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Õüþ Ïåíòèêîñò</w:t>
      </w:r>
    </w:p>
    <w:p>
      <w:pPr>
        <w:pStyle w:val="Normal"/>
        <w:jc w:val="center"/>
        <w:rPr>
          <w:sz w:val="28"/>
          <w:szCs w:val="28"/>
        </w:rPr>
      </w:pPr>
      <w:r>
        <w:rPr>
          <w:sz w:val="28"/>
          <w:szCs w:val="28"/>
        </w:rPr>
        <w:t>(Äæàäñîí Ïåíòèêîñò Ôèëèïñ)</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Êðûëüÿ áåçóìèÿ</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jc w:val="center"/>
        <w:rPr>
          <w:sz w:val="28"/>
          <w:szCs w:val="28"/>
        </w:rPr>
      </w:pPr>
      <w:r>
        <w:rPr>
          <w:sz w:val="28"/>
          <w:szCs w:val="28"/>
        </w:rPr>
      </w:r>
    </w:p>
    <w:p>
      <w:pPr>
        <w:pStyle w:val="Normal"/>
        <w:jc w:val="center"/>
        <w:rPr>
          <w:sz w:val="28"/>
          <w:szCs w:val="28"/>
        </w:rPr>
      </w:pPr>
      <w:r>
        <w:rPr/>
        <w:drawing>
          <wp:inline distT="0" distB="0" distL="0" distR="0">
            <wp:extent cx="4295775" cy="601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5775" cy="60198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WINGS OF MADNESS. Ïåðåâîä ñ àíãëèéñêîãî Ï.Â.Ðóáöîâà.</w:t>
      </w:r>
    </w:p>
    <w:p>
      <w:pPr>
        <w:pStyle w:val="Normal"/>
        <w:ind w:firstLine="720"/>
        <w:jc w:val="both"/>
        <w:rPr>
          <w:sz w:val="16"/>
          <w:szCs w:val="16"/>
        </w:rPr>
      </w:pPr>
      <w:r>
        <w:rPr>
          <w:sz w:val="16"/>
          <w:szCs w:val="16"/>
        </w:rPr>
        <w:t>Ïåíòèêîñò Õüþ. Ëîæíàÿ æåðòâà. Äåòåêòèâíûå ðîìàíû.</w:t>
      </w:r>
    </w:p>
    <w:p>
      <w:pPr>
        <w:pStyle w:val="Normal"/>
        <w:ind w:firstLine="720"/>
        <w:jc w:val="both"/>
        <w:rPr>
          <w:sz w:val="16"/>
          <w:szCs w:val="16"/>
        </w:rPr>
      </w:pPr>
      <w:r>
        <w:rPr>
          <w:sz w:val="16"/>
          <w:szCs w:val="16"/>
        </w:rPr>
        <w:t>Ïåð. ñ àíãë. / Ïîñëåñëîâèå. — «Ìàñòåðà îñòðîñþæåòíîãî äåòåêòèâà».</w:t>
      </w:r>
    </w:p>
    <w:p>
      <w:pPr>
        <w:pStyle w:val="Normal"/>
        <w:ind w:firstLine="720"/>
        <w:jc w:val="both"/>
        <w:rPr>
          <w:sz w:val="16"/>
          <w:szCs w:val="16"/>
        </w:rPr>
      </w:pPr>
      <w:r>
        <w:rPr>
          <w:sz w:val="16"/>
          <w:szCs w:val="16"/>
        </w:rPr>
        <w:t>Ì.: ÇÀÎ Èçä-âî Öåíòðïîëèãðàô, 2001. — 495 ñ. Õóäîæíèê Ì.À.Ïåòðîâ.</w:t>
      </w:r>
    </w:p>
    <w:p>
      <w:pPr>
        <w:pStyle w:val="Normal"/>
        <w:ind w:firstLine="720"/>
        <w:jc w:val="both"/>
        <w:rPr>
          <w:sz w:val="16"/>
          <w:szCs w:val="16"/>
        </w:rPr>
      </w:pPr>
      <w:r>
        <w:rPr>
          <w:sz w:val="16"/>
          <w:szCs w:val="16"/>
        </w:rPr>
        <w:t>OCR &amp; SpellCheck: Zmiy (zmiy@inbox.ru, http://zmiy.da.ru), 30.03.2004</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Ïîñëå íàïàäåíèÿ áàíäû «âåñåëûõ óáèéö» æóðíàëèñò Ïèòåð Ñòàéëñ ñòàë îõîòèòüñÿ çà ñâîèìè îáèä÷èêàìè. Â ðîìàíå «Ïî ñëåäó ñìåþùåãîñÿ ìàíüÿêà» îí çàíèìàåòñÿ óáèéñòâîì äâóõ äåâóøåê â îòåëå «Ëîãîâî», â ðîìàíå «Ëîæíàÿ æåðòâà» ðàññëåäóåò äåëî Ýëëåí Ëàíäåðñ, çàÿâèâøåé, ÷òî åå èçáèëè è èçíàñèëîâàëè ñìåþùèåñÿ áàíäèòû, â ðîìàíå «Êðûëüÿ áåçóìèÿ» ïîïàäàåò â ëîâóøêè, ðàññòàâëåííûå ìàõðîâûì ýêñòðåìèñòîì-ãåíåðàëîì è åãî ñåìåéñòâ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ñòü ïåðâà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Ãëàâà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îçíàêîìèòüñÿ ñ Ñýìîì Ìèíàôè ëè÷íî îçíà÷àëî ïî ìåíüøåé ìåðå âîñêðåñíóòü ê æèçíè, ïîëó÷èòü ìîùíóþ ïîäçàðÿäêó. Îí îáëàäàë äàðîì âîçðîæäàòü áûëîé ýíòóçèàçì, óãàñøèé â ïðàçäíîñòè èëè óíûíèè. Ñòóäåíòû óíèâåðñèòåòà, ïîãðÿçøèå â àêàäåìè÷åñêèõ çàäîëæåííîñòÿõ, ïðèõîäèëè íà êâàðòèðó ïðîôåññîðà Ìèíàôè è, áóäó÷è â òå÷åíèå ÷àñà èëè îêîëî òîãî ïîäâåðæåíû âîçäåéñòâèþ åãî âíóòðåííåãî îãíÿ, óõîäèëè, ïàðÿ ïðèìåðíî íà äþéì âûøå çåìëè, çàíîâî îòìîáèëèçîâàííûå íà áèòâó çà çíàíèÿ.</w:t>
      </w:r>
    </w:p>
    <w:p>
      <w:pPr>
        <w:pStyle w:val="Normal"/>
        <w:ind w:firstLine="720"/>
        <w:jc w:val="both"/>
        <w:rPr>
          <w:sz w:val="24"/>
          <w:szCs w:val="24"/>
        </w:rPr>
      </w:pPr>
      <w:r>
        <w:rPr>
          <w:sz w:val="24"/>
          <w:szCs w:val="24"/>
        </w:rPr>
        <w:t>Ìíîãèå ëþáèëè Ñýìà Ìèíàôè, à êîå-êòî ñòðàñòíî åãî íåíàâèäåë. Âåðîÿòíî, òðàãåäèþ åãî íàñèëüñòâåííîé ñìåðòè ñëåäîâàëî ïðåäâèäåòü. Íèêîìó íå óäàâàëîñü èçáåæàòü êðàéíîñòåé â ñâîåì îòíîøåíèè ê íåìó. Äëÿ òåõ, êòî åãî íåíàâèäåë, ñàìî åãî ñóùåñòâîâàíèå, äîëæíî áûòü, êàçàëîñü íåâûíîñèìûì.</w:t>
      </w:r>
    </w:p>
    <w:p>
      <w:pPr>
        <w:pStyle w:val="Normal"/>
        <w:ind w:firstLine="720"/>
        <w:jc w:val="both"/>
        <w:rPr>
          <w:sz w:val="24"/>
          <w:szCs w:val="24"/>
        </w:rPr>
      </w:pPr>
      <w:r>
        <w:rPr>
          <w:sz w:val="24"/>
          <w:szCs w:val="24"/>
        </w:rPr>
        <w:t>Ñýìà Ìèíàôè óáèë ïðèäóðîê ïî èìåíè Îëäåí Ñìèò. Ýòî áûë ïàðåíü ëåò äåâÿòíàäöàòè, îò÷èñëåííûé èç ñðåäíåé øêîëû, óìñòâåííî îòñòàëûé, ïóñòîå ìåñòî, íîëü. Êàêîâû áû íè áûëè åãî ôàíòàçèè îòíîñèòåëüíî Ñýìà Ìèíàôè, êîãäà îí íàæèìàë íà ñïóñêîâîé êðþ÷îê âèíòîâêè, ðàçíåñøåé ãîëîâó ïðîôåññîðó, ýòî òàê è îñòàëîñü òàéíîé, ïîòîìó ÷òî Îëäåíà Ñìèòà çàáèëà íàñìåðòü îêðóæàâøàÿ åãî òîëïà.</w:t>
      </w:r>
    </w:p>
    <w:p>
      <w:pPr>
        <w:pStyle w:val="Normal"/>
        <w:ind w:firstLine="720"/>
        <w:jc w:val="both"/>
        <w:rPr>
          <w:sz w:val="24"/>
          <w:szCs w:val="24"/>
        </w:rPr>
      </w:pPr>
      <w:r>
        <w:rPr>
          <w:sz w:val="24"/>
          <w:szCs w:val="24"/>
        </w:rPr>
        <w:t>Ñýì Ìèíàôè ïîãèá æàðêèì èþëüñêèì äíåì â íåîáûêíîâåííî êðàñèâîì ìåñòå. Âîò òîëüêî òàìîøíÿÿ àòìîñôåðà áûëà àòìîñôåðîé çëà.</w:t>
      </w:r>
    </w:p>
    <w:p>
      <w:pPr>
        <w:pStyle w:val="Normal"/>
        <w:ind w:firstLine="720"/>
        <w:jc w:val="both"/>
        <w:rPr>
          <w:sz w:val="24"/>
          <w:szCs w:val="24"/>
        </w:rPr>
      </w:pPr>
      <w:r>
        <w:rPr>
          <w:sz w:val="24"/>
          <w:szCs w:val="24"/>
        </w:rPr>
        <w:t>Îíè ïðîøëè ïîä ïàëÿùèì ñîëíöåì ïî÷òè ïÿòíàäöàòü ìèëü òåì áåçîáëà÷íûì äíåì. Èõ áûëî îêîëî äâóõ ñîòåí. Îíè øëè îò ñâîåãî óíèâåðñèòåòñêîãî ãîðîäêà ÷åðåç äþæèíó ìàëåíüêèõ ãîðîäêîâ è ïîñåëêîâ ê ñîâåðøåííî îñîáåííîé Ìåêêå, ãäå êîðíè ñâîáîäû îáðåòàëè ôîðìó, êóëüòèâèðîâàëèñü, ðîñëè è íàáèðàëè ñèëó. Â áîëüøèíñòâå ñâîåì ýòî áûëè ñòóäåíòû óíèâåðñèòåòà, ñëåãêà ðàçáàâëåííûå ïðåïîäàâàòåëÿìè è æåíàìè ïðåïîäàâàòåëåé. Ïî äîðîãå îíè ïîäîáðàëè íåñêîëüêî ïðèáëóäíûõ, êîòîðûå óâÿçàëèñü çà íèìè, ñëîâíî áðîäÿ÷èå ñîáàêè, òÿâêàþùèå íà öèðêîâîé ïàðàä. Èõ âåëè Ñýì Ìèíàôè è äåâî÷êà Ñýìà. Ñýì Ìèíàôè ïî-ïðåæíåìó íàçûâàë Ãðåéñ ñâîåé «äåâî÷êîé», õîòÿ îíè âîò óæå äâà ãîäà êàê ïîæåíèëèñü. Òàê óæ ó íèõ ïîâåëîñü. Íûíå îíè áûëè åùå áîëåå áåçîãëÿäíî ïðåäàíû äðóã äðóãó, ÷åì â òîò äåíü, êîãäà ñûãðàëè ñâàäüáó.</w:t>
      </w:r>
    </w:p>
    <w:p>
      <w:pPr>
        <w:pStyle w:val="Normal"/>
        <w:ind w:firstLine="720"/>
        <w:jc w:val="both"/>
        <w:rPr>
          <w:sz w:val="24"/>
          <w:szCs w:val="24"/>
        </w:rPr>
      </w:pPr>
      <w:r>
        <w:rPr>
          <w:sz w:val="24"/>
          <w:szCs w:val="24"/>
        </w:rPr>
        <w:t>Îíè øëè áîê î áîê, âî ãëàâå äåìîíñòðàíòîâ, ýòè äâîå, áîëüøóþ ÷àñòü ïóòè ñöåïèâ ðóêè. Îíè øëè ýíåðãè÷íî. Ñýì Ìèíàôè — êðóïíûé ÷åëîâåê ñ ðûæåé êîïíîé âîëîñ è âçäåðíóòûì íîñîì íà âåñíóø÷àòîì ëèöå. Óëûáêà ó íåãî áûëà çàðàçèòåëüíàÿ. Ãðåéñ æå — ñìóãëàÿ, òîíåíüêàÿ è ãèáêàÿ, êàê ïàíòåðà. Âî âðåìÿ ýòîãî ìàðøà íà íåé áûëè îáëåãàþùèå áðþêè è çåëåíàÿ õëîïêîâàÿ êîôòî÷êà ñ êîðîòêèìè ðóêàâàìè, ïîä÷åðêèâàâøèå åå âåëèêîëåïíóþ ôèãóðó. Ðàñïîëîæèâøèåñÿ âäîëü èõ ïóòè çåâàêè îäîáðèòåëüíî ñâèñòåëè Ãðåéñ Ìèíàôè. Îíà ñìåÿëàñü è ïîìàõèâàëà èì ñâîáîäíîé ðóêîé. Äàæå ñîâñåì ñòîðîííèé íàáëþäàòåëü óâèäåë áû, ÷òî îíà ïðèíàäëåæèò Ñýìó Ìèíàôè. Åé íðàâèëîñü ýòî îäîáðÿþùåå ïîñâèñòûâàíèå, ïîòîìó ÷òî îíà çíàëà ñåáå öåíó. Â êàêîì-òî ñìûñëå îíî âîçâûøàëî è Ñýìà Ìèíàôè, ïîñêîëüêó îíà ïðèíàäëåæàëà åìó.</w:t>
      </w:r>
    </w:p>
    <w:p>
      <w:pPr>
        <w:pStyle w:val="Normal"/>
        <w:ind w:firstLine="720"/>
        <w:jc w:val="both"/>
        <w:rPr>
          <w:sz w:val="24"/>
          <w:szCs w:val="24"/>
        </w:rPr>
      </w:pPr>
      <w:r>
        <w:rPr>
          <w:sz w:val="24"/>
          <w:szCs w:val="24"/>
        </w:rPr>
        <w:t>Ìàðø øèðîêî îñâåùàëñÿ êàê íà ìåñòíîì, òàê è íà îáùåíàöèîíàëüíîì óðîâíå. Îí ÿâëÿëñÿ çâåíîì â öåïè àêöèé ïðîòåñòà, ïîä çíàêîì êîòîðûõ ïðîøëî òî âðåìÿ. Îäíîãî óíèâåðñèòåòñêîãî ïðîôåññîðà óâîëèëè èç-çà åãî ïóáëè÷íûõ çàÿâëåíèé, ñäåëàííûõ ïî ïîâîäó àìåðèêàíñêîé ïîëèòèêè â Àçèè. Îí ñêàçàë, ÷òî áóäåò ïðèâåòñòâîâàòü ïîáåäó êîììóíèñòîâ âî Âüåòíàìå è â ëþáîì äðóãîì ðàéîíå Àçèè, åñëè ýòî ïðèâåäåò ê âûâîäó íàøèõ âîéñê ñ èíîñòðàííûõ òåððèòîðèé. Âîéíà íå ðåøèò íàøèõ ïðîáëåì. Ðàç ìû óïîðíî ñòðåìèìñÿ ðåøèòü èõ ñèëîé, ïûòàÿñü íàâÿçàòü ñâîþ âîëþ, òî ìû çàñëóæèëè ïîðàæåíèå.</w:t>
      </w:r>
    </w:p>
    <w:p>
      <w:pPr>
        <w:pStyle w:val="Normal"/>
        <w:ind w:firstLine="720"/>
        <w:jc w:val="both"/>
        <w:rPr>
          <w:sz w:val="24"/>
          <w:szCs w:val="24"/>
        </w:rPr>
      </w:pPr>
      <w:r>
        <w:rPr>
          <w:sz w:val="24"/>
          <w:szCs w:val="24"/>
        </w:rPr>
        <w:t>Çäåñü ñëåäóåò ñî âñåé îïðåäåëåííîñòüþ ñêàçàòü, ÷òî Ñýì Ìèíàôè íå áûë ñîãëàñåí íè ñ åäèíûì ñëîâîì ýòîãî âîëüíîäóìöà. Ñýì âîåâàë â ðÿäàõ ìîðñêèõ ïåõîòèíöåâ â Êîðåå è çíàë íå ïîíàñëûøêå îáî âñåõ óæàñàõ âîéíû. Îí òàêæå áûë íåïîêîëåáèìî óáåæäåí â òîì, ÷òî åäèíñòâåííûé ÿçûê, êîòîðûé ïîíÿòåí ìèðó òîòàëèòàðèçìà, ýòî ÿçûê ñèëû. Îí çíàë ëó÷øå, ÷åì áîëüøèíñòâî ëþäåé, êàê íàðîäû íîâîîáðàçîâàâøèõñÿ ãîñóäàðñòâ, òÿãîòåþùèõ ê äåìîêðàòèè, ðàññ÷èòûâàþò íà íàøó ïîääåðæêó è ïîìîùü. Îí âçÿë äâóõãîäè÷íûé îòïóñê â óíèâåðñèòåòå, ÷òîáû îòñëóæèòü â êîðïóñå ìèðà â Àôðèêå. Òàì îí è âñòðåòèë äîêòîðà ôèëîñîôèè Ãðåéñ Êîëäåð, òàêæå ñëóæèâøóþ â êîðïóñå. Èìåííî ïîä ïàëÿùèì àôðèêàíñêèì ñîëíöåì îí è Ãðåéñ âñòðåòèëèñü, âëþáèëèñü äðóã â äðóãà áåç ïàìÿòè è ïîæåíèëèñü. Îíè æèëè è äóìàëè êàê îäèí ÷åëîâåê. Îíè èñòîâî âåðèëè, ÷òî èíàêîìûñëÿùèé ïðîôåññîð êðóãîì íå ïðàâ.</w:t>
      </w:r>
    </w:p>
    <w:p>
      <w:pPr>
        <w:pStyle w:val="Normal"/>
        <w:ind w:firstLine="720"/>
        <w:jc w:val="both"/>
        <w:rPr>
          <w:sz w:val="24"/>
          <w:szCs w:val="24"/>
        </w:rPr>
      </w:pPr>
      <w:r>
        <w:rPr>
          <w:sz w:val="24"/>
          <w:szCs w:val="24"/>
        </w:rPr>
        <w:t>Íî ñ òîé æå èñòîâîñòüþ îíè âåðèëè â åãî ïðàâî íà èíàêîìûñëèå.</w:t>
      </w:r>
    </w:p>
    <w:p>
      <w:pPr>
        <w:pStyle w:val="Normal"/>
        <w:ind w:firstLine="720"/>
        <w:jc w:val="both"/>
        <w:rPr>
          <w:sz w:val="24"/>
          <w:szCs w:val="24"/>
        </w:rPr>
      </w:pPr>
      <w:r>
        <w:rPr>
          <w:sz w:val="24"/>
          <w:szCs w:val="24"/>
        </w:rPr>
        <w:t>Óíèâåðñèòåòñêèé ãîðîäîê îõâàòèëè áåñïîðÿäêè. Òàì âñïûõíóëè áóíòû, äëÿ óñìèðåíèÿ êîòîðûõ áûëè çàäåéñòâîâàíû ïîëèöåéñêèé ñïåöíàç è ïîäðàçäåëåíèÿ Íàöèîíàëüíîé ãâàðäèè. Îäíàêî èìåííî áóðíîå êðàñíîðå÷èå Ñýìà Ìèíàôè è åãî áüþùàÿ ÷åðåç êðàé ýíåðãèÿ ïîìîãëè âî ìíîãîì âîññòàíîâèòü ñïîêîéñòâèå. È èìåííî Ñýì óñòðîèë âçàìåí áóíòà ýòîò îðãàíèçîâàííûé ìàðø ïðîòåñòà îò óíèâåðñèòåòà äî òîãî îáåòîâàííîãî ìåñòà, ãäå ðîäèëîñü ïðàâî íà èíàêîìûñëèå, â êîòîðîå Ñýì òàê ãîðÿ÷î âåðèë.</w:t>
      </w:r>
    </w:p>
    <w:p>
      <w:pPr>
        <w:pStyle w:val="Normal"/>
        <w:ind w:firstLine="720"/>
        <w:jc w:val="both"/>
        <w:rPr>
          <w:sz w:val="24"/>
          <w:szCs w:val="24"/>
        </w:rPr>
      </w:pPr>
      <w:r>
        <w:rPr>
          <w:sz w:val="24"/>
          <w:szCs w:val="24"/>
        </w:rPr>
        <w:t>Ñîòíÿì òûñÿ÷ àìåðèêàíöåâ õîðîøî çíàêîì Äîì Êðóãëîãî ñòîëà â Óèíôèëäå, øòàò Êîííåêòèêóò. Âïåðâûå îí áûë âîçâåäåí â ñåðåäèíå âîñåìíàäöàòîãî ñòîëåòèÿ Äæîðäæåì Ïîòòåðîì, àäâîêàòîì, íà âîçâûøåííîñòè, âûõîäÿùåé íà äåðåâíþ Óèíôèëä. Ïîòòåð, ÷åëîâåê ñî ñðåäñòâàìè, ïîñòðîèë êðàñèâûé, ýëåãàíòíûé äîì â àðõèòåêòóðíîé òðàäèöèè Ðîáåðòà Àäàìà.</w:t>
      </w:r>
    </w:p>
    <w:p>
      <w:pPr>
        <w:pStyle w:val="Normal"/>
        <w:ind w:firstLine="720"/>
        <w:jc w:val="both"/>
        <w:rPr>
          <w:sz w:val="24"/>
          <w:szCs w:val="24"/>
        </w:rPr>
      </w:pPr>
      <w:r>
        <w:rPr>
          <w:sz w:val="24"/>
          <w:szCs w:val="24"/>
        </w:rPr>
        <w:t>Â òî âðåìÿ, êîãäà äëÿ àìåðèêàíñêèõ êîëîíèñòîâ ïðèáëèæàëñÿ ðåøàþùèé ìîìåíò â èõ ïðîòèâîñòîÿíèè ñ Àíãëèåé, èìåííî â äîìå Äæîðäæà Ïîòòåðà ëþäè âñòðå÷àëèñü, ÷òîáû îáñóäèòü ïóòè è ñðåäñòâà îñâîáîäèòåëüíîãî äâèæåíèÿ, ïîäèñêóòèðîâàòü îòíîñèòåëüíî çàêîíîäàòåëüíîé ñèñòåìû, ïðè êîòîðîé îíè ñìîãóò æèòü ñâîáîäíî. Îíè ñèäåëè çà îãðîìíûì êðóãëûì ñòîëîì â òåïëîé êóõíå äîìà Ïîòòåðà è ñïîðèëè îá îñíîâàõ äåìîêðàòèè.</w:t>
      </w:r>
    </w:p>
    <w:p>
      <w:pPr>
        <w:pStyle w:val="Normal"/>
        <w:ind w:firstLine="720"/>
        <w:jc w:val="both"/>
        <w:rPr>
          <w:sz w:val="24"/>
          <w:szCs w:val="24"/>
        </w:rPr>
      </w:pPr>
      <w:r>
        <w:rPr>
          <w:sz w:val="24"/>
          <w:szCs w:val="24"/>
        </w:rPr>
        <w:t>Ïîíÿòíîå äåëî, ÷òî, êîãäà ðàçðàçèëàñü âîéíà è áðèòàíñêèå êðàñíûå ìóíäèðû õëûíóëè â Íîâóþ Àíãëèþ, ïðåêðàñíûé äîì Äæîðäæà Ïîòòåðà ïîäâåðãñÿ ðàçðóøåíèþ. Äîì ñ åãî áåñöåííîé ìåáåëüþ, åãî ñòåêëÿííîé è ñåðåáðÿíîé óòâàðüþ, åãî êîâðàìè è êàðòèíàìè ñïàëèëè äîòëà áðèòàíñêèå âîéñêà, êîòîðûå, âïîëíå åñòåñòâåííî, âîñïðèíèìàëè åãî êàê î÷àã ãîñóäàðñòâåííîé èçìåíû. Ïîñëå âîéíû ñûí Äæîðäæà Ïîòòåðà ïîñòðîèë íà ýòîì ìåñòå ìàëåíüêèé ñåëüñêèé äîìèê, êîòîðûé ïðîñòîÿë ñòî äâàäöàòü ïÿòü ëåò è â êîòîðîì æèëè ïîòîìêè Äæîðäæà Ïîòòåðà. Ïîòîì, ïåðåä ñàìîé Âòîðîé ìèðîâîé âîéíîé, ïîñëåäíèé ïðÿìîé ïîòîìîê Äæîðäæà Ïîòòåðà âñòóïèë âî âëàäåíèå ýòîé ñîáñòâåííîñòüþ. Åãî çâàëè ×àðëüç Ïîòòåð, à æåíèëñÿ îí íà âûäàþùåéñÿ æåíùèíå ïî èìåíè Ýììà Õåððèê. Îíè áûëè ëþäüìè íåáîãàòûìè. Ñîñòîÿíèå Ïîòòåðîâ ñ ãîäàìè óìåíüøèëîñü. Ñêðîìíûé ñåëüñêèé äîìèê â Óèíôèëäå áûë èì êàê ðàç ïî ñðåäñòâàì. Íî Ýììà Ïîòòåð áûëà æåíùèíîé íåçàóðÿäíûõ ñïîñîáíîñòåé. Â ñâîáîäíîå âðåìÿ îíà ïèñàëà èñòîðè÷åñêèå ðîìàíû. È âîò âäðóã åå òâîðåíèå ïîïàëî â ñàìóþ òî÷êó. Åå ðîìàí «Äîì Êðóãëîãî ñòîëà» åäâà íå çàòìèë óñïåõ «Óíåñåííûõ âåòðîì». Â îòëè÷èå îò àâòîðà ýòîãî çíàìåíèòîãî ïðîèçâåäåíèÿ, Ýììà Ïîòòåð ïðîäîëæàëà íåóòîìèìî ïèñàòü. Êèíîèíäóñòðèÿ ïëàòèëà îãðîìíûå ñóììû çà ôèëüìû ïî åå êíèãàì. Îíà áûëà î÷åíü ïðàêòè÷íîé, äåëîâîé æåíùèíîé è íè÷åãî íå ïðîäàâàëà ñðàçó. Àâòîðñêèå ãîíîðàðû òåêëè ðåêîé. Åé ïðè÷èòàëàñü äîëÿ îò çîëîòîé æèëû — âûïëàò çà ïîâòîðíûé ïîêàç ïî òåëåâèäåíèþ. Ê 1950 ãîäó Ýììà Ïîòòåð ñòàëà îäíîé èç áîãàòåéøèõ æåíùèí â Àìåðèêå. Êàæäîå âëîæåíèå, êîòîðîå îíà äåëàëà, îêàçûâàëîñü âûãîäíûì. Åå ïðîçâàëè «ìèññèñ Ìèäàñ».</w:t>
      </w:r>
    </w:p>
    <w:p>
      <w:pPr>
        <w:pStyle w:val="Normal"/>
        <w:ind w:firstLine="720"/>
        <w:jc w:val="both"/>
        <w:rPr>
          <w:sz w:val="24"/>
          <w:szCs w:val="24"/>
        </w:rPr>
      </w:pPr>
      <w:r>
        <w:rPr>
          <w:sz w:val="24"/>
          <w:szCs w:val="24"/>
        </w:rPr>
        <w:t>Â êîíöå ñîðîêîâûõ Ïîòòåðû ïðîèçâåëè íà ñâåò äî÷ü, à âñêîðå ×àðëüç óìåð — íå ïðè ðîäàõ, êàê âûðàçèëñÿ ìåñòíûé îñòðÿê, íî äî ñìåðòè íàïóãàííûé ïåðñïåêòèâîé èìåòü ó ñåáÿ â äîìå äâóõ òàêèõ æåíùèí, êàê Ýììà.</w:t>
      </w:r>
    </w:p>
    <w:p>
      <w:pPr>
        <w:pStyle w:val="Normal"/>
        <w:ind w:firstLine="720"/>
        <w:jc w:val="both"/>
        <w:rPr>
          <w:sz w:val="24"/>
          <w:szCs w:val="24"/>
        </w:rPr>
      </w:pPr>
      <w:r>
        <w:rPr>
          <w:sz w:val="24"/>
          <w:szCs w:val="24"/>
        </w:rPr>
        <w:t>Ýììà Ïîòòåð ñêîëîòèëà ñâîå ñîñòîÿíèå íà èñòîðèè, è åé ïðèøëî â ãîëîâó, ÷òî åå äîëæíû çàïîìíèòü áëàãîäàðÿ ÷åìó-òî åùå, ïîìèìî åå ðîìàíîâ, êîòîðûå, â ëó÷øåì ñëó÷àå, îáëàäàëè ñîìíèòåëüíûìè ëèòåðàòóðíûìè äîñòîèíñòâàìè. Òàê ÷òî îíà ðåøèëà ñíåñòè ñòàðûé ñåëüñêèé äîìèê â Óèíôèëäå è íà åãî ìåñòå âîññîçäàòü Äîì Êðóãëîãî ñòîëà, ïî âîçìîæíîñòè âïëîòü äî ïîñëåäíåãî ïðåäìåòà îáñòàíîâêè, âîñïðîèçâåäÿ ñåðåáðî è ôàðôîð, êîâðû è êàðòèíû. Ïåðâûé Äæîðäæ Ïîòòåð îñòàâèë ñ÷åòà è íàêëàäíûå, ïîçâîëÿþùèå ïî÷òè îäèí ê îäíîìó âîññòàíîâèòü ïîìåùåíèÿ è îáñòàíîâêó. È âîò Äîì Êðóãëîãî ñòîëà áûë âîçðîæäåí è îòêðûò äëÿ òóðèñòîâ. Îí ïðåäñòàâëÿë ñîáîé ìóçåé èçÿùíûõ èñêóññòâ âîñåìíàäöàòîãî ñòîëåòèÿ, à â åãî áèáëèîòåêå õðàíèëèñü èñòîðè÷åñêèå äîêóìåíòû òåõ âðåìåí, êîãäà ðîæäàëàñü ñâîáîäà, â òîì âèäå, â êàêîì ìû åå ñåáå ìûñëèì.</w:t>
      </w:r>
    </w:p>
    <w:p>
      <w:pPr>
        <w:pStyle w:val="Normal"/>
        <w:ind w:firstLine="720"/>
        <w:jc w:val="both"/>
        <w:rPr>
          <w:sz w:val="24"/>
          <w:szCs w:val="24"/>
        </w:rPr>
      </w:pPr>
      <w:r>
        <w:rPr>
          <w:sz w:val="24"/>
          <w:szCs w:val="24"/>
        </w:rPr>
        <w:t>Öåëüþ ìàðøà ïðîòåñòà Ñýìà Ìèíàôè áûëî ïîéòè ê Äîìó Êðóãëîãî ñòîëà è òàì — íà ñòóïåíüêàõ ýòîãî èñòîðè÷åñêîãî ìåìîðèàëà, íàñòîÿùåé êîëûáåëè ñâîáîäû, — ñäåëàòü çàÿâëåíèå â çàùèòó ïðàâà íà èíàêîìûñëèå.</w:t>
      </w:r>
    </w:p>
    <w:p>
      <w:pPr>
        <w:pStyle w:val="Normal"/>
        <w:ind w:firstLine="720"/>
        <w:jc w:val="both"/>
        <w:rPr>
          <w:sz w:val="24"/>
          <w:szCs w:val="24"/>
        </w:rPr>
      </w:pPr>
      <w:r>
        <w:rPr>
          <w:sz w:val="24"/>
          <w:szCs w:val="24"/>
        </w:rPr>
        <w:t>Äîì ïðèêîâûâàë ê ñåáå âíèìàíèå è ïî äðóãèì ïðè÷èíàì, à íå òîëüêî êàê èñòîðè÷åñêàÿ ñèìâîëèêà. Ïðåäñåäàòåëåì ñîâåòà ïîïå÷èòåëåé óíèâåðñèòåòà, ðóêîâîäÿùåãî îðãàíà, êîòîðûé òðåáîâàë óâîëüíåíèÿ ïðîôåññîðà-äèññèäåíòà, áûë íåïðèìèðèìûé ãåíåðàë Õýìïòîí Óèäìàðê, âî âðåìÿ Âòîðîé ìèðîâîé âîéíû êîìàíäîâàâøèé ìîðñêèìè ïåõîòèíöàìè, à íûíå âûøåäøèé â îòñòàâêó è èçâåñòíûé êàê áåñêîìïðîìèññíûé ñòîðîííèê òîòàëüíîãî óíè÷òîæåíèÿ êîììóíèñòè÷åñêîãî ìèðà ñèëîé è ïðèìåíåíèÿ, ïðè íåîáõîäèìîñòè, âîäîðîäíîé áîìáû, ÷òîáû îñóùåñòâèòü ýòî óíè÷òîæåíèå. Åãî îòíîøåíèå ê èíàêîìûñëÿùåìó ïðîôåññîðó áûëî ïðåäñêàçóåìî. Åãî îòíîøåíèå ê ìàðøó Ñýìà Ìèíàôè òàêæå áûëî ïðåäñêàçóåìî. «Ñêîïèùå êðàñíûõ è ðîçîâûõ èçìåííèêîâ» — òàêèì îïðåäåëåíèåì âîñïîëüçîâàëñÿ îí ïåðåä ðåïîðòåðàìè.</w:t>
      </w:r>
    </w:p>
    <w:p>
      <w:pPr>
        <w:pStyle w:val="Normal"/>
        <w:ind w:firstLine="720"/>
        <w:jc w:val="both"/>
        <w:rPr>
          <w:sz w:val="24"/>
          <w:szCs w:val="24"/>
        </w:rPr>
      </w:pPr>
      <w:r>
        <w:rPr>
          <w:sz w:val="24"/>
          <w:szCs w:val="24"/>
        </w:rPr>
        <w:t>Îòíîøåíèå ãåíåðàëà Óèäìàðêà ê ñèòóàöèè åäâà ëè áûëî íîâîñòüþ, åñëè íå ó÷èòûâàòü îäíîãî îáñòîÿòåëüñòâà. Â 1960 ãîäó ãåíåðàë Õýìïòîí Óèäìàðê æåíèëñÿ íà çíàìåíèòîé îâäîâåâøåé ðîìàíèñòêå Ýììå Ïîòòåð. Èìåííî ê ýòîìó õðàìó äåìîêðàòèè, âîçäâèãíóòîìó æåíîé ãåíåðàëà, è äåðæàë ïóòü Ñýì Ìèíàôè. Èìåííî ñ ýëåãàíòíûõ ñòóïåíåé ïàðàäíîãî âõîäà â ýòîò õðàì Ñýìó Ìèíàôè ïðåäñòîÿëî ïðîèçíåñòè ðå÷ü, îñóæäàÿ òå âçãëÿäû, êîòîðûìè òàê äîðîæèë ãåíåðàë.</w:t>
      </w:r>
    </w:p>
    <w:p>
      <w:pPr>
        <w:pStyle w:val="Normal"/>
        <w:ind w:firstLine="720"/>
        <w:jc w:val="both"/>
        <w:rPr>
          <w:sz w:val="24"/>
          <w:szCs w:val="24"/>
        </w:rPr>
      </w:pPr>
      <w:r>
        <w:rPr>
          <w:sz w:val="24"/>
          <w:szCs w:val="24"/>
        </w:rPr>
        <w:t>Ìíîãèå èç ìåñòíûõ ïîñìåèâàëèñü â ðóêàâ. Ãåíåðàë Õýìïòîí Óèäìàðê áûë íå ñëèøêîì ïîïóëÿðåí ñðåäè áîëüøèíñòâà æèòåëåé Óèíôèëäà. Òå äâà ñ ëèøíèì ìèëëèîíà äîëëàðîâ, êîòîðûå Ýììà Ïîòòåð Óèäìàðê èñòðàòèëà íà Äîì Êðóãëîãî ñòîëà, â îãðîìíîé ñòåïåíè ñïîñîáñòâîâàëè ðàçâèòèþ òóðèñòñêîãî áèçíåñà â Óèíôèëäå. Ìåñòíûå îòåëè è ìîòåëè ïðîöâåòàëè. Ïðåäñòàâëåíèå «Çâóê è ñâåò», äàâàåìîå â Äîìå Êðóãëîãî ñòîëà êàæäûé âå÷åð, ñ èþíÿ ïî ñåíòÿáðü, çàäåðæèâàëî òóðèñòîâ â ãîðîäêå äîëüøå òîãî âðåìåíè, êîòîðîå óõîäèëî áû íà îáû÷íóþ ýêñêóðñèþ ïî äîìó è ïàðêó. Ïî ñîâåñòè ãîâîðÿ, ãîðîä î÷åíü ìíîãèì áûë îáÿçàí Ýììå Ïîòòåð Óèäìàðê. Íî ãåíåðàë, êîòîðûé ïîÿâèëñÿ íà ñöåíå óæå çàäíèì ÷èñëîì, âñòàë â ïîçó âëàäåëüöà ïîìåñòüÿ — ïîìåñòüÿ, ïî åãî ñîáñòâåííîìó ðàçóìåíèþ, âêëþ÷àâøåãî â ñåáÿ âñþ îêðóãó. Â Óèíôèëäå äîâîëüíî ìíîãèå ñ óäîâîëüñòâèåì ñìàêîâàëè òî, ÷òî ÿâíî ãðîçèëî îáåðíóòüñÿ êîíôóçîì äëÿ ãåíåðàëà.</w:t>
      </w:r>
    </w:p>
    <w:p>
      <w:pPr>
        <w:pStyle w:val="Normal"/>
        <w:ind w:firstLine="720"/>
        <w:jc w:val="both"/>
        <w:rPr>
          <w:sz w:val="24"/>
          <w:szCs w:val="24"/>
        </w:rPr>
      </w:pPr>
      <w:r>
        <w:rPr>
          <w:sz w:val="24"/>
          <w:szCs w:val="24"/>
        </w:rPr>
        <w:t>Áûëî, êîíå÷íî, íåìàëî òàêèõ, êòî, êàê è ãåíåðàë, ñ÷èòàë, ÷òî ó÷àñòíèêè ìàðøà Ñýìà Ìèíàôè îñêâåðíÿò ïàòðèîòè÷åñêèé ìîíóìåíò è ïîäâåðãíóò îñìåÿíèþ ñâÿòûíè.</w:t>
      </w:r>
    </w:p>
    <w:p>
      <w:pPr>
        <w:pStyle w:val="Normal"/>
        <w:ind w:firstLine="720"/>
        <w:jc w:val="both"/>
        <w:rPr>
          <w:sz w:val="24"/>
          <w:szCs w:val="24"/>
        </w:rPr>
      </w:pPr>
      <w:r>
        <w:rPr>
          <w:sz w:val="24"/>
          <w:szCs w:val="24"/>
        </w:rPr>
        <w:t>Ãåíåðàë Óèäìàðê áûë ïðîñòî-íàïðîñòî áåññèëåí îñòàíîâèòü äèñöèïëèíèðîâàííûé äåñàíò ïðèâåðæåíöåâ Ñýìà Ìèíàôè. Äîì Êðóãëîãî ñòîëà áûë ïåðåäàí ïî àêòó ãîñóäàðñòâó è íàõîäèëñÿ â âåäåíèè êîìèòåòà ïî÷åòíûõ ãðàæäàí, â êîòîðîì, ÿñíîå äåëî, Ýììà Ïîòòåð Óèäìàðê áûëà «ìàäàì Ïðåçèäåíò». Íî ïîñêîëüêó ïî ñâîåìó óñòàâó îí ÿâëÿëñÿ ó÷ðåæäåíèåì, îñâîáîæäåííûì îò óïëàòû íàëîãîâ, íåâîçìîæíî áûëî âîñïðåïÿòñòâîâàòü êîìó áû òî íè áûëî, èç ëè÷íîãî ïðåäóáåæäåíèÿ, ïîñåòèòü ýòîò õðàì.</w:t>
      </w:r>
    </w:p>
    <w:p>
      <w:pPr>
        <w:pStyle w:val="Normal"/>
        <w:ind w:firstLine="720"/>
        <w:jc w:val="both"/>
        <w:rPr>
          <w:sz w:val="24"/>
          <w:szCs w:val="24"/>
        </w:rPr>
      </w:pPr>
      <w:r>
        <w:rPr>
          <w:sz w:val="24"/>
          <w:szCs w:val="24"/>
        </w:rPr>
        <w:t>Åñëè áû Ñýì Ìèíàôè ñóìåë ïîääåðæèâàòü äèñöèïëèíó â ðÿäàõ ñâîèõ äåìîíñòðàíòîâ, ãåíåðàëó Óèäìàðêó ïðèøëîñü áû ñêðûâàòü ñâîè ïåðåæèâàíèÿ çà ôàëüøèâîé óëûáêîé.</w:t>
      </w:r>
    </w:p>
    <w:p>
      <w:pPr>
        <w:pStyle w:val="Normal"/>
        <w:ind w:firstLine="720"/>
        <w:jc w:val="both"/>
        <w:rPr>
          <w:sz w:val="24"/>
          <w:szCs w:val="24"/>
        </w:rPr>
      </w:pPr>
      <w:r>
        <w:rPr>
          <w:sz w:val="24"/>
          <w:szCs w:val="24"/>
        </w:rPr>
        <w:t>Òåì íå ìåíåå ãåíåðàë óïîòðåáèë ñâîå âëèÿíèå íà òî, ÷òîáû ïðèâëå÷ü â ãîðîä Óèíôèëä äîïîëíèòåëüíûå ñèëû ïîëèöèè øòàòà. Ïîìèìî ýòîãî îí ðàñïîëàãàë ñîáñòâåííîé îðãàíèçàöèåé íàöèîíàëèñòè÷åñêîãî òîëêà, èçâåñòíîé êàê ÀÈÀ — Àðìèÿ çà èñêîííóþ Àìåðèêó. Íåñêîëüêî ðàçðîçíåííûõ ãîëîñîâ ïûòàëèñü ïðåäîñòåðå÷ü ëþäåé îòíîñèòåëüíî ÀÈÀ, íî áîëüøèíñòâî àìåðèêàíöåâ íå óäîñóæèâàëîñü ê íèì ïðèñëóøàòüñÿ. Â ñòðàíå ñóùåñòâîâàë öåëûé ðÿä ñóìàñøåäøèõ îðãàíèçàöèé, ïîõîæèõ íà ÀÈÀ, — Ìèíèòìåí, Ñîëäàòû Êðåñòà è òàê äàëåå, è òàê äàëåå. Äàæå Îáùåñòâî Äæîíà Áåð÷à, ñîõðàíÿþùåå ñëàáûé íàëåò ðåñïåêòàáåëüíîñòè, íà ïîëíîì ñåðüåçå îáâèíèëî Äóàéòà Ä. Ýéçåíõàóýðà â òîì, ÷òî òîò «ñîçíàòåëüíî ïðèíèìàåò è ñëåäóåò óêàçàíèÿì êîììóíèñòîâ è äîáðîâîëüíî îáñëóæèâàåò êîììóíèñòè÷åñêèé çàãîâîð íà ïðîòÿæåíèè âñåé ñâîåé âçðîñëîé æèçíè».</w:t>
      </w:r>
    </w:p>
    <w:p>
      <w:pPr>
        <w:pStyle w:val="Normal"/>
        <w:ind w:firstLine="720"/>
        <w:jc w:val="both"/>
        <w:rPr>
          <w:sz w:val="24"/>
          <w:szCs w:val="24"/>
        </w:rPr>
      </w:pPr>
      <w:r>
        <w:rPr>
          <w:sz w:val="24"/>
          <w:szCs w:val="24"/>
        </w:rPr>
        <w:t>Ïîõîæèå îáâèíåíèÿ áûëè âûäâèíóòû äàæå ïðîòèâ Àëëåíà è Äæîíà Ôîñòåðà Äàëëåñîâ, ãåíåðàëà àðìèè Äæîðäæà Ê. Ìàðøàëëà è ïðåäñåäàòåëÿ âåðõîâíîãî ñóäà Ýðëà Óîððåíà. Ãåíåðàë Óèäìàðê ñ ýíòóçèàçìîì ïîääåðæèâàë ýòè îáâèíåíèÿ. Áîëüøèíñòâî ëþäåé ñìåÿëîñü íàä ïîäîáíûìè äîìûñëàìè. Íî â äåíü ìàðøà Ñýìà Ìèíàôè ê Äîìó Êðóãëîãî ñòîëà ãîðîä Óèíôèëä íåîæèäàííî íàâîäíèëñÿ çðèòåëÿìè ìóæñêîãî ïîëà ñ ìàëåíüêèìè çîëîòûìè çíà÷êàìè ÀÈÀ íà ëàöêàíàõ ïèäæàêîâ.</w:t>
      </w:r>
    </w:p>
    <w:p>
      <w:pPr>
        <w:pStyle w:val="Normal"/>
        <w:ind w:firstLine="720"/>
        <w:jc w:val="both"/>
        <w:rPr>
          <w:sz w:val="24"/>
          <w:szCs w:val="24"/>
        </w:rPr>
      </w:pPr>
      <w:r>
        <w:rPr>
          <w:sz w:val="24"/>
          <w:szCs w:val="24"/>
        </w:rPr>
        <w:t>«Åñëè ýòè êðàñíûå ïîäñòðåêàòåëè çàòåþò â Óèíôèëäå êàêèå-òî áåñïîðÿäêè, ìû ñóìååì èõ ïðèñòðóíèòü», — îáúÿâèë ãðîìêèé ãîëîñ â îäíîì èç ìåñòíûõ áàðîâ.</w:t>
      </w:r>
    </w:p>
    <w:p>
      <w:pPr>
        <w:pStyle w:val="Normal"/>
        <w:ind w:firstLine="720"/>
        <w:jc w:val="both"/>
        <w:rPr>
          <w:sz w:val="24"/>
          <w:szCs w:val="24"/>
        </w:rPr>
      </w:pPr>
      <w:r>
        <w:rPr>
          <w:sz w:val="24"/>
          <w:szCs w:val="24"/>
        </w:rPr>
        <w:t>Ó äâóõ ñîòåí ÷åëîâåê óøëî íåìàëî âðåìåíè íà òî, ÷òîáû ïðîéòè ìàðøåì ïÿòíàäöàòü ìèëü. Îíè ñòàðòîâàëè îò óíèâåðñèòåòà ðàíî óòðîì, íî ëèøü â ðàçãàð äíÿ Ñýì è Ãðåéñ Ìèíàôè ïðîâåëè øåñòâèå ïî ãëàâíîé óëèöå Óèíôèëäà. Ðàçäàëèñü ðàçðîçíåííûå ãèêàíüå è ñâèñò, à êîå-ãäå è àïëîäèñìåíòû. Ñýì è Ãðåéñ äåðæàëèñü ñ òåì æå çàäîðîì, êîòîðûé ó íèõ áûë â ñàìîì íà÷àëå.</w:t>
      </w:r>
    </w:p>
    <w:p>
      <w:pPr>
        <w:pStyle w:val="Normal"/>
        <w:ind w:firstLine="720"/>
        <w:jc w:val="both"/>
        <w:rPr>
          <w:sz w:val="24"/>
          <w:szCs w:val="24"/>
        </w:rPr>
      </w:pPr>
      <w:r>
        <w:rPr>
          <w:sz w:val="24"/>
          <w:szCs w:val="24"/>
        </w:rPr>
        <w:t>Îíè øëè áëèçêî äðóã ê äðóãó, âçÿâøèñü çà ðóêè. Èç ýðêåðîâ íà âòîðîì ýòàæå óèíôèëäñêîãî ìóæñêîãî êëóáà ãåíåðàë Õýìïòîí Óèäìàðê è êîå-êòî èç åãî äðóæêîâ ãëÿäåëè âíèç, íà äåìîíñòðàíòîâ. Ñåðî-çåëåíûå ãëàçà ãåíåðàëà áûëè õîëîäíûìè è ìàòîâûìè, êàê êóáèêè ëüäà. Îí âûíóë èçî ðòà äîðîãóþ ñèãàðó è ÷óòü ïîâåðíóë ãîëîâó ê ïðèÿòåëþ.</w:t>
      </w:r>
    </w:p>
    <w:p>
      <w:pPr>
        <w:pStyle w:val="Normal"/>
        <w:ind w:firstLine="720"/>
        <w:jc w:val="both"/>
        <w:rPr>
          <w:sz w:val="24"/>
          <w:szCs w:val="24"/>
        </w:rPr>
      </w:pPr>
      <w:r>
        <w:rPr>
          <w:sz w:val="24"/>
          <w:szCs w:val="24"/>
        </w:rPr>
        <w:t xml:space="preserve">— </w:t>
      </w:r>
      <w:r>
        <w:rPr>
          <w:sz w:val="24"/>
          <w:szCs w:val="24"/>
        </w:rPr>
        <w:t>Ýòà æåíùèíà — æåíà Ìèíàôè, — ñêàçàë îí. — Â òàêîé îäåæêå îíà âñå ðàâíî ÷òî íàãèøîì.</w:t>
      </w:r>
    </w:p>
    <w:p>
      <w:pPr>
        <w:pStyle w:val="Normal"/>
        <w:ind w:firstLine="720"/>
        <w:jc w:val="both"/>
        <w:rPr>
          <w:sz w:val="24"/>
          <w:szCs w:val="24"/>
        </w:rPr>
      </w:pPr>
      <w:r>
        <w:rPr>
          <w:sz w:val="24"/>
          <w:szCs w:val="24"/>
        </w:rPr>
        <w:t xml:space="preserve">— </w:t>
      </w:r>
      <w:r>
        <w:rPr>
          <w:sz w:val="24"/>
          <w:szCs w:val="24"/>
        </w:rPr>
        <w:t>Îíè ïîçíàêîìèëèñü â Àôðèêå, — îòîçâàëñÿ ãåíåðàëüñêèé ïðèÿòåëü. — ß ñëûøàë, ÷òî îíà íà êàêóþ-òî ÷àñòü íåãðèòÿíêà.</w:t>
      </w:r>
    </w:p>
    <w:p>
      <w:pPr>
        <w:pStyle w:val="Normal"/>
        <w:ind w:firstLine="720"/>
        <w:jc w:val="both"/>
        <w:rPr>
          <w:sz w:val="24"/>
          <w:szCs w:val="24"/>
        </w:rPr>
      </w:pPr>
      <w:r>
        <w:rPr>
          <w:sz w:val="24"/>
          <w:szCs w:val="24"/>
        </w:rPr>
        <w:t xml:space="preserve">— </w:t>
      </w:r>
      <w:r>
        <w:rPr>
          <w:sz w:val="24"/>
          <w:szCs w:val="24"/>
        </w:rPr>
        <w:t>ß áû íå óäèâèëñÿ, — ñêàçàë Óèäìàðê. Åãî ïëå÷è çàäåðãàëèñü. — Ïîæàëóé, íàì ïîðà èäòè. Îíè áóäóò ó Êðóãëîãî ñòîëà ìèíóò ÷åðåç äåñÿ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îñíîâå ïðèãîòîâëåíèé Ñýìà Ìèíàôè ê ìàðøó ëåæàëî çàêîíîïîñëóøàíèå. Îíè íå áóäóò îáðàùàòü âíèìàíèÿ íà êàêèå-ëèáî ïðîÿâëåíèÿ âðàæäåáíîñòè. Îíè ñïîêîéíî çàéäóò â ïàðê ó Äîìà Êðóãëîãî ñòîëà, ÷åðåç àíãëèéñêèé ðîçàðèé ïðîéäóò ê ôàñàäó çíàìåíèòîãî äîìà ñ åãî áëåñòÿùèìè áåëûìè êîëîíàìè. Ñýì ïîäíèìåòñÿ ïî ñòóïåíüêàì è ïðîèçíåñåò ñîâñåì êîðîòêóþ ðå÷ü, ñäåëàâ àêöåíò íà ïðè÷èíàõ, ïî êîòîðûì îíè íàõîäÿòñÿ çäåñü. Îá îñòàëüíîì ïîçàáîòÿòñÿ òåëåâèçèîííûå êàìåðû è îæèäàþùèå èõ ðåïîðòåðû. Íå áóäåò íèêàêèõ âûêðèêîâ èëè àïëîäèñìåíòîâ.</w:t>
      </w:r>
    </w:p>
    <w:p>
      <w:pPr>
        <w:pStyle w:val="Normal"/>
        <w:ind w:firstLine="720"/>
        <w:jc w:val="both"/>
        <w:rPr>
          <w:sz w:val="24"/>
          <w:szCs w:val="24"/>
        </w:rPr>
      </w:pPr>
      <w:r>
        <w:rPr>
          <w:sz w:val="24"/>
          <w:szCs w:val="24"/>
        </w:rPr>
        <w:t>Êîãäà îíè äîáðàëèñü òóäà, âîçíèêëà çàìèíêà. Òåëåîïåðàòîðû õîòåëè òî÷íî çíàòü, ÷òî èìåííî Ñýì ñîáèðàåòñÿ äåëàòü, ÷òîáû äîëæíûì îáðàçîì ïîäãîòîâèòüñÿ. Äåìîíñòðàíòû ñïîêîéíî âûæèäàëè, â òî âðåìÿ êàê ñîòíè æèòåëåé ãîðîäêà îáðàçîâàëè áîëåå øèðîêèé âíåøíèé êðóã. Ïîñëåîáåäåííîå ñîëíöå ãîðåëî íà ïîëèöåéñêèõ æåòîíàõ è çíàêàõ ðàçëè÷èÿ. Âñå øëî íà óäèâëåíèå ñïîêîéíî, êàê áóäòî ëþäè äîæèäàëèñü íà÷àëà êàêîé-òî ðåëèãèîçíîé ñëóæáû.</w:t>
      </w:r>
    </w:p>
    <w:p>
      <w:pPr>
        <w:pStyle w:val="Normal"/>
        <w:ind w:firstLine="720"/>
        <w:jc w:val="both"/>
        <w:rPr>
          <w:sz w:val="24"/>
          <w:szCs w:val="24"/>
        </w:rPr>
      </w:pPr>
      <w:r>
        <w:rPr>
          <w:sz w:val="24"/>
          <w:szCs w:val="24"/>
        </w:rPr>
        <w:t>Íàêîíåö êòî-òî ïîäàë çíàê Ñýìó Ìèíàôè, ÷òî êàìåðû ãîòîâû. Âçäîõ ïðîíåññÿ íàä òîëïîé, ïîäîáíî òåïëîìó âåòåðêó, êîãäà Ñýì íàêëîíèë ñâîþ ðûæóþ ãîëîâó è ëåãîíüêî êîñíóëñÿ çàãîðåëîé ùåêè Ãðåéñ.</w:t>
      </w:r>
    </w:p>
    <w:p>
      <w:pPr>
        <w:pStyle w:val="Normal"/>
        <w:ind w:firstLine="720"/>
        <w:jc w:val="both"/>
        <w:rPr>
          <w:sz w:val="24"/>
          <w:szCs w:val="24"/>
        </w:rPr>
      </w:pPr>
      <w:r>
        <w:rPr>
          <w:sz w:val="24"/>
          <w:szCs w:val="24"/>
        </w:rPr>
        <w:t xml:space="preserve">— </w:t>
      </w:r>
      <w:r>
        <w:rPr>
          <w:sz w:val="24"/>
          <w:szCs w:val="24"/>
        </w:rPr>
        <w:t>Âûäàé èì, ìèëûé, — ïðîøåïòàëà îíà.</w:t>
      </w:r>
    </w:p>
    <w:p>
      <w:pPr>
        <w:pStyle w:val="Normal"/>
        <w:ind w:firstLine="720"/>
        <w:jc w:val="both"/>
        <w:rPr>
          <w:sz w:val="24"/>
          <w:szCs w:val="24"/>
        </w:rPr>
      </w:pPr>
      <w:r>
        <w:rPr>
          <w:sz w:val="24"/>
          <w:szCs w:val="24"/>
        </w:rPr>
        <w:t>Ñýì óëûáíóëñÿ åé è äâèíóëñÿ ê ñòóïåíÿì ïàðàäíîãî êðûëüöà Äîìà Êðóãëîãî ñòîëà. Îíè óõîäèëè ââåðõ îò ÿðêî-çåëåíîé ëóæàéêè ê âåëè÷åñòâåííîé ïàðàäíîé äâåðè. Íà óðîâíå âòîðîãî ýòàæà áûë áàëêîí ñ áåëîé ðåçíîé áàëþñòðàäîé. Ýììà Ïîòòåð Óèäìàðê è åå äî÷ü Ýéïðèë Ïîòòåð, íåñêîëüêî äàì-ýêñêóðñîâîäîâ, âîäèâøèõ òóðèñòîâ ïî Äîìó Êðóãëîãî ñòîëà, ñòîÿëè òàì, ãëÿäÿ âíèç, íà Ñýìà, êîãäà îí íà÷àë ïîäíèìàòüñÿ ïî ñòóïåíÿì.</w:t>
      </w:r>
    </w:p>
    <w:p>
      <w:pPr>
        <w:pStyle w:val="Normal"/>
        <w:ind w:firstLine="720"/>
        <w:jc w:val="both"/>
        <w:rPr>
          <w:sz w:val="24"/>
          <w:szCs w:val="24"/>
        </w:rPr>
      </w:pPr>
      <w:r>
        <w:rPr>
          <w:sz w:val="24"/>
          <w:szCs w:val="24"/>
        </w:rPr>
        <w:t>È òóò êòî-òî âûêðèêíóë:</w:t>
      </w:r>
    </w:p>
    <w:p>
      <w:pPr>
        <w:pStyle w:val="Normal"/>
        <w:ind w:firstLine="720"/>
        <w:jc w:val="both"/>
        <w:rPr>
          <w:sz w:val="24"/>
          <w:szCs w:val="24"/>
        </w:rPr>
      </w:pPr>
      <w:r>
        <w:rPr>
          <w:sz w:val="24"/>
          <w:szCs w:val="24"/>
        </w:rPr>
        <w:t xml:space="preserve">— </w:t>
      </w:r>
      <w:r>
        <w:rPr>
          <w:sz w:val="24"/>
          <w:szCs w:val="24"/>
        </w:rPr>
        <w:t>Íå ñìåé ïà÷êàòü ýòè ñòóïåíè ñâîèìè ãðÿçíûìè ëàïàìè!</w:t>
      </w:r>
    </w:p>
    <w:p>
      <w:pPr>
        <w:pStyle w:val="Normal"/>
        <w:ind w:firstLine="720"/>
        <w:jc w:val="both"/>
        <w:rPr>
          <w:sz w:val="24"/>
          <w:szCs w:val="24"/>
        </w:rPr>
      </w:pPr>
      <w:r>
        <w:rPr>
          <w:sz w:val="24"/>
          <w:szCs w:val="24"/>
        </w:rPr>
        <w:t>Ýòî ðåçàíóëî ïî íàïðÿæåííûì íåðâàì. Ñýì Ìèíàôè ïîëóîáåðíóëñÿ. È òóò âèíòîâêà ïàëüíóëà â íåãî ñ ðàññòîÿíèÿ íå áîëåå ÷åì äâàäöàòü ôóòîâ. Ïåðâûå äâå ïóëè ïîïàëè â íåãî, òðåòüÿ çàñòðÿëà â îäíîé èç áåëûõ êîëîíí.</w:t>
      </w:r>
    </w:p>
    <w:p>
      <w:pPr>
        <w:pStyle w:val="Normal"/>
        <w:ind w:firstLine="720"/>
        <w:jc w:val="both"/>
        <w:rPr>
          <w:sz w:val="24"/>
          <w:szCs w:val="24"/>
        </w:rPr>
      </w:pPr>
      <w:r>
        <w:rPr>
          <w:sz w:val="24"/>
          <w:szCs w:val="24"/>
        </w:rPr>
        <w:t>Ìèíàôè, âíåçàïíî ëèøèâøèéñÿ ëèöà, ïîâàëèëñÿ íà òðàâó. Íåâíÿòíûé ãóë, íàðàñòàÿ, ïðîêàòèëñÿ íàä òîëïîé. Ðàçäàëèñü äâà îò÷åòëèâûõ è ñîâåðøåííî ðàçíûõ êðèêà. Îäèí èçäàëà äåâóøêà íà áàëêîíå — Ýéïðèë Ïîòòåð. Äðóãîé èçäàë óáèéöà, êîãäà íà íåãî íàâàëèëèñü åãî ñîáñòâåííûå óáèéöû.</w:t>
      </w:r>
    </w:p>
    <w:p>
      <w:pPr>
        <w:pStyle w:val="Normal"/>
        <w:ind w:firstLine="720"/>
        <w:jc w:val="both"/>
        <w:rPr>
          <w:sz w:val="24"/>
          <w:szCs w:val="24"/>
        </w:rPr>
      </w:pPr>
      <w:r>
        <w:rPr>
          <w:sz w:val="24"/>
          <w:szCs w:val="24"/>
        </w:rPr>
        <w:t>Ãðåéñ Ìèíàôè íå èçäàëà íè çâóêà, íî îíà ïðîòÿíóëà ðóêè ê Ñýìó åäâà ëè íå ðàíüøå, ÷åì åãî òåëî êîñíóëîñü çåìëè. Îíà ñèäåëà òàì, íà òðàâå, ñ îêðîâàâëåííûìè îñòàòêàìè ãîëîâû Ñýìà íà êîëåíÿõ. Êòî-òî — îäèí èç äðóçåé Ñýìà — îïóñòèëñÿ íà êîëåíè âîçëå íåå, ÷òîáû åé ïîìî÷ü. Îíà ïîâåðíóëà ãîëîâó è îñêàëèëà áåëûå çóáû.</w:t>
      </w:r>
    </w:p>
    <w:p>
      <w:pPr>
        <w:pStyle w:val="Normal"/>
        <w:ind w:firstLine="720"/>
        <w:jc w:val="both"/>
        <w:rPr>
          <w:sz w:val="24"/>
          <w:szCs w:val="24"/>
        </w:rPr>
      </w:pPr>
      <w:r>
        <w:rPr>
          <w:sz w:val="24"/>
          <w:szCs w:val="24"/>
        </w:rPr>
        <w:t xml:space="preserve">— </w:t>
      </w:r>
      <w:r>
        <w:rPr>
          <w:sz w:val="24"/>
          <w:szCs w:val="24"/>
        </w:rPr>
        <w:t>Óõîäè! — ñêàçàëà îíà.</w:t>
      </w:r>
    </w:p>
    <w:p>
      <w:pPr>
        <w:pStyle w:val="Normal"/>
        <w:ind w:firstLine="720"/>
        <w:jc w:val="both"/>
        <w:rPr>
          <w:sz w:val="24"/>
          <w:szCs w:val="24"/>
        </w:rPr>
      </w:pPr>
      <w:r>
        <w:rPr>
          <w:sz w:val="24"/>
          <w:szCs w:val="24"/>
        </w:rPr>
        <w:t>Ýòî ïðîçâó÷àëî î÷åíü òèõî, î÷åíü ñïîêîéíî — è î÷åíü æóòêî. È íèêòî íå ïîïûòàëñÿ ïîìî÷ü, ïîòîìó ÷òî áûëî î÷åâèäíî — íèêòî íè÷åãî íå ìîæåò ïîäåë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åàêöèÿ òîëïû íà âíåçàïíîå íàñèëèå íåïðåäñêàçóåìà. Íåñêîëüêî ñîò çåâàê ñíàðóæè Äîìà Êðóãëîãî ñòîëà ìîãëè ïðåâðàòèòüñÿ â íåèñòîâî áóðëÿùèé, ðåâóùèé êîòåë ÿðîñòè. Íî íå ïðåâðàòèëèñü.</w:t>
      </w:r>
    </w:p>
    <w:p>
      <w:pPr>
        <w:pStyle w:val="Normal"/>
        <w:ind w:firstLine="720"/>
        <w:jc w:val="both"/>
        <w:rPr>
          <w:sz w:val="24"/>
          <w:szCs w:val="24"/>
        </w:rPr>
      </w:pPr>
      <w:r>
        <w:rPr>
          <w:sz w:val="24"/>
          <w:szCs w:val="24"/>
        </w:rPr>
        <w:t>Ëþäè ñî âçãëÿäàìè âñåõ îòòåíêîâ, êàçàëîñü, áûëè îãëóøåíû. Åäèíñòâåííîå íàñèëüñòâåííîå äåéñòâèå ïîñëåäîâàëî íåìåäëåííî, ïðîòåêàëî áûñòðî è ïî÷òè òîò÷àñ æå çàâåðøèëîñü. Ñýì Ìèíàôè ëåæàë ìåðòâûé, îêðîâàâëåííûé è èçóâå÷åííûé íà êîëåíÿõ ó ñâîåé æåíû. È óáèéöà òîæå áûë ìåðòâ. Ñ ïîëäþæèíû ñòîðîííèêîâ Ñýìà íàõîäèëèñü ðÿäîì ñ íèì â òîëïå, íå ãîòîâîé ê íàñèëèþ. Íî â ìîìåíò óæàñà, êîãäà Ñýì óïàë íà ñòóïåíüêè, ìîëîäîãî Îëäåíà Ñìèòà ñî âñåõ ñòîðîí îáñòóïèëè ëþäè. Êòî-òî âûðâàë âèíòîâêó ó íåãî èç ðóê, à êîãäà åãî, êðè÷àùåãî, øâûðíóëè íà çåìëþ, åùå êòî-òî âûøèá åìó ìîçãè ïðèêëàäîì. Êîãäà ïîëèöåéñêèå øòàòà äîáðàëèñü äî ìåñòà ïðîèñøåñòâèÿ, êëèíîì âðóáàÿñü â òîëïó, ãðóïïà ìîëîäûõ ëþäåé ñ ïîáåëåâøèìè ëèöàìè ñòîÿëà, óñòàâèâøèñü íà Ñìèòà. Âèíòîâêà ëåæàëà íà òðàâå âîçëå íåãî. Íèêòî íå íàñòàâëÿë îáâèíÿþùåãî ïåðñòà íà êîãî áû òî íè áûëî.</w:t>
      </w:r>
    </w:p>
    <w:p>
      <w:pPr>
        <w:pStyle w:val="Normal"/>
        <w:ind w:firstLine="720"/>
        <w:jc w:val="both"/>
        <w:rPr>
          <w:sz w:val="24"/>
          <w:szCs w:val="24"/>
        </w:rPr>
      </w:pPr>
      <w:r>
        <w:rPr>
          <w:sz w:val="24"/>
          <w:szCs w:val="24"/>
        </w:rPr>
        <w:t>Ïîëèöåéñêèå îêðóæèëè ìîëîäîãî Ñìèòà, òóò æå ñïîõâàòèëèñü è íàêèíóëè åìó íà ãîëîâó íå òî êóñîê ìàòåðèè, íå òî ïèäæàê. Ëèøü íåêîòîðîå âðåìÿ ñïóñòÿ, êîãäà òåëî ëåæàëî íà ñòîëå â ìåñòíîé òþðüìå, êòî-òî ñîðâàë çíà÷îê ÀÈÀ ñ åãî îêðîâàâëåííîé ðóáàøêè.</w:t>
      </w:r>
    </w:p>
    <w:p>
      <w:pPr>
        <w:pStyle w:val="Normal"/>
        <w:ind w:firstLine="720"/>
        <w:jc w:val="both"/>
        <w:rPr>
          <w:sz w:val="24"/>
          <w:szCs w:val="24"/>
        </w:rPr>
      </w:pPr>
      <w:r>
        <w:rPr>
          <w:sz w:val="24"/>
          <w:szCs w:val="24"/>
        </w:rPr>
        <w:t>Äîêòîð äîáðàëñÿ äî Ãðåéñ Ìèíàôè è óâèäåë, ÷òî îí óæå íè÷åì íå ïîìîæåò Ñýìó. ×åðåç íåñêîëüêî ìãíîâåíèé òåëî Ñýìà óíåñëè íà íîñèëêàõ ïîëèöåéñêèå, ñëåäîì çà êîòîðûìè ñ êàìåííûì ëèöîì îòïðàâèëàñü Ãðåéñ.</w:t>
      </w:r>
    </w:p>
    <w:p>
      <w:pPr>
        <w:pStyle w:val="Normal"/>
        <w:ind w:firstLine="720"/>
        <w:jc w:val="both"/>
        <w:rPr>
          <w:sz w:val="24"/>
          <w:szCs w:val="24"/>
        </w:rPr>
      </w:pPr>
      <w:r>
        <w:rPr>
          <w:sz w:val="24"/>
          <w:szCs w:val="24"/>
        </w:rPr>
        <w:t>Â ñëîæåííîì èç êðàñíîãî êèðïè÷à çäàíèè ñóäà è òþðüìå Óèíôèëäà äîïðîñèëè íåêîòîðûõ äðóçåé Ñýìà, ïðèíèìàâøèõ ó÷àñòèå â ìàðøå. Íèêòî èç íèõ íèêîãäà ïðåæäå íå âèäåë Îëäåíà Ñìèòà. Íàñêîëüêî îíè çíàëè, äëÿ Ñýìà îí áûë ñîâåðøåííî íåçíàêîìûì ÷åëîâåêîì.</w:t>
      </w:r>
    </w:p>
    <w:p>
      <w:pPr>
        <w:pStyle w:val="Normal"/>
        <w:ind w:firstLine="720"/>
        <w:jc w:val="both"/>
        <w:rPr>
          <w:sz w:val="24"/>
          <w:szCs w:val="24"/>
        </w:rPr>
      </w:pPr>
      <w:r>
        <w:rPr>
          <w:sz w:val="24"/>
          <w:szCs w:val="24"/>
        </w:rPr>
        <w:t>Ñíàðóæè çäàíèÿ ñóäà íàõîäèëèñü ëþäè, îïëàêèâàâøèå Ñýìà. Âíóòðè çäàíèÿ, â êàáèíåòå óïîëíîìî÷åííîãî ïîëèöèè øòàòà, òà, êîòîðàÿ ëþáèëà Ñýìà áîëüøå ÷åì êòî-ëèáî åùå íà ýòîì ñâåòå, ñèäåëà ñ ñóõèìè ãëàçàìè, îöåïåíåâøàÿ.</w:t>
      </w:r>
    </w:p>
    <w:p>
      <w:pPr>
        <w:pStyle w:val="Normal"/>
        <w:ind w:firstLine="720"/>
        <w:jc w:val="both"/>
        <w:rPr>
          <w:sz w:val="24"/>
          <w:szCs w:val="24"/>
        </w:rPr>
      </w:pPr>
      <w:r>
        <w:rPr>
          <w:sz w:val="24"/>
          <w:szCs w:val="24"/>
        </w:rPr>
        <w:t>Óïîëíîìî÷åííûé ïîëèöèè øòàòà, ÷åëîâåê ïî èìåíè Äæîí Ìàêàäàì, íå îòâå÷àë çà ðàçáèðàòåëüñòâî. Áëàãîäàðÿ ãåíåðàëó Óèäìàðêó, òóò íàõîäèëñÿ è çàïðàâëÿë âñåì êàïèòàí Óîëëàñ, âîçãëàâëÿþùèé ïîëèöèþ îêðóãà.</w:t>
      </w:r>
    </w:p>
    <w:p>
      <w:pPr>
        <w:pStyle w:val="Normal"/>
        <w:ind w:firstLine="720"/>
        <w:jc w:val="both"/>
        <w:rPr>
          <w:sz w:val="24"/>
          <w:szCs w:val="24"/>
        </w:rPr>
      </w:pPr>
      <w:r>
        <w:rPr>
          <w:sz w:val="24"/>
          <w:szCs w:val="24"/>
        </w:rPr>
        <w:t xml:space="preserve">— </w:t>
      </w:r>
      <w:r>
        <w:rPr>
          <w:sz w:val="24"/>
          <w:szCs w:val="24"/>
        </w:rPr>
        <w:t>Âû â ñîñòîÿíèè îòâåòèòü íà íåñêîëüêî âîïðîñîâ, ìèññèñ Ìèíàôè? — ñïðîñèë Óîëëàñ.</w:t>
      </w:r>
    </w:p>
    <w:p>
      <w:pPr>
        <w:pStyle w:val="Normal"/>
        <w:ind w:firstLine="720"/>
        <w:jc w:val="both"/>
        <w:rPr>
          <w:sz w:val="24"/>
          <w:szCs w:val="24"/>
        </w:rPr>
      </w:pPr>
      <w:r>
        <w:rPr>
          <w:sz w:val="24"/>
          <w:szCs w:val="24"/>
        </w:rPr>
        <w:t>Â åãî ãîëîñå ñêâîçèëî ðàçäðàæåíèå. ßðêî-ñèíèå ãëàçà îãëÿäåëè Ãðåéñ Ìèíàôè ñ íîã äî ãîëîâû. Îáëåãàþùèå ñëàêñû è îáòÿãèâàþùàÿ çåëåíàÿ êîôòî÷êà êàçàëèñü åìó íåïðèëè÷íûìè ïðè ïîäîáíûõ îáñòîÿòåëüñòâàõ.</w:t>
      </w:r>
    </w:p>
    <w:p>
      <w:pPr>
        <w:pStyle w:val="Normal"/>
        <w:ind w:firstLine="720"/>
        <w:jc w:val="both"/>
        <w:rPr>
          <w:sz w:val="24"/>
          <w:szCs w:val="24"/>
        </w:rPr>
      </w:pPr>
      <w:r>
        <w:rPr>
          <w:sz w:val="24"/>
          <w:szCs w:val="24"/>
        </w:rPr>
        <w:t xml:space="preserve">— </w:t>
      </w:r>
      <w:r>
        <w:rPr>
          <w:sz w:val="24"/>
          <w:szCs w:val="24"/>
        </w:rPr>
        <w:t>Êàêèå âîïðîñû? — ñïðîñèëà Ãðåéñ.</w:t>
      </w:r>
    </w:p>
    <w:p>
      <w:pPr>
        <w:pStyle w:val="Normal"/>
        <w:ind w:firstLine="720"/>
        <w:jc w:val="both"/>
        <w:rPr>
          <w:sz w:val="24"/>
          <w:szCs w:val="24"/>
        </w:rPr>
      </w:pPr>
      <w:r>
        <w:rPr>
          <w:sz w:val="24"/>
          <w:szCs w:val="24"/>
        </w:rPr>
        <w:t xml:space="preserve">— </w:t>
      </w:r>
      <w:r>
        <w:rPr>
          <w:sz w:val="24"/>
          <w:szCs w:val="24"/>
        </w:rPr>
        <w:t>Âû çíàåòå ïàðíÿ, êîòîðûé çàñòðåëèë âàøåãî ìóæà?</w:t>
      </w:r>
    </w:p>
    <w:p>
      <w:pPr>
        <w:pStyle w:val="Normal"/>
        <w:ind w:firstLine="720"/>
        <w:jc w:val="both"/>
        <w:rPr>
          <w:sz w:val="24"/>
          <w:szCs w:val="24"/>
        </w:rPr>
      </w:pPr>
      <w:r>
        <w:rPr>
          <w:sz w:val="24"/>
          <w:szCs w:val="24"/>
        </w:rPr>
        <w:t xml:space="preserve">— </w:t>
      </w:r>
      <w:r>
        <w:rPr>
          <w:sz w:val="24"/>
          <w:szCs w:val="24"/>
        </w:rPr>
        <w:t>ß åãî çíàþ, — ñêàçàëà Ãðåéñ.</w:t>
      </w:r>
    </w:p>
    <w:p>
      <w:pPr>
        <w:pStyle w:val="Normal"/>
        <w:ind w:firstLine="720"/>
        <w:jc w:val="both"/>
        <w:rPr>
          <w:sz w:val="24"/>
          <w:szCs w:val="24"/>
        </w:rPr>
      </w:pPr>
      <w:r>
        <w:rPr>
          <w:sz w:val="24"/>
          <w:szCs w:val="24"/>
        </w:rPr>
        <w:t xml:space="preserve">— </w:t>
      </w:r>
      <w:r>
        <w:rPr>
          <w:sz w:val="24"/>
          <w:szCs w:val="24"/>
        </w:rPr>
        <w:t>Íî âàøè äðóçüÿ äàëè íàì ïîíÿòü, ÷òî...</w:t>
      </w:r>
    </w:p>
    <w:p>
      <w:pPr>
        <w:pStyle w:val="Normal"/>
        <w:ind w:firstLine="720"/>
        <w:jc w:val="both"/>
        <w:rPr>
          <w:sz w:val="24"/>
          <w:szCs w:val="24"/>
        </w:rPr>
      </w:pPr>
      <w:r>
        <w:rPr>
          <w:sz w:val="24"/>
          <w:szCs w:val="24"/>
        </w:rPr>
        <w:t xml:space="preserve">— </w:t>
      </w:r>
      <w:r>
        <w:rPr>
          <w:sz w:val="24"/>
          <w:szCs w:val="24"/>
        </w:rPr>
        <w:t>ß ïðåêðàñíî åãî çíàþ, — ñêàçàëà Ãðåéñ. — ß çíàþ, êàê ó íåãî ðàáîòàëà ãîëîâà. ß çíàþ, êàê åãî ó÷èëè íåíàâèäåòü. ß çíàþ, ÷òî îí âèäåëñÿ ñàìîìó ñåáå âåëèêèì ãåðîåì-ïàòðèîòîì. Î, ÿ çíàþ åãî! ß õîðîøî åãî çíàþ!</w:t>
      </w:r>
    </w:p>
    <w:p>
      <w:pPr>
        <w:pStyle w:val="Normal"/>
        <w:ind w:firstLine="720"/>
        <w:jc w:val="both"/>
        <w:rPr>
          <w:sz w:val="24"/>
          <w:szCs w:val="24"/>
        </w:rPr>
      </w:pPr>
      <w:r>
        <w:rPr>
          <w:sz w:val="24"/>
          <w:szCs w:val="24"/>
        </w:rPr>
        <w:t xml:space="preserve">— </w:t>
      </w:r>
      <w:r>
        <w:rPr>
          <w:sz w:val="24"/>
          <w:szCs w:val="24"/>
        </w:rPr>
        <w:t>Ýòî äåìàãîãèÿ! — âçîðâàëñÿ Óîëëàñ.</w:t>
      </w:r>
    </w:p>
    <w:p>
      <w:pPr>
        <w:pStyle w:val="Normal"/>
        <w:ind w:firstLine="720"/>
        <w:jc w:val="both"/>
        <w:rPr>
          <w:sz w:val="24"/>
          <w:szCs w:val="24"/>
        </w:rPr>
      </w:pPr>
      <w:r>
        <w:rPr>
          <w:sz w:val="24"/>
          <w:szCs w:val="24"/>
        </w:rPr>
        <w:t xml:space="preserve">— </w:t>
      </w:r>
      <w:r>
        <w:rPr>
          <w:sz w:val="24"/>
          <w:szCs w:val="24"/>
        </w:rPr>
        <w:t>Ýòî ðàçãîâîð íà÷èñòîòó, êàïèòàí, — âîçðàçèëà Ãðåéñ. — ß çíàþ, ÷òî èñòèííûì óáèéöåé ìîåãî ìóæà ÿâëÿåòñÿ íå òîò ïàðåíü, êîòîðûé åãî çàñòðåëèë.</w:t>
      </w:r>
    </w:p>
    <w:p>
      <w:pPr>
        <w:pStyle w:val="Normal"/>
        <w:ind w:firstLine="720"/>
        <w:jc w:val="both"/>
        <w:rPr>
          <w:sz w:val="24"/>
          <w:szCs w:val="24"/>
        </w:rPr>
      </w:pPr>
      <w:r>
        <w:rPr>
          <w:sz w:val="24"/>
          <w:szCs w:val="24"/>
        </w:rPr>
        <w:t xml:space="preserve">— </w:t>
      </w:r>
      <w:r>
        <w:rPr>
          <w:sz w:val="24"/>
          <w:szCs w:val="24"/>
        </w:rPr>
        <w:t>Êîôå, ìèññèñ Ìèíàôè?</w:t>
      </w:r>
    </w:p>
    <w:p>
      <w:pPr>
        <w:pStyle w:val="Normal"/>
        <w:ind w:firstLine="720"/>
        <w:jc w:val="both"/>
        <w:rPr>
          <w:sz w:val="24"/>
          <w:szCs w:val="24"/>
        </w:rPr>
      </w:pPr>
      <w:r>
        <w:rPr>
          <w:sz w:val="24"/>
          <w:szCs w:val="24"/>
        </w:rPr>
        <w:t>Ïîëèöåéñêèé Äæîí Ìàêàäàì âûøåë èç óãëà êîìíàòû ñ ÷àøêîé äûìÿùåãîñÿ íàïèòêà â ðóêå. Îí ïîñòàâèë åå íà ñòîë âîçëå Ãðåéñ. Ýòî áûë âûñîêèé ðûæåâîëîñûé ÷åëîâåê ëåò òðèäöàòè ñ íåáîëüøèì. Ó íåãî áûëî õîðîøåå, ýíåðãè÷íîå ëèöî. Óãîëêè åãî ãëàç áûëè ïðèùóðåíû, êàê áóäòî ÷òî-òî òåðçàëî åãî èçíóòðè. Îí ïûòàëñÿ îñòàíîâèòü Ãðåéñ, íå äàòü åé ïðîèçíåñòè òî, ÷òî, êàê îí çíàë, îíà ñîáèðàëàñü ñêàçàòü. Òî ëè îíà ýòîãî íå ïîíÿëà, òî ëè åé áûëî âñå ðàâíî.</w:t>
      </w:r>
    </w:p>
    <w:p>
      <w:pPr>
        <w:pStyle w:val="Normal"/>
        <w:ind w:firstLine="720"/>
        <w:jc w:val="both"/>
        <w:rPr>
          <w:sz w:val="24"/>
          <w:szCs w:val="24"/>
        </w:rPr>
      </w:pPr>
      <w:r>
        <w:rPr>
          <w:sz w:val="24"/>
          <w:szCs w:val="24"/>
        </w:rPr>
        <w:t xml:space="preserve">— </w:t>
      </w:r>
      <w:r>
        <w:rPr>
          <w:sz w:val="24"/>
          <w:szCs w:val="24"/>
        </w:rPr>
        <w:t>Íå áûëî áû íà ýòîì ñâåòå íèêàêèõ Îëäåíîâ Ñìèòîâ áåç ãåíåðàëà Óèäìàðêà, — ñêàçàëà Ãðåéñ.</w:t>
      </w:r>
    </w:p>
    <w:p>
      <w:pPr>
        <w:pStyle w:val="Normal"/>
        <w:ind w:firstLine="720"/>
        <w:jc w:val="both"/>
        <w:rPr>
          <w:sz w:val="24"/>
          <w:szCs w:val="24"/>
        </w:rPr>
      </w:pPr>
      <w:r>
        <w:rPr>
          <w:sz w:val="24"/>
          <w:szCs w:val="24"/>
        </w:rPr>
        <w:t xml:space="preserve">— </w:t>
      </w:r>
      <w:r>
        <w:rPr>
          <w:sz w:val="24"/>
          <w:szCs w:val="24"/>
        </w:rPr>
        <w:t>Äà áóäåò âàì, ìèññèñ Ìèíàôè, — ñêðèâèëñÿ Óîëëàñ. — Ýòî ñîâåðøåííî áåçîòâåòñòâåííûå ðàçãîâîðû.</w:t>
      </w:r>
    </w:p>
    <w:p>
      <w:pPr>
        <w:pStyle w:val="Normal"/>
        <w:ind w:firstLine="720"/>
        <w:jc w:val="both"/>
        <w:rPr>
          <w:sz w:val="24"/>
          <w:szCs w:val="24"/>
        </w:rPr>
      </w:pPr>
      <w:r>
        <w:rPr>
          <w:sz w:val="24"/>
          <w:szCs w:val="24"/>
        </w:rPr>
        <w:t>Êàêîé-òî ÷åëîâåê â øòàòñêîì ïðèáëèçèëñÿ ê êàïèòàíó Óîëëàñó. Îí áûë äîâîëüíî ìîëîäîé, ïîëíûé, ñ èäóùåé îòî ëáà ëûñèíîé, òåìíîâîëîñûé, òàêèå æå òåìíûå ãëàçà ÷óòî÷êó ðàñïëûâàëèñü çà ëèíçàìè î÷êîâ â ÷åðåïàõîâîé îïðàâå.</w:t>
      </w:r>
    </w:p>
    <w:p>
      <w:pPr>
        <w:pStyle w:val="Normal"/>
        <w:ind w:firstLine="720"/>
        <w:jc w:val="both"/>
        <w:rPr>
          <w:sz w:val="24"/>
          <w:szCs w:val="24"/>
        </w:rPr>
      </w:pPr>
      <w:r>
        <w:rPr>
          <w:sz w:val="24"/>
          <w:szCs w:val="24"/>
        </w:rPr>
        <w:t xml:space="preserve">— </w:t>
      </w:r>
      <w:r>
        <w:rPr>
          <w:sz w:val="24"/>
          <w:szCs w:val="24"/>
        </w:rPr>
        <w:t>ß — Ôðýíê Ãðýäóýëë, ìèññèñ Ìèíàôè, — ñêàçàë îí, — îêðóæíîé ïðîêóðîð. Âñå ìû ïîíèìàåì, íàñêîëüêî âû ïîòðÿñåíû. Óâåðÿþ âàñ, ìû âñå ãëóáîêî âàì ñî÷óâñòâóåì. È õîòèì ïîìî÷ü.</w:t>
      </w:r>
    </w:p>
    <w:p>
      <w:pPr>
        <w:pStyle w:val="Normal"/>
        <w:ind w:firstLine="720"/>
        <w:jc w:val="both"/>
        <w:rPr>
          <w:sz w:val="24"/>
          <w:szCs w:val="24"/>
        </w:rPr>
      </w:pPr>
      <w:r>
        <w:rPr>
          <w:sz w:val="24"/>
          <w:szCs w:val="24"/>
        </w:rPr>
        <w:t xml:space="preserve">— </w:t>
      </w:r>
      <w:r>
        <w:rPr>
          <w:sz w:val="24"/>
          <w:szCs w:val="24"/>
        </w:rPr>
        <w:t>Âû óìååòå õîäèòü ïî âîäå, ìèñòåð Ãðýäóýëë? — ñïðîñèëà Ãðåéñ ãëóõèì, ïîëíûì ãîðå÷è ãîëîñîì. — Âû ñïîñîáíû âåðíóòü Ñýìà ê æèçíè?</w:t>
      </w:r>
    </w:p>
    <w:p>
      <w:pPr>
        <w:pStyle w:val="Normal"/>
        <w:ind w:firstLine="720"/>
        <w:jc w:val="both"/>
        <w:rPr>
          <w:sz w:val="24"/>
          <w:szCs w:val="24"/>
        </w:rPr>
      </w:pPr>
      <w:r>
        <w:rPr>
          <w:sz w:val="24"/>
          <w:szCs w:val="24"/>
        </w:rPr>
        <w:t xml:space="preserve">— </w:t>
      </w:r>
      <w:r>
        <w:rPr>
          <w:sz w:val="24"/>
          <w:szCs w:val="24"/>
        </w:rPr>
        <w:t>ß îáÿçàí ïðåäóïðåäèòü âàñ, ìèññèñ Ìèíàôè, — ñêàçàë Ãðýäóýëë. — Â òîò ìîìåíò, êîãäà âû âûéäåòå èç ýòîãî êàáèíåòà, âàñ ñòàíóò îñàæäàòü ðåïîðòåðû è ôîòîãðàôû. Åñëè âû ñäåëàåòå ïðè íèõ çàìå÷àíèÿ îòíîñèòåëüíî ãåíåðàëà Óèäìàðêà òîãî æå ðîäà, êîòîðûå âû ïîçâîëèëè ñåáå çäåñü, ýòî ìîæåò èìåòü ñåðüåçíûå ïîñëåäñòâèÿ. Ãåíåðàë ìîæåò â÷èíèòü âàì èñê çà êëåâåòó. ß ìîãó âàñ çàâåðèòü, ÷òî ãåíåðàë íå çíàë Îëäåíà Ñìèòà è íèêàê íå áûë ñ íèì ñâÿçàí.</w:t>
      </w:r>
    </w:p>
    <w:p>
      <w:pPr>
        <w:pStyle w:val="Normal"/>
        <w:ind w:firstLine="720"/>
        <w:jc w:val="both"/>
        <w:rPr>
          <w:sz w:val="24"/>
          <w:szCs w:val="24"/>
        </w:rPr>
      </w:pPr>
      <w:r>
        <w:rPr>
          <w:sz w:val="24"/>
          <w:szCs w:val="24"/>
        </w:rPr>
        <w:t xml:space="preserve">— </w:t>
      </w:r>
      <w:r>
        <w:rPr>
          <w:sz w:val="24"/>
          <w:szCs w:val="24"/>
        </w:rPr>
        <w:t>Âû ñåãîäíÿ íå íîñèòå ñâîåé çíà÷îê ÀÈÀ, ìèñòåð Ãðýäóýëë? — ñïðîñèëà Ãðåéñ.</w:t>
      </w:r>
    </w:p>
    <w:p>
      <w:pPr>
        <w:pStyle w:val="Normal"/>
        <w:ind w:firstLine="720"/>
        <w:jc w:val="both"/>
        <w:rPr>
          <w:sz w:val="24"/>
          <w:szCs w:val="24"/>
        </w:rPr>
      </w:pPr>
      <w:r>
        <w:rPr>
          <w:sz w:val="24"/>
          <w:szCs w:val="24"/>
        </w:rPr>
        <w:t>Ãðýäóýëë ïîæàë ïëå÷àìè è îòîøåë.</w:t>
      </w:r>
    </w:p>
    <w:p>
      <w:pPr>
        <w:pStyle w:val="Normal"/>
        <w:ind w:firstLine="720"/>
        <w:jc w:val="both"/>
        <w:rPr>
          <w:sz w:val="24"/>
          <w:szCs w:val="24"/>
        </w:rPr>
      </w:pPr>
      <w:r>
        <w:rPr>
          <w:sz w:val="24"/>
          <w:szCs w:val="24"/>
        </w:rPr>
        <w:t xml:space="preserve">— </w:t>
      </w:r>
      <w:r>
        <w:rPr>
          <w:sz w:val="24"/>
          <w:szCs w:val="24"/>
        </w:rPr>
        <w:t>Äóìàþ, ìû ñëèøêîì ìíîãîãî õîòèì îò ìèññèñ Ìèíàôè, ðàññ÷èòûâàÿ, ÷òî îíà ïðîÿâèò çäðàâîìûñëèå â òàêîé ìîìåíò, — ñêàçàë îí Óîëëàñó.</w:t>
      </w:r>
    </w:p>
    <w:p>
      <w:pPr>
        <w:pStyle w:val="Normal"/>
        <w:ind w:firstLine="720"/>
        <w:jc w:val="both"/>
        <w:rPr>
          <w:sz w:val="24"/>
          <w:szCs w:val="24"/>
        </w:rPr>
      </w:pPr>
      <w:r>
        <w:rPr>
          <w:sz w:val="24"/>
          <w:szCs w:val="24"/>
        </w:rPr>
        <w:t>Óîëëàñ êèâíóë, äàâàÿ ïîíÿòü, ÷òî âîïðîñ ðåøåí.</w:t>
      </w:r>
    </w:p>
    <w:p>
      <w:pPr>
        <w:pStyle w:val="Normal"/>
        <w:ind w:firstLine="720"/>
        <w:jc w:val="both"/>
        <w:rPr>
          <w:sz w:val="24"/>
          <w:szCs w:val="24"/>
        </w:rPr>
      </w:pPr>
      <w:r>
        <w:rPr>
          <w:sz w:val="24"/>
          <w:szCs w:val="24"/>
        </w:rPr>
        <w:t xml:space="preserve">— </w:t>
      </w:r>
      <w:r>
        <w:rPr>
          <w:sz w:val="24"/>
          <w:szCs w:val="24"/>
        </w:rPr>
        <w:t>Êóäà âû íàìåðåâàåòåñü äîñòàâèòü òåëî âàøåãî ìóæà, ìèññèñ Ìèíàôè? — ñïðîñèë îí áåç âñÿêîãî ÷óâñòâà. — Âû õîòèòå, ÷òîáû ýòèì çàíèìàëñÿ ìåñòíûé ñîòðóäíèê ïîõîðîííîãî áþðî, èëè ó âàñ åñòü...</w:t>
      </w:r>
    </w:p>
    <w:p>
      <w:pPr>
        <w:pStyle w:val="Normal"/>
        <w:ind w:firstLine="720"/>
        <w:jc w:val="both"/>
        <w:rPr>
          <w:sz w:val="24"/>
          <w:szCs w:val="24"/>
        </w:rPr>
      </w:pPr>
      <w:r>
        <w:rPr>
          <w:sz w:val="24"/>
          <w:szCs w:val="24"/>
        </w:rPr>
        <w:t xml:space="preserve">— </w:t>
      </w:r>
      <w:r>
        <w:rPr>
          <w:sz w:val="24"/>
          <w:szCs w:val="24"/>
        </w:rPr>
        <w:t>Äà çàòêíèòåñü âû, ðàäè Áîãà! — îáìàõíóëàñü Ãðåé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î, ÷åãî îïàñàëñÿ êàïèòàí Óîëëàñ, íå ïðîèçîøëî. Â êàáèíåò âîøåë ìîëîäîé ñâåòëîâîëîñûé ÷åëîâåê, ïîäñòðèæåííûé åæèêîì. Íà íåì áûëè ïðîïîòåâøèå õëîï÷àòîáóìàæíûå ñëàêñû è çàïûëåííàÿ ìàéêà.</w:t>
      </w:r>
    </w:p>
    <w:p>
      <w:pPr>
        <w:pStyle w:val="Normal"/>
        <w:ind w:firstLine="720"/>
        <w:jc w:val="both"/>
        <w:rPr>
          <w:sz w:val="24"/>
          <w:szCs w:val="24"/>
        </w:rPr>
      </w:pPr>
      <w:r>
        <w:rPr>
          <w:sz w:val="24"/>
          <w:szCs w:val="24"/>
        </w:rPr>
        <w:t>Îí ïðîøåë ïðÿìî ê Ãðåéñ Ìèíàôè. Îíà ïîñìîòðåëà íà íåãî òàê, êàê áóäòî âïåðâûå âèäåëà åãî. Îí âçÿë åå çà ïëå÷î è ëåãîíüêî âñòðÿõíóë.</w:t>
      </w:r>
    </w:p>
    <w:p>
      <w:pPr>
        <w:pStyle w:val="Normal"/>
        <w:ind w:firstLine="720"/>
        <w:jc w:val="both"/>
        <w:rPr>
          <w:sz w:val="24"/>
          <w:szCs w:val="24"/>
        </w:rPr>
      </w:pPr>
      <w:r>
        <w:rPr>
          <w:sz w:val="24"/>
          <w:szCs w:val="24"/>
        </w:rPr>
        <w:t xml:space="preserve">— </w:t>
      </w:r>
      <w:r>
        <w:rPr>
          <w:sz w:val="24"/>
          <w:szCs w:val="24"/>
        </w:rPr>
        <w:t>ß ×àðëè, — ñêàçàë îí. — Òàì íàñ äîæèäàåòñÿ ìîÿ ìàøèíà. Ñåé÷àñ òåáå íå íóæíî íè ñ êåì ðàçãîâàðèâàòü.</w:t>
      </w:r>
    </w:p>
    <w:p>
      <w:pPr>
        <w:pStyle w:val="Normal"/>
        <w:ind w:firstLine="720"/>
        <w:jc w:val="both"/>
        <w:rPr>
          <w:sz w:val="24"/>
          <w:szCs w:val="24"/>
        </w:rPr>
      </w:pPr>
      <w:r>
        <w:rPr>
          <w:sz w:val="24"/>
          <w:szCs w:val="24"/>
        </w:rPr>
        <w:t xml:space="preserve">— </w:t>
      </w:r>
      <w:r>
        <w:rPr>
          <w:sz w:val="24"/>
          <w:szCs w:val="24"/>
        </w:rPr>
        <w:t>ß íå ìîãó óåõàòü, ×àðëè, — îòîçâàëàñü Ãðåéñ.</w:t>
      </w:r>
    </w:p>
    <w:p>
      <w:pPr>
        <w:pStyle w:val="Normal"/>
        <w:ind w:firstLine="720"/>
        <w:jc w:val="both"/>
        <w:rPr>
          <w:sz w:val="24"/>
          <w:szCs w:val="24"/>
        </w:rPr>
      </w:pPr>
      <w:r>
        <w:rPr>
          <w:sz w:val="24"/>
          <w:szCs w:val="24"/>
        </w:rPr>
        <w:t xml:space="preserve">— </w:t>
      </w:r>
      <w:r>
        <w:rPr>
          <w:sz w:val="24"/>
          <w:szCs w:val="24"/>
        </w:rPr>
        <w:t>ß îòäàì ðàñïîðÿæåíèÿ íàñ÷åò Ñýìà, — ñêàçàë ×àðëè.</w:t>
      </w:r>
    </w:p>
    <w:p>
      <w:pPr>
        <w:pStyle w:val="Normal"/>
        <w:ind w:firstLine="720"/>
        <w:jc w:val="both"/>
        <w:rPr>
          <w:sz w:val="24"/>
          <w:szCs w:val="24"/>
        </w:rPr>
      </w:pPr>
      <w:r>
        <w:rPr>
          <w:sz w:val="24"/>
          <w:szCs w:val="24"/>
        </w:rPr>
        <w:t>Êàïèòàíà Óîëëàñà âñå ýòî ìàëî âîëíîâàëî. Ýòî åìó ïðåäñòîÿëî ðåøèòü, êîãäà Ãðåéñ ìîæåò èäòè.</w:t>
      </w:r>
    </w:p>
    <w:p>
      <w:pPr>
        <w:pStyle w:val="Normal"/>
        <w:ind w:firstLine="720"/>
        <w:jc w:val="both"/>
        <w:rPr>
          <w:sz w:val="24"/>
          <w:szCs w:val="24"/>
        </w:rPr>
      </w:pPr>
      <w:r>
        <w:rPr>
          <w:sz w:val="24"/>
          <w:szCs w:val="24"/>
        </w:rPr>
        <w:t xml:space="preserve">— </w:t>
      </w:r>
      <w:r>
        <w:rPr>
          <w:sz w:val="24"/>
          <w:szCs w:val="24"/>
        </w:rPr>
        <w:t>Áîþñü, âàì ïîêà åùå íåëüçÿ óõîäèòü, ìèññèñ Ìèíàôè, — çàìåòèë îí.</w:t>
      </w:r>
    </w:p>
    <w:p>
      <w:pPr>
        <w:pStyle w:val="Normal"/>
        <w:ind w:firstLine="720"/>
        <w:jc w:val="both"/>
        <w:rPr>
          <w:sz w:val="24"/>
          <w:szCs w:val="24"/>
        </w:rPr>
      </w:pPr>
      <w:r>
        <w:rPr>
          <w:sz w:val="24"/>
          <w:szCs w:val="24"/>
        </w:rPr>
        <w:t>Êîðîòêî îñòðèæåííàÿ ñâåòëîâîëîñàÿ ãîëîâà ïîâåðíóëàñü.</w:t>
      </w:r>
    </w:p>
    <w:p>
      <w:pPr>
        <w:pStyle w:val="Normal"/>
        <w:ind w:firstLine="720"/>
        <w:jc w:val="both"/>
        <w:rPr>
          <w:sz w:val="24"/>
          <w:szCs w:val="24"/>
        </w:rPr>
      </w:pPr>
      <w:r>
        <w:rPr>
          <w:sz w:val="24"/>
          <w:szCs w:val="24"/>
        </w:rPr>
        <w:t xml:space="preserve">— </w:t>
      </w:r>
      <w:r>
        <w:rPr>
          <w:sz w:val="24"/>
          <w:szCs w:val="24"/>
        </w:rPr>
        <w:t>Òîëüêî ïîïðîáóéòå åå îñòàíîâèòü, ïðèÿòåëü, — ñêàçàë ×àðëè. Îí ïîñòàâèë óïèðàþùóþñÿ Ãðåéñ íà íîãè — óïèðàþùóþñÿ, ïîòîìó ÷òî èäòè åé áûëî íåêóäà. — Ïðåæäå ÷åì âû îáúÿñíèòå ìíå, êàêàÿ âû âàæíàÿ ïåðñîíà, êàïèòàí, — ïðîäîëæèë ×àðëè, íàâåäÿ ÿñíûå ñåðûå ãëàçà íà Óîëëàñà, — ïîçâîëüòå ìíå ñêàçàòü âàì, êàêàÿ ÿ âàæíàÿ ïåðñîíà.</w:t>
      </w:r>
    </w:p>
    <w:p>
      <w:pPr>
        <w:pStyle w:val="Normal"/>
        <w:ind w:firstLine="720"/>
        <w:jc w:val="both"/>
        <w:rPr>
          <w:sz w:val="24"/>
          <w:szCs w:val="24"/>
        </w:rPr>
      </w:pPr>
      <w:r>
        <w:rPr>
          <w:sz w:val="24"/>
          <w:szCs w:val="24"/>
        </w:rPr>
        <w:t xml:space="preserve">— </w:t>
      </w:r>
      <w:r>
        <w:rPr>
          <w:sz w:val="24"/>
          <w:szCs w:val="24"/>
        </w:rPr>
        <w:t>È êòî æå âû òàêîé? — çàèíòåðåñîâàëñÿ Óîëëàñ.</w:t>
      </w:r>
    </w:p>
    <w:p>
      <w:pPr>
        <w:pStyle w:val="Normal"/>
        <w:ind w:firstLine="720"/>
        <w:jc w:val="both"/>
        <w:rPr>
          <w:sz w:val="24"/>
          <w:szCs w:val="24"/>
        </w:rPr>
      </w:pPr>
      <w:r>
        <w:rPr>
          <w:sz w:val="24"/>
          <w:szCs w:val="24"/>
        </w:rPr>
        <w:t xml:space="preserve">— </w:t>
      </w:r>
      <w:r>
        <w:rPr>
          <w:sz w:val="24"/>
          <w:szCs w:val="24"/>
        </w:rPr>
        <w:t>Ìåíÿ çîâóò ×àðëè Áèëëîóç, íî ýòî íå âàæíî, — ñêàçàë ×àðëè. — Âàæíî òî, êòî ÿ òàêîé. ß — íàðîä! Îêîëî äâóõñîò ìèëëèîíîâ ÷åëîâåê. Ïîèçìûâàéòåñü íàä ýòîé æåíùèíîé ïÿòü ìèíóò òåïåðü, êîãäà è ïîëó÷àñà íå ïðîøëî ñ òåõ ïîð, êàê âû ïîçâîëèëè, ÷òîáû ñ åå ìóæåì ñëó÷èëîñü òî, ÷òî ñ íèì ñëó÷èëîñü, è íàðîä — òî åñòü ÿ — ïîäíèìåò òàêîé øóì, îò êîòîðîãî ó âàñ ëîïíóò áàðàáàííûå ïåðåïîíêè. Âû óæ ëó÷øå ïîòðàòüòå âðåìÿ ñ ïîëüçîé, êàïèòàí, çàòêíèòå ñâîèì ïàëüöåì äûðêó â ïëîòèíå. Âîäû ïîòîïà óæå íàêàòûâàþòñÿ íà Óèíôèëä, øòàò Êîííåêòèêóò, è åãî ìàëåíüêèõ îëîâÿííûõ ñîëäàòèêîâ.</w:t>
      </w:r>
    </w:p>
    <w:p>
      <w:pPr>
        <w:pStyle w:val="Normal"/>
        <w:ind w:firstLine="720"/>
        <w:jc w:val="both"/>
        <w:rPr>
          <w:sz w:val="24"/>
          <w:szCs w:val="24"/>
        </w:rPr>
      </w:pPr>
      <w:r>
        <w:rPr>
          <w:sz w:val="24"/>
          <w:szCs w:val="24"/>
        </w:rPr>
        <w:t>Ýòî áûëè ñìåëûå ðå÷è, è îíè ÿðêî âûðàæàëè ìûñëü. Íî çíàë ëè îá ýòîì ×àðëè Áèëëîóç, êîòîðûé ëþáèë Ñýìà è Ãðåéñ Ìèíàôè, èëè íåò, çà ýòèìè ñëîâàìè íå áûëî ðîâíûì ñ÷åòîì íè÷åãî. Íèêàêèõ âîä ïîòîïà íà ãîðèçîíòå íå íàáëþäàëîñü. Äâàäöàòü ÷åòûðå ÷àñà ñïóñòÿ ÷èñëî ëþäåé, ïî-íàñòîÿùåìó íåãîäóþùèõ ïî ïîâîäó óáèéñòâà Ñýìà Ìèíàôè, ñòàëî íàñòîëüêî ìàëî, ÷òî èõ ïî÷òè ÷òî íå áûëî ñëûøíî. Îëîâÿííûì ñîëäàòèêàì íè÷åãî íå óãðîæàëî.</w:t>
      </w:r>
    </w:p>
    <w:p>
      <w:pPr>
        <w:pStyle w:val="Normal"/>
        <w:ind w:firstLine="720"/>
        <w:jc w:val="both"/>
        <w:rPr>
          <w:sz w:val="24"/>
          <w:szCs w:val="24"/>
        </w:rPr>
      </w:pPr>
      <w:r>
        <w:rPr>
          <w:sz w:val="24"/>
          <w:szCs w:val="24"/>
        </w:rPr>
        <w:t xml:space="preserve">— </w:t>
      </w:r>
      <w:r>
        <w:rPr>
          <w:sz w:val="24"/>
          <w:szCs w:val="24"/>
        </w:rPr>
        <w:t>Îòïóñòèòå åå, êàïèòàí, — ðàñïîðÿäèëñÿ Ôðýíê Ãðýäóýëë.</w:t>
      </w:r>
    </w:p>
    <w:p>
      <w:pPr>
        <w:pStyle w:val="Normal"/>
        <w:ind w:firstLine="720"/>
        <w:jc w:val="both"/>
        <w:rPr>
          <w:sz w:val="24"/>
          <w:szCs w:val="24"/>
        </w:rPr>
      </w:pPr>
      <w:r>
        <w:rPr>
          <w:sz w:val="24"/>
          <w:szCs w:val="24"/>
        </w:rPr>
        <w:t>Îí çíàë, ÷òî ìû æèâåì â ìèðå, ãäå ãåðîè óìèðàþò áûñòðî, åñëè òîëüêî ó òåáÿ íå õâàòèò ãëóïîñòè ïðèìåíèòü èñêóññòâåííîå äûõàíèå. Îáîéäåøüñÿ ãðóáî ñ Ãðåéñ Ìèíàôè ñåãîäíÿ — è òû ïîìîæåøü ñîçäàòü ëåãåíäó. Ïîäîæäè ñåìüäåñÿò äâà ÷àñà — è òû ñìîæåøü äàòü åé çóáîòû÷èíó ïîñðåäè Òàéìñ-ñêâåð, è ïðîõîæèå ïîñïåøàò ìèìî, çíàÿ, ÷òî áåçîïàñíåå íå ñîâàòü íîñ â ÷óæèå äåëà.</w:t>
      </w:r>
    </w:p>
    <w:p>
      <w:pPr>
        <w:pStyle w:val="Normal"/>
        <w:ind w:firstLine="720"/>
        <w:jc w:val="both"/>
        <w:rPr>
          <w:sz w:val="24"/>
          <w:szCs w:val="24"/>
        </w:rPr>
      </w:pPr>
      <w:r>
        <w:rPr>
          <w:sz w:val="24"/>
          <w:szCs w:val="24"/>
        </w:rPr>
        <w:t>Êàïèòàí Óîëëàñ íå îòëè÷àëñÿ ñîîáðàçèòåëüíîñòüþ, íî ýòî îí óÿñíèë. Íåòåðïåëèâûì æåñòîì îí ïîêàçàë, ÷òî ×àðëè Áèëëîóç ìîæåò óâåñòè Ãðåéñ.</w:t>
      </w:r>
    </w:p>
    <w:p>
      <w:pPr>
        <w:pStyle w:val="Normal"/>
        <w:ind w:firstLine="720"/>
        <w:jc w:val="both"/>
        <w:rPr>
          <w:sz w:val="24"/>
          <w:szCs w:val="24"/>
        </w:rPr>
      </w:pPr>
      <w:r>
        <w:rPr>
          <w:sz w:val="24"/>
          <w:szCs w:val="24"/>
        </w:rPr>
        <w:t>×àðëè ïðèøëîñü âåñòè åå, íåñïîñîáíóþ ñàìîñòîÿòåëüíî äâèãàòüñÿ â íóæíîì íàïðàâëåíèè. Ïîëèöåéñêèé Äæîí Ìàêàäàì âûøåë èç êàáèíåòà ñëåäîì çà íèìè.</w:t>
      </w:r>
    </w:p>
    <w:p>
      <w:pPr>
        <w:pStyle w:val="Normal"/>
        <w:ind w:firstLine="720"/>
        <w:jc w:val="both"/>
        <w:rPr>
          <w:sz w:val="24"/>
          <w:szCs w:val="24"/>
        </w:rPr>
      </w:pPr>
      <w:r>
        <w:rPr>
          <w:sz w:val="24"/>
          <w:szCs w:val="24"/>
        </w:rPr>
        <w:t xml:space="preserve">— </w:t>
      </w:r>
      <w:r>
        <w:rPr>
          <w:sz w:val="24"/>
          <w:szCs w:val="24"/>
        </w:rPr>
        <w:t>Âîò ñþäà — òàê âû èçáåæèòå âñòðå÷è ñ ðåïîðòåðàìè, ÷òî òîëïÿòñÿ â êîðèäîðå, — ñêàçàë îí.</w:t>
      </w:r>
    </w:p>
    <w:p>
      <w:pPr>
        <w:pStyle w:val="Normal"/>
        <w:ind w:firstLine="720"/>
        <w:jc w:val="both"/>
        <w:rPr>
          <w:sz w:val="24"/>
          <w:szCs w:val="24"/>
        </w:rPr>
      </w:pPr>
      <w:r>
        <w:rPr>
          <w:sz w:val="24"/>
          <w:szCs w:val="24"/>
        </w:rPr>
        <w:t>Îí ïðîâåë èõ âíèç ïî ëåñòíèöå â ïîäâàë, à ïîòîì ïî äðóãîé ëåñòíèöå — ñíîâà ââåðõ ê çàïàñíîìó âûõîäó. Òàì ñòîÿëà ìàøèíà, íàñ÷åò êîòîðîé äîãîâîðèëñÿ ×àðëè Áèëëîóç.</w:t>
      </w:r>
    </w:p>
    <w:p>
      <w:pPr>
        <w:pStyle w:val="Normal"/>
        <w:ind w:firstLine="720"/>
        <w:jc w:val="both"/>
        <w:rPr>
          <w:sz w:val="24"/>
          <w:szCs w:val="24"/>
        </w:rPr>
      </w:pPr>
      <w:r>
        <w:rPr>
          <w:sz w:val="24"/>
          <w:szCs w:val="24"/>
        </w:rPr>
        <w:t xml:space="preserve">— </w:t>
      </w:r>
      <w:r>
        <w:rPr>
          <w:sz w:val="24"/>
          <w:szCs w:val="24"/>
        </w:rPr>
        <w:t>Åñëè âïîñëåäñòâèè ÿ ñìîãó ÷òî-íèáóäü äëÿ âàñ ñäåëàòü, ìèññèñ Ìèíàôè, — ñêàçàë Ìàêàäàì, — äàéòå ìíå çíàòü.</w:t>
      </w:r>
    </w:p>
    <w:p>
      <w:pPr>
        <w:pStyle w:val="Normal"/>
        <w:ind w:firstLine="720"/>
        <w:jc w:val="both"/>
        <w:rPr>
          <w:sz w:val="24"/>
          <w:szCs w:val="24"/>
        </w:rPr>
      </w:pPr>
      <w:r>
        <w:rPr>
          <w:sz w:val="24"/>
          <w:szCs w:val="24"/>
        </w:rPr>
        <w:t>Ãðåéñ åùå äîëãîå âðåìÿ íå îòäàâàëà ñåáå îò÷åòà â òîì, ÷òî îí ÷òî-òî ãîâîðèò. Â òîò ìîìåíò âñå ãîëîñà, äàæå ãîëîñ ×àðëè, áûëè âðàæäåáíûìè ãîëîñàìè âî âðàæäåáíîì ìèð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îðîê ïÿòü ìèíóò ñïóñòÿ Ãðåéñ Ìèíàôè ïîñìîòðåëà èç îêíà ìàøèíû íà äîì, ãäå æèëè îíà è Ñýì. Æèëè! Íà òî, ÷òîáû äîáðàòüñÿ ïåøêîì äî Óèíôèëäà, óøëà çíà÷èòåëüíàÿ ÷àñòü äíÿ. Âðåìÿ ëåòåëî íåçàìåòíî, ïîêà îíè øëè ñ Ñýìîì, äåðæàñü çà ðóêè. Íà ïðîòÿæåíèè âñåãî îáðàòíîãî ïóòè, â ìàøèíå, îíà èçî âñåé ñèëû óïèðàëàñü íîãàìè â ïîë ñàëîíà, íàæèìàÿ íà íåâèäèìûå òîðìîçà. Åé íå õîòåëîñü âîçâðàùàòüñÿ â òî, ÷òî ïðåæäå áûëî äîìîì.</w:t>
      </w:r>
    </w:p>
    <w:p>
      <w:pPr>
        <w:pStyle w:val="Normal"/>
        <w:ind w:firstLine="720"/>
        <w:jc w:val="both"/>
        <w:rPr>
          <w:sz w:val="24"/>
          <w:szCs w:val="24"/>
        </w:rPr>
      </w:pPr>
      <w:r>
        <w:rPr>
          <w:sz w:val="24"/>
          <w:szCs w:val="24"/>
        </w:rPr>
        <w:t>Íåáîëüøàÿ ãðóïïà ëþäåé æäàëà íà óëèöå âîçëå êîòòåäæà. Îíè ðàññòóïèëèñü, äàâàÿ åé ïðîéòè, êîãäà ×àðëè ïîìîã åé âûéòè èç ìàøèíû è ïîâåë ïî òðîïèíêå. Íèêòî íå çàãîâîðèë è íå îêëèêíóë åå, íî îíà ÷óâñòâîâàëà, íàñêîëüêî ãëóáîêî èõ ñî÷óâñòâèå.</w:t>
      </w:r>
    </w:p>
    <w:p>
      <w:pPr>
        <w:pStyle w:val="Normal"/>
        <w:ind w:firstLine="720"/>
        <w:jc w:val="both"/>
        <w:rPr>
          <w:sz w:val="24"/>
          <w:szCs w:val="24"/>
        </w:rPr>
      </w:pPr>
      <w:r>
        <w:rPr>
          <w:sz w:val="24"/>
          <w:szCs w:val="24"/>
        </w:rPr>
        <w:t>Îíà çàìåòèëà áåëûé «ÿãóàð» ñ ÷åðíûì îòêèäíûì âåðõîì, ñòîÿâøèé íà îáî÷èíå. Îí áûë åé íåçíàêîì. Åé áðîñàëèñü â ãëàçà âñÿêèå ìàëîçíà÷àùèå äåòàëè. Íà «ÿãóàðå» áûëè íüþ-éîðêñêèå íîìåðà.</w:t>
      </w:r>
    </w:p>
    <w:p>
      <w:pPr>
        <w:pStyle w:val="Normal"/>
        <w:ind w:firstLine="720"/>
        <w:jc w:val="both"/>
        <w:rPr>
          <w:sz w:val="24"/>
          <w:szCs w:val="24"/>
        </w:rPr>
      </w:pPr>
      <w:r>
        <w:rPr>
          <w:sz w:val="24"/>
          <w:szCs w:val="24"/>
        </w:rPr>
        <w:t>Êîãäà ×àðëè ïîäâåë åå ê ïàðàäíîé äâåðè è îíà ïðèáëèçèëàñü ê òîìó ìîìåíòó, êîãäà ïðåäñòîÿëî çàéòè â äîì, ãäå âñå íàïîìèíàëî î Ñýìå, äâåðü îòêðûëàñü. Ñàðà Ëîðä, åå áëèæàéøàÿ ñîñåäêà, äîæèäàëàñü åå. Îíè, äîëæíî áûòü, ãîòîâèëèñü âñòðå÷àòü åå, ïîäóìàëà îíà, êàê âñòðå÷àþò èíâàëèäà, âîçâðàùàþùåãîñÿ äîìîé èç áîëüíèöû. Îíè äåéñòâîâàëè èç ñàìûõ ëó÷øèõ ïîáóæäåíèé, íî îíà âíåçàïíî ïîíÿëà, ÷òî åé íóæíî ïîáûòü îäíîé. Åé íóæíî âûïëàêàòüñÿ!</w:t>
      </w:r>
    </w:p>
    <w:p>
      <w:pPr>
        <w:pStyle w:val="Normal"/>
        <w:ind w:firstLine="720"/>
        <w:jc w:val="both"/>
        <w:rPr>
          <w:sz w:val="24"/>
          <w:szCs w:val="24"/>
        </w:rPr>
      </w:pPr>
      <w:r>
        <w:rPr>
          <w:sz w:val="24"/>
          <w:szCs w:val="24"/>
        </w:rPr>
        <w:t>Åé íóæíî ïîãîëîñèòü â ïîäóøêó, íà êîòîðîé ýòèì óòðîì ëåæàëà ãîëîâà Ñýìà.</w:t>
      </w:r>
    </w:p>
    <w:p>
      <w:pPr>
        <w:pStyle w:val="Normal"/>
        <w:ind w:firstLine="720"/>
        <w:jc w:val="both"/>
        <w:rPr>
          <w:sz w:val="24"/>
          <w:szCs w:val="24"/>
        </w:rPr>
      </w:pPr>
      <w:r>
        <w:rPr>
          <w:sz w:val="24"/>
          <w:szCs w:val="24"/>
        </w:rPr>
        <w:t xml:space="preserve">— </w:t>
      </w:r>
      <w:r>
        <w:rPr>
          <w:sz w:val="24"/>
          <w:szCs w:val="24"/>
        </w:rPr>
        <w:t>Ãðåéñ! — ñêàçàëà Ñàðà.</w:t>
      </w:r>
    </w:p>
    <w:p>
      <w:pPr>
        <w:pStyle w:val="Normal"/>
        <w:ind w:firstLine="720"/>
        <w:jc w:val="both"/>
        <w:rPr>
          <w:sz w:val="24"/>
          <w:szCs w:val="24"/>
        </w:rPr>
      </w:pPr>
      <w:r>
        <w:rPr>
          <w:sz w:val="24"/>
          <w:szCs w:val="24"/>
        </w:rPr>
        <w:t>Îíà çàøëà â äîì, ñòàðàÿñü íå ñìîòðåòü ïî ñòîðîíàì, íî âåùè Ñýìà, êàê íàðî÷íî, ñàìè ïîïàäàëèñü íà ãëàçà. Âîò åãî òðóáêà — òàì, ãäå îí âûáèâàë åå â ïåïåëüíèöó ïåðåä ñàìûì èõ óõîäîì.</w:t>
      </w:r>
    </w:p>
    <w:p>
      <w:pPr>
        <w:pStyle w:val="Normal"/>
        <w:ind w:firstLine="720"/>
        <w:jc w:val="both"/>
        <w:rPr>
          <w:sz w:val="24"/>
          <w:szCs w:val="24"/>
        </w:rPr>
      </w:pPr>
      <w:r>
        <w:rPr>
          <w:sz w:val="24"/>
          <w:szCs w:val="24"/>
        </w:rPr>
        <w:t>Âîò êíèãà, êîòîðóþ îí ÷èòàë ïðîøëîé íî÷üþ, ðàñêðûòàÿ íà òîì ìåñòå, ãäå îí ïðåðâàë ÷òåíèå. Âîò åãî ïèøóùàÿ ìàøèíêà ïîñðåäè ñòîëà. Çäåñü íåîáúÿñíèìûì îáðàçîì ïðèñóòñòâîâàëà åãî àóðà, åãî æèçíåííîå íà÷àëî. Ñåé÷àñ îí âûéäåò èç êóõíè ñ êîôå, çàïàõ êîòîðîãî îíà óæå ÷óâñòâîâàëà.</w:t>
      </w:r>
    </w:p>
    <w:p>
      <w:pPr>
        <w:pStyle w:val="Normal"/>
        <w:ind w:firstLine="720"/>
        <w:jc w:val="both"/>
        <w:rPr>
          <w:sz w:val="24"/>
          <w:szCs w:val="24"/>
        </w:rPr>
      </w:pPr>
      <w:r>
        <w:rPr>
          <w:sz w:val="24"/>
          <w:szCs w:val="24"/>
        </w:rPr>
        <w:t>Îäíàêî èç êóõíè ñ êîôå âûøåë íåçíàêîìåö; ñòðîéíûé, ñìóãëûé, êðàñèâûé ìóæ÷èíà, êîòîðûé ñîâñåì ÷óòî÷êó ïðèõðàìûâàë ïðè õîäüáå, êîãäà íåñ ïîäíîñ â êîìíàòó. Åãî ãóáû áûëè ñëîæåíû â ïðÿìóþ, ñóðîâóþ ëèíèþ, íî â åãî áëåäíî-ãîëóáûõ ãëàçàõ ïðèñóòñòâîâàëî ïî÷òè íåâûíîñèìîå ñîñòðàäàíèå. Îí ïîñòàâèë ïîäíîñ íà ñòîë.</w:t>
      </w:r>
    </w:p>
    <w:p>
      <w:pPr>
        <w:pStyle w:val="Normal"/>
        <w:ind w:firstLine="720"/>
        <w:jc w:val="both"/>
        <w:rPr>
          <w:sz w:val="24"/>
          <w:szCs w:val="24"/>
        </w:rPr>
      </w:pPr>
      <w:r>
        <w:rPr>
          <w:sz w:val="24"/>
          <w:szCs w:val="24"/>
        </w:rPr>
        <w:t xml:space="preserve">— </w:t>
      </w:r>
      <w:r>
        <w:rPr>
          <w:sz w:val="24"/>
          <w:szCs w:val="24"/>
        </w:rPr>
        <w:t>Êòî âû òàêîé? — ðåçêî ñïðîñèëà Ãðåéñ.</w:t>
      </w:r>
    </w:p>
    <w:p>
      <w:pPr>
        <w:pStyle w:val="Normal"/>
        <w:ind w:firstLine="720"/>
        <w:jc w:val="both"/>
        <w:rPr>
          <w:sz w:val="24"/>
          <w:szCs w:val="24"/>
        </w:rPr>
      </w:pPr>
      <w:r>
        <w:rPr>
          <w:sz w:val="24"/>
          <w:szCs w:val="24"/>
        </w:rPr>
        <w:t>Åå âäðóã âîçìóòèëî ïðèñóòñòâèå íåçíàêîìöà. Åé íèêòî íå áûë ñåé÷àñ íóæåí, óæ òåì áîëåå íåçíàêîìûé ÷åëîâåê.</w:t>
      </w:r>
    </w:p>
    <w:p>
      <w:pPr>
        <w:pStyle w:val="Normal"/>
        <w:ind w:firstLine="720"/>
        <w:jc w:val="both"/>
        <w:rPr>
          <w:sz w:val="24"/>
          <w:szCs w:val="24"/>
        </w:rPr>
      </w:pPr>
      <w:r>
        <w:rPr>
          <w:sz w:val="24"/>
          <w:szCs w:val="24"/>
        </w:rPr>
        <w:t xml:space="preserve">— </w:t>
      </w:r>
      <w:r>
        <w:rPr>
          <w:sz w:val="24"/>
          <w:szCs w:val="24"/>
        </w:rPr>
        <w:t>ß — Ïèòåð Ñòàéëñ, — íàçâàëñÿ ìóæ÷èíà.</w:t>
      </w:r>
    </w:p>
    <w:p>
      <w:pPr>
        <w:pStyle w:val="Normal"/>
        <w:ind w:firstLine="720"/>
        <w:jc w:val="both"/>
        <w:rPr>
          <w:sz w:val="24"/>
          <w:szCs w:val="24"/>
        </w:rPr>
      </w:pPr>
      <w:r>
        <w:rPr>
          <w:sz w:val="24"/>
          <w:szCs w:val="24"/>
        </w:rPr>
        <w:t xml:space="preserve">— </w:t>
      </w:r>
      <w:r>
        <w:rPr>
          <w:sz w:val="24"/>
          <w:szCs w:val="24"/>
        </w:rPr>
        <w:t>Ãàçåò÷èê! — ïî÷òè çàêðè÷àëà Ãðåéñ. — ß âàñ çíàþ. Âû ïèøåòå äëÿ æóðíàëà «Íüþñ âüþ»! Äà êàê âû ïîñìåëè!</w:t>
      </w:r>
    </w:p>
    <w:p>
      <w:pPr>
        <w:pStyle w:val="Normal"/>
        <w:ind w:firstLine="720"/>
        <w:jc w:val="both"/>
        <w:rPr>
          <w:sz w:val="24"/>
          <w:szCs w:val="24"/>
        </w:rPr>
      </w:pPr>
      <w:r>
        <w:rPr>
          <w:sz w:val="24"/>
          <w:szCs w:val="24"/>
        </w:rPr>
        <w:t xml:space="preserve">— </w:t>
      </w:r>
      <w:r>
        <w:rPr>
          <w:sz w:val="24"/>
          <w:szCs w:val="24"/>
        </w:rPr>
        <w:t>Ðàçâå Ñýì íå óïîìèíàë îáî ìíå? — ñïðîñèë Ïèòåð.</w:t>
      </w:r>
    </w:p>
    <w:p>
      <w:pPr>
        <w:pStyle w:val="Normal"/>
        <w:ind w:firstLine="720"/>
        <w:jc w:val="both"/>
        <w:rPr>
          <w:sz w:val="24"/>
          <w:szCs w:val="24"/>
        </w:rPr>
      </w:pPr>
      <w:r>
        <w:rPr>
          <w:sz w:val="24"/>
          <w:szCs w:val="24"/>
        </w:rPr>
        <w:t>Ïèòåð Ñòàéëñ. ×òî òàì ïðî íåãî ãîâîðèëîñü? Ïèòåð Ñòàéëñ!</w:t>
      </w:r>
    </w:p>
    <w:p>
      <w:pPr>
        <w:pStyle w:val="Normal"/>
        <w:ind w:firstLine="720"/>
        <w:jc w:val="both"/>
        <w:rPr>
          <w:sz w:val="24"/>
          <w:szCs w:val="24"/>
        </w:rPr>
      </w:pPr>
      <w:r>
        <w:rPr>
          <w:sz w:val="24"/>
          <w:szCs w:val="24"/>
        </w:rPr>
        <w:t xml:space="preserve">— </w:t>
      </w:r>
      <w:r>
        <w:rPr>
          <w:sz w:val="24"/>
          <w:szCs w:val="24"/>
        </w:rPr>
        <w:t>ß äðóã Ñýìà, ñòàðûé äðóã, — ïðîñòî ñêàçàë Ïèòåð.</w:t>
      </w:r>
    </w:p>
    <w:p>
      <w:pPr>
        <w:pStyle w:val="Normal"/>
        <w:ind w:firstLine="720"/>
        <w:jc w:val="both"/>
        <w:rPr>
          <w:sz w:val="24"/>
          <w:szCs w:val="24"/>
        </w:rPr>
      </w:pPr>
      <w:r>
        <w:rPr>
          <w:sz w:val="24"/>
          <w:szCs w:val="24"/>
        </w:rPr>
        <w:t>Ïèòåð Ñòàéëñ! Òåïåðü ýòî èìÿ ïðèøëî íà ïàìÿòü Ãðåéñ, âñïëûâ èç ÷åðíîãî îìóòà áîëè.</w:t>
      </w:r>
    </w:p>
    <w:p>
      <w:pPr>
        <w:pStyle w:val="Normal"/>
        <w:ind w:firstLine="720"/>
        <w:jc w:val="both"/>
        <w:rPr>
          <w:sz w:val="24"/>
          <w:szCs w:val="24"/>
        </w:rPr>
      </w:pPr>
      <w:r>
        <w:rPr>
          <w:sz w:val="24"/>
          <w:szCs w:val="24"/>
        </w:rPr>
        <w:t xml:space="preserve">— </w:t>
      </w:r>
      <w:r>
        <w:rPr>
          <w:sz w:val="24"/>
          <w:szCs w:val="24"/>
        </w:rPr>
        <w:t>Òåáå ïðèäåòñÿ ïîäîæäàòü, ïîêà Ïèòåð íå áóäåò ãîòîâ ïîçíàêîìèòüñÿ ñ òîáîé, — ãîâîðèë Ñýì. — Íî êîãäà ýòî âðåìÿ íàñòàíåò, äóìàþ, òû ïîéìåøü ìîè ñëîâà î òîì, ÷òî îí åäèíñòâåííûé ÷åëîâåê, êîòîðîìó ÿ áû äîâåðèë ñâîþ æèçíü è çà êîòîðîãî ÿ áû åå îòäàë, åñëè áû ìåíÿ ïîïðîñèëè.</w:t>
      </w:r>
    </w:p>
    <w:p>
      <w:pPr>
        <w:pStyle w:val="Normal"/>
        <w:ind w:firstLine="720"/>
        <w:jc w:val="both"/>
        <w:rPr>
          <w:sz w:val="24"/>
          <w:szCs w:val="24"/>
        </w:rPr>
      </w:pPr>
      <w:r>
        <w:rPr>
          <w:sz w:val="24"/>
          <w:szCs w:val="24"/>
        </w:rPr>
        <w:t>Áûëà ñâîÿ ïðè÷èíà íà òî, ÷òî îíà íå ïîçíàêîìèëàñü ñ Ïèòåðîì, êîãäà îíè ñ Ñýìîì âåðíóëèñü èç Àôðèêè äâà ãîäà íàçàä.</w:t>
      </w:r>
    </w:p>
    <w:p>
      <w:pPr>
        <w:pStyle w:val="Normal"/>
        <w:ind w:firstLine="720"/>
        <w:jc w:val="both"/>
        <w:rPr>
          <w:sz w:val="24"/>
          <w:szCs w:val="24"/>
        </w:rPr>
      </w:pPr>
      <w:r>
        <w:rPr>
          <w:sz w:val="24"/>
          <w:szCs w:val="24"/>
        </w:rPr>
        <w:t xml:space="preserve">— </w:t>
      </w:r>
      <w:r>
        <w:rPr>
          <w:sz w:val="24"/>
          <w:szCs w:val="24"/>
        </w:rPr>
        <w:t>ß õî÷ó îñòàòüñÿ îäíà, — ñêàçàëà Ãðåéñ è åäâà íå ðàçðàçèëàñü èñòåðè÷åñêèì ñìåõîì. Øóòî÷êà â äóõå Ãàðáî. — ß õî÷ó îñòàòüñÿ.</w:t>
      </w:r>
    </w:p>
    <w:p>
      <w:pPr>
        <w:pStyle w:val="Normal"/>
        <w:ind w:firstLine="720"/>
        <w:jc w:val="both"/>
        <w:rPr>
          <w:sz w:val="24"/>
          <w:szCs w:val="24"/>
        </w:rPr>
      </w:pPr>
      <w:r>
        <w:rPr>
          <w:sz w:val="24"/>
          <w:szCs w:val="24"/>
        </w:rPr>
        <w:t xml:space="preserve">— </w:t>
      </w:r>
      <w:r>
        <w:rPr>
          <w:sz w:val="24"/>
          <w:szCs w:val="24"/>
        </w:rPr>
        <w:t>Åñëè òåáå ÷òî-íèáóäü ïîíàäîáèòñÿ, äîðîãàÿ, òû òîëüêî êðèêíè, — ñêàçàëà Ñàðà Ëîðä è óøëà.</w:t>
      </w:r>
    </w:p>
    <w:p>
      <w:pPr>
        <w:pStyle w:val="Normal"/>
        <w:ind w:firstLine="720"/>
        <w:jc w:val="both"/>
        <w:rPr>
          <w:sz w:val="24"/>
          <w:szCs w:val="24"/>
        </w:rPr>
      </w:pPr>
      <w:r>
        <w:rPr>
          <w:sz w:val="24"/>
          <w:szCs w:val="24"/>
        </w:rPr>
        <w:t>Ïèòåð Ñòàéëñ ñòîÿë ó ñòîëà, ñïîêîéíî íàëèâàÿ â äâå ÷àøêè êîôå.</w:t>
      </w:r>
    </w:p>
    <w:p>
      <w:pPr>
        <w:pStyle w:val="Normal"/>
        <w:ind w:firstLine="720"/>
        <w:jc w:val="both"/>
        <w:rPr>
          <w:sz w:val="24"/>
          <w:szCs w:val="24"/>
        </w:rPr>
      </w:pPr>
      <w:r>
        <w:rPr>
          <w:sz w:val="24"/>
          <w:szCs w:val="24"/>
        </w:rPr>
        <w:t xml:space="preserve">— </w:t>
      </w:r>
      <w:r>
        <w:rPr>
          <w:sz w:val="24"/>
          <w:szCs w:val="24"/>
        </w:rPr>
        <w:t>Ìèñòåð Ñòàéëñ, âû äîëæíû ïîíèìàòü, ÷òî ñåé÷àñ íå âðåìÿ äëÿ...</w:t>
      </w:r>
    </w:p>
    <w:p>
      <w:pPr>
        <w:pStyle w:val="Normal"/>
        <w:ind w:firstLine="720"/>
        <w:jc w:val="both"/>
        <w:rPr>
          <w:sz w:val="24"/>
          <w:szCs w:val="24"/>
        </w:rPr>
      </w:pPr>
      <w:r>
        <w:rPr>
          <w:sz w:val="24"/>
          <w:szCs w:val="24"/>
        </w:rPr>
        <w:t xml:space="preserve">— </w:t>
      </w:r>
      <w:r>
        <w:rPr>
          <w:sz w:val="24"/>
          <w:szCs w:val="24"/>
        </w:rPr>
        <w:t>ß çíàþ, ÷òî ýòî òàêîå, — ñêàçàë Ïèòåð. Îí ïîñìîòðåë ïîâåðõ ÷àøêè. — Áûëî áû ïîëåçíî êîå-÷òî ñþäà äîáàâèòü. — Îí ñõîäèë ê áàðó è âåðíóëñÿ ñ áóòûëêîé áðåíäè. Îí íàëèë ïî èçðÿäíîé ïîðöèè â îáå ÷àøêè ñ êîôå. — Ñýì, âåðîÿòíî, ðàññêàçûâàë âàì îá ýòîì. ß áåñïîìîùíî ëåæàë â òðàâå, âèäÿ ìîþ ïûëàþùóþ ìàøèíó è ñëûøà êðèêè ñâîåãî îòöà, ãîðåâøåãî â íåé. ß î÷íóëñÿ â áîëüíèöå è îáíàðóæèë, ÷òî ëèøèëñÿ ïðàâîé íîãè íèæå êîëåíà. ß áûë îäèí. Ýòî áûëî ñêâåðíî. ß îñòàâàëñÿ â îäèíî÷åñòâå ìåñÿöàìè, äî òåõ ïîð, ïîêà îäèí äðóã íå çàñòàâèë ìåíÿ îáðàòèòüñÿ ëèöîì ê ìèðó. Òåïåðü ÿ çíàþ, ÷òî áûëî áû ëó÷øå îáðàòèòüñÿ ê íåìó ëèöîì â ïåðâûé æå ÷àñ.</w:t>
      </w:r>
    </w:p>
    <w:p>
      <w:pPr>
        <w:pStyle w:val="Normal"/>
        <w:ind w:firstLine="720"/>
        <w:jc w:val="both"/>
        <w:rPr>
          <w:sz w:val="24"/>
          <w:szCs w:val="24"/>
        </w:rPr>
      </w:pPr>
      <w:r>
        <w:rPr>
          <w:sz w:val="24"/>
          <w:szCs w:val="24"/>
        </w:rPr>
        <w:t>Ãðåéñ ïðèñåëà íà êðàé äèâàíà, ïîòîìó ÷òî åå áîëüøå íå äåðæàëè íîãè.</w:t>
      </w:r>
    </w:p>
    <w:p>
      <w:pPr>
        <w:pStyle w:val="Normal"/>
        <w:ind w:firstLine="720"/>
        <w:jc w:val="both"/>
        <w:rPr>
          <w:sz w:val="24"/>
          <w:szCs w:val="24"/>
        </w:rPr>
      </w:pPr>
      <w:r>
        <w:rPr>
          <w:sz w:val="24"/>
          <w:szCs w:val="24"/>
        </w:rPr>
        <w:t xml:space="preserve">— </w:t>
      </w:r>
      <w:r>
        <w:rPr>
          <w:sz w:val="24"/>
          <w:szCs w:val="24"/>
        </w:rPr>
        <w:t>Ïîæàëóéñòà, ìèñòåð Ñòàéëñ, — ïîïðîñèëà îíà, âíåçàïíî íà÷èíàÿ óòðà÷èâàòü ñàìîîáëàäàíèå, äî ñèõ ïîð — æåëåçíîå.</w:t>
      </w:r>
    </w:p>
    <w:p>
      <w:pPr>
        <w:pStyle w:val="Normal"/>
        <w:ind w:firstLine="720"/>
        <w:jc w:val="both"/>
        <w:rPr>
          <w:sz w:val="24"/>
          <w:szCs w:val="24"/>
        </w:rPr>
      </w:pPr>
      <w:r>
        <w:rPr>
          <w:sz w:val="24"/>
          <w:szCs w:val="24"/>
        </w:rPr>
        <w:t xml:space="preserve">— </w:t>
      </w:r>
      <w:r>
        <w:rPr>
          <w:sz w:val="24"/>
          <w:szCs w:val="24"/>
        </w:rPr>
        <w:t>Òåïåðü âû äóìàåòå, ÷òî ýòî êîíåö ñâåòà, — ñêàçàë Ïèòåð. — Íî ýòî íå òàê.</w:t>
      </w:r>
    </w:p>
    <w:p>
      <w:pPr>
        <w:pStyle w:val="Normal"/>
        <w:ind w:firstLine="720"/>
        <w:jc w:val="both"/>
        <w:rPr>
          <w:sz w:val="24"/>
          <w:szCs w:val="24"/>
        </w:rPr>
      </w:pPr>
      <w:r>
        <w:rPr>
          <w:sz w:val="24"/>
          <w:szCs w:val="24"/>
        </w:rPr>
        <w:t>Îíà óñòàâèëàñü íà íåãî, êàê íà êàêîå-òî ÷óäîâèùå.</w:t>
      </w:r>
    </w:p>
    <w:p>
      <w:pPr>
        <w:pStyle w:val="Normal"/>
        <w:ind w:firstLine="720"/>
        <w:jc w:val="both"/>
        <w:rPr>
          <w:sz w:val="24"/>
          <w:szCs w:val="24"/>
        </w:rPr>
      </w:pPr>
      <w:r>
        <w:rPr>
          <w:sz w:val="24"/>
          <w:szCs w:val="24"/>
        </w:rPr>
        <w:t xml:space="preserve">— </w:t>
      </w:r>
      <w:r>
        <w:rPr>
          <w:sz w:val="24"/>
          <w:szCs w:val="24"/>
        </w:rPr>
        <w:t>ß íå çíàþ, ÷òî âû çà ÷åëîâåê, — ñêàçàëà îíà, ïîâûøàÿ ãîëîñ, òàê ÷òî â íåì çàçâó÷àëè èñòåðè÷åñêèå íîòêè. — À çíàåòå ëè âû, ÷òî ñåãîäíÿ óòðîì ìû óøëè èç ýòîãî äîìà, íå çàñòåëèâ â ñïåøêå ïîñòåëü? Âû çíàåòå, ÷òî íà ïîäóøêå, â òîì ìåñòå, ãäå ëåæàëà åãî ãîëîâà, îñòàëàñü îòìåòèíà? Âû çíàåòå, ÷òî, â ïåðâûé ðàç ñ òåõ ïîð, êàê ÿ âûøëà çàìóæ çà Ñýìà, ìíå ïðèäåòñÿ ïîïðîáîâàòü çàñíóòü áåç òîãî, ÷òîáû îí íàõîäèëñÿ ðÿäîì ñî ìíîé? Âû çíàåòå, ÷òî åãî ñìåõ ïðåñëåäóåò ìåíÿ, êàê áû ÿ íè ñòàðàëàñü, íå ìîãó îò íåãî èçáàâèòüñÿ? À êàê æå åùå íàñòóïàåò êîíåö ñâåòà, ìèñòåð Ñòàéëñ?</w:t>
      </w:r>
    </w:p>
    <w:p>
      <w:pPr>
        <w:pStyle w:val="Normal"/>
        <w:ind w:firstLine="720"/>
        <w:jc w:val="both"/>
        <w:rPr>
          <w:sz w:val="24"/>
          <w:szCs w:val="24"/>
        </w:rPr>
      </w:pPr>
      <w:r>
        <w:rPr>
          <w:sz w:val="24"/>
          <w:szCs w:val="24"/>
        </w:rPr>
        <w:t xml:space="preserve">— </w:t>
      </w:r>
      <w:r>
        <w:rPr>
          <w:sz w:val="24"/>
          <w:szCs w:val="24"/>
        </w:rPr>
        <w:t>Âûïåéòå ýòîò êîôå, — ñêàçàë Ïèòåð. — Åñòü íå÷òî òàêîå, ÷òî ïðåäñòîèò ñäåëàòü äëÿ Ñýìà.</w:t>
      </w:r>
    </w:p>
    <w:p>
      <w:pPr>
        <w:pStyle w:val="Normal"/>
        <w:ind w:firstLine="720"/>
        <w:jc w:val="both"/>
        <w:rPr>
          <w:sz w:val="24"/>
          <w:szCs w:val="24"/>
        </w:rPr>
      </w:pPr>
      <w:r>
        <w:rPr>
          <w:sz w:val="24"/>
          <w:szCs w:val="24"/>
        </w:rPr>
        <w:t>Îíà ïîêà÷àëà ãîëîâîé, êàê áóäòî îñëûøàëàñü:</w:t>
      </w:r>
    </w:p>
    <w:p>
      <w:pPr>
        <w:pStyle w:val="Normal"/>
        <w:ind w:firstLine="720"/>
        <w:jc w:val="both"/>
        <w:rPr>
          <w:sz w:val="24"/>
          <w:szCs w:val="24"/>
        </w:rPr>
      </w:pPr>
      <w:r>
        <w:rPr>
          <w:sz w:val="24"/>
          <w:szCs w:val="24"/>
        </w:rPr>
        <w:t xml:space="preserve">— </w:t>
      </w:r>
      <w:r>
        <w:rPr>
          <w:sz w:val="24"/>
          <w:szCs w:val="24"/>
        </w:rPr>
        <w:t>Íå÷òî òàêîå, ÷òî ïðåäñòîèò ñäåëàòü äëÿ íåãî? Âû èìååòå â âèäó ñîòðóäíèêà ïîõîðîííîãî àãåíòñòâà? Î, Ãîñïîäè!</w:t>
      </w:r>
    </w:p>
    <w:p>
      <w:pPr>
        <w:pStyle w:val="Normal"/>
        <w:ind w:firstLine="720"/>
        <w:jc w:val="both"/>
        <w:rPr>
          <w:sz w:val="24"/>
          <w:szCs w:val="24"/>
        </w:rPr>
      </w:pPr>
      <w:r>
        <w:rPr>
          <w:sz w:val="24"/>
          <w:szCs w:val="24"/>
        </w:rPr>
        <w:t xml:space="preserve">— </w:t>
      </w:r>
      <w:r>
        <w:rPr>
          <w:sz w:val="24"/>
          <w:szCs w:val="24"/>
        </w:rPr>
        <w:t>Áåññìûñëèöå åãî ñìåðòè íóæíî ïðèäàòü çíà÷åíèå, — ñêàçàë Ïèòåð. — Ìåæäó ïðî÷èì, åñëè âû äîæèäàåòåñü òîãî âåëèêîãî ìîìåíòà, êîãäà óâèäèòå òó âìÿòèíó â ïîäóøêå, òî âû îïîçäàëè. Âàøà ñîñåäêà çàñòåëèëà êðîâàòü. Âûïåéòå ýòîò êîôå!</w:t>
      </w:r>
    </w:p>
    <w:p>
      <w:pPr>
        <w:pStyle w:val="Normal"/>
        <w:ind w:firstLine="720"/>
        <w:jc w:val="both"/>
        <w:rPr>
          <w:sz w:val="24"/>
          <w:szCs w:val="24"/>
        </w:rPr>
      </w:pPr>
      <w:r>
        <w:rPr>
          <w:sz w:val="24"/>
          <w:szCs w:val="24"/>
        </w:rPr>
        <w:t xml:space="preserve">— </w:t>
      </w:r>
      <w:r>
        <w:rPr>
          <w:sz w:val="24"/>
          <w:szCs w:val="24"/>
        </w:rPr>
        <w:t>Ïîñëóøàéòå ìåíÿ, Ïèòåð Ñòàéëñ! — ñêàçàëà Ãðåéñ. — Âîçìîæíî, âû ïûòàåòåñü ïîìî÷ü. Êàæäûé áóäåò ñòàðàòüñÿ ïîìî÷ü. Íî òóò íè÷åì íå ïîìîæåøü. Âû ýòî ïîíèìàåòå? ß ñïðîñèëà ÷åëîâåêà â çäàíèè ñóäà Óèíôèëäà, óìååò ëè îí õîäèòü ïî âîäå, ìîæåò ëè îí âåðíóòü Ñýìà... Òî æå ñàìîå ÿ ñïðàøèâàþ ó âñåõ âàñ, äîáðîõîòîâ!</w:t>
      </w:r>
    </w:p>
    <w:p>
      <w:pPr>
        <w:pStyle w:val="Normal"/>
        <w:ind w:firstLine="720"/>
        <w:jc w:val="both"/>
        <w:rPr>
          <w:sz w:val="24"/>
          <w:szCs w:val="24"/>
        </w:rPr>
      </w:pPr>
      <w:r>
        <w:rPr>
          <w:sz w:val="24"/>
          <w:szCs w:val="24"/>
        </w:rPr>
        <w:t xml:space="preserve">— </w:t>
      </w:r>
      <w:r>
        <w:rPr>
          <w:sz w:val="24"/>
          <w:szCs w:val="24"/>
        </w:rPr>
        <w:t>Ó Ñýìà áûëà ïðè÷èíà íà òî, ÷òîáû ïîéòè ñåãîäíÿ ê Äîìó Êðóãëîãî ñòîëà, — ñêàçàë Ïèòåð. — Íåëüçÿ äîïóñêàòü, ÷òîáû ñêîðáü ïî íåìó çàñëîíèëà ïðè÷èíû, ïî êîòîðûì îí ïîøåë òóäà, — ïðè÷èíû åãî ãèáåëè. Íèêîìó èç íàñ íå ïîçâîëåíî óâÿçíóòü â æàëîñòè ê ñàìîìó ñåáå, Ãðåéñ.</w:t>
      </w:r>
    </w:p>
    <w:p>
      <w:pPr>
        <w:pStyle w:val="Normal"/>
        <w:ind w:firstLine="720"/>
        <w:jc w:val="both"/>
        <w:rPr>
          <w:sz w:val="24"/>
          <w:szCs w:val="24"/>
        </w:rPr>
      </w:pPr>
      <w:r>
        <w:rPr>
          <w:sz w:val="24"/>
          <w:szCs w:val="24"/>
        </w:rPr>
        <w:t xml:space="preserve">— </w:t>
      </w:r>
      <w:r>
        <w:rPr>
          <w:sz w:val="24"/>
          <w:szCs w:val="24"/>
        </w:rPr>
        <w:t>Âû çíàåòå, ÷òî åñòü ëþäè, êîòîðûå ñåãîäíÿ âå÷åðîì áóäóò ðàäîâàòüñÿ òîìó, ÷òî îí ìåðòâ? — âñêðè÷àëà Ãðåéñ. — Áóäü îíè ïðîêëÿòû!</w:t>
      </w:r>
    </w:p>
    <w:p>
      <w:pPr>
        <w:pStyle w:val="Normal"/>
        <w:ind w:firstLine="720"/>
        <w:jc w:val="both"/>
        <w:rPr>
          <w:sz w:val="24"/>
          <w:szCs w:val="24"/>
        </w:rPr>
      </w:pPr>
      <w:r>
        <w:rPr>
          <w:sz w:val="24"/>
          <w:szCs w:val="24"/>
        </w:rPr>
        <w:t xml:space="preserve">— </w:t>
      </w:r>
      <w:r>
        <w:rPr>
          <w:sz w:val="24"/>
          <w:szCs w:val="24"/>
        </w:rPr>
        <w:t>Âîò òàê óæå ëó÷øå, — ñêàçàë Ïèòåð. — Âûïåéòå ñâîé êîô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çäíåå.</w:t>
      </w:r>
    </w:p>
    <w:p>
      <w:pPr>
        <w:pStyle w:val="Normal"/>
        <w:ind w:firstLine="720"/>
        <w:jc w:val="both"/>
        <w:rPr>
          <w:sz w:val="24"/>
          <w:szCs w:val="24"/>
        </w:rPr>
      </w:pPr>
      <w:r>
        <w:rPr>
          <w:sz w:val="24"/>
          <w:szCs w:val="24"/>
        </w:rPr>
        <w:t>Âíåçàïíî íà íèõ îáðóøèëñÿ øêâàë òåëåôîííûõ çâîíêîâ. Ëþäè çíàëè, ÷òî Ãðåéñ âåðíóëàñü îò Äîìà Êðóãëîãî ñòîëà. Íîâîñòü óæå ïåðåäàëè ïî âñåì òåëåêàíàëàì è ïî âñåì ðàäèîñòàíöèÿì. Íåêîòîðûå èç çâîíèâøèõ áûëè áëèçêèìè äðóçüÿìè; íåêîòîðûå — íåçíàêîìûìè ëþäüìè, çàíèìàþùèìè âèäíîå ïîëîæåíèå, âêëþ÷àÿ âûñîêîïîñòàâëåííûõ ÷èíîâíèêîâ ïðàâèòåëüñòâà øòàòà; íåêîòîðûå ïðèíàäëåæàëè ê òîé êàòåãîðèè íåçíàêîìûõ ÷åñòîëþáöåâ, êîòîðûå íàäåÿëèñü êàêèì-òî îáðàçîì ïðèáàâèòü ñåáå âåñó ïðè ïîìîùè òðàãåäèè Ãðåéñ; íàøëîñü äâîå áåçûìÿííûõ, êîòîðûå ïîçâîíèëè — àíîíèìíî è çëîáíî, — ÷òîáû ïîçëîðàäñòâîâàòü.</w:t>
      </w:r>
    </w:p>
    <w:p>
      <w:pPr>
        <w:pStyle w:val="Normal"/>
        <w:ind w:firstLine="720"/>
        <w:jc w:val="both"/>
        <w:rPr>
          <w:sz w:val="24"/>
          <w:szCs w:val="24"/>
        </w:rPr>
      </w:pPr>
      <w:r>
        <w:rPr>
          <w:sz w:val="24"/>
          <w:szCs w:val="24"/>
        </w:rPr>
        <w:t>Ïîñëå ïåðâûõ äâóõ-òðåõ çâîíêîâ Ïèòåð ïðèíÿëñÿ íà íèõ îòâå÷àòü.</w:t>
      </w:r>
    </w:p>
    <w:p>
      <w:pPr>
        <w:pStyle w:val="Normal"/>
        <w:ind w:firstLine="720"/>
        <w:jc w:val="both"/>
        <w:rPr>
          <w:sz w:val="24"/>
          <w:szCs w:val="24"/>
        </w:rPr>
      </w:pPr>
      <w:r>
        <w:rPr>
          <w:sz w:val="24"/>
          <w:szCs w:val="24"/>
        </w:rPr>
        <w:t>È âíåçàïíî Ãðåéñ ðàñõîòåëîñü, ÷òîáû îí óøåë. ×òî-òî ïîäñêàçûâàëî åé, ÷òî ïîêà îíà íåäîñòàòî÷íî ñèëüíà, ÷òîáû ñïðàâèòüñÿ ñ îäèíî÷åñòâîì. Îí æå ïîíÿë ýòî ñ ñàìîãî íà÷àëà. Âïîñëåäñòâèè òå ÷àñû, êîòîðûå îí ïðîâåë òàì, âñïîìèíàëèñü åé â âèäå ðàçðîçíåííûõ ýïèçîäîâ. Êàæåòñÿ, áûëà âîëíà íåâûíîñèìîé áîëè, íàêðûâøàÿ âñå. Ïîòîì îí âðîäå áû ñèäåë íà ïðîòèâîïîëîæíîì îò íåå êîíöå äèâàíà, ïîêóðèâàÿ ñâîþ òðóáêó, ïîòÿãèâàÿ âûïèâêó è ðàçãîâàðèâàÿ î Ñýìå èëè î ñåáå. Îí ïðîèçâîäèë âïå÷àòëåíèå ñòàðèííîãî åå äðóãà, à âåäü îíà äî ýòîãî âå÷åðà íèêîãäà åãî íå âèäåëà.</w:t>
      </w:r>
    </w:p>
    <w:p>
      <w:pPr>
        <w:pStyle w:val="Normal"/>
        <w:ind w:firstLine="720"/>
        <w:jc w:val="both"/>
        <w:rPr>
          <w:sz w:val="24"/>
          <w:szCs w:val="24"/>
        </w:rPr>
      </w:pPr>
      <w:r>
        <w:rPr>
          <w:sz w:val="24"/>
          <w:szCs w:val="24"/>
        </w:rPr>
        <w:t>Îíà ïîìíèëà, êàê Ïèòåð ãîâîðèë: «Ñýì íåíàâèäåë âîéíó, íî îí áûë ïåðâîêëàññíûì ñîëäàòîì. ß ìîãó çà ýòî ïîðó÷èòüñÿ. Ñåìü ìåñÿöåâ ìû ïðîâåëè âìåñòå â ñîñòàâå ïîäðàçäåëåíèÿ êîìàíäîñ â Êîðåå. Ó áîëüøèíñòâà èç íàñ ñëó÷àëèñü òÿæåëûå ìèíóòû, è ÿ ïðåäïîëàãàþ, ÷òî Ñýìà îíè òîæå íå ìèíîâàëè. Íî îí íèêîãäà íå äîïóñêàë, ÷òîáû ìû îá ýòîì óçíàëè. Åãî äóõ — âîò íà ÷åì ìû äåðæàëèñü».</w:t>
      </w:r>
    </w:p>
    <w:p>
      <w:pPr>
        <w:pStyle w:val="Normal"/>
        <w:ind w:firstLine="720"/>
        <w:jc w:val="both"/>
        <w:rPr>
          <w:sz w:val="24"/>
          <w:szCs w:val="24"/>
        </w:rPr>
      </w:pPr>
      <w:r>
        <w:rPr>
          <w:sz w:val="24"/>
          <w:szCs w:val="24"/>
        </w:rPr>
        <w:t>Îíà äóìàëà, ÷òî íèêîãäà óæå áîëüøå íå ñòàíåò åñòü, íî â êàêîé-òî ìîìåíò ïîÿâèëñÿ õîëîäíûé öûïëåíîê è çåëåíûé ñàëàò. Ñàðà Ëîðä èõ ïðèãîòîâèëà, à Ïèòåð ïîäàë íà ñòîë. Ê ñâîåìó óäèâëåíèþ, îíà îáíàðóæèëà, ÷òî ýòî êàê ðàç òî, ÷òî åé íóæíî.</w:t>
      </w:r>
    </w:p>
    <w:p>
      <w:pPr>
        <w:pStyle w:val="Normal"/>
        <w:ind w:firstLine="720"/>
        <w:jc w:val="both"/>
        <w:rPr>
          <w:sz w:val="24"/>
          <w:szCs w:val="24"/>
        </w:rPr>
      </w:pPr>
      <w:r>
        <w:rPr>
          <w:sz w:val="24"/>
          <w:szCs w:val="24"/>
        </w:rPr>
        <w:t>Êàê ðàç çà åäîé îí çàãîâîðèë î ñåáå. Îí âåðíóëñÿ èç Êîðåè è ñòàë ðåøàòü çàäà÷ó, êàê ñòàòü îäíèì èç ñàìûõ èçâåñòíûõ æóðíàëèñòîâ è îáîçðåâàòåëåé ñîâðåìåííîñòè. Ïîòîì áûëà êàòàñòðîôà: õîõî÷óùèå õóëèãàíû ñïèõíóëè åãî ñ ãîðíîé äîðîãè íà ëûæíîé áàçå â Âåðìîíòå âìåñòå ñ åãî îòöîì, åõàâøèì â êà÷åñòâå ïàññàæèðà; óæàñíîå êóâûðêàíèå â ïîêîðåæåííîé ìàøèíå âíèç ïî ñêëîíó, ïëàìÿ è ñìåðòü åãî îòöà. ×åðíàÿ äåïðåññèÿ, êîãäà îí îáíàðóæèë, ÷òî ïîòåðÿë íîãó. Êàê îí îòãîðîäèëñÿ îò ìèðà è ñâîèõ äðóçåé. È êàê, â êîíå÷íîì ñ÷åòå, îí íàó÷èëñÿ æèòü ñ ýòèì. Îíà âñïîìíèëà, êàê îí ïîñòóêèâàë ïî ñâîåé ïðàâîé áîëüøîé áåðöîâîé êîñòè ÷àøåîáðàçíîé ÷àñòüþ ñâîåé òðóáêè. Îíà èçäàâàëà ïîëûé çâóê.</w:t>
      </w:r>
    </w:p>
    <w:p>
      <w:pPr>
        <w:pStyle w:val="Normal"/>
        <w:ind w:firstLine="720"/>
        <w:jc w:val="both"/>
        <w:rPr>
          <w:sz w:val="24"/>
          <w:szCs w:val="24"/>
        </w:rPr>
      </w:pPr>
      <w:r>
        <w:rPr>
          <w:sz w:val="24"/>
          <w:szCs w:val="24"/>
        </w:rPr>
        <w:t xml:space="preserve">— </w:t>
      </w:r>
      <w:r>
        <w:rPr>
          <w:sz w:val="24"/>
          <w:szCs w:val="24"/>
        </w:rPr>
        <w:t>Âîò îíà, — ñêàçàë îí åé. — Àëþìèíèé è ïëàñòèê ñ êàêèìè-òî òàèíñòâåííûìè ïðóæèíàìè è øàðíèðàìè, áëàãîäàðÿ êîòîðûì îíà äåéñòâóåò ïî÷òè òàê æå ýôôåêòèâíî, êàê íàñòîÿùàÿ. — Îíà âñïîìíèëà, êàê åãî êðàñèâîå ëèöî ïîìðà÷íåëî. — Ýòî áûëî áåññìûñëåííî — ñîâåðøåííî íåñðàâíèìî ñ òåì, ÷òî ñëó÷èëîñü ñåãîäíÿ, íî íàñòîëüêî æå áåññìûñëåííî. Êîãäà ÿ ñíîâà ïîøåë, ÿ çàòåÿë ÷òî-òî âðîäå ëè÷íîãî êðåñòîâîãî ïîõîäà. Îí èìåë ñâîåé öåëüþ ïîèñê äâóõ õîõî÷óùèõ ìåðçàâöåâ, êîòîðûå ñïèõíóëè ìåíÿ è ìîåãî îòöà ñ òîé ãîðíîé äîðîãè — ïðîñòî ðàäè çàáàâû. ß òàê è íå íàøåë èõ, íî ÿ ïîãðóçèëñÿ â äóøåâíîå ñîñòîÿíèå, êîòîðîå íóæíî áûëî ïðåîäîëåâàòü, — äóøåâíîå ñîñòîÿíèå, â êîòîðîì, ê ñîæàëåíèþ, íå îáðàùàåøü âíèìàíèÿ íà íàñèëèå, ñîâåðøàåìîå ðàäè çàáàâû, êîãäà òåðïèìî îòíîñèøüñÿ ê àòìîñôåðå, â êîòîðîé äåòè ìîãóò íàïàäàòü ñ íîæîì íà ñâîèõ ó÷èòåëåé â íüþ-éîðêñêîé øêîëå, êîòîðàÿ ïîîùðÿåò âàíäàëèçì è áåçíàêàçàííûé òåððîð è óáèéñòâî ïðåçèäåíòà — èëè Ñýìà Ìèíàôè.</w:t>
      </w:r>
    </w:p>
    <w:p>
      <w:pPr>
        <w:pStyle w:val="Normal"/>
        <w:ind w:firstLine="720"/>
        <w:jc w:val="both"/>
        <w:rPr>
          <w:sz w:val="24"/>
          <w:szCs w:val="24"/>
        </w:rPr>
      </w:pPr>
      <w:r>
        <w:rPr>
          <w:sz w:val="24"/>
          <w:szCs w:val="24"/>
        </w:rPr>
        <w:t>Îíà âñïîìíèëà, êàê ïîéìàëà ñåáÿ íà ìûñëè, ÷òî îí, íàâåðíîå, ïîíÿë áû òî, ÷òî îíà ïûòàëàñü ñêàçàòü òàì, â çäàíèè ñóäà Óèíôèëäà: «Íå áûëî áû íà ýòîì ñâåòå íèêàêèõ îëäåíîâ Ñìèòîâ áåç ãåíåðàëà Óèäìàðêà».</w:t>
      </w:r>
    </w:p>
    <w:p>
      <w:pPr>
        <w:pStyle w:val="Normal"/>
        <w:ind w:firstLine="720"/>
        <w:jc w:val="both"/>
        <w:rPr>
          <w:sz w:val="24"/>
          <w:szCs w:val="24"/>
        </w:rPr>
      </w:pPr>
      <w:r>
        <w:rPr>
          <w:sz w:val="24"/>
          <w:szCs w:val="24"/>
        </w:rPr>
        <w:t xml:space="preserve">— </w:t>
      </w:r>
      <w:r>
        <w:rPr>
          <w:sz w:val="24"/>
          <w:szCs w:val="24"/>
        </w:rPr>
        <w:t>Âû õîòèòå, ÷òîáû ÿ óøåë? — ñïðîñèë îí ÷åðåç íåêîòîðîå âðåìÿ ïîñëå òîãî, êàê îíè çàêîí÷èëè îáåä.</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Îíà ïî÷óâñòâîâàëà, êàê åå ñòàëî îäîëåâàòü êàêîå-òî áåññèëèå, íî òåïåðü îíà íå õîòåëà áûòü îäíà, äëÿ íåå áûëî íåâûíîñèìî î÷óòèòüñÿ â êîìíàòå çà ýòîé çàêðûòîé äâåðüþ, ãäå åé ïðåäñòîÿëî ñïàòü.</w:t>
      </w:r>
    </w:p>
    <w:p>
      <w:pPr>
        <w:pStyle w:val="Normal"/>
        <w:ind w:firstLine="720"/>
        <w:jc w:val="both"/>
        <w:rPr>
          <w:sz w:val="24"/>
          <w:szCs w:val="24"/>
        </w:rPr>
      </w:pPr>
      <w:r>
        <w:rPr>
          <w:sz w:val="24"/>
          <w:szCs w:val="24"/>
        </w:rPr>
        <w:t>À ïîòîì îíà âñïîìíèëà, êàê îòêðûëà ãëàçà è ïîíÿëà, ïîñëå ñåêóíäíîãî íåäîóìåíèÿ, ÷òî ñïèò íà äèâàíå, óêðûòàÿ ëåãêèì õëîïêîâûì îäåÿëîì, âçÿòûì èç åå áåëüåâîãî øêàôà.</w:t>
      </w:r>
    </w:p>
    <w:p>
      <w:pPr>
        <w:pStyle w:val="Normal"/>
        <w:ind w:firstLine="720"/>
        <w:jc w:val="both"/>
        <w:rPr>
          <w:sz w:val="24"/>
          <w:szCs w:val="24"/>
        </w:rPr>
      </w:pPr>
      <w:r>
        <w:rPr>
          <w:sz w:val="24"/>
          <w:szCs w:val="24"/>
        </w:rPr>
        <w:t>È òóò æå âñïîìíèëà ïðî Ñýìà, è íåãðîìêèé, ñäàâëåííûé âñêðèê âûðâàëñÿ èç åå ãîðëà. Îíà ïîâåðíóëà ãîëîâó è óâèäåëà Ïèòåðà, ñèäåâøåãî â áîëüøîì êðåñëå â íåñêîëüêèõ ôóòàõ îò íåå. Ïîçàäè íåãî îíà óâèäåëà ñåðîâàòûé ñâåò ðàííåãî óòðà â îêíå. Íåâåðîÿòíî, íî îíà ïðîñïàëà âñþ íî÷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ëÿ Ïèòåðà ýòî áûëà äîëãàÿ íî÷ü.</w:t>
      </w:r>
    </w:p>
    <w:p>
      <w:pPr>
        <w:pStyle w:val="Normal"/>
        <w:ind w:firstLine="720"/>
        <w:jc w:val="both"/>
        <w:rPr>
          <w:sz w:val="24"/>
          <w:szCs w:val="24"/>
        </w:rPr>
      </w:pPr>
      <w:r>
        <w:rPr>
          <w:sz w:val="24"/>
          <w:szCs w:val="24"/>
        </w:rPr>
        <w:t>Ãðåéñ çàñíóëà, ïî÷òè ÷òî îáîðâàâ ôðàçó íà ïîëóñëîâå. Ýòî áûëî òàê, êàê áóäòî ïðèðîäà âäðóã âçÿëàñü çà èñöåëåíèå ýòîé ïîòðÿñåííîé, ïðèäàâëåííîé ãîðåì æåíùèíû, ïðîÿâèâ ìèëîñåðäèå êàê ðàç â òîò ìîìåíò, êîãäà îíà ìîãëà ðàçëåòåòüñÿ íà òûñÿ÷ó íå ïîääàþùèõñÿ ñïàéêå îñêîëêîâ.</w:t>
      </w:r>
    </w:p>
    <w:p>
      <w:pPr>
        <w:pStyle w:val="Normal"/>
        <w:ind w:firstLine="720"/>
        <w:jc w:val="both"/>
        <w:rPr>
          <w:sz w:val="24"/>
          <w:szCs w:val="24"/>
        </w:rPr>
      </w:pPr>
      <w:r>
        <w:rPr>
          <w:sz w:val="24"/>
          <w:szCs w:val="24"/>
        </w:rPr>
        <w:t>Æèçíü, êàê âûâåë äëÿ ñåáÿ Ïèòåð, óïðàâëÿåòñÿ ñîâîêóïíîñòüþ ñîâïàäåíèé. Âû íàõîäèòåñü â îïðåäåëåííîì ìåñòå â îïðåäåëåííîå âðåìÿ è â ðåçóëüòàòå îêàçûâàåòåñü âîâëå÷åííûìè â òî, ÷åãî èçáåæàëè áû, åñëè áû íàõîäèëèñü ãäå-òî åùå. Ïèòåð íàõîäèëñÿ â Áîñòîíå ïî çàäàíèþ Ôðýíêà Äåâåðè, ãëàâíîãî ðåäàêòîðà «Íüþñ âüþ» è ñâîåãî áîññà. Îí òîëüêî-òîëüêî ïîêèíóë Áîñòîí è âûðóëèë íà àâòîñòðàäó Íîâîé Àíãëèè, êîãäà óñëûøàë ïî ðàäèî â «ÿãóàðå» èçâåñòèå îá óáèéñòâå Ñýìà Ìèíàôè. Åãî ïåðâûì è åäèíñòâåííûì æåëàíèåì, ïîðîæäåííûì âíåçàïíîé âñïûøêîé ÿðîñòè, áûëî ðâàíóòü ïðÿìèêîì â Óèíôèëä. Ýòî çàíÿëî áû ó íåãî îêîëî òðåõ ÷àñîâ, åñëè áû îí ãíàë «ÿãóàð» íà ïðåäåëüíîé ñêîðîñòè, êîòîðóþ ïîçâîëÿëà ðàçâèòü àâòîñòðàäà. Åñëè áû ìåñòî ãèáåëè Ñýìà íå íàõîäèëîñü êàê ðàç íà ëèíèè çàðàíåå çàïëàíèðîâàííîãî Ïèòåðîì ìàðøðóòà, îí, âîçìîæíî, íå ñòàë áû ïðîÿâëÿòü èíèöèàòèâó è îêàçûâàòü êàêóþ-ëèáî ïîìîùü âäîâå Ñýìà.</w:t>
      </w:r>
    </w:p>
    <w:p>
      <w:pPr>
        <w:pStyle w:val="Normal"/>
        <w:ind w:firstLine="720"/>
        <w:jc w:val="both"/>
        <w:rPr>
          <w:sz w:val="24"/>
          <w:szCs w:val="24"/>
        </w:rPr>
      </w:pPr>
      <w:r>
        <w:rPr>
          <w:sz w:val="24"/>
          <w:szCs w:val="24"/>
        </w:rPr>
        <w:t>Â Êîðåå Ïèòåð è Ñýì Ìèíàôè ñòàëè íàñòîëüêî áëèçêè, íàñêîëüêî ýòî âîçìîæíî ìåæäó äâóìÿ ìóæ÷èíàìè. Îáà îíè íåíàâèäåëè òî, ÷òî äåëàëè, íî îáà îíè äåëàëè ýòî â âûñøåé ñòåïåíè õîðîøî.</w:t>
      </w:r>
    </w:p>
    <w:p>
      <w:pPr>
        <w:pStyle w:val="Normal"/>
        <w:ind w:firstLine="720"/>
        <w:jc w:val="both"/>
        <w:rPr>
          <w:sz w:val="24"/>
          <w:szCs w:val="24"/>
        </w:rPr>
      </w:pPr>
      <w:r>
        <w:rPr>
          <w:sz w:val="24"/>
          <w:szCs w:val="24"/>
        </w:rPr>
        <w:t>Èõ äóøåâíûå ñîñòîÿíèÿ ïåðåêëèêàëèñü ìåæäó ñîáîé, èõ ìûñëè ïåðåêëèêàëèñü ìåæäó ñîáîé. Îíè ïîíèìàëè, áåç ñåíòèìåíòàëüíûõ ïðèêðàñ, ÷òî ýòî òà äðóæáà, êîòîðàÿ ïðîòÿíåòñÿ ñêâîçü âðåìåíà, íà êîòîðóþ ìîæíî ïîëíîñòüþ ïîëîæèòüñÿ â ëþáîé èñêëþ÷èòåëüíîé ñèòóàöèè. Íî ïîñëå âîéíû æèçíü ðàçâåëà èõ â ðàçíûå ñòîðîíû. Ñýìà æäàëà åãî ðàáîòà â óíèâåðñèòåòå, à Ïèòåð ïîñåëèëñÿ â ñâîåé êâàðòèðå â íüþ-éîðêñêîì Ãðýìåðñè-ïàðêå*, ÷òîáû ñäåëàòü êàðüåðó ðåïîðòåðà-ïóáëèöèñòà. Îíè âñòðå÷àëèñü îäèí-äâà ðàçà â ãîä, Ñýì ïðîâîäèë âå÷åð ñ Ïèòåðîì â èãîðíîì êëóáå, Ïèòåð óåçæàë çà ãîðîä íà óèê-ýíä, ÷òîáû ïîèãðàòü ñ Ñýìîì â ãîëüô.</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ðýìåðñè-ïàðê — íåáîëüøîé ïàðê â Íüþ-Éîðêå íà Ëåêñèíãòîí-àâåíþ, ìåæäó Äâàäöàòîé è Äâàäöàòü ïåðâîé óëèöàìè. Åäèíñòâåííûé ÷àñòíûé ïàðê, ïîëüçîâàòüñÿ êîòîðûì èìåþò ïðàâî òîëüêî æèòåëè îêðóæàþùèõ ñòàðèííûõ äîìîâ — ó êàæäîãî åñòü ñâîé êëþ÷. (Çäåñü è äàëåå ïðèìå÷. ïåðå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îòîì èõ ðàçëóêà ïðèîáðåëà áîëåå çàêîí÷åííûé õàðàêòåð. Ñýì âçÿë îòïóñê, ÷òîáû îòïðàâèòüñÿ â Àôðèêó ñ Êîðïóñîì ìèðà, à íåñêîëüêî íåäåëü ñïóñòÿ ñëó÷èëàñü ëè÷íàÿ êàòàñòðîôà Ïèòåðà. Ñïóñòÿ ìåñÿöû îò Ñýìà ïðèøëî ïèñüìî. Îí òîëüêî-òîëüêî óçíàë î íåñ÷àñòíîì ñëó÷àå, ïðîèçîøåäøåì ñ Ïèòåðîì. Êîíå÷íî, Ïèòåð íå ïèñàë åìó îá ýòîì. Ïèñüìî Ñýìà ñòàëî îäíèì èç òåõ ñòèìóëîâ, êîòîðûå ïîìîãëè Ïèòåðó ñîáðàòüñÿ ñ äóõîì, ÷òîáû ïîäíÿòüñÿ ñ ïîëà è ñíîâà çàæèòü ïîëíîöåííîé æèçíüþ.</w:t>
      </w:r>
    </w:p>
    <w:p>
      <w:pPr>
        <w:pStyle w:val="Normal"/>
        <w:ind w:firstLine="720"/>
        <w:jc w:val="both"/>
        <w:rPr>
          <w:sz w:val="24"/>
          <w:szCs w:val="24"/>
        </w:rPr>
      </w:pPr>
      <w:r>
        <w:rPr>
          <w:sz w:val="24"/>
          <w:szCs w:val="24"/>
        </w:rPr>
        <w:t>Ïîñëå äâóõãîäè÷íîãî îòñóòñòâèÿ Ñýì ïðèåõàë äîìîé. Îäíàæäû âå÷åðîì îí íåîæèäàííî íàãðÿíóë íà êâàðòèðó Ïèòåðà. Ýòî áûë íîâûé Ñýì, ÷åëîâåê, âèòàâøèé â îáëàêàõ. Îí áûë æåíàò. Ãðåéñ ïðÿìî ñ êîðàáëÿ îòïðàâèëàñü íàâåñòèòü ñâîþ ñåìüþ â Ìèäóýñòå. Ñýì ñîáèðàëñÿ îòïðàâèòüñÿ çà íåé ñëåäîì ÷åðåç ïàðó äíåé, ïîñëå òîãî êàê ïîäûùåò äëÿ íèõ æèëüå â óíèâåðñèòåòñêîì ãîðîäêå.</w:t>
      </w:r>
    </w:p>
    <w:p>
      <w:pPr>
        <w:pStyle w:val="Normal"/>
        <w:ind w:firstLine="720"/>
        <w:jc w:val="both"/>
        <w:rPr>
          <w:sz w:val="24"/>
          <w:szCs w:val="24"/>
        </w:rPr>
      </w:pPr>
      <w:r>
        <w:rPr>
          <w:sz w:val="24"/>
          <w:szCs w:val="24"/>
        </w:rPr>
        <w:t>Ïèòåð íå ïîìíèë, ÷òîáû ìóæ÷èíà êîãäà-íèáóäü ñ òàêèì âîîäóøåâëåíèåì ãîâîðèë î æåíùèíå — òàê, êàê Ñýì î Ãðåéñ. Îíà áûëà ñîâåðøåíñòâî, âåíåö òâîðåíèÿ. Ñýì ãîâîðèë î åå ôèçè÷åñêîé êðàñîòå, åå ñåêñóàëüíîì âåëèêîëåïèè. Â ýòèõ ðàçãîâîðàõ íå áûëî íè÷åãî äåøåâîãî. Ýòî áûë ëþáîâíûé ðàññêàç î ÷óäå, â ñóùåñòâîâàíèå êîòîðîãî Ñýì ïðîñòî íå ìîã ïîâåðèòü. Êîãäà Ãðåéñ âåðíóëàñü â ñåâåðî-âîñòî÷íóþ ÷àñòü ñòðàíû, ïåðâîå, ÷òî ñòîÿëî íà ïîâåñòêå, — ýòî åå çíàêîìñòâî ñ Ïèòåðîì. Ñýì ïîîáåùàë, ÷òî Ïèòåð ñâîèìè ãëàçàìè óâèäèò — Ãðåéñ íåâîçìîæíî îïèñàòü. Íóæíî áûëî çíàòü åå, îùóùàòü åå òåïëî, ñëûøàòü åå ñìåõ, èñïûòàòü íà ñåáå åå íåïîñðåäñòâåííîñòü è ïîëíîå îòñóòñòâèå ëîæíîé ñòûäëèâîñòè.</w:t>
      </w:r>
    </w:p>
    <w:p>
      <w:pPr>
        <w:pStyle w:val="Normal"/>
        <w:ind w:firstLine="720"/>
        <w:jc w:val="both"/>
        <w:rPr>
          <w:sz w:val="24"/>
          <w:szCs w:val="24"/>
        </w:rPr>
      </w:pPr>
      <w:r>
        <w:rPr>
          <w:sz w:val="24"/>
          <w:szCs w:val="24"/>
        </w:rPr>
        <w:t>Ñîâïàäåíèå, èëè ñóäüáà, íàçûâàéòå êàê õîòèòå, âîñïðåïÿòñòâîâàëè ýòîé âñòðå÷å. Ïèòåðà êîìàíäèðîâàëè âî Âüåòíàì îò «Íüþñ âüþ». Âñÿ ñòðàíà çà÷èòûâàëàñü åãî ðåïîðòàæàìè èç ýòîé àäñêîé äûðû.</w:t>
      </w:r>
    </w:p>
    <w:p>
      <w:pPr>
        <w:pStyle w:val="Normal"/>
        <w:ind w:firstLine="720"/>
        <w:jc w:val="both"/>
        <w:rPr>
          <w:sz w:val="24"/>
          <w:szCs w:val="24"/>
        </w:rPr>
      </w:pPr>
      <w:r>
        <w:rPr>
          <w:sz w:val="24"/>
          <w:szCs w:val="24"/>
        </w:rPr>
        <w:t>×óòü ìåíåå ìåñÿöà íàçàä Ïèòåð âåðíóëñÿ äîìîé. «Íüþñ âüþ» íàñåäàë íà íåãî, òðåáóÿ ñïåöèàëüíûõ ðåïîðòàæåé. Êíèãîèçäàòåëü õîòåë óñêîðèòü ðàáîòó ïî Âüåòíàìó. Ïèòåðó íè÷åãî ýòîãî íå õîòåëîñü, íî åãî êàêèì-òî îáðàçîì óáåäèëè, ÷òî òàêîâ åãî äîëã ïåðåä îáùåñòâåííîñòüþ — ðàññêàçàòü èì, ÷åìó åãî íàó÷èëè ìåñÿöû, ïðîâåäåííûå â Àçèè.</w:t>
      </w:r>
    </w:p>
    <w:p>
      <w:pPr>
        <w:pStyle w:val="Normal"/>
        <w:ind w:firstLine="720"/>
        <w:jc w:val="both"/>
        <w:rPr>
          <w:sz w:val="24"/>
          <w:szCs w:val="24"/>
        </w:rPr>
      </w:pPr>
      <w:r>
        <w:rPr>
          <w:sz w:val="24"/>
          <w:szCs w:val="24"/>
        </w:rPr>
        <w:t>Òàê ÷òî áûë ëèøü òåëåôîííûé çâîíîê Ñýìó, êîòîðûé, ïîõîæå, çàðàáîòàë ñåáå êó÷ó íåïðèÿòíîñòåé â óíèâåðñèòåòå èç-çà çàùèòû èíàêîìûñëÿùåãî ïðîôåññîðà. Ñýì ïîèíòåðåñîâàëñÿ, íå æåëàåò ëè Ïèòåð âûñòóïèòü ñ ðå÷üþ íà ñòóäåí÷åñêîì ôîðóìå â óíèâåðñèòåòñêîì ãîðîäêå.</w:t>
      </w:r>
    </w:p>
    <w:p>
      <w:pPr>
        <w:pStyle w:val="Normal"/>
        <w:ind w:firstLine="720"/>
        <w:jc w:val="both"/>
        <w:rPr>
          <w:sz w:val="24"/>
          <w:szCs w:val="24"/>
        </w:rPr>
      </w:pPr>
      <w:r>
        <w:rPr>
          <w:sz w:val="24"/>
          <w:szCs w:val="24"/>
        </w:rPr>
        <w:t xml:space="preserve">— </w:t>
      </w:r>
      <w:r>
        <w:rPr>
          <w:sz w:val="24"/>
          <w:szCs w:val="24"/>
        </w:rPr>
        <w:t>Ê òîìó æå ïîðà òåáå ïîçíàêîìèòüñÿ ñ Ãðåéñ! — äîáàâèë Ñýì.</w:t>
      </w:r>
    </w:p>
    <w:p>
      <w:pPr>
        <w:pStyle w:val="Normal"/>
        <w:ind w:firstLine="720"/>
        <w:jc w:val="both"/>
        <w:rPr>
          <w:sz w:val="24"/>
          <w:szCs w:val="24"/>
        </w:rPr>
      </w:pPr>
      <w:r>
        <w:rPr>
          <w:sz w:val="24"/>
          <w:szCs w:val="24"/>
        </w:rPr>
        <w:t xml:space="preserve">— </w:t>
      </w:r>
      <w:r>
        <w:rPr>
          <w:sz w:val="24"/>
          <w:szCs w:val="24"/>
        </w:rPr>
        <w:t>Ïî-ïðåæíåìó íà âûñøåì óðîâíå? — ñïðîñèë Ïèòåð.</w:t>
      </w:r>
    </w:p>
    <w:p>
      <w:pPr>
        <w:pStyle w:val="Normal"/>
        <w:ind w:firstLine="720"/>
        <w:jc w:val="both"/>
        <w:rPr>
          <w:sz w:val="24"/>
          <w:szCs w:val="24"/>
        </w:rPr>
      </w:pPr>
      <w:r>
        <w:rPr>
          <w:sz w:val="24"/>
          <w:szCs w:val="24"/>
        </w:rPr>
        <w:t xml:space="preserve">— </w:t>
      </w:r>
      <w:r>
        <w:rPr>
          <w:sz w:val="24"/>
          <w:szCs w:val="24"/>
        </w:rPr>
        <w:t>Êîãäà òû ñ íåé ïîçíàêîìèøüñÿ, òî, âîçìîæíî, ñóìååøü îòâåòèòü íà èçâå÷íûé âîïðîñ «÷òî òàêîå «âûñøèé», — ïîäçàäîðèë Ñýì.</w:t>
      </w:r>
    </w:p>
    <w:p>
      <w:pPr>
        <w:pStyle w:val="Normal"/>
        <w:ind w:firstLine="720"/>
        <w:jc w:val="both"/>
        <w:rPr>
          <w:sz w:val="24"/>
          <w:szCs w:val="24"/>
        </w:rPr>
      </w:pPr>
      <w:r>
        <w:rPr>
          <w:sz w:val="24"/>
          <w:szCs w:val="24"/>
        </w:rPr>
        <w:t xml:space="preserve">— </w:t>
      </w:r>
      <w:r>
        <w:rPr>
          <w:sz w:val="24"/>
          <w:szCs w:val="24"/>
        </w:rPr>
        <w:t>Ìíå íóæíî ñúåçäèòü â Áîñòîí. Âîçìîæíî, íà îáðàòíîì ïóòè.</w:t>
      </w:r>
    </w:p>
    <w:p>
      <w:pPr>
        <w:pStyle w:val="Normal"/>
        <w:ind w:firstLine="720"/>
        <w:jc w:val="both"/>
        <w:rPr>
          <w:sz w:val="24"/>
          <w:szCs w:val="24"/>
        </w:rPr>
      </w:pPr>
      <w:r>
        <w:rPr>
          <w:sz w:val="24"/>
          <w:szCs w:val="24"/>
        </w:rPr>
        <w:t>Êàæåòñÿ, ðå÷ü øëà î òîì äíå, íà êîòîðûé Ñýì ïëàíèðîâàë ìàðø ê Äîìó Êðóãëîãî ñòîëà.</w:t>
      </w:r>
    </w:p>
    <w:p>
      <w:pPr>
        <w:pStyle w:val="Normal"/>
        <w:ind w:firstLine="720"/>
        <w:jc w:val="both"/>
        <w:rPr>
          <w:sz w:val="24"/>
          <w:szCs w:val="24"/>
        </w:rPr>
      </w:pPr>
      <w:r>
        <w:rPr>
          <w:sz w:val="24"/>
          <w:szCs w:val="24"/>
        </w:rPr>
        <w:t xml:space="preserve">— </w:t>
      </w:r>
      <w:r>
        <w:rPr>
          <w:sz w:val="24"/>
          <w:szCs w:val="24"/>
        </w:rPr>
        <w:t>ß äóìàþ, ìû âåðíåìñÿ ê âå÷åðó. ß íàäåþñü! — ñêàçàë Ñýì. — Ñäåëàé îñòàíîâêó â ïóòè.</w:t>
      </w:r>
    </w:p>
    <w:p>
      <w:pPr>
        <w:pStyle w:val="Normal"/>
        <w:ind w:firstLine="720"/>
        <w:jc w:val="both"/>
        <w:rPr>
          <w:sz w:val="24"/>
          <w:szCs w:val="24"/>
        </w:rPr>
      </w:pPr>
      <w:r>
        <w:rPr>
          <w:sz w:val="24"/>
          <w:szCs w:val="24"/>
        </w:rPr>
        <w:t xml:space="preserve">— </w:t>
      </w:r>
      <w:r>
        <w:rPr>
          <w:sz w:val="24"/>
          <w:szCs w:val="24"/>
        </w:rPr>
        <w:t>Îáåùàþ, — îòâåòèë Ïèòåð.</w:t>
      </w:r>
    </w:p>
    <w:p>
      <w:pPr>
        <w:pStyle w:val="Normal"/>
        <w:ind w:firstLine="720"/>
        <w:jc w:val="both"/>
        <w:rPr>
          <w:sz w:val="24"/>
          <w:szCs w:val="24"/>
        </w:rPr>
      </w:pPr>
      <w:r>
        <w:rPr>
          <w:sz w:val="24"/>
          <w:szCs w:val="24"/>
        </w:rPr>
        <w:t>È âîò îí ïîçíàêîìèëñÿ ñ Ãðåéñ, íî íå ñ òîé Ãðåéñ, î êîòîðîé ñëûøàë. Ìîæíî áûëî ëèøü äîãàäûâàòüñÿ, êàêîé îíà áûëà ïðåæäå. Ýòî áûëî âñå ðàâíî ÷òî ñìîòðåòü íà ïîêîðåæåííûé «ðîëëñ-ðîéñ» íà êëàäáèùå ñòàðûõ àâòîìîáèëåé. Îíà áûëà äåôîðìèðîâàíà óäàðîì, óòðàòèëà ñâîé áëåñê; ìîòèâû, ïîáóæäàþùèå åå æèòü, èñïàðèëèñü â îäèí ìèã. Èíñòèíêò Ïèòåðà ïîäñêàçûâàë åìó, ÷òî åñëè åå îñòàâèòü îäíó, äàâ îêîí÷àòåëüíî ðàñïàñòüñÿ íà êóñî÷êè, òî äàæå «âñÿ êîðîëåâñêàÿ ðàòü» íå ñìîæåò ñîáðàòü åå âîåäèíî. Ñýì, êàê îí çíàë, ñòðàñòíî õîòåë, ÷òîáû êòî-òî ïðåäïðèíÿë ïîïûòêó åå ñïàñòè.</w:t>
      </w:r>
    </w:p>
    <w:p>
      <w:pPr>
        <w:pStyle w:val="Normal"/>
        <w:ind w:firstLine="720"/>
        <w:jc w:val="both"/>
        <w:rPr>
          <w:sz w:val="24"/>
          <w:szCs w:val="24"/>
        </w:rPr>
      </w:pPr>
      <w:r>
        <w:rPr>
          <w:sz w:val="24"/>
          <w:szCs w:val="24"/>
        </w:rPr>
        <w:t>Îí âñå ãîâîðèë, è ãîâîðèë, è êîðìèë åå, è äîáèâàëñÿ, ÷òîáû îíà íåìíîãî âûïèëà, è íàáëþäàë, êàê òÿæåëåþò åå âåêè, è, íàêîíåö, ñ îáëåã÷åíèåì óâèäåë, êàê îíà çàñíóëà. Îí îñòîðîæíî çàâåë åå íîãè íà äèâàí è óêðûë îäåÿëîì. Ïîòîì ñíÿë òåëåôîííóþ òðóáêó ñ ðû÷àæêà, ÷òîáû ïðåðâàòü çâîíêè, è óñòðîèëñÿ â êðåñëå ñ âûñîêîé ñïèíêîé íàïðîòèâ íåå. Îíà ïðîñïàëà âñþ íî÷ü. Îí òàê è íå ñóìåë âçäðåìíóòü. Ê òîìó âðåìåíè, êîãäà îíà îòêðûëà ãëàçà — î÷åíü ðàííèì óòðîì, îí òî÷íî çíàë, ÷òî åìó äåëàòü ñ Ñýìîì Ìèíàô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Âû îñòàëèñü! — ñêàçàëà Ãðåéñ, êîãäà îêîí÷àòåëüíî ïðîñíóëàñü.</w:t>
      </w:r>
    </w:p>
    <w:p>
      <w:pPr>
        <w:pStyle w:val="Normal"/>
        <w:ind w:firstLine="720"/>
        <w:jc w:val="both"/>
        <w:rPr>
          <w:sz w:val="24"/>
          <w:szCs w:val="24"/>
        </w:rPr>
      </w:pPr>
      <w:r>
        <w:rPr>
          <w:sz w:val="24"/>
          <w:szCs w:val="24"/>
        </w:rPr>
        <w:t xml:space="preserve">— </w:t>
      </w:r>
      <w:r>
        <w:rPr>
          <w:sz w:val="24"/>
          <w:szCs w:val="24"/>
        </w:rPr>
        <w:t>À êàê æå?</w:t>
      </w:r>
    </w:p>
    <w:p>
      <w:pPr>
        <w:pStyle w:val="Normal"/>
        <w:ind w:firstLine="720"/>
        <w:jc w:val="both"/>
        <w:rPr>
          <w:sz w:val="24"/>
          <w:szCs w:val="24"/>
        </w:rPr>
      </w:pPr>
      <w:r>
        <w:rPr>
          <w:sz w:val="24"/>
          <w:szCs w:val="24"/>
        </w:rPr>
        <w:t>Åå ãëàçà îáðàòèëèñü íà çàêðûòóþ äâåðü ñïàëüíè.</w:t>
      </w:r>
    </w:p>
    <w:p>
      <w:pPr>
        <w:pStyle w:val="Normal"/>
        <w:ind w:firstLine="720"/>
        <w:jc w:val="both"/>
        <w:rPr>
          <w:sz w:val="24"/>
          <w:szCs w:val="24"/>
        </w:rPr>
      </w:pPr>
      <w:r>
        <w:rPr>
          <w:sz w:val="24"/>
          <w:szCs w:val="24"/>
        </w:rPr>
        <w:t xml:space="preserve">— </w:t>
      </w:r>
      <w:r>
        <w:rPr>
          <w:sz w:val="24"/>
          <w:szCs w:val="24"/>
        </w:rPr>
        <w:t>Àõ, Ïèòåð! — âçäîõíóëà îíà.</w:t>
      </w:r>
    </w:p>
    <w:p>
      <w:pPr>
        <w:pStyle w:val="Normal"/>
        <w:ind w:firstLine="720"/>
        <w:jc w:val="both"/>
        <w:rPr>
          <w:sz w:val="24"/>
          <w:szCs w:val="24"/>
        </w:rPr>
      </w:pPr>
      <w:r>
        <w:rPr>
          <w:sz w:val="24"/>
          <w:szCs w:val="24"/>
        </w:rPr>
        <w:t xml:space="preserve">— </w:t>
      </w:r>
      <w:r>
        <w:rPr>
          <w:sz w:val="24"/>
          <w:szCs w:val="24"/>
        </w:rPr>
        <w:t>Ìíå ïðèäåòñÿ óåõàòü, — ñêàçàë îí áóäíè÷íûì òîíîì, — íî, ïðåæäå ÷åì ÿ ýòî ñäåëàþ, ÿ õî÷ó ïîãîâîðèòü ñ âàìè î òîì, ÷òî ÿ íàìåòèë. Õîòèòå ïîäêðåïèòüñÿ? Êîãäà âû áóäåòå ãîòîâû, ÿ ïðèíåñó âàì êîôå.</w:t>
      </w:r>
    </w:p>
    <w:p>
      <w:pPr>
        <w:pStyle w:val="Normal"/>
        <w:ind w:firstLine="720"/>
        <w:jc w:val="both"/>
        <w:rPr>
          <w:sz w:val="24"/>
          <w:szCs w:val="24"/>
        </w:rPr>
      </w:pPr>
      <w:r>
        <w:rPr>
          <w:sz w:val="24"/>
          <w:szCs w:val="24"/>
        </w:rPr>
        <w:t>Îíà ñíîâà ïîñìîòðåëà íà çàêðûòóþ äâåðü è ñëåãêà ïîåæèëàñü.</w:t>
      </w:r>
    </w:p>
    <w:p>
      <w:pPr>
        <w:pStyle w:val="Normal"/>
        <w:ind w:firstLine="720"/>
        <w:jc w:val="both"/>
        <w:rPr>
          <w:sz w:val="24"/>
          <w:szCs w:val="24"/>
        </w:rPr>
      </w:pPr>
      <w:r>
        <w:rPr>
          <w:sz w:val="24"/>
          <w:szCs w:val="24"/>
        </w:rPr>
        <w:t xml:space="preserve">— </w:t>
      </w:r>
      <w:r>
        <w:rPr>
          <w:sz w:val="24"/>
          <w:szCs w:val="24"/>
        </w:rPr>
        <w:t>Âàì ýòî íóæíî, — òèõî ñêàçàë îí. — Âàì ñåãîäíÿ ïðèäåòñÿ èìåòü äåëî ñî ìíîãèìè ëþäüìè. Ïîìíèòå, âû — Ãðåéñ Ìèíàôè, æåíùèíà Ñýìà. Âàì ñëåäóåò îáùàòüñÿ ñ íèìè â åãî ìàíåðå.</w:t>
      </w:r>
    </w:p>
    <w:p>
      <w:pPr>
        <w:pStyle w:val="Normal"/>
        <w:ind w:firstLine="720"/>
        <w:jc w:val="both"/>
        <w:rPr>
          <w:sz w:val="24"/>
          <w:szCs w:val="24"/>
        </w:rPr>
      </w:pPr>
      <w:r>
        <w:rPr>
          <w:sz w:val="24"/>
          <w:szCs w:val="24"/>
        </w:rPr>
        <w:t>Îíà îòêèíóëà õëîïêîâîå îäåÿëî è âñòàëà.</w:t>
      </w:r>
    </w:p>
    <w:p>
      <w:pPr>
        <w:pStyle w:val="Normal"/>
        <w:ind w:firstLine="720"/>
        <w:jc w:val="both"/>
        <w:rPr>
          <w:sz w:val="24"/>
          <w:szCs w:val="24"/>
        </w:rPr>
      </w:pPr>
      <w:r>
        <w:rPr>
          <w:sz w:val="24"/>
          <w:szCs w:val="24"/>
        </w:rPr>
        <w:t xml:space="preserve">— </w:t>
      </w:r>
      <w:r>
        <w:rPr>
          <w:sz w:val="24"/>
          <w:szCs w:val="24"/>
        </w:rPr>
        <w:t>Ñïàñèáî, ÷òî íàïîìíèëè, — ñêàçàëà îíà. — Â õîëîäèëüíèêå åñòü ôðóêòîâûé ñîê.</w:t>
      </w:r>
    </w:p>
    <w:p>
      <w:pPr>
        <w:pStyle w:val="Normal"/>
        <w:ind w:firstLine="720"/>
        <w:jc w:val="both"/>
        <w:rPr>
          <w:sz w:val="24"/>
          <w:szCs w:val="24"/>
        </w:rPr>
      </w:pPr>
      <w:r>
        <w:rPr>
          <w:sz w:val="24"/>
          <w:szCs w:val="24"/>
        </w:rPr>
        <w:t>Îíà âçÿëà îäåÿëî, ïðîøëà ïðÿìî ê äâåðè ñïàëüíè è áåç êîëåáàíèé âîøëà âíóòðü.</w:t>
      </w:r>
    </w:p>
    <w:p>
      <w:pPr>
        <w:pStyle w:val="Normal"/>
        <w:ind w:firstLine="720"/>
        <w:jc w:val="both"/>
        <w:rPr>
          <w:sz w:val="24"/>
          <w:szCs w:val="24"/>
        </w:rPr>
      </w:pPr>
      <w:r>
        <w:rPr>
          <w:sz w:val="24"/>
          <w:szCs w:val="24"/>
        </w:rPr>
        <w:t xml:space="preserve">— </w:t>
      </w:r>
      <w:r>
        <w:rPr>
          <w:sz w:val="24"/>
          <w:szCs w:val="24"/>
        </w:rPr>
        <w:t>Ìîëîä÷èíà, — ñêàçàë Ïèòåð âïîëãîëîñà.</w:t>
      </w:r>
    </w:p>
    <w:p>
      <w:pPr>
        <w:pStyle w:val="Normal"/>
        <w:ind w:firstLine="720"/>
        <w:jc w:val="both"/>
        <w:rPr>
          <w:sz w:val="24"/>
          <w:szCs w:val="24"/>
        </w:rPr>
      </w:pPr>
      <w:r>
        <w:rPr>
          <w:sz w:val="24"/>
          <w:szCs w:val="24"/>
        </w:rPr>
        <w:t>Êàê áû òàì íè áûëî, îíà íàøëà â ñåáå ìóæåñòâî ñäåëàòü ïåðâûé øàã â òî, ÷òî äîëæíî áûëî ñòàòü äëÿ íåå íîâûì ìèð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ûëî òðóäíî îïèñàòü àòìîñôåðó â Óèíôèëäå, øòàò Êîííåêòèêóò, íà ñëåäóþùèé äåíü ïîñëå óáèéñòâà Ñýìà Ìèíàôè. Ñèäÿ â ñâîåì áåëîì «ÿãóàðå» ñ îïóùåííûì âåðõîì, ó îôèñà «Óèíôèëä äæîðíàë», åæåíåäåëüíîé ãàçåòû, Ïèòåð ñïðàøèâàë ñåáÿ — à ÷òî, åñëè ýòî ïðîñòî åãî âîîáðàæåíèå, åãî ñîáñòâåííàÿ ýìîöèîíàëüíàÿ ñîïðè÷àñòíîñòü ñîçäàâàëè îùóùåíèå íàïðÿæåííîñòè, êîòîðîé íà ñàìîì äåëå è â ïîìèíå íå áûëî.</w:t>
      </w:r>
    </w:p>
    <w:p>
      <w:pPr>
        <w:pStyle w:val="Normal"/>
        <w:ind w:firstLine="720"/>
        <w:jc w:val="both"/>
        <w:rPr>
          <w:sz w:val="24"/>
          <w:szCs w:val="24"/>
        </w:rPr>
      </w:pPr>
      <w:r>
        <w:rPr>
          <w:sz w:val="24"/>
          <w:szCs w:val="24"/>
        </w:rPr>
        <w:t>Äåíü áûë ïîãîæèé, íåáî — âûñîêîå, ÷èñòîå è ãîëóáîå. Ãîðîæàíå, êàçàëîñü, çàíèìàþòñÿ ñâîèìè äåëàìè â ïîëíîì ñîîòâåòñòâèè ñ íîðìàëüíûì ïîðÿäêîì âåùåé. Íèêòî íå âûêàçûâàë ÷ðåçìåðíîãî èíòåðåñà ê áåëîìó «ÿãóàðó», çà èñêëþ÷åíèåì äâóõ ìàëåíüêèõ ìàëü÷èøåê, êîòîðûå ÿâíî áûëè ëþáèòåëÿìè ñïîðòèâíûõ ìàøèí. Âíåøíå ãîðîäîê áûë ñïîêîéíûì è ðàññëàáëåííûì. Êðîâü Ñýìà Ìèíàôè áûëà òùàòåëüíî ñìûòà ñî ñòóïåíåé ïàðàäíîãî âõîäà â Äîì Êðóãëîãî ñòîëà. Ó÷àñòíèêè â÷åðàøíåãî ìàðøà óøëè. Íå áûëî íèêàêèõ ïðèçíàêîâ òîãî, ÷òî ïåðåæèòûé ìîìåíò óæàñà íàëîæèë õîòü êàêîé-òî îòïå÷àòîê íà ãîðîä. Íî Ïèòåðà ïðåñëåäîâàëî îùóùåíèå, ÷òî èç-çà çàêðûòûõ äâåðåé è çàøòîðåííûõ îêîí çà íèì íàáëþäàþò.</w:t>
      </w:r>
    </w:p>
    <w:p>
      <w:pPr>
        <w:pStyle w:val="Normal"/>
        <w:ind w:firstLine="720"/>
        <w:jc w:val="both"/>
        <w:rPr>
          <w:sz w:val="24"/>
          <w:szCs w:val="24"/>
        </w:rPr>
      </w:pPr>
      <w:r>
        <w:rPr>
          <w:sz w:val="24"/>
          <w:szCs w:val="24"/>
        </w:rPr>
        <w:t>Çà íèì ñîâåðøåííî îòêðûòî íàáëþäàëè òàêæå èç-çà çåðêàëüíîãî ñòåêëà îêíà ãàçåòíîé ðåäàêöèè. Íèçåíüêèé òîëñòûé ÷åëîâå÷åê ñ ñåðî-ñòàëüíûìè âîëîñàìè è ìàëü÷èøåñêèì, ïî÷òè êàê ó ýëüôà, ëèöîì íå äåëàë èç ñâîåãî çàíÿòèÿ íèêàêîãî ñåêðåòà. Îí ñòîÿë ó îêíà, âûñêðåáàÿ ÷àøåîáðàçíóþ ÷àñòü îáóãëåííîé òðóáêè ðæàâûì ïåðî÷èííûì íîæîì, íå ñâîäÿ ñ Ïèòåðà ëþáîïûòíûõ êàðèõ ãëàç.</w:t>
      </w:r>
    </w:p>
    <w:p>
      <w:pPr>
        <w:pStyle w:val="Normal"/>
        <w:ind w:firstLine="720"/>
        <w:jc w:val="both"/>
        <w:rPr>
          <w:sz w:val="24"/>
          <w:szCs w:val="24"/>
        </w:rPr>
      </w:pPr>
      <w:r>
        <w:rPr>
          <w:sz w:val="24"/>
          <w:szCs w:val="24"/>
        </w:rPr>
        <w:t>Ïèòåð âûëåç èç ìàøèíû è çàøåë â îôèñ.</w:t>
      </w:r>
    </w:p>
    <w:p>
      <w:pPr>
        <w:pStyle w:val="Normal"/>
        <w:ind w:firstLine="720"/>
        <w:jc w:val="both"/>
        <w:rPr>
          <w:sz w:val="24"/>
          <w:szCs w:val="24"/>
        </w:rPr>
      </w:pPr>
      <w:r>
        <w:rPr>
          <w:sz w:val="24"/>
          <w:szCs w:val="24"/>
        </w:rPr>
        <w:t>Ìàëåíüêèé òîëñòûé ÷åëîâå÷åê âûáèâàë òðóáêó â ïåïåëüíèöó íà ñâîåì ïèñüìåííîì ñòîëå è íàòóæíî äóë â çàáèâøèéñÿ ÷åðåíîê.</w:t>
      </w:r>
    </w:p>
    <w:p>
      <w:pPr>
        <w:pStyle w:val="Normal"/>
        <w:ind w:firstLine="720"/>
        <w:jc w:val="both"/>
        <w:rPr>
          <w:sz w:val="24"/>
          <w:szCs w:val="24"/>
        </w:rPr>
      </w:pPr>
      <w:r>
        <w:rPr>
          <w:sz w:val="24"/>
          <w:szCs w:val="24"/>
        </w:rPr>
        <w:t xml:space="preserve">— </w:t>
      </w:r>
      <w:r>
        <w:rPr>
          <w:sz w:val="24"/>
          <w:szCs w:val="24"/>
        </w:rPr>
        <w:t>×åì ìîãó áûòü ïîëåçåí? — ñïðîñèë îí.</w:t>
      </w:r>
    </w:p>
    <w:p>
      <w:pPr>
        <w:pStyle w:val="Normal"/>
        <w:ind w:firstLine="720"/>
        <w:jc w:val="both"/>
        <w:rPr>
          <w:sz w:val="24"/>
          <w:szCs w:val="24"/>
        </w:rPr>
      </w:pPr>
      <w:r>
        <w:rPr>
          <w:sz w:val="24"/>
          <w:szCs w:val="24"/>
        </w:rPr>
        <w:t xml:space="preserve">— </w:t>
      </w:r>
      <w:r>
        <w:rPr>
          <w:sz w:val="24"/>
          <w:szCs w:val="24"/>
        </w:rPr>
        <w:t>Âîçìîæíî, ýòî ïîìîæåò, — ñêàçàë Ïèòåð.</w:t>
      </w:r>
    </w:p>
    <w:p>
      <w:pPr>
        <w:pStyle w:val="Normal"/>
        <w:ind w:firstLine="720"/>
        <w:jc w:val="both"/>
        <w:rPr>
          <w:sz w:val="24"/>
          <w:szCs w:val="24"/>
        </w:rPr>
      </w:pPr>
      <w:r>
        <w:rPr>
          <w:sz w:val="24"/>
          <w:szCs w:val="24"/>
        </w:rPr>
        <w:t>Èç êàðìàíà ñâîåãî ëåòíåãî òâèäîâîãî ïèäæàêà îí äîñòàë ìàëåíüêèé êîæàíûé ôóòëÿð ñ èíñòðóìåíòàìè äëÿ òðóáêè èç íåðæàâåþùåé ñòàëè.</w:t>
      </w:r>
    </w:p>
    <w:p>
      <w:pPr>
        <w:pStyle w:val="Normal"/>
        <w:ind w:firstLine="720"/>
        <w:jc w:val="both"/>
        <w:rPr>
          <w:sz w:val="24"/>
          <w:szCs w:val="24"/>
        </w:rPr>
      </w:pPr>
      <w:r>
        <w:rPr>
          <w:sz w:val="24"/>
          <w:szCs w:val="24"/>
        </w:rPr>
        <w:t xml:space="preserve">— </w:t>
      </w:r>
      <w:r>
        <w:rPr>
          <w:sz w:val="24"/>
          <w:szCs w:val="24"/>
        </w:rPr>
        <w:t>Âîò ñïàñèáî, — îáðàäîâàëñÿ òîëñòÿê. Îí îòâèíòèë ÷åðåíîê òðóáêè îò ÷àøåîáðàçíîé ÷àñòè è ïîâîäèë äëèííûì îñòðîêîíå÷íûì ïðèñïîñîáëåíèåì â òîì ìåñòå, ãäå áûëî çàáèòî. Îí ñíîâà äóíóë è ïðîñèÿë îò ñ÷àñòüÿ. Ñëîæèâ èíñòðóìåíò äëÿ òðóáêè, îí çàñóíóë åãî â ôóòëÿð è îòäàë Ïèòåðó. — ß — Äýí Ñîòåðí, âëàäåëåö è ðåäàêòîð, ðåêëàìíûé ìåíåäæåð, ðàññûëüíûé íà ïîëñòàâêè è ïðèâðàòíèê ýòîãî âåëèêîëåïíîãî çàâåäåíèÿ.</w:t>
      </w:r>
    </w:p>
    <w:p>
      <w:pPr>
        <w:pStyle w:val="Normal"/>
        <w:ind w:firstLine="720"/>
        <w:jc w:val="both"/>
        <w:rPr>
          <w:sz w:val="24"/>
          <w:szCs w:val="24"/>
        </w:rPr>
      </w:pPr>
      <w:r>
        <w:rPr>
          <w:sz w:val="24"/>
          <w:szCs w:val="24"/>
        </w:rPr>
        <w:t xml:space="preserve">— </w:t>
      </w:r>
      <w:r>
        <w:rPr>
          <w:sz w:val="24"/>
          <w:szCs w:val="24"/>
        </w:rPr>
        <w:t>ß — Ïèòåð Ñòàéëñ, — ñêàçàë Ïèòåð.</w:t>
      </w:r>
    </w:p>
    <w:p>
      <w:pPr>
        <w:pStyle w:val="Normal"/>
        <w:ind w:firstLine="720"/>
        <w:jc w:val="both"/>
        <w:rPr>
          <w:sz w:val="24"/>
          <w:szCs w:val="24"/>
        </w:rPr>
      </w:pPr>
      <w:r>
        <w:rPr>
          <w:sz w:val="24"/>
          <w:szCs w:val="24"/>
        </w:rPr>
        <w:t>Êàðèå ãëàçà ïðîñèÿëè.</w:t>
      </w:r>
    </w:p>
    <w:p>
      <w:pPr>
        <w:pStyle w:val="Normal"/>
        <w:ind w:firstLine="720"/>
        <w:jc w:val="both"/>
        <w:rPr>
          <w:sz w:val="24"/>
          <w:szCs w:val="24"/>
        </w:rPr>
      </w:pPr>
      <w:r>
        <w:rPr>
          <w:sz w:val="24"/>
          <w:szCs w:val="24"/>
        </w:rPr>
        <w:t xml:space="preserve">— </w:t>
      </w:r>
      <w:r>
        <w:rPr>
          <w:sz w:val="24"/>
          <w:szCs w:val="24"/>
        </w:rPr>
        <w:t>Àãà! — ñêàçàë òîëñòÿê. — «Íüþñ âüþ»?</w:t>
      </w:r>
    </w:p>
    <w:p>
      <w:pPr>
        <w:pStyle w:val="Normal"/>
        <w:ind w:firstLine="720"/>
        <w:jc w:val="both"/>
        <w:rPr>
          <w:sz w:val="24"/>
          <w:szCs w:val="24"/>
        </w:rPr>
      </w:pPr>
      <w:r>
        <w:rPr>
          <w:sz w:val="24"/>
          <w:szCs w:val="24"/>
        </w:rPr>
        <w:t>Ïèòåð êèâíóë.</w:t>
      </w:r>
    </w:p>
    <w:p>
      <w:pPr>
        <w:pStyle w:val="Normal"/>
        <w:ind w:firstLine="720"/>
        <w:jc w:val="both"/>
        <w:rPr>
          <w:sz w:val="24"/>
          <w:szCs w:val="24"/>
        </w:rPr>
      </w:pPr>
      <w:r>
        <w:rPr>
          <w:sz w:val="24"/>
          <w:szCs w:val="24"/>
        </w:rPr>
        <w:t xml:space="preserve">— </w:t>
      </w:r>
      <w:r>
        <w:rPr>
          <w:sz w:val="24"/>
          <w:szCs w:val="24"/>
        </w:rPr>
        <w:t>ß — âàø ïî÷èòàòåëü, — ñêàçàë Äýí Ñîòåðí.</w:t>
      </w:r>
    </w:p>
    <w:p>
      <w:pPr>
        <w:pStyle w:val="Normal"/>
        <w:ind w:firstLine="720"/>
        <w:jc w:val="both"/>
        <w:rPr>
          <w:sz w:val="24"/>
          <w:szCs w:val="24"/>
        </w:rPr>
      </w:pPr>
      <w:r>
        <w:rPr>
          <w:sz w:val="24"/>
          <w:szCs w:val="24"/>
        </w:rPr>
        <w:t xml:space="preserve">— </w:t>
      </w:r>
      <w:r>
        <w:rPr>
          <w:sz w:val="24"/>
          <w:szCs w:val="24"/>
        </w:rPr>
        <w:t>Ìíå ëåñòíî ýòî ñëûøàòü.</w:t>
      </w:r>
    </w:p>
    <w:p>
      <w:pPr>
        <w:pStyle w:val="Normal"/>
        <w:ind w:firstLine="720"/>
        <w:jc w:val="both"/>
        <w:rPr>
          <w:sz w:val="24"/>
          <w:szCs w:val="24"/>
        </w:rPr>
      </w:pPr>
      <w:r>
        <w:rPr>
          <w:sz w:val="24"/>
          <w:szCs w:val="24"/>
        </w:rPr>
        <w:t xml:space="preserve">— </w:t>
      </w:r>
      <w:r>
        <w:rPr>
          <w:sz w:val="24"/>
          <w:szCs w:val="24"/>
        </w:rPr>
        <w:t>Æàëü, ÷òî ìû íå ìîæåì ïîçâîëèòü ñåáå ïåðåïå÷àòûâàòü âàøè ïóáëèêàöèè. Íå òî ÷òîáû ó âàñ òóò áûë ëåãèîí ãîðÿ÷èõ ñòîðîííèêîâ. Ìû íåñêîëüêî êîíñåðâàòèâíû äëÿ òîé ëèíèè, êîòîðóþ âû ïðîâîäèòå, íî åäâà ëè íå êàæäûé ÷èòàåò òî, ÷òî âû ïèøåòå, è ñ óäîâîëüñòâèåì íåãîäóåò íà âàø ñ÷åò.</w:t>
      </w:r>
    </w:p>
    <w:p>
      <w:pPr>
        <w:pStyle w:val="Normal"/>
        <w:ind w:firstLine="720"/>
        <w:jc w:val="both"/>
        <w:rPr>
          <w:sz w:val="24"/>
          <w:szCs w:val="24"/>
        </w:rPr>
      </w:pPr>
      <w:r>
        <w:rPr>
          <w:sz w:val="24"/>
          <w:szCs w:val="24"/>
        </w:rPr>
        <w:t xml:space="preserve">— </w:t>
      </w:r>
      <w:r>
        <w:rPr>
          <w:sz w:val="24"/>
          <w:szCs w:val="24"/>
        </w:rPr>
        <w:t>Êàê ãîâîðèòñÿ, åäèíñòâåííîå, ÷òî èìååò çíà÷åíèå, — ýòî ÷òîáû ìîå èìÿ ïèñàëè ïðàâèëüíî, — ñêàçàë Ïèòåð.</w:t>
      </w:r>
    </w:p>
    <w:p>
      <w:pPr>
        <w:pStyle w:val="Normal"/>
        <w:ind w:firstLine="720"/>
        <w:jc w:val="both"/>
        <w:rPr>
          <w:sz w:val="24"/>
          <w:szCs w:val="24"/>
        </w:rPr>
      </w:pPr>
      <w:r>
        <w:rPr>
          <w:sz w:val="24"/>
          <w:szCs w:val="24"/>
        </w:rPr>
        <w:t xml:space="preserve">— </w:t>
      </w:r>
      <w:r>
        <w:rPr>
          <w:sz w:val="24"/>
          <w:szCs w:val="24"/>
        </w:rPr>
        <w:t>Ïðèñàæèâàéòåñü, — ïðèãëàñèë Äýí Ñîòåðí, ïîêàçûâàÿ íà ñòóë âîçëå ñâîåãî ïèñüìåííîãî ñòîëà. — Íàäåþñü, ó âàñ íàéäåòñÿ âðåìÿ ïîáîëòàòü ñî ìíîé. ß íå òàê óæ ÷àñòî îáùàþñü ñ ëþäüìè ñ äðóãîé ñòîðîíû.</w:t>
      </w:r>
    </w:p>
    <w:p>
      <w:pPr>
        <w:pStyle w:val="Normal"/>
        <w:ind w:firstLine="720"/>
        <w:jc w:val="both"/>
        <w:rPr>
          <w:sz w:val="24"/>
          <w:szCs w:val="24"/>
        </w:rPr>
      </w:pPr>
      <w:r>
        <w:rPr>
          <w:sz w:val="24"/>
          <w:szCs w:val="24"/>
        </w:rPr>
        <w:t xml:space="preserve">— </w:t>
      </w:r>
      <w:r>
        <w:rPr>
          <w:sz w:val="24"/>
          <w:szCs w:val="24"/>
        </w:rPr>
        <w:t>Ñ äðóãîé ñòîðîíû ÷åãî?</w:t>
      </w:r>
    </w:p>
    <w:p>
      <w:pPr>
        <w:pStyle w:val="Normal"/>
        <w:ind w:firstLine="720"/>
        <w:jc w:val="both"/>
        <w:rPr>
          <w:sz w:val="24"/>
          <w:szCs w:val="24"/>
        </w:rPr>
      </w:pPr>
      <w:r>
        <w:rPr>
          <w:sz w:val="24"/>
          <w:szCs w:val="24"/>
        </w:rPr>
        <w:t>Äýí Ñîòåðí çàñìåÿëñÿ è ïðèíÿëñÿ íàáèâàòü ñâîþ òðóáêó èç ðâàíîãî ïëàñòèêîâîãî ïàêåòèêà.</w:t>
      </w:r>
    </w:p>
    <w:p>
      <w:pPr>
        <w:pStyle w:val="Normal"/>
        <w:ind w:firstLine="720"/>
        <w:jc w:val="both"/>
        <w:rPr>
          <w:sz w:val="24"/>
          <w:szCs w:val="24"/>
        </w:rPr>
      </w:pPr>
      <w:r>
        <w:rPr>
          <w:sz w:val="24"/>
          <w:szCs w:val="24"/>
        </w:rPr>
        <w:t xml:space="preserve">— </w:t>
      </w:r>
      <w:r>
        <w:rPr>
          <w:sz w:val="24"/>
          <w:szCs w:val="24"/>
        </w:rPr>
        <w:t>Ýòî äîìàøíèé ñòàäèîí êîìàíäû ãåíåðàëà Õýìïòîíà Óèäìàðêà, — ñêàçàë îí. — Ìû çäåñü, çíàåòå ëè, ñìîòðèì íà ãîñóäàðñòâåííîãî ñåêðåòàðÿ êàê íà êîììóíèñòè÷åñêîãî àãåíòà.</w:t>
      </w:r>
    </w:p>
    <w:p>
      <w:pPr>
        <w:pStyle w:val="Normal"/>
        <w:ind w:firstLine="720"/>
        <w:jc w:val="both"/>
        <w:rPr>
          <w:sz w:val="24"/>
          <w:szCs w:val="24"/>
        </w:rPr>
      </w:pPr>
      <w:r>
        <w:rPr>
          <w:sz w:val="24"/>
          <w:szCs w:val="24"/>
        </w:rPr>
        <w:t xml:space="preserve">— </w:t>
      </w:r>
      <w:r>
        <w:rPr>
          <w:sz w:val="24"/>
          <w:szCs w:val="24"/>
        </w:rPr>
        <w:t>Íî íå âû?</w:t>
      </w:r>
    </w:p>
    <w:p>
      <w:pPr>
        <w:pStyle w:val="Normal"/>
        <w:ind w:firstLine="720"/>
        <w:jc w:val="both"/>
        <w:rPr>
          <w:sz w:val="24"/>
          <w:szCs w:val="24"/>
        </w:rPr>
      </w:pPr>
      <w:r>
        <w:rPr>
          <w:sz w:val="24"/>
          <w:szCs w:val="24"/>
        </w:rPr>
        <w:t xml:space="preserve">— </w:t>
      </w:r>
      <w:r>
        <w:rPr>
          <w:sz w:val="24"/>
          <w:szCs w:val="24"/>
        </w:rPr>
        <w:t>ß òîëüêî ïå÷àòàþ íîâîñòè, — ïîòóïèëñÿ Äýí.</w:t>
      </w:r>
    </w:p>
    <w:p>
      <w:pPr>
        <w:pStyle w:val="Normal"/>
        <w:ind w:firstLine="720"/>
        <w:jc w:val="both"/>
        <w:rPr>
          <w:sz w:val="24"/>
          <w:szCs w:val="24"/>
        </w:rPr>
      </w:pPr>
      <w:r>
        <w:rPr>
          <w:sz w:val="24"/>
          <w:szCs w:val="24"/>
        </w:rPr>
        <w:t xml:space="preserve">— </w:t>
      </w:r>
      <w:r>
        <w:rPr>
          <w:sz w:val="24"/>
          <w:szCs w:val="24"/>
        </w:rPr>
        <w:t>Íàïîäîáèå â÷åðàøíèõ íîâîñòåé?</w:t>
      </w:r>
    </w:p>
    <w:p>
      <w:pPr>
        <w:pStyle w:val="Normal"/>
        <w:ind w:firstLine="720"/>
        <w:jc w:val="both"/>
        <w:rPr>
          <w:sz w:val="24"/>
          <w:szCs w:val="24"/>
        </w:rPr>
      </w:pPr>
      <w:r>
        <w:rPr>
          <w:sz w:val="24"/>
          <w:szCs w:val="24"/>
        </w:rPr>
        <w:t>Ìàëåíüêèé òîëñòûé ÷åëîâå÷åê âíîâü îïóñòèë âåêè.</w:t>
      </w:r>
    </w:p>
    <w:p>
      <w:pPr>
        <w:pStyle w:val="Normal"/>
        <w:ind w:firstLine="720"/>
        <w:jc w:val="both"/>
        <w:rPr>
          <w:sz w:val="24"/>
          <w:szCs w:val="24"/>
        </w:rPr>
      </w:pPr>
      <w:r>
        <w:rPr>
          <w:sz w:val="24"/>
          <w:szCs w:val="24"/>
        </w:rPr>
        <w:t xml:space="preserve">— </w:t>
      </w:r>
      <w:r>
        <w:rPr>
          <w:sz w:val="24"/>
          <w:szCs w:val="24"/>
        </w:rPr>
        <w:t>Ýòî åæåíåäåëüíàÿ ãàçåòà, ìèñòåð Ñòàéëñ. Ìîÿ ãàçåòà âûéäåò â ÷åòâåðã, ÷åðåç äâà äíÿ. Ê ýòîìó âðåìåíè òî, ÷òî ñëó÷èëîñü çäåñü, ïåðåñòàíåò áûòü íîâîñòüþ äëÿ êîãî-ëèáî. Îíè ñìîòðåëè ýòî ïî òåëåâèäåíèþ. Îíè âèäåëè ôîòîãðàôèè â íüþ-éîðêñêèõ ãàçåòàõ, à òàêæå â ãàçåòàõ Õàðòôîðäà è Íüþ-Õåéâåíà. Ê òîìó âðåìåíè, êîãäà ÿ ýòèì çàéìóñü, ýòî áóäåò ïðåäñòàâëÿòü ïðèìåðíî òàêóþ æå âàæíîñòü, êàê îòêëèêè îáùåñòâåííîñòè íà ïðåäñòîÿùèé ñëåò ïîæàðíûõ.</w:t>
      </w:r>
    </w:p>
    <w:p>
      <w:pPr>
        <w:pStyle w:val="Normal"/>
        <w:ind w:firstLine="720"/>
        <w:jc w:val="both"/>
        <w:rPr>
          <w:sz w:val="24"/>
          <w:szCs w:val="24"/>
        </w:rPr>
      </w:pPr>
      <w:r>
        <w:rPr>
          <w:sz w:val="24"/>
          <w:szCs w:val="24"/>
        </w:rPr>
        <w:t xml:space="preserve">— </w:t>
      </w:r>
      <w:r>
        <w:rPr>
          <w:sz w:val="24"/>
          <w:szCs w:val="24"/>
        </w:rPr>
        <w:t>Íî ýòî õîðîøàÿ òåìà äëÿ ðåäàêöèîííîé ñòàòüè, — ïðåäïîëîæèë Ïèòåð.</w:t>
      </w:r>
    </w:p>
    <w:p>
      <w:pPr>
        <w:pStyle w:val="Normal"/>
        <w:ind w:firstLine="720"/>
        <w:jc w:val="both"/>
        <w:rPr>
          <w:sz w:val="24"/>
          <w:szCs w:val="24"/>
        </w:rPr>
      </w:pPr>
      <w:r>
        <w:rPr>
          <w:sz w:val="24"/>
          <w:szCs w:val="24"/>
        </w:rPr>
        <w:t xml:space="preserve">— </w:t>
      </w:r>
      <w:r>
        <w:rPr>
          <w:sz w:val="24"/>
          <w:szCs w:val="24"/>
        </w:rPr>
        <w:t>Î, ÿ íàïèñàë ðåäàêöèîííóþ ñòàòüþ, êàê âû è ïðåäëàãàåòå, — ñêàçàë Äýí. — È ïîðâàë åå. Îòâåë äóøó, íî áåç ñâèäåòåëåé. Äëÿ ïå÷àòè ýòî íå ãîäèòñÿ.</w:t>
      </w:r>
    </w:p>
    <w:p>
      <w:pPr>
        <w:pStyle w:val="Normal"/>
        <w:ind w:firstLine="720"/>
        <w:jc w:val="both"/>
        <w:rPr>
          <w:sz w:val="24"/>
          <w:szCs w:val="24"/>
        </w:rPr>
      </w:pPr>
      <w:r>
        <w:rPr>
          <w:sz w:val="24"/>
          <w:szCs w:val="24"/>
        </w:rPr>
        <w:t xml:space="preserve">— </w:t>
      </w:r>
      <w:r>
        <w:rPr>
          <w:sz w:val="24"/>
          <w:szCs w:val="24"/>
        </w:rPr>
        <w:t>Âû ãîâîðèëè, ÷òî âû — âëàäåëåö ãàçåòû, — íàïîìíèë Ïèòåð. — Ðàçâå âû íå ìîæåòå íàïå÷àòàòü òî, ÷òî âàì õî÷åòñÿ?</w:t>
      </w:r>
    </w:p>
    <w:p>
      <w:pPr>
        <w:pStyle w:val="Normal"/>
        <w:ind w:firstLine="720"/>
        <w:jc w:val="both"/>
        <w:rPr>
          <w:sz w:val="24"/>
          <w:szCs w:val="24"/>
        </w:rPr>
      </w:pPr>
      <w:r>
        <w:rPr>
          <w:sz w:val="24"/>
          <w:szCs w:val="24"/>
        </w:rPr>
        <w:t xml:space="preserve">— </w:t>
      </w:r>
      <w:r>
        <w:rPr>
          <w:sz w:val="24"/>
          <w:szCs w:val="24"/>
        </w:rPr>
        <w:t>Ó ìåíÿ çàêëàäíàÿ â óèíôèëäñêîé òðàñòîâîé êîìïàíèè, — îáúÿñíèë Äýí. — Ïðåäñåäàòåëü ñîâåòà äèðåêòîðîâ — ãåíåðàë Õýìïòîí Óèäìàðê. ß âûïëà÷èâàþ äîëãè, ïóáëèêóÿ ìåñòíóþ ðåêëàìó. Ïðåçèäåíò òîðãîâîé ïàëàòû — ãåíåðàë Õýìïòîí Óèäìàðê. ß òàêæå çàðàáàòûâàþ êîå-êàêèå äåíüãè íà ñëó÷àéíûõ çàêàçàõ, íàïðèìåð ïå÷àòàþ åæåäíåâíûå ìåíþ äëÿ óèíôèëäñêîãî ìóæñêîãî êëóáà. Ïðåäñåäàòåëü êîìèòåòà êëóáà — ãåíåðàë Õýìïòîí Óèäìàðê.</w:t>
      </w:r>
    </w:p>
    <w:p>
      <w:pPr>
        <w:pStyle w:val="Normal"/>
        <w:ind w:firstLine="720"/>
        <w:jc w:val="both"/>
        <w:rPr>
          <w:sz w:val="24"/>
          <w:szCs w:val="24"/>
        </w:rPr>
      </w:pPr>
      <w:r>
        <w:rPr>
          <w:sz w:val="24"/>
          <w:szCs w:val="24"/>
        </w:rPr>
        <w:t xml:space="preserve">— </w:t>
      </w:r>
      <w:r>
        <w:rPr>
          <w:sz w:val="24"/>
          <w:szCs w:val="24"/>
        </w:rPr>
        <w:t>Ãåíåðàëó íå ïîíðàâèëàñü áû âàøà ðåäàêöèîííàÿ ñòàòüÿ?</w:t>
      </w:r>
    </w:p>
    <w:p>
      <w:pPr>
        <w:pStyle w:val="Normal"/>
        <w:ind w:firstLine="720"/>
        <w:jc w:val="both"/>
        <w:rPr>
          <w:sz w:val="24"/>
          <w:szCs w:val="24"/>
        </w:rPr>
      </w:pPr>
      <w:r>
        <w:rPr>
          <w:sz w:val="24"/>
          <w:szCs w:val="24"/>
        </w:rPr>
        <w:t xml:space="preserve">— </w:t>
      </w:r>
      <w:r>
        <w:rPr>
          <w:sz w:val="24"/>
          <w:szCs w:val="24"/>
        </w:rPr>
        <w:t>Îíà áû åãî èñïåïåëèëà, — ñêàçàë Äýí. Îí ïîäíÿë ñâîè âåêè. — Êîëëåãå-ãàçåò÷èêó îñîáåííî íå÷åì âîñõèùàòüñÿ â ýòîì çàâåäåíèè, ìèñòåð Ñòàéëñ. Íî, ñäàåòñÿ ìíå, äàæå «Íüþñ âüþ» îñòîðîæíè÷àåò íà êàæäîì øàãó.</w:t>
      </w:r>
    </w:p>
    <w:p>
      <w:pPr>
        <w:pStyle w:val="Normal"/>
        <w:ind w:firstLine="720"/>
        <w:jc w:val="both"/>
        <w:rPr>
          <w:sz w:val="24"/>
          <w:szCs w:val="24"/>
        </w:rPr>
      </w:pPr>
      <w:r>
        <w:rPr>
          <w:sz w:val="24"/>
          <w:szCs w:val="24"/>
        </w:rPr>
        <w:t xml:space="preserve">— </w:t>
      </w:r>
      <w:r>
        <w:rPr>
          <w:sz w:val="24"/>
          <w:szCs w:val="24"/>
        </w:rPr>
        <w:t>Ìû âûõîäèì èç ïîëîæåíèÿ, ïðåäîñòàâëÿÿ ðàâíîå ìåñòî äëÿ âûðàæåíèÿ ðàçëè÷íûõ òî÷åê çðåíèÿ, — ñêàçàë Ïèòåð. — Îáúåêòèâíîñòü — âîò íàø äåâèç.</w:t>
      </w:r>
    </w:p>
    <w:p>
      <w:pPr>
        <w:pStyle w:val="Normal"/>
        <w:ind w:firstLine="720"/>
        <w:jc w:val="both"/>
        <w:rPr>
          <w:sz w:val="24"/>
          <w:szCs w:val="24"/>
        </w:rPr>
      </w:pPr>
      <w:r>
        <w:rPr>
          <w:sz w:val="24"/>
          <w:szCs w:val="24"/>
        </w:rPr>
        <w:t xml:space="preserve">— </w:t>
      </w:r>
      <w:r>
        <w:rPr>
          <w:sz w:val="24"/>
          <w:szCs w:val="24"/>
        </w:rPr>
        <w:t>È âû ïðèåõàëè â Óèíôèëä, ÷òîáû ïðîÿâèòü îáúåêòèâíîñòü ïî ïîâîäó â÷åðàøíåãî? — ñïðîñèë Äýí.</w:t>
      </w:r>
    </w:p>
    <w:p>
      <w:pPr>
        <w:pStyle w:val="Normal"/>
        <w:ind w:firstLine="720"/>
        <w:jc w:val="both"/>
        <w:rPr>
          <w:sz w:val="24"/>
          <w:szCs w:val="24"/>
        </w:rPr>
      </w:pPr>
      <w:r>
        <w:rPr>
          <w:sz w:val="24"/>
          <w:szCs w:val="24"/>
        </w:rPr>
        <w:t xml:space="preserve">— </w:t>
      </w:r>
      <w:r>
        <w:rPr>
          <w:sz w:val="24"/>
          <w:szCs w:val="24"/>
        </w:rPr>
        <w:t>×òî-òî â ýòîì ðîäå.</w:t>
      </w:r>
    </w:p>
    <w:p>
      <w:pPr>
        <w:pStyle w:val="Normal"/>
        <w:ind w:firstLine="720"/>
        <w:jc w:val="both"/>
        <w:rPr>
          <w:sz w:val="24"/>
          <w:szCs w:val="24"/>
        </w:rPr>
      </w:pPr>
      <w:r>
        <w:rPr>
          <w:sz w:val="24"/>
          <w:szCs w:val="24"/>
        </w:rPr>
        <w:t xml:space="preserve">— </w:t>
      </w:r>
      <w:r>
        <w:rPr>
          <w:sz w:val="24"/>
          <w:szCs w:val="24"/>
        </w:rPr>
        <w:t>×òî êàñàåòñÿ ôàêòîâ, òî òóò ïî ïîâîäó â÷åðàøíåãî è âûÿñíÿòü-òî íå÷åãî, Ïèòåð, — ñêàçàë ìàëåíüêèé òîëñòûé ÷åëîâå÷åê. Îí ïîäíåñ äîïîòîïíóþ êóõîííóþ ñïè÷êó ê ÷àøåîáðàçíîé ÷àñòè ñâîåé òðóáêè, è îíà áëàãîïîëó÷íî ðàñêóðèëàñü. — Îá ýòîì ãîâîðèëîñü ïî òåëåâèäåíèþ è ðàäèî, ïîäðîáíîñòè íàïå÷àòàíû â ñåãîäíÿøíèõ ãàçåòàõ. Âû ìîæåòå ðàññóæäàòü íà òåìó ìàðøåé ïðîòåñòà òàê èëè èíà÷å, è âû ìîæåòå ðàññóæäàòü íà òåìó áåçíàêàçàííîãî íàñèëèÿ, íî ôàêòû ïðîñòû, è âñå îíè ëåæàò íà ïîâåðõíîñòè.</w:t>
      </w:r>
    </w:p>
    <w:p>
      <w:pPr>
        <w:pStyle w:val="Normal"/>
        <w:ind w:firstLine="720"/>
        <w:jc w:val="both"/>
        <w:rPr>
          <w:sz w:val="24"/>
          <w:szCs w:val="24"/>
        </w:rPr>
      </w:pPr>
      <w:r>
        <w:rPr>
          <w:sz w:val="24"/>
          <w:szCs w:val="24"/>
        </w:rPr>
        <w:t xml:space="preserve">— </w:t>
      </w:r>
      <w:r>
        <w:rPr>
          <w:sz w:val="24"/>
          <w:szCs w:val="24"/>
        </w:rPr>
        <w:t>Òàê ëè ýòî?</w:t>
      </w:r>
    </w:p>
    <w:p>
      <w:pPr>
        <w:pStyle w:val="Normal"/>
        <w:ind w:firstLine="720"/>
        <w:jc w:val="both"/>
        <w:rPr>
          <w:sz w:val="24"/>
          <w:szCs w:val="24"/>
        </w:rPr>
      </w:pPr>
      <w:r>
        <w:rPr>
          <w:sz w:val="24"/>
          <w:szCs w:val="24"/>
        </w:rPr>
        <w:t xml:space="preserve">— </w:t>
      </w:r>
      <w:r>
        <w:rPr>
          <w:sz w:val="24"/>
          <w:szCs w:val="24"/>
        </w:rPr>
        <w:t>Áåçóñëîâíî. Ýòîò ïàðåíü, Ñìèò, êîòîðûé ñòðåëÿë, — èç ìåñòíûõ. ß çíàë åãî ñ òîãî äíÿ, êàê îí ðîäèëñÿ. Ìíå äîâîäèëîñü âèäåòü åãî â îäíîé èç ýòèõ ïðîâîëî÷íûõ òåëåæåê äëÿ ïîêóïîê â ñóïåðìàðêåòå, ñîñóùèì ëåäåíåö íà ïàëî÷êå, ïîêà åãî ìàòü ôëèðòîâàëà ñ ìÿñíèêîì. ß âèäåë, êàê îí ðàñòåò. Îòåö — ïüÿíèöà. Ìàòü ñïàëà ñ êàæäûì, êòî ïîïðîñèò. Íà÷àòü ñ òîãî, ÷òî ðåáåíîê áûë íåæåëàííûì è, âîçìîæíî, åãî îòåö íå áûë åãî íàñòîÿùèì îòöîì. Îí íèêîãäà íå áëèñòàë óìîì. Ñ ãîðåì ïîïîëàì îêîí÷èë íà÷àëüíóþ øêîëó, ïîòîìó ÷òî íàøà ñèñòåìà îáðàçîâàíèÿ ëèøåíà âñÿêîãî ñìûñëà. Ìû ïåðåâîäèì äåòåé èç îäíîãî êëàññà íà÷àëüíîé øêîëû â äðóãîé, íåçàâèñèìî îò èõ óñïåâàåìîñòè. Ñðåäíÿÿ øêîëà îêàçàëàñü ýòîìó ïàðíþ íå ïî ïëå÷ó, è åãî îò÷èñëèëè. Âå÷íî âëèïàë â èñòîðèè. Ñïèñîê ïðàâîíàðóøåíèé â ïîäðîñòêîâîì âîçðàñòå äëèííûé, êàê âàøà ðóêà, — ìåëêèå êðàæè, âàíäàëèçì, ïîäãëÿäûâàíèå çà êóïàëüùèöàìè. Íèê÷åìíàÿ ìàëåíüêàÿ âîøü. Åñëè âû èç òåõ, êîìó æàëü âøåé, òî âû åãî ïîæàëååòå. Íå åãî âèíà, âû ñêàæåòå. Íî åñëè âû äîñòàòî÷íî äîëãî íàçûâàåòå êîãî-òî âîøüþ, åìó ïðèõîäèòüñÿ ñäåëàòü íå÷òî, ÷òîáû ïðîäåìîíñòðèðîâàòü ñâîå ÿ, ÷òîáû è íà íåãî îáðàòèëè âíèìàíèå. Â ýòîì ïðè÷èíà ïðàâîíàðóøåíèé â ïîäðîñòêîâîì âîçðàñòå, è ýòèì îáúÿñíÿåòñÿ â÷åðàøíåå.</w:t>
      </w:r>
    </w:p>
    <w:p>
      <w:pPr>
        <w:pStyle w:val="Normal"/>
        <w:ind w:firstLine="720"/>
        <w:jc w:val="both"/>
        <w:rPr>
          <w:sz w:val="24"/>
          <w:szCs w:val="24"/>
        </w:rPr>
      </w:pPr>
      <w:r>
        <w:rPr>
          <w:sz w:val="24"/>
          <w:szCs w:val="24"/>
        </w:rPr>
        <w:t xml:space="preserve">— </w:t>
      </w:r>
      <w:r>
        <w:rPr>
          <w:sz w:val="24"/>
          <w:szCs w:val="24"/>
        </w:rPr>
        <w:t>Íå ñîâñåì òàê, — âîçðàçèë Ïèòåð. — Êòî íàó÷èë åãî íåíàâèäåòü òàêèõ ëþäåé, êàê Ñýì Ìèíàôè?</w:t>
      </w:r>
    </w:p>
    <w:p>
      <w:pPr>
        <w:pStyle w:val="Normal"/>
        <w:ind w:firstLine="720"/>
        <w:jc w:val="both"/>
        <w:rPr>
          <w:sz w:val="24"/>
          <w:szCs w:val="24"/>
        </w:rPr>
      </w:pPr>
      <w:r>
        <w:rPr>
          <w:sz w:val="24"/>
          <w:szCs w:val="24"/>
        </w:rPr>
        <w:t>ßñíûå êàðèå ãëàçêè çàìèãàëè.</w:t>
      </w:r>
    </w:p>
    <w:p>
      <w:pPr>
        <w:pStyle w:val="Normal"/>
        <w:ind w:firstLine="720"/>
        <w:jc w:val="both"/>
        <w:rPr>
          <w:sz w:val="24"/>
          <w:szCs w:val="24"/>
        </w:rPr>
      </w:pPr>
      <w:r>
        <w:rPr>
          <w:sz w:val="24"/>
          <w:szCs w:val="24"/>
        </w:rPr>
        <w:t xml:space="preserve">— </w:t>
      </w:r>
      <w:r>
        <w:rPr>
          <w:sz w:val="24"/>
          <w:szCs w:val="24"/>
        </w:rPr>
        <w:t>Ó íàñ òóò åñòü ñïåöèàëüíûå ëåòíèå êóðñû íåíàâèñòè, — ñêàçàë Äýí. — Íî ýòî òåìà, âûõîäÿùàÿ çà ðàìêè Óèíôèëäà, Ïèòåð. Êàê ìíîãî âàì èçâåñòíî îá Àðìèè çà èñêîííóþ Àìåðèêó?</w:t>
      </w:r>
    </w:p>
    <w:p>
      <w:pPr>
        <w:pStyle w:val="Normal"/>
        <w:ind w:firstLine="720"/>
        <w:jc w:val="both"/>
        <w:rPr>
          <w:sz w:val="24"/>
          <w:szCs w:val="24"/>
        </w:rPr>
      </w:pPr>
      <w:r>
        <w:rPr>
          <w:sz w:val="24"/>
          <w:szCs w:val="24"/>
        </w:rPr>
        <w:t xml:space="preserve">— </w:t>
      </w:r>
      <w:r>
        <w:rPr>
          <w:sz w:val="24"/>
          <w:szCs w:val="24"/>
        </w:rPr>
        <w:t>Íåäîñòàòî÷íî, — ïðèçíàëñÿ Ïèòåð.</w:t>
      </w:r>
    </w:p>
    <w:p>
      <w:pPr>
        <w:pStyle w:val="Normal"/>
        <w:ind w:firstLine="720"/>
        <w:jc w:val="both"/>
        <w:rPr>
          <w:sz w:val="24"/>
          <w:szCs w:val="24"/>
        </w:rPr>
      </w:pPr>
      <w:r>
        <w:rPr>
          <w:sz w:val="24"/>
          <w:szCs w:val="24"/>
        </w:rPr>
        <w:t xml:space="preserve">— </w:t>
      </w:r>
      <w:r>
        <w:rPr>
          <w:sz w:val="24"/>
          <w:szCs w:val="24"/>
        </w:rPr>
        <w:t>Ëåòíèé ëàãåðü íàõîäèòñÿ çäåñü, â Óèíôèëäå, — ñóõî ñêàçàë Äýí. — Äîì Êðóãëîãî ñòîëà ÿâëÿåòñÿ êðàñèâûì ôàñàäîì äëÿ åãî ïàòðèîòè÷åñêîé àãèòàöèè.</w:t>
      </w:r>
    </w:p>
    <w:p>
      <w:pPr>
        <w:pStyle w:val="Normal"/>
        <w:ind w:firstLine="720"/>
        <w:jc w:val="both"/>
        <w:rPr>
          <w:sz w:val="24"/>
          <w:szCs w:val="24"/>
        </w:rPr>
      </w:pPr>
      <w:r>
        <w:rPr>
          <w:sz w:val="24"/>
          <w:szCs w:val="24"/>
        </w:rPr>
        <w:t xml:space="preserve">— </w:t>
      </w:r>
      <w:r>
        <w:rPr>
          <w:sz w:val="24"/>
          <w:szCs w:val="24"/>
        </w:rPr>
        <w:t>Äàâàéòå íå áóäåò îòêëîíÿòüñÿ îò òåìû, Äýíèåë, — ïðåäëîæèë Ïèòåð. — Äàâàéòå åùå íåìíîãî ïîòîëêóåì îá þíîì Îëäåíå Ñìèòå.</w:t>
      </w:r>
    </w:p>
    <w:p>
      <w:pPr>
        <w:pStyle w:val="Normal"/>
        <w:ind w:firstLine="720"/>
        <w:jc w:val="both"/>
        <w:rPr>
          <w:sz w:val="24"/>
          <w:szCs w:val="24"/>
        </w:rPr>
      </w:pPr>
      <w:r>
        <w:rPr>
          <w:sz w:val="24"/>
          <w:szCs w:val="24"/>
        </w:rPr>
        <w:t xml:space="preserve">— </w:t>
      </w:r>
      <w:r>
        <w:rPr>
          <w:sz w:val="24"/>
          <w:szCs w:val="24"/>
        </w:rPr>
        <w:t>Äà òóò è òîëêîâàòü-òî îñîáî íå î ÷åì, — ñêàçàë Äýí, êëàäÿ ñâîþ òðóáêó. — Ïîõîðîíû — â ïÿòíèöó. Íàñêîëüêî ÿ ïîíèìàþ, ëåéòìîòèâîì íàäãðîáíîé ðå÷è ñòàíåò ìÿãêàÿ óêîðèçíà ïî ïîâîäó ñòðåëüáû ïî ëþäÿì ñðåäü áåëà äíÿ è ãîðÿ÷åå âûðàæåíèå ïðèçíàòåëüíîñòè Âñåâûøíåìó çà òî, ÷òî îí ñîõðàíÿåò è ïîääåðæèâàåò èñòèííûé ïàòðèîòèçì â ñåðäöå äàæå òàêîãî íåâçðà÷íîãî ïðåäñòàâèòåëÿ ìîëîäîé Àìåðèêè, êàê Îëäåí Ñìèò.</w:t>
      </w:r>
    </w:p>
    <w:p>
      <w:pPr>
        <w:pStyle w:val="Normal"/>
        <w:ind w:firstLine="720"/>
        <w:jc w:val="both"/>
        <w:rPr>
          <w:sz w:val="24"/>
          <w:szCs w:val="24"/>
        </w:rPr>
      </w:pPr>
      <w:r>
        <w:rPr>
          <w:sz w:val="24"/>
          <w:szCs w:val="24"/>
        </w:rPr>
        <w:t xml:space="preserve">— </w:t>
      </w:r>
      <w:r>
        <w:rPr>
          <w:sz w:val="24"/>
          <w:szCs w:val="24"/>
        </w:rPr>
        <w:t>Ñâÿùåííèê ñêàæåò, ÷òî ñî ñòîðîíû ýòîãî ïàðíÿ áûëî àêòîì ïàòðèîòèçìà — óáèòü Ñýìà Ìèíàôè? — íåäîâåð÷èâî ïðîãîâîðèë Ïèòåð.</w:t>
      </w:r>
    </w:p>
    <w:p>
      <w:pPr>
        <w:pStyle w:val="Normal"/>
        <w:ind w:firstLine="720"/>
        <w:jc w:val="both"/>
        <w:rPr>
          <w:sz w:val="24"/>
          <w:szCs w:val="24"/>
        </w:rPr>
      </w:pPr>
      <w:r>
        <w:rPr>
          <w:sz w:val="24"/>
          <w:szCs w:val="24"/>
        </w:rPr>
        <w:t xml:space="preserve">— </w:t>
      </w:r>
      <w:r>
        <w:rPr>
          <w:sz w:val="24"/>
          <w:szCs w:val="24"/>
        </w:rPr>
        <w:t>Ãîâîðþ âàì, íèêàêîãî îäîáðåíèÿ óáèéñòâà. Íî ìû áëàãîäàðèì Áîãà çà òåõ, ó êîãî åñòü ìóæåñòâî íåíàâèäåòü êîììóíèçì.</w:t>
      </w:r>
    </w:p>
    <w:p>
      <w:pPr>
        <w:pStyle w:val="Normal"/>
        <w:ind w:firstLine="720"/>
        <w:jc w:val="both"/>
        <w:rPr>
          <w:sz w:val="24"/>
          <w:szCs w:val="24"/>
        </w:rPr>
      </w:pPr>
      <w:r>
        <w:rPr>
          <w:sz w:val="24"/>
          <w:szCs w:val="24"/>
        </w:rPr>
        <w:t xml:space="preserve">— </w:t>
      </w:r>
      <w:r>
        <w:rPr>
          <w:sz w:val="24"/>
          <w:szCs w:val="24"/>
        </w:rPr>
        <w:t>Êàê óäàëîñü ïàðíþ, âîîðóæåííîìó âèíòîâêîé, òàê áëèçêî ïîäîáðàòüñÿ ê Ñýìó Ìèíàôè? — ñïðîñèë Ïèòåð. — Íàñêîëüêî ÿ ïîíèìàþ, ïîëèöèÿ øòàòà âûøëà íà óëèöû â ïîëíîì ñîñòàâå.</w:t>
      </w:r>
    </w:p>
    <w:p>
      <w:pPr>
        <w:pStyle w:val="Normal"/>
        <w:ind w:firstLine="720"/>
        <w:jc w:val="both"/>
        <w:rPr>
          <w:sz w:val="24"/>
          <w:szCs w:val="24"/>
        </w:rPr>
      </w:pPr>
      <w:r>
        <w:rPr>
          <w:sz w:val="24"/>
          <w:szCs w:val="24"/>
        </w:rPr>
        <w:t xml:space="preserve">— </w:t>
      </w:r>
      <w:r>
        <w:rPr>
          <w:sz w:val="24"/>
          <w:szCs w:val="24"/>
        </w:rPr>
        <w:t>Îíè íàõîäèëèñü òàì íå äëÿ òîãî, ÷òîáû çàùèùàòü âàøåãî äðóãà Ìèíàôè, Ïèòåð. Ïîëàãàþ, îí áûë âàøèì äðóãîì?</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Îíè íàõîäèëèñü òàì, ÷òîáû çàùèùàòü íàñ îò íåãî, — ñêàçàë Äýí. — Åñëè áû îäèí èç ó÷àñòíèêîâ ìàðøà èìåë ïðè ñåáå âèíòîâêó, åãî áû çàìåòèëè è îñòàíîâèëè â ïÿòè ìèëÿõ îò ãîðîäà. Ó íàñ çäåñü óæå ïÿòü íåäåëü íå øåë äîæäü — è â÷åðà ñòîÿëà òàêàÿ æå ÿñíàÿ ïîãîäà, êàê ñåãîäíÿ, íî Îëäåí Ñìèò áûë îäåò â äîæäåâîé ïëàù è ïðÿòàë ïîä íèì âèíòîâêó.</w:t>
      </w:r>
    </w:p>
    <w:p>
      <w:pPr>
        <w:pStyle w:val="Normal"/>
        <w:ind w:firstLine="720"/>
        <w:jc w:val="both"/>
        <w:rPr>
          <w:sz w:val="24"/>
          <w:szCs w:val="24"/>
        </w:rPr>
      </w:pPr>
      <w:r>
        <w:rPr>
          <w:sz w:val="24"/>
          <w:szCs w:val="24"/>
        </w:rPr>
        <w:t xml:space="preserve">— </w:t>
      </w:r>
      <w:r>
        <w:rPr>
          <w:sz w:val="24"/>
          <w:szCs w:val="24"/>
        </w:rPr>
        <w:t>Êòî óáèë åãî?</w:t>
      </w:r>
    </w:p>
    <w:p>
      <w:pPr>
        <w:pStyle w:val="Normal"/>
        <w:ind w:firstLine="720"/>
        <w:jc w:val="both"/>
        <w:rPr>
          <w:sz w:val="24"/>
          <w:szCs w:val="24"/>
        </w:rPr>
      </w:pPr>
      <w:r>
        <w:rPr>
          <w:sz w:val="24"/>
          <w:szCs w:val="24"/>
        </w:rPr>
        <w:t xml:space="preserve">— </w:t>
      </w:r>
      <w:r>
        <w:rPr>
          <w:sz w:val="24"/>
          <w:szCs w:val="24"/>
        </w:rPr>
        <w:t>Ïîõîæå, ýòîãî íå çíàåò íèêòî, — ñêàçàë Äýí. — Íî ÿ ìîãó ñòðîèòü îáîñíîâàííûå äîãàäêè ïî ïîâîäó òîãî, êòî ýòîãî íå äåëàë.</w:t>
      </w:r>
    </w:p>
    <w:p>
      <w:pPr>
        <w:pStyle w:val="Normal"/>
        <w:ind w:firstLine="720"/>
        <w:jc w:val="both"/>
        <w:rPr>
          <w:sz w:val="24"/>
          <w:szCs w:val="24"/>
        </w:rPr>
      </w:pPr>
      <w:r>
        <w:rPr>
          <w:sz w:val="24"/>
          <w:szCs w:val="24"/>
        </w:rPr>
        <w:t xml:space="preserve">— </w:t>
      </w:r>
      <w:r>
        <w:rPr>
          <w:sz w:val="24"/>
          <w:szCs w:val="24"/>
        </w:rPr>
        <w:t>Ïîïðîáóéòå, — ñêàçàë Ïèòåð.</w:t>
      </w:r>
    </w:p>
    <w:p>
      <w:pPr>
        <w:pStyle w:val="Normal"/>
        <w:ind w:firstLine="720"/>
        <w:jc w:val="both"/>
        <w:rPr>
          <w:sz w:val="24"/>
          <w:szCs w:val="24"/>
        </w:rPr>
      </w:pPr>
      <w:r>
        <w:rPr>
          <w:sz w:val="24"/>
          <w:szCs w:val="24"/>
        </w:rPr>
        <w:t xml:space="preserve">— </w:t>
      </w:r>
      <w:r>
        <w:rPr>
          <w:sz w:val="24"/>
          <w:szCs w:val="24"/>
        </w:rPr>
        <w:t>Ýòî íå áûë êòî-òî èç äðóçåé Ìèíàôè, à èíà÷å åãî áû àðåñòîâàëè è óñòðîèëè áû åìó äîâîëüíî òÿãîñòíóþ âñòðå÷ó ñ êàïèòàíîì Óîëëàñîì.</w:t>
      </w:r>
    </w:p>
    <w:p>
      <w:pPr>
        <w:pStyle w:val="Normal"/>
        <w:ind w:firstLine="720"/>
        <w:jc w:val="both"/>
        <w:rPr>
          <w:sz w:val="24"/>
          <w:szCs w:val="24"/>
        </w:rPr>
      </w:pPr>
      <w:r>
        <w:rPr>
          <w:sz w:val="24"/>
          <w:szCs w:val="24"/>
        </w:rPr>
        <w:t xml:space="preserve">— </w:t>
      </w:r>
      <w:r>
        <w:rPr>
          <w:sz w:val="24"/>
          <w:szCs w:val="24"/>
        </w:rPr>
        <w:t>Êòî-òî èç ìåñòíûõ.</w:t>
      </w:r>
    </w:p>
    <w:p>
      <w:pPr>
        <w:pStyle w:val="Normal"/>
        <w:ind w:firstLine="720"/>
        <w:jc w:val="both"/>
        <w:rPr>
          <w:sz w:val="24"/>
          <w:szCs w:val="24"/>
        </w:rPr>
      </w:pPr>
      <w:r>
        <w:rPr>
          <w:sz w:val="24"/>
          <w:szCs w:val="24"/>
        </w:rPr>
        <w:t>Äýí êèâíóë.</w:t>
      </w:r>
    </w:p>
    <w:p>
      <w:pPr>
        <w:pStyle w:val="Normal"/>
        <w:ind w:firstLine="720"/>
        <w:jc w:val="both"/>
        <w:rPr>
          <w:sz w:val="24"/>
          <w:szCs w:val="24"/>
        </w:rPr>
      </w:pPr>
      <w:r>
        <w:rPr>
          <w:sz w:val="24"/>
          <w:szCs w:val="24"/>
        </w:rPr>
        <w:t xml:space="preserve">— </w:t>
      </w:r>
      <w:r>
        <w:rPr>
          <w:sz w:val="24"/>
          <w:szCs w:val="24"/>
        </w:rPr>
        <w:t>È âñå ýòî ñòàðàòåëüíî èãíîðèðóåòñÿ. Ðàññëåäîâàíèå ìîãëî ïðèâåñòè ê îïîçíàíèþ ýòîãî ÷åëîâåêà äðóçüÿìè Ìèíàôè. Ýòî, âèäèìî, îáåðíóëîñü áû êîíôóçîì. Âû ñäåëàëè êàêèå-íèáóäü óìîçàêëþ÷åíèÿ, Ïèòåð? Òàê, ÷àñòü òîëïû, êîòîðàÿ ðàñïîëàãàëàñü áëèçêî ê Ìèíàôè, ïî÷òè ñïëîøü ñîñòîÿëà èç åãî äðóçåé. Íî ìîëîäîé Ñìèò ïðîáðàëñÿ òóäà, à ñëåäîì çà íèì — è åãî óáèéöà.</w:t>
      </w:r>
    </w:p>
    <w:p>
      <w:pPr>
        <w:pStyle w:val="Normal"/>
        <w:ind w:firstLine="720"/>
        <w:jc w:val="both"/>
        <w:rPr>
          <w:sz w:val="24"/>
          <w:szCs w:val="24"/>
        </w:rPr>
      </w:pPr>
      <w:r>
        <w:rPr>
          <w:sz w:val="24"/>
          <w:szCs w:val="24"/>
        </w:rPr>
        <w:t>Ïèòåð íå îòðûâàÿñü ñìîòðåë íà ìàëåíüêîãî ðåäàêòîðà ãàçåòû.</w:t>
      </w:r>
    </w:p>
    <w:p>
      <w:pPr>
        <w:pStyle w:val="Normal"/>
        <w:ind w:firstLine="720"/>
        <w:jc w:val="both"/>
        <w:rPr>
          <w:sz w:val="24"/>
          <w:szCs w:val="24"/>
        </w:rPr>
      </w:pPr>
      <w:r>
        <w:rPr>
          <w:sz w:val="24"/>
          <w:szCs w:val="24"/>
        </w:rPr>
        <w:t xml:space="preserve">— </w:t>
      </w:r>
      <w:r>
        <w:rPr>
          <w:sz w:val="24"/>
          <w:szCs w:val="24"/>
        </w:rPr>
        <w:t>Êòî-òî çíàë, ÷òî ýòî ñëó÷èòñÿ, — ñêàçàë îí.</w:t>
      </w:r>
    </w:p>
    <w:p>
      <w:pPr>
        <w:pStyle w:val="Normal"/>
        <w:ind w:firstLine="720"/>
        <w:jc w:val="both"/>
        <w:rPr>
          <w:sz w:val="24"/>
          <w:szCs w:val="24"/>
        </w:rPr>
      </w:pPr>
      <w:r>
        <w:rPr>
          <w:sz w:val="24"/>
          <w:szCs w:val="24"/>
        </w:rPr>
        <w:t xml:space="preserve">— </w:t>
      </w:r>
      <w:r>
        <w:rPr>
          <w:sz w:val="24"/>
          <w:szCs w:val="24"/>
        </w:rPr>
        <w:t>Ïðîñòî åùå îäíà îñíîâàííàÿ íà ôàêòàõ äîãàäêà, — ñîãëàñèëñÿ Äýí.</w:t>
      </w:r>
    </w:p>
    <w:p>
      <w:pPr>
        <w:pStyle w:val="Normal"/>
        <w:ind w:firstLine="720"/>
        <w:jc w:val="both"/>
        <w:rPr>
          <w:sz w:val="24"/>
          <w:szCs w:val="24"/>
        </w:rPr>
      </w:pPr>
      <w:r>
        <w:rPr>
          <w:sz w:val="24"/>
          <w:szCs w:val="24"/>
        </w:rPr>
        <w:t xml:space="preserve">— </w:t>
      </w:r>
      <w:r>
        <w:rPr>
          <w:sz w:val="24"/>
          <w:szCs w:val="24"/>
        </w:rPr>
        <w:t>È âû ñîáèðàåòåñü îñòàâèòü âñå êàê åñòü? — ïîèíòåðåñîâàëñÿ Ïèòåð ñóðîâûì ãîëîñîì.</w:t>
      </w:r>
    </w:p>
    <w:p>
      <w:pPr>
        <w:pStyle w:val="Normal"/>
        <w:ind w:firstLine="720"/>
        <w:jc w:val="both"/>
        <w:rPr>
          <w:sz w:val="24"/>
          <w:szCs w:val="24"/>
        </w:rPr>
      </w:pPr>
      <w:r>
        <w:rPr>
          <w:sz w:val="24"/>
          <w:szCs w:val="24"/>
        </w:rPr>
        <w:t xml:space="preserve">— </w:t>
      </w:r>
      <w:r>
        <w:rPr>
          <w:sz w:val="24"/>
          <w:szCs w:val="24"/>
        </w:rPr>
        <w:t>Íó, âîçäàéòå ìíå äîëæíîå çà ìîþ ïîäñêàçêó, — ñêàçàë Äýí.</w:t>
      </w:r>
    </w:p>
    <w:p>
      <w:pPr>
        <w:pStyle w:val="Normal"/>
        <w:ind w:firstLine="720"/>
        <w:jc w:val="both"/>
        <w:rPr>
          <w:sz w:val="24"/>
          <w:szCs w:val="24"/>
        </w:rPr>
      </w:pPr>
      <w:r>
        <w:rPr>
          <w:sz w:val="24"/>
          <w:szCs w:val="24"/>
        </w:rPr>
        <w:t>Îí îòâåë âçãëÿä îò Ïèòåðà.</w:t>
      </w:r>
    </w:p>
    <w:p>
      <w:pPr>
        <w:pStyle w:val="Normal"/>
        <w:ind w:firstLine="720"/>
        <w:jc w:val="both"/>
        <w:rPr>
          <w:sz w:val="24"/>
          <w:szCs w:val="24"/>
        </w:rPr>
      </w:pPr>
      <w:r>
        <w:rPr>
          <w:sz w:val="24"/>
          <w:szCs w:val="24"/>
        </w:rPr>
        <w:t xml:space="preserve">— </w:t>
      </w:r>
      <w:r>
        <w:rPr>
          <w:sz w:val="24"/>
          <w:szCs w:val="24"/>
        </w:rPr>
        <w:t>Ó ìåíÿ ñòîëüêî æå õðàáðîñòè, ñêîëüêî ó ìûøè. Ìîæåò áûòü, âû áû ýòî ïîíÿëè, åñëè áû äîæèëè äî øåñòèäåñÿòè, òàê è íå îáåñïå÷èâ ñåáÿ êàê ñëåäóåò ïî ïðîøåñòâèè âñåõ ýòèõ ëåò.</w:t>
      </w:r>
    </w:p>
    <w:p>
      <w:pPr>
        <w:pStyle w:val="Normal"/>
        <w:ind w:firstLine="720"/>
        <w:jc w:val="both"/>
        <w:rPr>
          <w:sz w:val="24"/>
          <w:szCs w:val="24"/>
        </w:rPr>
      </w:pPr>
      <w:r>
        <w:rPr>
          <w:sz w:val="24"/>
          <w:szCs w:val="24"/>
        </w:rPr>
        <w:t xml:space="preserve">— </w:t>
      </w:r>
      <w:r>
        <w:rPr>
          <w:sz w:val="24"/>
          <w:szCs w:val="24"/>
        </w:rPr>
        <w:t>Îòêóäà áû âû íà÷àëè, åñëè áû ó âàñ õâàòèëî õðàáðîñòè? — ñïðîñèë Ïèòåð.</w:t>
      </w:r>
    </w:p>
    <w:p>
      <w:pPr>
        <w:pStyle w:val="Normal"/>
        <w:ind w:firstLine="720"/>
        <w:jc w:val="both"/>
        <w:rPr>
          <w:sz w:val="24"/>
          <w:szCs w:val="24"/>
        </w:rPr>
      </w:pPr>
      <w:r>
        <w:rPr>
          <w:sz w:val="24"/>
          <w:szCs w:val="24"/>
        </w:rPr>
        <w:t xml:space="preserve">— </w:t>
      </w:r>
      <w:r>
        <w:rPr>
          <w:sz w:val="24"/>
          <w:szCs w:val="24"/>
        </w:rPr>
        <w:t>Íå ñûïüòå ñîëü íà ðàíó, ïðèÿòåëü, — ñêàçàë Äýí. Îí âçÿë ñâîþ òðóáêó, çàæåã åå è ðàñêóðèë. — Åñòü äâå îòïðàâíûå òî÷êè, îáå íå ñëèøêîì ìíîãîîáåùàþùèå. Âû ìîæåòå íà÷àòü ñî Ñìèòà. Åãî ñåìüÿ ðàñïàëàñü. Íàñêîëüêî ìíå èçâåñòíî, ó ïàðíÿ íå áûëî íèêàêèõ áëèçêèõ äðóçåé. È ìàìà è ïàïà âðàæäåáíî îòíåñóòñÿ ê âîïðîñàì. ß íå ìîãó ïðåäñòàâèòü, ÷òîáû ïàðåíü äîâåðÿë èì ñâîè òàéíû. Íè òîò íè äðóãîé íàâåðíÿêà íå èñïûòûâàëè íè ìàëåéøåãî èíòåðåñà ê ìàðøó ïðîòåñòà Ñýìà Ìèíàôè èëè êàìïàíèè ãåíåðàëà ïðîòèâ êðàñíîé óãðîçû. Åäèíñòâåííûé èíòåðåñ ïàïû — èçûñêàòü ñïîñîá, êàê áû ðàçäîáûòü íåñêîëüêî öåëêîâûõ íà íåîáõîäèìóþ äîçó ñïèðòíîãî. Åäèíñòâåííûé èíòåðåñ ìàìû — ïîáåñïîêîèòüñÿ î òîì, ÷òîáû íå òðàòèòü âðåìÿ â ïîñòåëè ñ òåìè, êòî íå â ñîñòîÿíèè äàðèòü íåîáõîäèìûå ìàëåíüêèå ïðåäìåòû ðîñêîøè. Ïî-ìîåìó, ýòî Äæîíàòàí Ñâèôò ñêàçàë, ÷òî ïèñàòåëÿì è øëþõàì íóæíî ïëàòèòü âïåðåä, ÷òîáû ïîääåðæèâàòü ó íèõ õîðîøåå ðàñïîëîæåíèå äóõà? Íåò, ñåìüÿ Ñìèòà è ïðàêòè÷åñêè îòñóòñòâóþùèå äðóæêè Îëäåíà ïðåäñòàâëÿþòñÿ ìíå òóïèêîâûì íàïðàâëåíèåì.</w:t>
      </w:r>
    </w:p>
    <w:p>
      <w:pPr>
        <w:pStyle w:val="Normal"/>
        <w:ind w:firstLine="720"/>
        <w:jc w:val="both"/>
        <w:rPr>
          <w:sz w:val="24"/>
          <w:szCs w:val="24"/>
        </w:rPr>
      </w:pPr>
      <w:r>
        <w:rPr>
          <w:sz w:val="24"/>
          <w:szCs w:val="24"/>
        </w:rPr>
        <w:t xml:space="preserve">— </w:t>
      </w:r>
      <w:r>
        <w:rPr>
          <w:sz w:val="24"/>
          <w:szCs w:val="24"/>
        </w:rPr>
        <w:t>À âàøà âòîðàÿ îòïðàâíàÿ òî÷êà?</w:t>
      </w:r>
    </w:p>
    <w:p>
      <w:pPr>
        <w:pStyle w:val="Normal"/>
        <w:ind w:firstLine="720"/>
        <w:jc w:val="both"/>
        <w:rPr>
          <w:sz w:val="24"/>
          <w:szCs w:val="24"/>
        </w:rPr>
      </w:pPr>
      <w:r>
        <w:rPr>
          <w:sz w:val="24"/>
          <w:szCs w:val="24"/>
        </w:rPr>
        <w:t>Êàðèå ãëàçà Äýíà Ñîòåðíà ãëÿäåëè ìèìî Ïèòåðà âäàëü.</w:t>
      </w:r>
    </w:p>
    <w:p>
      <w:pPr>
        <w:pStyle w:val="Normal"/>
        <w:ind w:firstLine="720"/>
        <w:jc w:val="both"/>
        <w:rPr>
          <w:sz w:val="24"/>
          <w:szCs w:val="24"/>
        </w:rPr>
      </w:pPr>
      <w:r>
        <w:rPr>
          <w:sz w:val="24"/>
          <w:szCs w:val="24"/>
        </w:rPr>
        <w:t xml:space="preserve">— </w:t>
      </w:r>
      <w:r>
        <w:rPr>
          <w:sz w:val="24"/>
          <w:szCs w:val="24"/>
        </w:rPr>
        <w:t>ß ìîãó ïðåäïîëîæèòü, ÷òî êòî-òî ðàçãîâàðèâàë ñ ýòèì ïðèäóðêîâàòûì äèòÿòåé, ìîæåò áûòü, äàâíûì-äàâíî ïðåäâèäÿ, ÷òî îäíàæäû îí ìîæåò ïðèãîäèòüñÿ. Ýäàêîå åâàíãåëèå îò ñâÿòîãî Óèäìàðêà! Îäíàæäû, êîãäà íàñòàíåò ïîäõîäÿùèé ìîìåíò, ìàëåíüêèé Îëäåí ñìîæåò ñòàòü ãåðîåì. Ïàïà ñ ìàìîé åùå ïîéìóò, ÷òî óæ ýòèì-òî ìàëü÷èêîì èì íå ñòîèëî ïðåíåáðåãàòü. Ãîðîæàíå ïîñòàâÿò åìó ïàìÿòíèê íà çàãîðîäíîé ëóæàéêå. È íàêîíåö îæèäàåìûé ìèã íàñòàë. Âðàã äâèíóëñÿ ìàðøåì íà ãîðîä. À âåëèêîãî ÷åëîâåêà, ãåíåðàëà, êðèòèêîâàëè ïî âñåé ñòðàíå çà åãî ïîçèöèþ â îòíîøåíèè óíèâåðñèòåòñêîãî ïðîôåññîðà-âîëüíîäóìöà. Òî áûë ìîìåíò äëÿ òîãî, ÷òîáû ñòàòü ãåðîåì. Ïðåäñòàâëÿþ, êàê ïàðíÿ ìîãëè çàãèïíîòèçèðîâàòü òàêîãî ðîäà ðàçãîâîðàìè. Îí òàê è íå ïîíÿë, ÷òî åãî èñïîëüçóþò, è óæ òåì áîëåå åìó è â ãîëîâó íå ïðèøëî, ÷òî ïîñëå òîãî, êàê îí óáüåò, åìó íå äàäóò çàãîâîðèòü.</w:t>
      </w:r>
    </w:p>
    <w:p>
      <w:pPr>
        <w:pStyle w:val="Normal"/>
        <w:ind w:firstLine="720"/>
        <w:jc w:val="both"/>
        <w:rPr>
          <w:sz w:val="24"/>
          <w:szCs w:val="24"/>
        </w:rPr>
      </w:pPr>
      <w:r>
        <w:rPr>
          <w:sz w:val="24"/>
          <w:szCs w:val="24"/>
        </w:rPr>
        <w:t xml:space="preserve">— </w:t>
      </w:r>
      <w:r>
        <w:rPr>
          <w:sz w:val="24"/>
          <w:szCs w:val="24"/>
        </w:rPr>
        <w:t>À êòî âûñòóïèë â ðîëè ãèïíîòèçåðà? — ñïðîñèë Ïèòåð.</w:t>
      </w:r>
    </w:p>
    <w:p>
      <w:pPr>
        <w:pStyle w:val="Normal"/>
        <w:ind w:firstLine="720"/>
        <w:jc w:val="both"/>
        <w:rPr>
          <w:sz w:val="24"/>
          <w:szCs w:val="24"/>
        </w:rPr>
      </w:pPr>
      <w:r>
        <w:rPr>
          <w:sz w:val="24"/>
          <w:szCs w:val="24"/>
        </w:rPr>
        <w:t xml:space="preserve">— </w:t>
      </w:r>
      <w:r>
        <w:rPr>
          <w:sz w:val="24"/>
          <w:szCs w:val="24"/>
        </w:rPr>
        <w:t>Íà ýòîò ñ÷åò ÿ äàæå íå ñìîãó ïðåäëîæèòü âàì êàêèõ-ëèáî äîãàäîê, — ñêàçàë Äýí. — Ó÷àñòíèêè àðìèè ãåíåðàëà íå áîëòàþò ëèøíåãî. È åñëè áû ÿ ïîïûòàëñÿ ïðîñóíóòü íîãó â äâåðü, îíè áû åå îòðóáèëè.</w:t>
      </w:r>
    </w:p>
    <w:p>
      <w:pPr>
        <w:pStyle w:val="Normal"/>
        <w:ind w:firstLine="720"/>
        <w:jc w:val="both"/>
        <w:rPr>
          <w:sz w:val="24"/>
          <w:szCs w:val="24"/>
        </w:rPr>
      </w:pPr>
      <w:r>
        <w:rPr>
          <w:sz w:val="24"/>
          <w:szCs w:val="24"/>
        </w:rPr>
        <w:t xml:space="preserve">— </w:t>
      </w:r>
      <w:r>
        <w:rPr>
          <w:sz w:val="24"/>
          <w:szCs w:val="24"/>
        </w:rPr>
        <w:t>Ó ìåíÿ íåñîêðóøèìûå íîãè, — ìðà÷íî ïîøóòèë Ïèòåð.</w:t>
      </w:r>
    </w:p>
    <w:p>
      <w:pPr>
        <w:pStyle w:val="Normal"/>
        <w:ind w:firstLine="720"/>
        <w:jc w:val="both"/>
        <w:rPr>
          <w:sz w:val="24"/>
          <w:szCs w:val="24"/>
        </w:rPr>
      </w:pPr>
      <w:r>
        <w:rPr>
          <w:sz w:val="24"/>
          <w:szCs w:val="24"/>
        </w:rPr>
        <w:t xml:space="preserve">— </w:t>
      </w:r>
      <w:r>
        <w:rPr>
          <w:sz w:val="24"/>
          <w:szCs w:val="24"/>
        </w:rPr>
        <w:t>ß ñëûøàë îá ýòîì, — ñêàçàë Äýí. — Âàì ýòî ìîæåò ïðèãîäèòüñÿ. Ïîçâîëüòå äàòü âàì îäèí ñîâåò, Ïèòåð. Ãåíåðàë Óèäìàðê — áîëüøàÿ øèøêà çäåñü, â Óèíôèëäå, êàê ÿ âàì óæå ãîâîðèë. Íåêîòîðûå èç íàñ íåíàâèäÿò åãî äî ãëóáèíû äóøè, íî îí ñäåëàë äëÿ ãîðîäà ìíîãî õîðîøåãî. Åãî æåíà âîññòàíîâèëà Äîì Êðóãëîãî ñòîëà, è ýòî îáåñïå÷èâàåò áîëüøóþ äåëîâóþ àêòèâíîñòü. ×òî áû íè äóìàëè ìåñòíûå î åãî ïîëèòè÷åñêèõ âçãëÿäàõ, îíè îáÿçàíû åìó òåì, ÷òî îí è åãî æåíà ñäåëàëè äëÿ Óèíôèëäà. Íî âñå ýòî âòîðîñòåïåííî. Îí — ïðåäñåäàòåëü ñîâåòà ïîïå÷èòåëåé â óíèâåðñèòåòå, ñ ýòîãî âñå è íà÷àëîñü — ñ àêöèè ñîâåòà. ÀÈÀ èìååò ñâîè ôèëèàëû åäâà ëè íå â êàæäîì øòàòå ÑØÀ. Îíè íå äîïóñòÿò, ÷òîáû èì íàâðåäèëî òî, ÷òî ñëó÷èëîñü çäåñü â÷åðà. Îíè îáðàòÿò ýòî ñåáå íà ïîëüçó, à óæ íèêàê íå âî âðåä. Ïîïðîáóéòå äîêàçàòü, ÷òî Ñìèòà èñïîëüçîâàëè êàê îðóäèå ÀÈÀ, — è âàñ îáëîæàò ñî âñåõ ñòîðîí. Îäèí ÷åëîâåê íå â ñîñòîÿíèè ñðàæàòüñÿ ñ öåëîé àðìèåé, Ïèòåð, à ó ãåíåðàëà, â áóêâàëüíîì ñìûñëå, åñòü àðìèÿ.</w:t>
      </w:r>
    </w:p>
    <w:p>
      <w:pPr>
        <w:pStyle w:val="Normal"/>
        <w:ind w:firstLine="720"/>
        <w:jc w:val="both"/>
        <w:rPr>
          <w:sz w:val="24"/>
          <w:szCs w:val="24"/>
        </w:rPr>
      </w:pPr>
      <w:r>
        <w:rPr>
          <w:sz w:val="24"/>
          <w:szCs w:val="24"/>
        </w:rPr>
        <w:t xml:space="preserve">— </w:t>
      </w:r>
      <w:r>
        <w:rPr>
          <w:sz w:val="24"/>
          <w:szCs w:val="24"/>
        </w:rPr>
        <w:t>ß ìîãó ãîâîðèòü îò ëèöà àðìèè íàñòîëüêî æå áîëüøîé, êàê àðìèÿ ãåíåðàëà, — âîçðàçèë óáåæäåííî Ïèòåð. — Àðìèè ïîðÿäî÷íûõ ëþäåé.</w:t>
      </w:r>
    </w:p>
    <w:p>
      <w:pPr>
        <w:pStyle w:val="Normal"/>
        <w:ind w:firstLine="720"/>
        <w:jc w:val="both"/>
        <w:rPr>
          <w:sz w:val="24"/>
          <w:szCs w:val="24"/>
        </w:rPr>
      </w:pPr>
      <w:r>
        <w:rPr>
          <w:sz w:val="24"/>
          <w:szCs w:val="24"/>
        </w:rPr>
        <w:t xml:space="preserve">— </w:t>
      </w:r>
      <w:r>
        <w:rPr>
          <w:sz w:val="24"/>
          <w:szCs w:val="24"/>
        </w:rPr>
        <w:t>Íî îíè íå îðãàíèçîâàíû, — îáúÿñíèë Äýí. — Ïîêà âû áóäåòå òðóáèòü òðåâîãó, îðãàíèçîâàííàÿ àðìèÿ ïðèõëîïíåò âàñ, êàê ìóõó íà ñàõàðíèöå. Åñòü îäíà âåùü, êîòîðîé ÿ íå æäó îò âàñ, Ïèòåð.</w:t>
      </w:r>
    </w:p>
    <w:p>
      <w:pPr>
        <w:pStyle w:val="Normal"/>
        <w:ind w:firstLine="720"/>
        <w:jc w:val="both"/>
        <w:rPr>
          <w:sz w:val="24"/>
          <w:szCs w:val="24"/>
        </w:rPr>
      </w:pPr>
      <w:r>
        <w:rPr>
          <w:sz w:val="24"/>
          <w:szCs w:val="24"/>
        </w:rPr>
        <w:t xml:space="preserve">— </w:t>
      </w:r>
      <w:r>
        <w:rPr>
          <w:sz w:val="24"/>
          <w:szCs w:val="24"/>
        </w:rPr>
        <w:t>Ýòî êàêîé æå?</w:t>
      </w:r>
    </w:p>
    <w:p>
      <w:pPr>
        <w:pStyle w:val="Normal"/>
        <w:ind w:firstLine="720"/>
        <w:jc w:val="both"/>
        <w:rPr>
          <w:sz w:val="24"/>
          <w:szCs w:val="24"/>
        </w:rPr>
      </w:pPr>
      <w:r>
        <w:rPr>
          <w:sz w:val="24"/>
          <w:szCs w:val="24"/>
        </w:rPr>
        <w:t xml:space="preserve">— </w:t>
      </w:r>
      <w:r>
        <w:rPr>
          <w:sz w:val="24"/>
          <w:szCs w:val="24"/>
        </w:rPr>
        <w:t>ß íå æäó îò âàñ íàèâíîñòè, — ñêàçàë Äýí. — Âàø äðóã Ìèíàôè áûë íàèâåí. Îí ðàññ÷èòûâàë âûèãðàòü ñðàæåíèå êðàñèâûìè ôðàçàìè è ãåðîè÷åñêèìè æåñòàìè. Ýòè âðåìåíà ìèíîâàëè, äðóæèùå. Äíè ðûöàðåé â áåëûõ äîñïåõàõ êàíóëè â Ëåòó, åñëè íå ñ÷èòàòü ðåêëàìû òóàëåòíîãî ìûëà. Ëþáîé âîñüìèëåòíèé ðåáåíîê, êîòîðûé ñìîòðèò òåëåâèçîð, ñêàæåò âàì, ÷òî â íàøè äíè âû ïîáåæäàåòå â ñðàæåíèè òîëüêî ïðè ïîìîùè îãíåñòðåëüíîãî îðóæèÿ, òåõíè÷åñêèõ ïðèñïîñîáëåíèé, ìàøèí è îðãàíèçîâàííîãî íàñèëèÿ. Ïîïðîáóéòå ñðàæàòüñÿ ñ ñîâðåìåííûì çëîì ïðè ïîìîùè ïðàâäû è íðàâñòâåííîñòè, áëàãîðîäñòâà öåëåé è ÿñíîãî èçëîæåíèÿ ôàêòîâ, è âðàãè ïîìðóò ñî ñìåõó, çàáèâàÿ âàñ íàñìåðòü.</w:t>
      </w:r>
    </w:p>
    <w:p>
      <w:pPr>
        <w:pStyle w:val="Normal"/>
        <w:ind w:firstLine="720"/>
        <w:jc w:val="both"/>
        <w:rPr>
          <w:sz w:val="24"/>
          <w:szCs w:val="24"/>
        </w:rPr>
      </w:pPr>
      <w:r>
        <w:rPr>
          <w:sz w:val="24"/>
          <w:szCs w:val="24"/>
        </w:rPr>
        <w:t xml:space="preserve">— </w:t>
      </w:r>
      <w:r>
        <w:rPr>
          <w:sz w:val="24"/>
          <w:szCs w:val="24"/>
        </w:rPr>
        <w:t>Ýòî äîâîëüíî öèíè÷íî, — ñêàçàë Ïèòåð.</w:t>
      </w:r>
    </w:p>
    <w:p>
      <w:pPr>
        <w:pStyle w:val="Normal"/>
        <w:ind w:firstLine="720"/>
        <w:jc w:val="both"/>
        <w:rPr>
          <w:sz w:val="24"/>
          <w:szCs w:val="24"/>
        </w:rPr>
      </w:pPr>
      <w:r>
        <w:rPr>
          <w:sz w:val="24"/>
          <w:szCs w:val="24"/>
        </w:rPr>
        <w:t xml:space="preserve">— </w:t>
      </w:r>
      <w:r>
        <w:rPr>
          <w:sz w:val="24"/>
          <w:szCs w:val="24"/>
        </w:rPr>
        <w:t>Òàêîâà ìîÿ áëàãîðîäíàÿ ðå÷ü íà ýòîò äåíü, — ñêàçàë Äýí. — Ìîé ñîâåò òàêîâ. Åñëè âû õîòèòå ñðàæàòüñÿ ñ ÀÈÀ ïðè ïîìîùè ñòàòåé â «Íüþñ âüþ» — âàëÿéòå. Îíè íàâåñÿò íà âàñ ÿðëûê êîììóíèñòà — òîëüêî è âñåãî. Íî ïîïûòàéòåñü ïîèãðàòü â äåòåêòèâà è ïîâåñèòü óáèéñòâî íà îäíîãî èç ìîëîä÷èêîâ ãåíåðàëà, è âû ñòàíåòå ïîãðóñòíåâøèì è ïîìóäðåâøèì ìîëîäûì ÷åëîâåêîì — åñëè äîæèâåòå äî òîãî âðåìåíè, êîãäà ñìîæåòå âîñïîëüçîâàòüñÿ ñâîåé íîâîîáðåòåííîé ìóäðîñòüþ.</w:t>
      </w:r>
    </w:p>
    <w:p>
      <w:pPr>
        <w:pStyle w:val="Normal"/>
        <w:ind w:firstLine="720"/>
        <w:jc w:val="both"/>
        <w:rPr>
          <w:sz w:val="24"/>
          <w:szCs w:val="24"/>
        </w:rPr>
      </w:pPr>
      <w:r>
        <w:rPr>
          <w:sz w:val="24"/>
          <w:szCs w:val="24"/>
        </w:rPr>
        <w:t xml:space="preserve">— </w:t>
      </w:r>
      <w:r>
        <w:rPr>
          <w:sz w:val="24"/>
          <w:szCs w:val="24"/>
        </w:rPr>
        <w:t>À âû íå ïðèñîåäèíèòåñü êî ìíå?</w:t>
      </w:r>
    </w:p>
    <w:p>
      <w:pPr>
        <w:pStyle w:val="Normal"/>
        <w:ind w:firstLine="720"/>
        <w:jc w:val="both"/>
        <w:rPr>
          <w:sz w:val="24"/>
          <w:szCs w:val="24"/>
        </w:rPr>
      </w:pPr>
      <w:r>
        <w:rPr>
          <w:sz w:val="24"/>
          <w:szCs w:val="24"/>
        </w:rPr>
        <w:t xml:space="preserve">— </w:t>
      </w:r>
      <w:r>
        <w:rPr>
          <w:sz w:val="24"/>
          <w:szCs w:val="24"/>
        </w:rPr>
        <w:t>Ó ìåíÿ ãîðàçäî ìåíüøå òîãî, ðàäè ÷åãî ñòîèò æèòü, ÷åì ó âàñ, — ñêàçàë Äýí, — è âñå æå ÿ õî÷ó ïðîáåæàòü âñþ ñâîþ äèñòàíöèþ. Íåò, áëàãîäàðþ âàñ, è ñàìè òîæå íå áóäüòå áîëâàí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ûëî îêîëî ÷åòûðåõ ÷àñîâ ïîïîëóäíè, êîãäà Ïèòåð âûøåë èç êàáèíåòà Äýíà Ñîòåðíà. Íà çàòåíåííîé äåðåâüÿìè Ãëàâíîé óëèöå Óèíôèëäà áûëî æàðêî êàê â äóõîâêå. Âåðíóâøèñü ê ïðèïàðêîâàííîìó «ÿãóàðó», Ïèòåð óâèäåë ìîëîäîãî ÷åëîâåêà ñî ñâåòëûìè âîëîñàìè, ñòðèæåííûìè åæèêîì, íåïðèíóæäåííî îáëîêîòèâøåãîñÿ î ïåðåäíèé áàìïåð. Îí íàáëþäàë çà Ïèòåðîì ñ êàêèì-òî ñïîêîéíûì èíòåðåñîì.</w:t>
      </w:r>
    </w:p>
    <w:p>
      <w:pPr>
        <w:pStyle w:val="Normal"/>
        <w:ind w:firstLine="720"/>
        <w:jc w:val="both"/>
        <w:rPr>
          <w:sz w:val="24"/>
          <w:szCs w:val="24"/>
        </w:rPr>
      </w:pPr>
      <w:r>
        <w:rPr>
          <w:sz w:val="24"/>
          <w:szCs w:val="24"/>
        </w:rPr>
        <w:t xml:space="preserve">— </w:t>
      </w:r>
      <w:r>
        <w:rPr>
          <w:sz w:val="24"/>
          <w:szCs w:val="24"/>
        </w:rPr>
        <w:t>Ïèòåð Ñòàéëñ? — ñïðîñèë îí, êîãäà Ïèòåð ïðèáëèçèëñÿ ê íåìó.</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ß — ×àðëè Áèëëîóç, — ïðåäñòàâèëñÿ áëîíäèí. Íà íåì áûëè ëèíÿëûå õëîï÷àòûå ñëàêñû è ìÿòûé ïîëîñàòûé ïèäæàê ïîâåðõ áåëîé ìàéêè. Êîãäà îí ãîâîðèë, ñèãàðåòà â óãîëêå åãî ðòà ïîêà÷èâàëàñü ââåðõ-âíèç. Â åãî ãîëóáûõ ãëàçàõ ÷èòàëîñü âåñåëîå âîçáóæäåíèå. — Êóïèòü âàì âûïèâêó?</w:t>
      </w:r>
    </w:p>
    <w:p>
      <w:pPr>
        <w:pStyle w:val="Normal"/>
        <w:ind w:firstLine="720"/>
        <w:jc w:val="both"/>
        <w:rPr>
          <w:sz w:val="24"/>
          <w:szCs w:val="24"/>
        </w:rPr>
      </w:pPr>
      <w:r>
        <w:rPr>
          <w:sz w:val="24"/>
          <w:szCs w:val="24"/>
        </w:rPr>
        <w:t xml:space="preserve">— </w:t>
      </w:r>
      <w:r>
        <w:rPr>
          <w:sz w:val="24"/>
          <w:szCs w:val="24"/>
        </w:rPr>
        <w:t>Ñ ÷åãî ýòî âû ñòàíåòå ïîêóïàòü äëÿ ìåíÿ âûïèâêó? — ñïðîñèë Ïèòåð.</w:t>
      </w:r>
    </w:p>
    <w:p>
      <w:pPr>
        <w:pStyle w:val="Normal"/>
        <w:ind w:firstLine="720"/>
        <w:jc w:val="both"/>
        <w:rPr>
          <w:sz w:val="24"/>
          <w:szCs w:val="24"/>
        </w:rPr>
      </w:pPr>
      <w:r>
        <w:rPr>
          <w:sz w:val="24"/>
          <w:szCs w:val="24"/>
        </w:rPr>
        <w:t xml:space="preserve">— </w:t>
      </w:r>
      <w:r>
        <w:rPr>
          <w:sz w:val="24"/>
          <w:szCs w:val="24"/>
        </w:rPr>
        <w:t>À ÿ äóìàë, ÷òî âû çíàåòå, êòî ÿ òàêîé, — ñêàçàë ×àðëè Áèëëîóç. — Äðóã Ñýìà. ß áûë çäåñü â÷åðà. ß îòâåç Ãðåéñ äîìîé. ß äóìàë, îíà óïîìèíàëà îáî ìíå.</w:t>
      </w:r>
    </w:p>
    <w:p>
      <w:pPr>
        <w:pStyle w:val="Normal"/>
        <w:ind w:firstLine="720"/>
        <w:jc w:val="both"/>
        <w:rPr>
          <w:sz w:val="24"/>
          <w:szCs w:val="24"/>
        </w:rPr>
      </w:pPr>
      <w:r>
        <w:rPr>
          <w:sz w:val="24"/>
          <w:szCs w:val="24"/>
        </w:rPr>
        <w:t xml:space="preserve">— </w:t>
      </w:r>
      <w:r>
        <w:rPr>
          <w:sz w:val="24"/>
          <w:szCs w:val="24"/>
        </w:rPr>
        <w:t>Âîçìîæíî, óïîìèíàëà. Ó íàñ áûëî ìíîãî äðóãèõ òåì äëÿ ðàçãîâîðà, áîëåå çàïîìèíàþùèõñÿ.</w:t>
      </w:r>
    </w:p>
    <w:p>
      <w:pPr>
        <w:pStyle w:val="Normal"/>
        <w:ind w:firstLine="720"/>
        <w:jc w:val="both"/>
        <w:rPr>
          <w:sz w:val="24"/>
          <w:szCs w:val="24"/>
        </w:rPr>
      </w:pPr>
      <w:r>
        <w:rPr>
          <w:sz w:val="24"/>
          <w:szCs w:val="24"/>
        </w:rPr>
        <w:t>Áèëëîóç óñìåõíóëñÿ.</w:t>
      </w:r>
    </w:p>
    <w:p>
      <w:pPr>
        <w:pStyle w:val="Normal"/>
        <w:ind w:firstLine="720"/>
        <w:jc w:val="both"/>
        <w:rPr>
          <w:sz w:val="24"/>
          <w:szCs w:val="24"/>
        </w:rPr>
      </w:pPr>
      <w:r>
        <w:rPr>
          <w:sz w:val="24"/>
          <w:szCs w:val="24"/>
        </w:rPr>
        <w:t xml:space="preserve">— </w:t>
      </w:r>
      <w:r>
        <w:rPr>
          <w:sz w:val="24"/>
          <w:szCs w:val="24"/>
        </w:rPr>
        <w:t>Ïîëåã÷å, — ñêàçàë îí. — ß — äðóã. Ïî-ìîåìó, ÿ çíàþ, çà÷åì âû çäåñü, è ìíå õîòåëîñü áû êóïèòü âàì âûïèâêó. Âîçìîæíî, ÿ âàì ïðèãîæóñü.</w:t>
      </w:r>
    </w:p>
    <w:p>
      <w:pPr>
        <w:pStyle w:val="Normal"/>
        <w:ind w:firstLine="720"/>
        <w:jc w:val="both"/>
        <w:rPr>
          <w:sz w:val="24"/>
          <w:szCs w:val="24"/>
        </w:rPr>
      </w:pPr>
      <w:r>
        <w:rPr>
          <w:sz w:val="24"/>
          <w:szCs w:val="24"/>
        </w:rPr>
        <w:t xml:space="preserve">— </w:t>
      </w:r>
      <w:r>
        <w:rPr>
          <w:sz w:val="24"/>
          <w:szCs w:val="24"/>
        </w:rPr>
        <w:t>ß ñîáèðàëñÿ ïîèñêàòü ìåñòî, ãäå ìîæíî îñòàíîâèòüñÿ, — ñêàçàë Ïèòåð.</w:t>
      </w:r>
    </w:p>
    <w:p>
      <w:pPr>
        <w:pStyle w:val="Normal"/>
        <w:ind w:firstLine="720"/>
        <w:jc w:val="both"/>
        <w:rPr>
          <w:sz w:val="24"/>
          <w:szCs w:val="24"/>
        </w:rPr>
      </w:pPr>
      <w:r>
        <w:rPr>
          <w:sz w:val="24"/>
          <w:szCs w:val="24"/>
        </w:rPr>
        <w:t xml:space="preserve">— </w:t>
      </w:r>
      <w:r>
        <w:rPr>
          <w:sz w:val="24"/>
          <w:szCs w:val="24"/>
        </w:rPr>
        <w:t>«Óèíôèëä-Àðìñ», êàê ðàç â ýòîì êâàðòàëå, — ïîäñêàçàë Áèëëîóç. — ×àñòü ïðîåêòà Ýììû Ïîòòåð ïî âîññòàíîâëåíèþ Óèäìàðêà. «Àðìñ» âåäåò îòñ÷åò îò ðåâîëþöèîííûõ âðåìåí. Îí òàêæå ïðèíîñèò áûñòðûå äåíüãè Ýììå Ïîòòåð, êîòîðàÿ îáëàäàåò äàðîì ïðåâðàùàòü âñå â çîëîòî. Òàì âû ðàçìåñòèòåñü ñ êîìôîðòîì, ê òîìó æå ó íèõ èìååòñÿ ñèìïàòè÷íûé áàð, ãäå ÿ ìîãó óãîñòèòü âàñ.</w:t>
      </w:r>
    </w:p>
    <w:p>
      <w:pPr>
        <w:pStyle w:val="Normal"/>
        <w:ind w:firstLine="720"/>
        <w:jc w:val="both"/>
        <w:rPr>
          <w:sz w:val="24"/>
          <w:szCs w:val="24"/>
        </w:rPr>
      </w:pPr>
      <w:r>
        <w:rPr>
          <w:sz w:val="24"/>
          <w:szCs w:val="24"/>
        </w:rPr>
        <w:t xml:space="preserve">— </w:t>
      </w:r>
      <w:r>
        <w:rPr>
          <w:sz w:val="24"/>
          <w:szCs w:val="24"/>
        </w:rPr>
        <w:t>À ïî÷åìó áû è íåò? — ñîãëàñèëñÿ Ïèòåð.</w:t>
      </w:r>
    </w:p>
    <w:p>
      <w:pPr>
        <w:pStyle w:val="Normal"/>
        <w:ind w:firstLine="720"/>
        <w:jc w:val="both"/>
        <w:rPr>
          <w:sz w:val="24"/>
          <w:szCs w:val="24"/>
        </w:rPr>
      </w:pPr>
      <w:r>
        <w:rPr>
          <w:sz w:val="24"/>
          <w:szCs w:val="24"/>
        </w:rPr>
        <w:t>Â «Óèíôèëä-Àðìñ», â ïîëíîì ñîîòâåòñòâèè ñ ðåêëàìîé, ñ áîëüøèì âêóñîì ñî÷åòàëèñü ìîäåðí è ñòàðèíà: íèçêèå ïîòîëêè, ïðî÷íî ñðàáîòàííûå àìåðèêàíñêèå ïðåäìåòû àíòèêâàðèàòà, îãðîìíûå î÷àãè ñ æàðîâíÿìè, êàìèíû â âåñòèáþëå è áàð, îáøèòûé äóáîâûìè ïàíåëÿìè. Ïèòåðó îòâåëè íîìåð íà âòîðîì ýòàæå, âûõîäÿùèé îêíàìè íà Ãëàâíóþ óëèöó. Ñàíòåõíèêà áûëà óëüòðàñîâðåìåííîé; êðîâàòü ñ áàëäàõèíîì, òóàëåòíûé ñòîëèê è êðåñëà, ìÿãêî ïîáëåñêèâàþùèå îò íàëåòà âðåìåíè.</w:t>
      </w:r>
    </w:p>
    <w:p>
      <w:pPr>
        <w:pStyle w:val="Normal"/>
        <w:ind w:firstLine="720"/>
        <w:jc w:val="both"/>
        <w:rPr>
          <w:sz w:val="24"/>
          <w:szCs w:val="24"/>
        </w:rPr>
      </w:pPr>
      <w:r>
        <w:rPr>
          <w:sz w:val="24"/>
          <w:szCs w:val="24"/>
        </w:rPr>
        <w:t>Ïèòåð âûëîæèë âåùè èç ÷åìîäàíà è ïðèñîåäèíèëñÿ ê ×àðëè Áèëëîóçó â áàðå. Áèëëîóç óæå ïîïèâàë ñâîå «äàéêèðè»* ñ ìîðîæåíûì. Ïèòåð çàêàçàë âèñêè ñî ëüäîì.</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àéêèðè» — êîêòåéëü èç ðîìà ñ ëèìîííûì èëè ëàéìîâûì ñîêîì è ñàõàð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Âû ó÷àñòâîâàëè â ìàðøå Ñýìà? — ñïðîñèë Ïèòåð.</w:t>
      </w:r>
    </w:p>
    <w:p>
      <w:pPr>
        <w:pStyle w:val="Normal"/>
        <w:ind w:firstLine="720"/>
        <w:jc w:val="both"/>
        <w:rPr>
          <w:sz w:val="24"/>
          <w:szCs w:val="24"/>
        </w:rPr>
      </w:pPr>
      <w:r>
        <w:rPr>
          <w:sz w:val="24"/>
          <w:szCs w:val="24"/>
        </w:rPr>
        <w:t>Áèëëîóç êèâíóë.</w:t>
      </w:r>
    </w:p>
    <w:p>
      <w:pPr>
        <w:pStyle w:val="Normal"/>
        <w:ind w:firstLine="720"/>
        <w:jc w:val="both"/>
        <w:rPr>
          <w:sz w:val="24"/>
          <w:szCs w:val="24"/>
        </w:rPr>
      </w:pPr>
      <w:r>
        <w:rPr>
          <w:sz w:val="24"/>
          <w:szCs w:val="24"/>
        </w:rPr>
        <w:t xml:space="preserve">— </w:t>
      </w:r>
      <w:r>
        <w:rPr>
          <w:sz w:val="24"/>
          <w:szCs w:val="24"/>
        </w:rPr>
        <w:t>ß — äîöåíò â óíèâåðñèòåòå, ïîëèòè÷åñêèå íàóêè. Âåðîÿòíî, ìíå ñëåäîâàëî ñêàçàòü «áûë» ïîñëå â÷åðàøíåãî. Ó ìåíÿ òàêîå ÷óâñòâî, ÷òî ñîâåò ïîïå÷èòåëåé ìîæåò ïðåäïðèíÿòü àêöèþ ïðîòèâ ïðåïîäàâàòåëåé, êîòîðûå ó÷àñòâîâàëè â ìàðøå. Ñýì... Ñýì áûë ìîèì èäîëîì. — Â ìîëîäîì ãîëîñå çàçâó÷àëà ãîðå÷ü.</w:t>
      </w:r>
    </w:p>
    <w:p>
      <w:pPr>
        <w:pStyle w:val="Normal"/>
        <w:ind w:firstLine="720"/>
        <w:jc w:val="both"/>
        <w:rPr>
          <w:sz w:val="24"/>
          <w:szCs w:val="24"/>
        </w:rPr>
      </w:pPr>
      <w:r>
        <w:rPr>
          <w:sz w:val="24"/>
          <w:szCs w:val="24"/>
        </w:rPr>
        <w:t xml:space="preserve">— </w:t>
      </w:r>
      <w:r>
        <w:rPr>
          <w:sz w:val="24"/>
          <w:szCs w:val="24"/>
        </w:rPr>
        <w:t>Îí áûë çàìå÷àòåëüíûì ÷åëîâåêîì. Ìû âîåâàëè âìåñòå, — ñêàçàë Ïèòåð.</w:t>
      </w:r>
    </w:p>
    <w:p>
      <w:pPr>
        <w:pStyle w:val="Normal"/>
        <w:ind w:firstLine="720"/>
        <w:jc w:val="both"/>
        <w:rPr>
          <w:sz w:val="24"/>
          <w:szCs w:val="24"/>
        </w:rPr>
      </w:pPr>
      <w:r>
        <w:rPr>
          <w:sz w:val="24"/>
          <w:szCs w:val="24"/>
        </w:rPr>
        <w:t xml:space="preserve">— </w:t>
      </w:r>
      <w:r>
        <w:rPr>
          <w:sz w:val="24"/>
          <w:szCs w:val="24"/>
        </w:rPr>
        <w:t>Âû ñîáèðàåòåñü íàïèñàòü ìàòåðèàë î íåì äëÿ «Íüþñ âüþ»?</w:t>
      </w:r>
    </w:p>
    <w:p>
      <w:pPr>
        <w:pStyle w:val="Normal"/>
        <w:ind w:firstLine="720"/>
        <w:jc w:val="both"/>
        <w:rPr>
          <w:sz w:val="24"/>
          <w:szCs w:val="24"/>
        </w:rPr>
      </w:pPr>
      <w:r>
        <w:rPr>
          <w:sz w:val="24"/>
          <w:szCs w:val="24"/>
        </w:rPr>
        <w:t xml:space="preserve">— </w:t>
      </w:r>
      <w:r>
        <w:rPr>
          <w:sz w:val="24"/>
          <w:szCs w:val="24"/>
        </w:rPr>
        <w:t>Íå ñîâñåì òàê, — ñêàçàë Ïèòåð, íàõìóðèâøèñü. — ß ñîáèðàþñü íàïèñàòü ìàòåðèàë î ñëó÷èâøåìñÿ. «Àíàòîìèÿ óáèéñòâà» — òàê ýòî ìîæíî áûëî áû íàçâàòü. Ìàòåðèàë î òîì, ÷òî ñîçäàåò êëèìàò äëÿ óáèéñòâà.</w:t>
      </w:r>
    </w:p>
    <w:p>
      <w:pPr>
        <w:pStyle w:val="Normal"/>
        <w:ind w:firstLine="720"/>
        <w:jc w:val="both"/>
        <w:rPr>
          <w:sz w:val="24"/>
          <w:szCs w:val="24"/>
        </w:rPr>
      </w:pPr>
      <w:r>
        <w:rPr>
          <w:sz w:val="24"/>
          <w:szCs w:val="24"/>
        </w:rPr>
        <w:t xml:space="preserve">— </w:t>
      </w:r>
      <w:r>
        <w:rPr>
          <w:sz w:val="24"/>
          <w:szCs w:val="24"/>
        </w:rPr>
        <w:t>Âû íàçûâàåòå ýòî óáèéñòâîì?</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Ïîòîìó ÷òî òàê îíî è áûëî, — ñêàçàë Áèëëîóç, íàêëîíÿÿñü âïåðåä. Íà åãî ñêóëàõ çàèãðàëè æåëâàêè. — ß ñòîÿë íå áîëåå ÷åì â ïÿòè ôóòàõ îò òîãî ÷îêíóòîãî ïàðíÿ. ß íèêîãäà íå ïðîùó ñåáå òîãî, ÷òî íå íàñòîðîæèëñÿ èç-çà åãî äîæäåâîãî ïëàùà.</w:t>
      </w:r>
    </w:p>
    <w:p>
      <w:pPr>
        <w:pStyle w:val="Normal"/>
        <w:ind w:firstLine="720"/>
        <w:jc w:val="both"/>
        <w:rPr>
          <w:sz w:val="24"/>
          <w:szCs w:val="24"/>
        </w:rPr>
      </w:pPr>
      <w:r>
        <w:rPr>
          <w:sz w:val="24"/>
          <w:szCs w:val="24"/>
        </w:rPr>
        <w:t xml:space="preserve">— </w:t>
      </w:r>
      <w:r>
        <w:rPr>
          <w:sz w:val="24"/>
          <w:szCs w:val="24"/>
        </w:rPr>
        <w:t>Òàê, çíà÷èò, âû âèäåëè, êàê îí áûë óáèò, — ÿ èìåþ â âèäó òîãî ïàðíÿ?</w:t>
      </w:r>
    </w:p>
    <w:p>
      <w:pPr>
        <w:pStyle w:val="Normal"/>
        <w:ind w:firstLine="720"/>
        <w:jc w:val="both"/>
        <w:rPr>
          <w:sz w:val="24"/>
          <w:szCs w:val="24"/>
        </w:rPr>
      </w:pPr>
      <w:r>
        <w:rPr>
          <w:sz w:val="24"/>
          <w:szCs w:val="24"/>
        </w:rPr>
        <w:t xml:space="preserve">— </w:t>
      </w:r>
      <w:r>
        <w:rPr>
          <w:sz w:val="24"/>
          <w:szCs w:val="24"/>
        </w:rPr>
        <w:t>Íåò, — ñêàçàë Áèëëîóç. — ß óñëûøàë âûñòðåëû è óâèäåë, êàê ó Ñýìà èñ÷åçëî ëèöî! — Îí îáðóøèë ñâîåé êóëàê íà ñòîë ñ òàêîé ñèëîé, ÷òî ïîäïðûãíóëè ñòàêàíû. — ß âèäåë áîêîâûì çðåíèåì ïàðíÿ è êàê êòî-òî ïîòÿíóë íà ñåáÿ åãî âèíòîâêó, à ïîòîì ÿ ïîáåæàë ê Ñýìó. Èíñòèíêòèâíî... ìíå ïîäóìàëîñü, ÷òî ÿ òàì íóæåí. ß ñëûøàë, êàê ó ìåíÿ çà ñïèíîé êðè÷èò ïàðåíü, íî ÿ íå îãëÿíóëñÿ. ß õîòåë ïðîáðàòüñÿ ê Ñýìó.</w:t>
      </w:r>
    </w:p>
    <w:p>
      <w:pPr>
        <w:pStyle w:val="Normal"/>
        <w:ind w:firstLine="720"/>
        <w:jc w:val="both"/>
        <w:rPr>
          <w:sz w:val="24"/>
          <w:szCs w:val="24"/>
        </w:rPr>
      </w:pPr>
      <w:r>
        <w:rPr>
          <w:sz w:val="24"/>
          <w:szCs w:val="24"/>
        </w:rPr>
        <w:t>Ïèòåð æäàë. Áàð áûë îáîðóäîâàí êîíäèöèîíåðîì, íî ïî ëèöó Áèëëîóçà áåæàëè òîíêèå ñòðóéêè ïîòà.</w:t>
      </w:r>
    </w:p>
    <w:p>
      <w:pPr>
        <w:pStyle w:val="Normal"/>
        <w:ind w:firstLine="720"/>
        <w:jc w:val="both"/>
        <w:rPr>
          <w:sz w:val="24"/>
          <w:szCs w:val="24"/>
        </w:rPr>
      </w:pPr>
      <w:r>
        <w:rPr>
          <w:sz w:val="24"/>
          <w:szCs w:val="24"/>
        </w:rPr>
        <w:t xml:space="preserve">— </w:t>
      </w:r>
      <w:r>
        <w:rPr>
          <w:sz w:val="24"/>
          <w:szCs w:val="24"/>
        </w:rPr>
        <w:t>Êîíå÷íî, ÿ íè÷åãî íå ìîã ñäåëàòü äëÿ Ñýìà. Îí óìåð îò ïåðâîãî æå âûñòðåëà. Âòîðîé ëèøü åùå áîëüøå åãî èçóðîäîâàë. Íî... íî ÿ âîò êàê ñ÷èòàþ. ß çíàë ïî÷òè âñåõ ëþäåé, ñòîÿâøèõ íåïîäàëåêó îò ïàðíÿ. Îíè áûëè ó÷àñòíèêàìè ìàðøà. Îíè áûëè ìîèìè äðóçüÿìè — ìîèìè ñòóäåíòàìè. ß ðàçãîâàðèâàë ñ íèìè. ×åëîâåê, êîòîðûé çàáèë ïàðíÿ íàñìåðòü, íå áûë îäíèì èç íàñ. Îí ñäåëàë äåëî, áðîñèë âèíòîâêó, è óñêîëüçíóë â ñóìàòîõå.</w:t>
      </w:r>
    </w:p>
    <w:p>
      <w:pPr>
        <w:pStyle w:val="Normal"/>
        <w:ind w:firstLine="720"/>
        <w:jc w:val="both"/>
        <w:rPr>
          <w:sz w:val="24"/>
          <w:szCs w:val="24"/>
        </w:rPr>
      </w:pPr>
      <w:r>
        <w:rPr>
          <w:sz w:val="24"/>
          <w:szCs w:val="24"/>
        </w:rPr>
        <w:t xml:space="preserve">— </w:t>
      </w:r>
      <w:r>
        <w:rPr>
          <w:sz w:val="24"/>
          <w:szCs w:val="24"/>
        </w:rPr>
        <w:t>À îïèñàíèå?</w:t>
      </w:r>
    </w:p>
    <w:p>
      <w:pPr>
        <w:pStyle w:val="Normal"/>
        <w:ind w:firstLine="720"/>
        <w:jc w:val="both"/>
        <w:rPr>
          <w:sz w:val="24"/>
          <w:szCs w:val="24"/>
        </w:rPr>
      </w:pPr>
      <w:r>
        <w:rPr>
          <w:sz w:val="24"/>
          <w:szCs w:val="24"/>
        </w:rPr>
        <w:t xml:space="preserve">— </w:t>
      </w:r>
      <w:r>
        <w:rPr>
          <w:sz w:val="24"/>
          <w:szCs w:val="24"/>
        </w:rPr>
        <w:t>Èõ ñ ïîëäþæèíû, — ãîðüêî óëûáíóëñÿ Áèëëîóç. — Âû çíàåòå, êàê ýòî áûâàåò â òàêèå ìîìåíòû. Îí áûë âûñîêèì, íèçåíüêèì, òîëñòûì, òîùèì, ñâåòëûì, ñìóãëûì ìóæ÷èíîé... Ïîëèöèÿ ïàëüöåì íå ïîøåâåëèëà, ÷òîáû åãî îòûñêàòü. Ó ìåíÿ åñòü âåðñèÿ. ß äóìàþ, ïàðíÿ ðàñïàëÿëè äî òîãî ñîñòîÿíèÿ, êîãäà åãî ìîæíî áûëî óãîâîðèòü óáèòü Ñýìà, à ïîòîì çàñòàâèëè çàìîë÷àòü. Åñëè áû òîò ÷åëîâåê íå ñìûëñÿ, åìó âñå ðàâíî íè÷åãî áû íå ãðîçèëî. Íèêòî íå ñòàë áû ïðåäúÿâëÿòü åìó ñåðüåçíîå îáâèíåíèå. Îí ïðèêîí÷èë óáèéöó. ß äóìàþ, ÷òî ýòî áûëî ñïëàíèðîâàííîå óáèéñòâî.</w:t>
      </w:r>
    </w:p>
    <w:p>
      <w:pPr>
        <w:pStyle w:val="Normal"/>
        <w:ind w:firstLine="720"/>
        <w:jc w:val="both"/>
        <w:rPr>
          <w:sz w:val="24"/>
          <w:szCs w:val="24"/>
        </w:rPr>
      </w:pPr>
      <w:r>
        <w:rPr>
          <w:sz w:val="24"/>
          <w:szCs w:val="24"/>
        </w:rPr>
        <w:t xml:space="preserve">— </w:t>
      </w:r>
      <w:r>
        <w:rPr>
          <w:sz w:val="24"/>
          <w:szCs w:val="24"/>
        </w:rPr>
        <w:t>Çíà÷èò, íàñ òðîå, — ñêàçàë Ïèòåð.</w:t>
      </w:r>
    </w:p>
    <w:p>
      <w:pPr>
        <w:pStyle w:val="Normal"/>
        <w:ind w:firstLine="720"/>
        <w:jc w:val="both"/>
        <w:rPr>
          <w:sz w:val="24"/>
          <w:szCs w:val="24"/>
        </w:rPr>
      </w:pPr>
      <w:r>
        <w:rPr>
          <w:sz w:val="24"/>
          <w:szCs w:val="24"/>
        </w:rPr>
        <w:t xml:space="preserve">— </w:t>
      </w:r>
      <w:r>
        <w:rPr>
          <w:sz w:val="24"/>
          <w:szCs w:val="24"/>
        </w:rPr>
        <w:t>Òðîå?</w:t>
      </w:r>
    </w:p>
    <w:p>
      <w:pPr>
        <w:pStyle w:val="Normal"/>
        <w:ind w:firstLine="720"/>
        <w:jc w:val="both"/>
        <w:rPr>
          <w:sz w:val="24"/>
          <w:szCs w:val="24"/>
        </w:rPr>
      </w:pPr>
      <w:r>
        <w:rPr>
          <w:sz w:val="24"/>
          <w:szCs w:val="24"/>
        </w:rPr>
        <w:t xml:space="preserve">— </w:t>
      </w:r>
      <w:r>
        <w:rPr>
          <w:sz w:val="24"/>
          <w:szCs w:val="24"/>
        </w:rPr>
        <w:t>Ðåäàêòîð ìåñòíîé ãàçåòû.</w:t>
      </w:r>
    </w:p>
    <w:p>
      <w:pPr>
        <w:pStyle w:val="Normal"/>
        <w:ind w:firstLine="720"/>
        <w:jc w:val="both"/>
        <w:rPr>
          <w:sz w:val="24"/>
          <w:szCs w:val="24"/>
        </w:rPr>
      </w:pPr>
      <w:r>
        <w:rPr>
          <w:sz w:val="24"/>
          <w:szCs w:val="24"/>
        </w:rPr>
        <w:t xml:space="preserve">— </w:t>
      </w:r>
      <w:r>
        <w:rPr>
          <w:sz w:val="24"/>
          <w:szCs w:val="24"/>
        </w:rPr>
        <w:t>Îí ïîìîæåò?</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Áîèòñÿ?</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Ïîæàëóé, ÿ åãî íå âèíþ.</w:t>
      </w:r>
    </w:p>
    <w:p>
      <w:pPr>
        <w:pStyle w:val="Normal"/>
        <w:ind w:firstLine="720"/>
        <w:jc w:val="both"/>
        <w:rPr>
          <w:sz w:val="24"/>
          <w:szCs w:val="24"/>
        </w:rPr>
      </w:pPr>
      <w:r>
        <w:rPr>
          <w:sz w:val="24"/>
          <w:szCs w:val="24"/>
        </w:rPr>
        <w:t xml:space="preserve">— </w:t>
      </w:r>
      <w:r>
        <w:rPr>
          <w:sz w:val="24"/>
          <w:szCs w:val="24"/>
        </w:rPr>
        <w:t>Âû äåéñòâèòåëüíî äóìàåòå, ÷òî îðãàíèçàöèÿ ãåíåðàëà Óèäìàðêà íàñòîëüêî îïàñíà? — ñïðîñèë Ïèòåð.</w:t>
      </w:r>
    </w:p>
    <w:p>
      <w:pPr>
        <w:pStyle w:val="Normal"/>
        <w:ind w:firstLine="720"/>
        <w:jc w:val="both"/>
        <w:rPr>
          <w:sz w:val="24"/>
          <w:szCs w:val="24"/>
        </w:rPr>
      </w:pPr>
      <w:r>
        <w:rPr>
          <w:sz w:val="24"/>
          <w:szCs w:val="24"/>
        </w:rPr>
        <w:t xml:space="preserve">— </w:t>
      </w:r>
      <w:r>
        <w:rPr>
          <w:sz w:val="24"/>
          <w:szCs w:val="24"/>
        </w:rPr>
        <w:t>Ýòî Áîäëåð, âåäÿ ðå÷ü î Ôðàíöóçñêîé ðåâîëþöèè, ñêàçàë: «Ñåãîäíÿ ÿ ïî÷óâñòâîâàë, êàê ìåíÿ îáäàëî ïîðûâîì âåòðà, ïîäíÿòîãî êðûëüÿìè áåçóìèÿ». ß çàíèìàëñÿ èçó÷åíèåì òàêèõ îðãàíèçàöèé, êàê ÀÈÀ, è îíè çäîðîâî ìåíÿ íàïóãàëè, — ïðèçíàëñÿ Áèëëîóç. — Ìåíÿ ìîæíî áû íàçâàòü ýêñïåðòîì ïî ýêñòðåìèñòñêèì ãðóïïàì, è ÿ äàâíûì-äàâíî ïåðåñòàë íàä íèìè ïîñìåèâàòüñÿ.</w:t>
      </w:r>
    </w:p>
    <w:p>
      <w:pPr>
        <w:pStyle w:val="Normal"/>
        <w:ind w:firstLine="720"/>
        <w:jc w:val="both"/>
        <w:rPr>
          <w:sz w:val="24"/>
          <w:szCs w:val="24"/>
        </w:rPr>
      </w:pPr>
      <w:r>
        <w:rPr>
          <w:sz w:val="24"/>
          <w:szCs w:val="24"/>
        </w:rPr>
        <w:t xml:space="preserve">— </w:t>
      </w:r>
      <w:r>
        <w:rPr>
          <w:sz w:val="24"/>
          <w:szCs w:val="24"/>
        </w:rPr>
        <w:t>Íàñêîëüêî îáîñíîâàííû âàøè ñóæäåíèÿ?</w:t>
      </w:r>
    </w:p>
    <w:p>
      <w:pPr>
        <w:pStyle w:val="Normal"/>
        <w:ind w:firstLine="720"/>
        <w:jc w:val="both"/>
        <w:rPr>
          <w:sz w:val="24"/>
          <w:szCs w:val="24"/>
        </w:rPr>
      </w:pPr>
      <w:r>
        <w:rPr>
          <w:sz w:val="24"/>
          <w:szCs w:val="24"/>
        </w:rPr>
        <w:t xml:space="preserve">— </w:t>
      </w:r>
      <w:r>
        <w:rPr>
          <w:sz w:val="24"/>
          <w:szCs w:val="24"/>
        </w:rPr>
        <w:t>Âàì íóæíû ôàêòû? — Ëèöî Áèëëîóçà ñòàëî ñóðîâûì, ñëîâíî âûñå÷åííûì èç êàìíÿ. — Îáùåñòâî Äæîíà Áåð÷à â ñâîåì ïàìôëåòå «Âðåìÿ ïðèøëî» ðàñòðóáèëî äîâåð÷èâûì ìàññàì âåñòü î òîì, ÷òî «Âàøèíãòîí âçÿò!». Ïîä ýòèì ìû ïîäðàçóìåâàåì, ÷òî íàøå ôåäåðàëüíîå ïðàâèòåëüñòâî ñåé÷àñ â ïîëíîé ìåðå ïîäâåðæåíî âëèÿíèþ êîììóíèñòîâ. Ñåíàòîð îò øòàòà Àéäàõî Ôðýíê ×åð÷ ðàññêàçûâàåò î ñâîåì äðóãå, ðàñïîðÿäèòåëå áëàãîòâîðèòåëüíûõ ôîíäîâ øòàòà. Îäíàæäû âå÷åðîì îí ïðèøåë äîìîé è îáíàðóæèë íåäâóñìûñëåííûå íàäïèñè, âûâåäåííûå êðàñíîé êðàñêîé íà ïî÷òîâîì ÿùèêå; ñëîâà «ÏÐÎÊËßÒÛÅ ÑÎÖÈÀËÈÑÒÛ», íàìàëåâàííûå íà ñòîëå, ÷òî ñòîèò íà ëóæàéêå; ëþñòðû â äîìå è îêíà, äî êîòîðûõ äåòÿì íå äîòÿíóòüñÿ, òîæå ðàçóêðàñèëè â ÿðêî-êðàñíûé öâåò. Âû çíàåòå, ÷òî ñäåëàëî ýòîãî ÷åëîâåêà âðàãîì ýêñòðåìèñòîâ? Ó íåãî â îêíå áûëà ôîòîãðàôèÿ ïðåçèäåíòà Ñîåäèíåííûõ Øòàòîâ!</w:t>
      </w:r>
    </w:p>
    <w:p>
      <w:pPr>
        <w:pStyle w:val="Normal"/>
        <w:ind w:firstLine="720"/>
        <w:jc w:val="both"/>
        <w:rPr>
          <w:sz w:val="24"/>
          <w:szCs w:val="24"/>
        </w:rPr>
      </w:pPr>
      <w:r>
        <w:rPr>
          <w:sz w:val="24"/>
          <w:szCs w:val="24"/>
        </w:rPr>
        <w:t xml:space="preserve">— </w:t>
      </w:r>
      <w:r>
        <w:rPr>
          <w:sz w:val="24"/>
          <w:szCs w:val="24"/>
        </w:rPr>
        <w:t>Îòäåëüíûé ïðèìåð ïñèõîçà, — ñêàçàë Ïèòåð.</w:t>
      </w:r>
    </w:p>
    <w:p>
      <w:pPr>
        <w:pStyle w:val="Normal"/>
        <w:ind w:firstLine="720"/>
        <w:jc w:val="both"/>
        <w:rPr>
          <w:sz w:val="24"/>
          <w:szCs w:val="24"/>
        </w:rPr>
      </w:pPr>
      <w:r>
        <w:rPr>
          <w:sz w:val="24"/>
          <w:szCs w:val="24"/>
        </w:rPr>
        <w:t xml:space="preserve">— </w:t>
      </w:r>
      <w:r>
        <w:rPr>
          <w:sz w:val="24"/>
          <w:szCs w:val="24"/>
        </w:rPr>
        <w:t>Âû òàê ñ÷èòàåòå? ß ìîãó îáúÿñíèòü âàì, ïî÷åìó âàø ïðèÿòåëü ðåäàêòîð áîèòñÿ. Îäèí êîíãðåññìåí-äåìîêðàò êðèòèêîâàë Îáùåñòâî Áåð÷à â ñòåíàõ çàêîíîäàòåëüíîãî ñîáðàíèÿ. Ðåäàêòîð, ðåñïóáëèêàíåö èç åãî ðîäíîãî ãîðîäêà, ïîääåðæàë êîíãðåññìåíà â ðåäàêöèîííîé ñòàòüå. Íà ñëåäóþùåå óòðî ðåäàêòîð îáíàðóæèë ñâîþ ìàøèíó ñ êðàñíîé ñâàñòèêîé, íàìàëåâàííîé íà äâåðöå, èçðåçàííûìè øèíàìè è ñàõàðîì â áåíçîáàêå. Ïîçäíåå æåíñêèé ãîëîñ ñîîáùèë åìó ïî òåëåôîíó: «Â ïðîøëûé ðàç ýòî áûëà âàøà ìàøèíà, â ñëåäóþùèé ðàç ýòî áóäåò âàø äîì!»</w:t>
      </w:r>
    </w:p>
    <w:p>
      <w:pPr>
        <w:pStyle w:val="Normal"/>
        <w:ind w:firstLine="720"/>
        <w:jc w:val="both"/>
        <w:rPr>
          <w:sz w:val="24"/>
          <w:szCs w:val="24"/>
        </w:rPr>
      </w:pPr>
      <w:r>
        <w:rPr>
          <w:sz w:val="24"/>
          <w:szCs w:val="24"/>
        </w:rPr>
        <w:t xml:space="preserve">— </w:t>
      </w:r>
      <w:r>
        <w:rPr>
          <w:sz w:val="24"/>
          <w:szCs w:val="24"/>
        </w:rPr>
        <w:t>Íå îòâå÷àþùèå çà ñâîè ïîñòóïêè äåòè, — îáðîíèë Ïèòåð.</w:t>
      </w:r>
    </w:p>
    <w:p>
      <w:pPr>
        <w:pStyle w:val="Normal"/>
        <w:ind w:firstLine="720"/>
        <w:jc w:val="both"/>
        <w:rPr>
          <w:sz w:val="24"/>
          <w:szCs w:val="24"/>
        </w:rPr>
      </w:pPr>
      <w:r>
        <w:rPr>
          <w:sz w:val="24"/>
          <w:szCs w:val="24"/>
        </w:rPr>
        <w:t xml:space="preserve">— </w:t>
      </w:r>
      <w:r>
        <w:rPr>
          <w:sz w:val="24"/>
          <w:szCs w:val="24"/>
        </w:rPr>
        <w:t>Âðîäå Îëäåíà Ñìèòà! — ñêàçàë Áèëëîóç. — Âàì íóæíû öèôðû? Íà ïðîøëûõ âûáîðàõ ýòè îðãàíèçàöèè äëÿ ñóìàñøåäøèõ ñîáðàëè â ïîëòîðà ðàçà áîëüøå äåíåã, ÷åì îáå ïîëèòè÷åñêèå ïàðòèè. Èõ äâàäöàòü êðóïíåéøèõ èçäàíèé ìîãóò ïîõâàñòàòüñÿ òèðàæîì ñâûøå ìèëëèîíà ýêçåìïëÿðîâ. Èõ ïðîïàãàíäèñòñêàÿ ñåòü îáðàçóåò ãèãàíòñêóþ ïàóòèíó. Ó íèõ âûõîäèò â ýôèð ñåìü òûñÿ÷ ðàäèîïåðåäà÷ êàæäóþ íåäåëþ. Åãî ïðåïîäîáèå Êàðë Ìàêèíòàéð âåùàë â 1958 ãîäó ñ îäíîé-åäèíñòâåííîé ðàäèîñòàíöèè. Îí îáâèíèë Íàöèîíàëüíûé ñîâåò Öåðêâåé — ìåòîäèñòîâ, ïðåñâèòåðèàí è äâàäöàòü äåâÿòü äðóãèõ êîíôåññèé — â òîì, ÷òî òå äåéñòâóþò çàîäíî ñ êîììóíèñòàìè â ðàñîâîì êîíôëèêòå. Ñåãîäíÿ òà ëàâèíà ïîæåðòâîâàíèé, êîòîðûå îí âûìàíèâàåò ó ëåãêîâåðíûõ ñëóøàòåëåé, îáåñïå÷èâàåò åæåäíåâíîå âåùàíèå íà 617 ðàäèîñòàíöèÿõ. Íó êàê — íàïóãàë ÿ âàñ õîòü ñêîëüêî-íèáóäü?</w:t>
      </w:r>
    </w:p>
    <w:p>
      <w:pPr>
        <w:pStyle w:val="Normal"/>
        <w:ind w:firstLine="720"/>
        <w:jc w:val="both"/>
        <w:rPr>
          <w:sz w:val="24"/>
          <w:szCs w:val="24"/>
        </w:rPr>
      </w:pPr>
      <w:r>
        <w:rPr>
          <w:sz w:val="24"/>
          <w:szCs w:val="24"/>
        </w:rPr>
        <w:t xml:space="preserve">— </w:t>
      </w:r>
      <w:r>
        <w:rPr>
          <w:sz w:val="24"/>
          <w:szCs w:val="24"/>
        </w:rPr>
        <w:t>Åñëè ýòî ñîîòâåòñòâóåò äåéñòâèòåëüíîñòè.</w:t>
      </w:r>
    </w:p>
    <w:p>
      <w:pPr>
        <w:pStyle w:val="Normal"/>
        <w:ind w:firstLine="720"/>
        <w:jc w:val="both"/>
        <w:rPr>
          <w:sz w:val="24"/>
          <w:szCs w:val="24"/>
        </w:rPr>
      </w:pPr>
      <w:r>
        <w:rPr>
          <w:sz w:val="24"/>
          <w:szCs w:val="24"/>
        </w:rPr>
        <w:t xml:space="preserve">— </w:t>
      </w:r>
      <w:r>
        <w:rPr>
          <w:sz w:val="24"/>
          <w:szCs w:val="24"/>
        </w:rPr>
        <w:t>Ýòî ñîîòâåòñòâóåò äåéñòâèòåëüíîñòè. Ðîáåðò Á. äå Ïüþ, ëèäåð ìèíèòìåíîâ, óòâåðæäàåò, ÷òî çàâåðáîâàë â ñâîþ ñåêðåòíóþ àðìèþ áîëåå äâàäöàòè ïÿòè òûñÿ÷ «ïàòðèîòîâ». Â ñâîåì îáðàùåíèè ïîñëå âûáîðîâ, íà êîòîðûõ ïðàâûå ðàäèêàëû ïîòåðïåëè ïîðàæåíèå, äå Ïüþ ñêàçàë ñâîèì ïðèâåðæåíöàì: «Íàäåæäû ìèëëèîíîâ àìåðèêàíöåâ íà òî, ÷òî êîììóíèñòè÷åñêóþ âîëíó ìîæíî îñòàíîâèòü èçáèðàòåëüíûìè áþëëåòåíÿìè, à íå ïóëÿìè, îáðàòèëèñü â ïðàõ. Åñëè âû ÂÎÎÁÙÅ ñîáèðàåòåñü ïîêóïàòü îãíåñòðåëüíîå îðóæèå, ÏÎÊÓÏÀÉÒÅ ÅÃÎ ÑÅÉ×ÀÑ... Ôîðìèðóéòå ñåêðåòíóþ êîìàíäó ìèíèòìåíîâ. Ýòî ëó÷øàÿ ãàðàíòèÿ äëÿ âàñ, ÷òî êòî-òî, íå ìåøêàÿ, íà÷íåò äåéñòâîâàòü, ÷òîáû ïîìî÷ü îãðàäèòü âàøó ñâîáîäó â òó ïîðó, êîãäà âàñ íåîæèäàííî íåäîñ÷èòàþòñÿ!» Ýêñòðåìèñòû? Ôàíàòèêè? Íî òóò íå äî ñìåõà, Ñòàéëñ. Åñëè ýòî ïîëó÷èò äàëüíåéøåå ðàñïðîñòðàíåíèå, åùå íåñêîëüêî ìèëëèîíîâ çàðàçÿòñÿ ëèõîðàäêîé ñòðàõà. È ãåíåðàë Õýìïòîí Óèäìàðê ñî ñâîåé Àðìèåé çà èñêîííóþ Àìåðèêó íàõîäÿòñÿ â ýïèöåíòðå ýòîãî áåçóìèÿ. Ïðîâåðüòå, ÿ ìîãó ïîäòâåðäèòü äîêóìåíòàëüíî êàæäîå ñêàçàííîå âàì ñëîâî. ß ñäåëàë ñâîèì õîááè ñîáèðàíèå èõ ëèòåðàòóðû.</w:t>
      </w:r>
    </w:p>
    <w:p>
      <w:pPr>
        <w:pStyle w:val="Normal"/>
        <w:ind w:firstLine="720"/>
        <w:jc w:val="both"/>
        <w:rPr>
          <w:sz w:val="24"/>
          <w:szCs w:val="24"/>
        </w:rPr>
      </w:pPr>
      <w:r>
        <w:rPr>
          <w:sz w:val="24"/>
          <w:szCs w:val="24"/>
        </w:rPr>
        <w:t xml:space="preserve">— </w:t>
      </w:r>
      <w:r>
        <w:rPr>
          <w:sz w:val="24"/>
          <w:szCs w:val="24"/>
        </w:rPr>
        <w:t>Ó âàñ åñòü ìàòåðèàëû íà Óèäìàðêà?</w:t>
      </w:r>
    </w:p>
    <w:p>
      <w:pPr>
        <w:pStyle w:val="Normal"/>
        <w:ind w:firstLine="720"/>
        <w:jc w:val="both"/>
        <w:rPr>
          <w:sz w:val="24"/>
          <w:szCs w:val="24"/>
        </w:rPr>
      </w:pPr>
      <w:r>
        <w:rPr>
          <w:sz w:val="24"/>
          <w:szCs w:val="24"/>
        </w:rPr>
        <w:t xml:space="preserve">— </w:t>
      </w:r>
      <w:r>
        <w:rPr>
          <w:sz w:val="24"/>
          <w:szCs w:val="24"/>
        </w:rPr>
        <w:t>Âàãîí è ìàëåíüêàÿ òåëåæêà, — ñêàçàë Áèëëîóç.</w:t>
      </w:r>
    </w:p>
    <w:p>
      <w:pPr>
        <w:pStyle w:val="Normal"/>
        <w:ind w:firstLine="720"/>
        <w:jc w:val="both"/>
        <w:rPr>
          <w:sz w:val="24"/>
          <w:szCs w:val="24"/>
        </w:rPr>
      </w:pPr>
      <w:r>
        <w:rPr>
          <w:sz w:val="24"/>
          <w:szCs w:val="24"/>
        </w:rPr>
        <w:t xml:space="preserve">— </w:t>
      </w:r>
      <w:r>
        <w:rPr>
          <w:sz w:val="24"/>
          <w:szCs w:val="24"/>
        </w:rPr>
        <w:t>Ìîãó ÿ íà íèõ âçãëÿíóòü?</w:t>
      </w:r>
    </w:p>
    <w:p>
      <w:pPr>
        <w:pStyle w:val="Normal"/>
        <w:ind w:firstLine="720"/>
        <w:jc w:val="both"/>
        <w:rPr>
          <w:sz w:val="24"/>
          <w:szCs w:val="24"/>
        </w:rPr>
      </w:pPr>
      <w:r>
        <w:rPr>
          <w:sz w:val="24"/>
          <w:szCs w:val="24"/>
        </w:rPr>
        <w:t xml:space="preserve">— </w:t>
      </w:r>
      <w:r>
        <w:rPr>
          <w:sz w:val="24"/>
          <w:szCs w:val="24"/>
        </w:rPr>
        <w:t>Çàâòðà ÿ âîçâðàùàþñü â óíèâåðñèòåò, íà ïîõîðîíû Ñýìà. Ïðèõîäèòå, è ÿ ïðåäîñòàâëþ â âàøå ðàñïîðÿæåíèå ñâîè äîñüå.</w:t>
      </w:r>
    </w:p>
    <w:p>
      <w:pPr>
        <w:pStyle w:val="Normal"/>
        <w:ind w:firstLine="720"/>
        <w:jc w:val="both"/>
        <w:rPr>
          <w:sz w:val="24"/>
          <w:szCs w:val="24"/>
        </w:rPr>
      </w:pPr>
      <w:r>
        <w:rPr>
          <w:sz w:val="24"/>
          <w:szCs w:val="24"/>
        </w:rPr>
        <w:t>Ïèòåð ïîìîë÷àë êàêîé-òî ìîìåíò. Îí ïî÷óâñòâîâàë, êàê ñòðàííûé õîëîäîê ïðîáåæàë ó íåãî ïî ñïèíå.</w:t>
      </w:r>
    </w:p>
    <w:p>
      <w:pPr>
        <w:pStyle w:val="Normal"/>
        <w:ind w:firstLine="720"/>
        <w:jc w:val="both"/>
        <w:rPr>
          <w:sz w:val="24"/>
          <w:szCs w:val="24"/>
        </w:rPr>
      </w:pPr>
      <w:r>
        <w:rPr>
          <w:sz w:val="24"/>
          <w:szCs w:val="24"/>
        </w:rPr>
        <w:t xml:space="preserve">— </w:t>
      </w:r>
      <w:r>
        <w:rPr>
          <w:sz w:val="24"/>
          <w:szCs w:val="24"/>
        </w:rPr>
        <w:t>Êàê âû ñ÷èòàåòå — âû îïîçíàëè áû ÷åëîâåêà, êîòîðûé óáèë Îëäåíà Ñìèòà, åñëè áû óâèäåëè åãî?</w:t>
      </w:r>
    </w:p>
    <w:p>
      <w:pPr>
        <w:pStyle w:val="Normal"/>
        <w:ind w:firstLine="720"/>
        <w:jc w:val="both"/>
        <w:rPr>
          <w:sz w:val="24"/>
          <w:szCs w:val="24"/>
        </w:rPr>
      </w:pPr>
      <w:r>
        <w:rPr>
          <w:sz w:val="24"/>
          <w:szCs w:val="24"/>
        </w:rPr>
        <w:t>Áèëëîóç ïîæàë ïëå÷àìè.</w:t>
      </w:r>
    </w:p>
    <w:p>
      <w:pPr>
        <w:pStyle w:val="Normal"/>
        <w:ind w:firstLine="720"/>
        <w:jc w:val="both"/>
        <w:rPr>
          <w:sz w:val="24"/>
          <w:szCs w:val="24"/>
        </w:rPr>
      </w:pPr>
      <w:r>
        <w:rPr>
          <w:sz w:val="24"/>
          <w:szCs w:val="24"/>
        </w:rPr>
        <w:t xml:space="preserve">— </w:t>
      </w:r>
      <w:r>
        <w:rPr>
          <w:sz w:val="24"/>
          <w:szCs w:val="24"/>
        </w:rPr>
        <w:t>Ó ìåíÿ â ãîëîâå íåò åãî çðèòåëüíîãî îáðàçà, — îòâåòèë îí. — Íî åñëè áû ÿ óâèäåë åãî, âîçìîæíî — òîëüêî âîçìîæíî, — ÷òî ÿ áû íà íåãî ñðåàãèðîâàë. — Îí óñìåõíóëñÿ ñîâñåì íåâåñåëî. — Ìû ïðèøëè ñþäà â÷åðà, ÷òîáû ïðîòåñòîâàòü ïðîòèâ òîãî, ÷òî óíèâåðñèòåòñêîìó ïðîôåññîðó çàòûêàþò ðîò, ÷òîáû ðåøèòåëüíî ïðîâîçãëàñèòü ïðàâî íà èíàêîìûñëèå. Èðîíèÿ ñóäüáû, ïðàâäà? Ïîòîìó ÷òî ñîãëàñíî òîìó æå ñàìîìó ïðèíöèïó ìû íå ìîæåì îòðèöàòü ïðàâî óèäìàðêîâ, è äå ïüþ, è ìàêèíòàéðîâ, è áåð÷åé íà èíàêîìûñëèå è ðàñïðîñòðàíåíèå èõ îòðàâû.</w:t>
      </w:r>
    </w:p>
    <w:p>
      <w:pPr>
        <w:pStyle w:val="Normal"/>
        <w:ind w:firstLine="720"/>
        <w:jc w:val="both"/>
        <w:rPr>
          <w:sz w:val="24"/>
          <w:szCs w:val="24"/>
        </w:rPr>
      </w:pPr>
      <w:r>
        <w:rPr>
          <w:sz w:val="24"/>
          <w:szCs w:val="24"/>
        </w:rPr>
        <w:t xml:space="preserve">— </w:t>
      </w:r>
      <w:r>
        <w:rPr>
          <w:sz w:val="24"/>
          <w:szCs w:val="24"/>
        </w:rPr>
        <w:t>Íî óáèéñòâî — ýòî âñå-òàêè íå÷òî äðóãîå, — ñêàçàë Ïèòåð.</w:t>
      </w:r>
    </w:p>
    <w:p>
      <w:pPr>
        <w:pStyle w:val="Normal"/>
        <w:ind w:firstLine="720"/>
        <w:jc w:val="both"/>
        <w:rPr>
          <w:sz w:val="24"/>
          <w:szCs w:val="24"/>
        </w:rPr>
      </w:pPr>
      <w:r>
        <w:rPr>
          <w:sz w:val="24"/>
          <w:szCs w:val="24"/>
        </w:rPr>
        <w:t xml:space="preserve">— </w:t>
      </w:r>
      <w:r>
        <w:rPr>
          <w:sz w:val="24"/>
          <w:szCs w:val="24"/>
        </w:rPr>
        <w:t>Äà íåóæåëè? — Áèëëîóç óñòàâèëñÿ íà ñâîé ïóñòîé ñòàêàí. — Íà þãå âîò óæå ñîòíÿ ëåò êàê îòêðûò ñåçîí îõîòû íà íåãðîâ. Âû ìîãëè áåçíàêàçàííî óáèòü íåãðà, ïîòîìó ÷òî íå áûëî ñóäà ïðèñÿæíûõ, êîòîðûé áû ïðèçíàë âàñ âèíîâíûì. Åñëè Óèäìàðê è åìó ïîäîáíûå áóäóò äîñòàòî÷íî ýôôåêòèâíî ðàñïðîñòðàíÿòü ñâîþ îòðàâó, òî íàñòàíåò äåíü, êîãäà âû ñìîæåòå ïðèêîí÷èòü ëþáîãî, íà êîãî ðåøèòå íàâåñèòü ÿðëûê êîììóíèñòà, — è ýòî âàì ñîéäåò ñ ðóê. Âû çíàåòå, ÷òî, åñëè óñòàíîâèòü ëè÷íîñòü ÷åëîâåêà, êîòîðûé óáèë Îëäåíà Ñìèòà, ýòî íå ïðèíåñåò îñîáîé ïîëüçû. Îí óáèë óáèéöó. Åìó áóäóò àïëîäèðîâàòü. Åäèíñòâåííàÿ ïðè÷èíà, ïî êîòîðîé îí íå âûøåë âïåðåä è íå ïîêëîíèëñÿ, — òà, ÷òî îí íå õî÷åò, ÷òîáû åãî ðàññïðàøèâàëè îòíîñèòåëüíî êàêèõ-ëèáî ïðîøëûõ êîíòàêòîâ ñî Ñìèòîì.</w:t>
      </w:r>
    </w:p>
    <w:p>
      <w:pPr>
        <w:pStyle w:val="Normal"/>
        <w:ind w:firstLine="720"/>
        <w:jc w:val="both"/>
        <w:rPr>
          <w:sz w:val="24"/>
          <w:szCs w:val="24"/>
        </w:rPr>
      </w:pPr>
      <w:r>
        <w:rPr>
          <w:sz w:val="24"/>
          <w:szCs w:val="24"/>
        </w:rPr>
        <w:t xml:space="preserve">— </w:t>
      </w:r>
      <w:r>
        <w:rPr>
          <w:sz w:val="24"/>
          <w:szCs w:val="24"/>
        </w:rPr>
        <w:t>Äîâîëüíî ìðà÷íóþ êàðòèíó âû íàðèñîâàëè, — ñêàçàë Ïèòåð. — Âàñ ïîñëóøàòü, òàê è âîâñå áåñïîëåçíî ïûòàòüñÿ ÷òî-òî ïðåäïðèíÿòü.</w:t>
      </w:r>
    </w:p>
    <w:p>
      <w:pPr>
        <w:pStyle w:val="Normal"/>
        <w:ind w:firstLine="720"/>
        <w:jc w:val="both"/>
        <w:rPr>
          <w:sz w:val="24"/>
          <w:szCs w:val="24"/>
        </w:rPr>
      </w:pPr>
      <w:r>
        <w:rPr>
          <w:sz w:val="24"/>
          <w:szCs w:val="24"/>
        </w:rPr>
        <w:t>Áèëëîóç ïîäàëñÿ âïåðåä.</w:t>
      </w:r>
    </w:p>
    <w:p>
      <w:pPr>
        <w:pStyle w:val="Normal"/>
        <w:ind w:firstLine="720"/>
        <w:jc w:val="both"/>
        <w:rPr>
          <w:sz w:val="24"/>
          <w:szCs w:val="24"/>
        </w:rPr>
      </w:pPr>
      <w:r>
        <w:rPr>
          <w:sz w:val="24"/>
          <w:szCs w:val="24"/>
        </w:rPr>
        <w:t xml:space="preserve">— </w:t>
      </w:r>
      <w:r>
        <w:rPr>
          <w:sz w:val="24"/>
          <w:szCs w:val="24"/>
        </w:rPr>
        <w:t>Âû ìîæåòå êîå-÷òî ñäåëàòü, — ñêàçàë îí. — Âû ìîæåòå çàäåðæàòüñÿ çäåñü, íå äëÿ òîãî, ÷òîáû ðàñêðûòü óáèéñòâî, à ÷òîáû ñíÿòü êðûøêó ñ âûãðåáíîé ÿìû. Ó âàñ åñòü ðåïóòàöèÿ êàê ó ðåïîðòåðà. Âàñ íåëüçÿ âûñìåÿòü â ñóäå. Íî, ïðåæäå ÷åì âû ðåøèòå ïðåäïðèíÿòü òàêîå, âàì ëó÷øå íàïîìíèòü ñàìîìó ñåáå, ÷òî ôàíàòèçì íå îñòàíîâèòñÿ íè ïåðåä ÷åì. Îíè îñòàíîâÿò âàñ, åñëè ïðîíþõàþò, ÷òî âû çàòåâàåòå. Íå ðàññ÷èòûâàéòå íà èõ ñòðàõ ïåðåä çàêîíîì. Íå ðàññ÷èòûâàéòå íà çàùèòó ïîëèöèè. È íå íàäåéòåñü, ÷òî êîâàðíûé óäàð íàíåñóò íå â ñïèíó...</w:t>
      </w:r>
    </w:p>
    <w:p>
      <w:pPr>
        <w:pStyle w:val="Normal"/>
        <w:ind w:firstLine="720"/>
        <w:jc w:val="both"/>
        <w:rPr>
          <w:sz w:val="24"/>
          <w:szCs w:val="24"/>
        </w:rPr>
      </w:pPr>
      <w:r>
        <w:rPr>
          <w:sz w:val="24"/>
          <w:szCs w:val="24"/>
        </w:rPr>
        <w:t xml:space="preserve">— </w:t>
      </w:r>
      <w:r>
        <w:rPr>
          <w:sz w:val="24"/>
          <w:szCs w:val="24"/>
        </w:rPr>
        <w:t>À âû íå ñëèøêîì-òî âîîäóøåâëÿåòå ìåíÿ íà äàëüíåéøèå äåéñòâèÿ, — ñóõî çàìåòèë Ïèòåð.</w:t>
      </w:r>
    </w:p>
    <w:p>
      <w:pPr>
        <w:pStyle w:val="Normal"/>
        <w:ind w:firstLine="720"/>
        <w:jc w:val="both"/>
        <w:rPr>
          <w:sz w:val="24"/>
          <w:szCs w:val="24"/>
        </w:rPr>
      </w:pPr>
      <w:r>
        <w:rPr>
          <w:sz w:val="24"/>
          <w:szCs w:val="24"/>
        </w:rPr>
        <w:t>Ðîò Áèëëîóçà øåâåëüíóëñÿ â êðèâîé óñìåøêå.</w:t>
      </w:r>
    </w:p>
    <w:p>
      <w:pPr>
        <w:pStyle w:val="Normal"/>
        <w:ind w:firstLine="720"/>
        <w:jc w:val="both"/>
        <w:rPr>
          <w:sz w:val="24"/>
          <w:szCs w:val="24"/>
        </w:rPr>
      </w:pPr>
      <w:r>
        <w:rPr>
          <w:sz w:val="24"/>
          <w:szCs w:val="24"/>
        </w:rPr>
        <w:t xml:space="preserve">— </w:t>
      </w:r>
      <w:r>
        <w:rPr>
          <w:sz w:val="24"/>
          <w:szCs w:val="24"/>
        </w:rPr>
        <w:t>Åñëè ÿ òîëüêî íå ñîâñåì â âàñ îøèáàëñÿ, òî ÿ óæå âàñ âîîäóøåâèë, — ñêàçàë 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îæèäàííî äëÿ ñåáÿ Ïèòåð íàøåë Äîì Êðóãëîãî ñòîëà è ïðåäñòàâëåíèå «Çâóê è ñâåò» î÷åíü òðîãàòåëüíûìè. Â ïîñëåîáåäåííîå âðåìÿ è ðàííèì âå÷åðîì, íà ñëåäóþùèé äåíü ïîñëå óáèéñòâà Ñýìà Ìèíàôè, ýòî ìåñòî áûëî íàâîäíåíî òóðèñòàìè.</w:t>
      </w:r>
    </w:p>
    <w:p>
      <w:pPr>
        <w:pStyle w:val="Normal"/>
        <w:ind w:firstLine="720"/>
        <w:jc w:val="both"/>
        <w:rPr>
          <w:sz w:val="24"/>
          <w:szCs w:val="24"/>
        </w:rPr>
      </w:pPr>
      <w:r>
        <w:rPr>
          <w:sz w:val="24"/>
          <w:szCs w:val="24"/>
        </w:rPr>
        <w:t>Ïèòåð ñîìíåâàëñÿ â òîì, ÷òî ìíîãèå èç íèõ ïðèåõàëè ëèøü äëÿ òîãî, ÷òîáû ïîãëÿäåòü íà ýòîò êðàñèâûé äîì ñ åãî áîëüøèìè âûñîêèìè çåðêàëàìè, óîòåðôîðäñêîé ëþñòðîé â ïðèõîæåé, êîáàëüòîâîé ñèíüþ ôîíàðåé-»ìîëíèé» íà ïðèñòåííûõ ñòîëèêàõ îò Õåïïëóàéòà, êàìèííûìè ïîëêàìè îò Àäàìà, èçÿùíûì ôîðòåïüÿíî îò Êëåìåíòè â êîìíàòå äëÿ ìóçèöèðîâàíèÿ, ïîòðÿñàþùèì ñèíèì êîâðîì ñ öâåòî÷íûì óçîðîì â õîëëå, ñòåêëîì «Àéðèø-Êîðê» íà ñòîëå â ñòîëîâîé, êðîâàòüþ ñ ïîëîãîì íà ÷åòûðåõ ñòîëáèêàõ è êðåñëàìè îò Äóíêàíà Ôàéô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óíêàí Ôàéô — çíàìåíèòûé ìåáåëüùèê ñâîåé ýïîõè, ðàáîòàë â òðàäèöèÿõ íåîêëàññèöèçìà, ñòèëåé àìïèð è øåðàòîí. Âûõîäåö èç Øîòëàíäèè, ïðèåõàë â Àìåðèêó â 1784 ã. è îòêðûë ìàñòåðñêóþ â ã.Íüþ-Éîðêå. Ñîçäàòåëü ñîáñòâåííîãî ñòèëÿ àìåðèêàíñêîé ìåáåëè, êîòîðîé îáñòàâëÿëèñü ëó÷øèå äîìà íà âîñòîêå ñòðàí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Ïèòåð áûë óâåðåí — âñåõ ýòèõ ëþäåé ïðèâåëî ñþäà íåçäîðîâîå æåëàíèå ïîñìîòðåòü íà òî ìåñòî, ãäå ïîãèá ÷åëîâåê, ñîáûòèå, êîòîðîå îíè óæå âèäåëè ïî òåëåâèäåíèþ.</w:t>
      </w:r>
    </w:p>
    <w:p>
      <w:pPr>
        <w:pStyle w:val="Normal"/>
        <w:ind w:firstLine="720"/>
        <w:jc w:val="both"/>
        <w:rPr>
          <w:sz w:val="24"/>
          <w:szCs w:val="24"/>
        </w:rPr>
      </w:pPr>
      <w:r>
        <w:rPr>
          <w:sz w:val="24"/>
          <w:szCs w:val="24"/>
        </w:rPr>
        <w:t>Îíè ïðèáûâàëè íåñòèõàþùèì ïîòîêîì, ïðîõîäèëè ïî äîìó, à ïîòîì ñëîíÿëèñü â àíãëèéñêîì ðîçàðèè ñ êðàñíîé êèðïè÷íîé îãðàäîé, äîæèäàÿñü òåìíîòû è íà÷àëà çíàìåíèòîãî ïðåäñòàâëåíèÿ «Çâóê è ñâåò».</w:t>
      </w:r>
    </w:p>
    <w:p>
      <w:pPr>
        <w:pStyle w:val="Normal"/>
        <w:ind w:firstLine="720"/>
        <w:jc w:val="both"/>
        <w:rPr>
          <w:sz w:val="24"/>
          <w:szCs w:val="24"/>
        </w:rPr>
      </w:pPr>
      <w:r>
        <w:rPr>
          <w:sz w:val="24"/>
          <w:szCs w:val="24"/>
        </w:rPr>
        <w:t>Ðàçðàáîòêà ïðîãðàììû «Çâóê è ñâåò» äëÿ Äîìà Êðóãëîãî ñòîëà ïîòðåáîâàëà íåñêîëüêèõ ëåò ïîäãîòîâêè è îáîøëàñü Ýììå Ïîòòåð Óèäìàðê â äîáðûõ ïîëìèëëèîíà äîëëàðîâ. Ïèòåð ñìîòðåë ïðîãðàììó òàêîãî ðîäà âî Ôðàíöèè, ïîä íàçâàíèåì «Ñîí ý ëþìüåð». Îíè ñòàëè ïîïóëÿðíû çà ãðàíèöåé íà÷èíàÿ ñ 1952-ãî, êîãäà Ïîë Ðîáåðò-Õóäèí âíåäðèë ïåðâóþ ñèñòåìó â Øàìáîð-Øàòî. Ñ òåõ ïîð äðóãèå ñèñòåìû áûëè óñòàíîâëåíû â Âåðñàëå, â ðèìñêîì Êîëèçåå, â àôèíñêîì Àêðîïîëå, ó åãèïåòñêèõ ïèðàìèä è íå òàê äàâíî â Áîñêîáåëå, íà ðåêå Ãóäçîí. Âåðîÿòíî, ïîäóìàë Ïèòåð, Ýììà Ïîòòåð Óèäìàðê ïî÷åðïíóëà ýòó èäåþ â Áîñêîáåëå.</w:t>
      </w:r>
    </w:p>
    <w:p>
      <w:pPr>
        <w:pStyle w:val="Normal"/>
        <w:ind w:firstLine="720"/>
        <w:jc w:val="both"/>
        <w:rPr>
          <w:sz w:val="24"/>
          <w:szCs w:val="24"/>
        </w:rPr>
      </w:pPr>
      <w:r>
        <w:rPr>
          <w:sz w:val="24"/>
          <w:szCs w:val="24"/>
        </w:rPr>
        <w:t>Ïðîãðàììà ïðåäñòàâëÿëà ñîáîé èñòîðè÷åñêóþ äðàìó ñ âåëèêîëåïíûìè äåêîðàöèÿìè — äîìîì, ìóçûêàëüíûì ñîïðîâîæäåíèåì îðêåñòðà èç òðèäöàòè ìóçûêàíòîâ, çâó÷àâøèì â íî÷íîì ýôèðå; ãîëîñà áîëüøîé àêòåðñêîé òðóïïû ðàçäàâàëèñü èç äèíàìèêîâ, óñòàíîâëåííûõ â ñîòíå ìåñò, ýôôåêò îò ñþæåòíûõ ïåðèïåòèé òîé èñòîðèè, êîòîðóþ îíè ðàññêàçûâàëè, óñèëèâàëñÿ áëàãîäàðÿ èñêóñíî ïîäîáðàííîìó ñâåòîâîìó îôîðìëåíèþ. Êîãäà äåéñòâèå ðàçâîðà÷èâàëîñü â ãîñòèíîé, â îñòàëüíûõ ïîìåùåíèÿõ äîìà íåîæèäàííî ñòàíîâèëîñü òåìíî. Êàêèì-òî îáðàçîì âû íà÷èíàëè âîîáðàæàòü, ÷òî âèäèòå ôèãóðû æèâûõ ëþäåé, äâèæóùèåñÿ ñðåäè ñâåæåñðåçàííûõ öâåòîâ, íåáðåæíî îòëîæåííóþ â ñòîðîíó ëþòíþ â êîìíàòå äëÿ ìóçèöèðîâàíèÿ, çàãîâîðùè÷åñêóþ äåÿòåëüíîñòü ðåâîëþöèîíåðîâ, ðàçâîðà÷èâàþùóþñÿ çà îãðîìíûì êðóãëûì ñòîëîì íà êóõíå. Ïðèçðàêè ïðîøëîãî îæèâàëè, èñêóñíî âîñêðåøàåìûå íåâèäèìûìè àêòåðàìè, ìóçûêîé è öâåòîì.</w:t>
      </w:r>
    </w:p>
    <w:p>
      <w:pPr>
        <w:pStyle w:val="Normal"/>
        <w:ind w:firstLine="720"/>
        <w:jc w:val="both"/>
        <w:rPr>
          <w:sz w:val="24"/>
          <w:szCs w:val="24"/>
        </w:rPr>
      </w:pPr>
      <w:r>
        <w:rPr>
          <w:sz w:val="24"/>
          <w:szCs w:val="24"/>
        </w:rPr>
        <w:t>Ïèòåð ñèäåë íà êàìåííîé ñêàìüå â äàëüíåì óãëó ðîçàðèÿ, íàáëþäàë è ñëóøàë. Ãîëîñà äîíîñèëèñü îò ãèãàíòñêîãî äóáà ó íåãî çà ñïèíîé, èç ðîçîâûõ êóñòîâ, ðàñïîëîæåííûõ íà íåñêîëüêî ÿðäîâ ëåâåå íåãî.</w:t>
      </w:r>
    </w:p>
    <w:p>
      <w:pPr>
        <w:pStyle w:val="Normal"/>
        <w:ind w:firstLine="720"/>
        <w:jc w:val="both"/>
        <w:rPr>
          <w:sz w:val="24"/>
          <w:szCs w:val="24"/>
        </w:rPr>
      </w:pPr>
      <w:r>
        <w:rPr>
          <w:sz w:val="24"/>
          <w:szCs w:val="24"/>
        </w:rPr>
        <w:t>Â èñòîðèè Äîìà Êðóãëîãî ñòîëà ïîâåñòâóåòñÿ î íà÷àëå âîññòàíèÿ ïðîòèâ áðèòàíñêîé òèðàíèè è íàëîãîâ, î òîì, êàê ñòðîèëèñü ïëàíû åå ñâåðæåíèÿ, î ïåðâûõ âîïëîùåííûõ â æèçíü ôîðìàõ äåìîêðàòèè. Ðàññêàçûâàåòñÿ òàêæå èñòîðèÿ ñàìîãî ðîäà Ïîòòåðîâ, âêëþ÷àþùàÿ â ñåáÿ òðàãè÷åñêèé ðîìàí ïåðâîé Ýéïðèë Ïîòòåð è ìîëîäîãî áðèòàíñêîãî îôèöåðà. Ýòè íåñ÷àñòíûå âëþáëåííûå âñòðå÷àþòñÿ óðûâêàìè íà ôîíå ïðèáëèæàþùåéñÿ âîéíû. Ìîëîäîìó îôèöåðó ïðèêàçàíî øïèîíèòü çà Ïîòòåðàìè è èõ äðóçüÿìè. Îí ðàçðûâàåòñÿ ìåæäó äîëãîì è ëþáîâüþ. Â êóëüìèíàöèîííûé ìîìåíò äåéñòâà íà÷èíàåòñÿ âîéíà è ïîëê áðèòàíñêèõ ñîëäàò íàïàäàåò íà Äîì Êðóãëîãî ñòîëà è ïðåäàåò åãî îãíþ. Íî÷íîé âîçäóõ íàïîëíåí çâóêàìè ñòðåëüáû è êðèêàìè, è âíåçàïíî êàæåòñÿ, ÷òî ñàì äîì îáúÿò ïëàìåíåì.</w:t>
      </w:r>
    </w:p>
    <w:p>
      <w:pPr>
        <w:pStyle w:val="Normal"/>
        <w:ind w:firstLine="720"/>
        <w:jc w:val="both"/>
        <w:rPr>
          <w:sz w:val="24"/>
          <w:szCs w:val="24"/>
        </w:rPr>
      </w:pPr>
      <w:r>
        <w:rPr>
          <w:sz w:val="24"/>
          <w:szCs w:val="24"/>
        </w:rPr>
        <w:t>Ýòî áûëî íàñòîëüêî ðåàëèñòè÷íî, ÷òî Ïèòåð ïî÷óâñòâîâàë, êàê ó íåãî óâëàæíÿþòñÿ ëàäîíè, ïîêà îí ñìîòðèò è ñëóøàåò.</w:t>
      </w:r>
    </w:p>
    <w:p>
      <w:pPr>
        <w:pStyle w:val="Normal"/>
        <w:ind w:firstLine="720"/>
        <w:jc w:val="both"/>
        <w:rPr>
          <w:sz w:val="24"/>
          <w:szCs w:val="24"/>
        </w:rPr>
      </w:pPr>
      <w:r>
        <w:rPr>
          <w:sz w:val="24"/>
          <w:szCs w:val="24"/>
        </w:rPr>
        <w:t>Çàêàí÷èâàåòñÿ ýòà èñòîðèÿ òåì, ÷òî îò äîìà îñòàåòñÿ ïåïåëèùå, è ïåðâàÿ Ýéïðèë Ïîòòåð èùåò ñðåäè îáëîìêîâ òåëî ñâîåãî áðèòàíñêîãî äðóãà, êîòîðûé âáåæàë â äîì, ðàçûñêèâàÿ åå, è áûë ïîãðåáåí ïîä îáâàëèâøåéñÿ êðûøåé. Äåâóøêà, ïîòðÿñåííàÿ, ðàñòåðÿííàÿ, îòêàçûâàåòñÿ âåðèòü, ÷òî åå âîçëþáëåííûé ìåðòâ, è, â òî âðåìÿ êàê ìóçûêà ïëàâíî ñòèõàåò, ïîäâîäÿ ê ýïèëîãó, íàñ ïðîñÿò ïðåäñòàâèòü äåâóøêó, òåïåðü ñîñòàðèâøóþñÿ, äî ñèõ ïîð ïðèõîäÿùóþ íà ìåñòî êàòàñòðîôû â îæèäàíèè, ÷òî âíîâü ïîÿâèòñÿ åå óòåðÿííàÿ ëþáîâü.</w:t>
      </w:r>
    </w:p>
    <w:p>
      <w:pPr>
        <w:pStyle w:val="Normal"/>
        <w:ind w:firstLine="720"/>
        <w:jc w:val="both"/>
        <w:rPr>
          <w:sz w:val="24"/>
          <w:szCs w:val="24"/>
        </w:rPr>
      </w:pPr>
      <w:r>
        <w:rPr>
          <w:sz w:val="24"/>
          <w:szCs w:val="24"/>
        </w:rPr>
        <w:t>Ïî îêîí÷àíèè ïðîãðàììû òóðèñòû ãîðÿ÷î àïëîäèðîâàëè, à ïîòîì ñòàëè ðàñõîäèòüñÿ. Ïèòåð ïî÷óâñòâîâàë ñåáÿ ñòðàííûì îáðàçîì ïðèêîâàííûì ê ñêàìüå, íà êîòîðîé îí ñèäåë. Âñå îãíè âîêðóã äîìà è â ïàðêå ïîñòåïåííî ïîãàñëè. Îí ïîäóìàë, ÷òî òåïåðü ïîíèìàåò, ïî÷åìó Ñýì Ìèíàôè ðåøèë ïðèéòè ñþäà ñî ñâîèìè äåìîíñòðàíòàìè. Ýòî áû íå ïðîñòî ïîñòàâèëî â íåëîâêîå ïîëîæåíèå ãåíåðàëà Óèäìàðêà. Êàêèì-òî îáðàçîì íåïðàâäîïîäîáíàÿ äðàìà Äîìà Êðóãëîãî ñòîëà îæèâëÿëà â ÷åëîâåêå æàæäó è äóõ ñâîáîäû. Îíà âçáóäîðàæèëà Ñýìà Ìèíàôè, ñîâðåìåííîãî áóíòàðÿ, è, ñòðàííûì îáðàçîì, îíà, äîëæíî áûòü, òàêæå âçáóäîðàæèëà ãåíåðàëà Óèäìàðêà è ÀÈÀ. Îäèí è òîò æå äóõîâíûé ôàêòîð ðàçâåë äâå êàòåãîðèè ëþäåé ïðàêòè÷åñêè â ïðîòèâîïîëîæíûõ íàïðàâëåíèÿõ, è òå è äðóãèå òâåðäî ðåøèëè ñîõðàíèòü òî, ÷òî, êàê îíè âåðèëè, áðàëî ñâîå íà÷àëî â Äîìå Êðóãëîãî ñòîëà.</w:t>
      </w:r>
    </w:p>
    <w:p>
      <w:pPr>
        <w:pStyle w:val="Normal"/>
        <w:ind w:firstLine="720"/>
        <w:jc w:val="both"/>
        <w:rPr>
          <w:sz w:val="24"/>
          <w:szCs w:val="24"/>
        </w:rPr>
      </w:pPr>
      <w:r>
        <w:rPr>
          <w:sz w:val="24"/>
          <w:szCs w:val="24"/>
        </w:rPr>
        <w:t>Íî÷ü ñòàëà ïðîõëàäíîé, è Ïèòåð âäðóã îñîçíàë, ÷òî îí îñòàëñÿ ñîâñåì îäèí. Îí çàïóñòèë ðóêó â êàðìàí òâèäîâîãî ïèäæàêà çà ïî÷åðíåâøåé òðóáêîé èç êîðíÿ âåðåñêîâîãî äåðåâà è ïðèíÿëñÿ íàáèâàòü åå èç êèñåòà. Ïëàìÿ çàæèãàëêè íà êàêîé-òî ìèã âûñâåòèëî ïðàâèëüíûå ÷åðòû åãî ñìóãëîãî, êðàñèâîãî ëèöà.</w:t>
      </w:r>
    </w:p>
    <w:p>
      <w:pPr>
        <w:pStyle w:val="Normal"/>
        <w:ind w:firstLine="720"/>
        <w:jc w:val="both"/>
        <w:rPr>
          <w:sz w:val="24"/>
          <w:szCs w:val="24"/>
        </w:rPr>
      </w:pPr>
      <w:r>
        <w:rPr>
          <w:sz w:val="24"/>
          <w:szCs w:val="24"/>
        </w:rPr>
        <w:t xml:space="preserve">— </w:t>
      </w:r>
      <w:r>
        <w:rPr>
          <w:sz w:val="24"/>
          <w:szCs w:val="24"/>
        </w:rPr>
        <w:t>Ìîé ìèëûé, î, ìîé ìèëûé! — ïðîøåïòàë ãîëîñ ó åãî ïëå÷à.</w:t>
      </w:r>
    </w:p>
    <w:p>
      <w:pPr>
        <w:pStyle w:val="Normal"/>
        <w:ind w:firstLine="720"/>
        <w:jc w:val="both"/>
        <w:rPr>
          <w:sz w:val="24"/>
          <w:szCs w:val="24"/>
        </w:rPr>
      </w:pPr>
      <w:r>
        <w:rPr>
          <w:sz w:val="24"/>
          <w:szCs w:val="24"/>
        </w:rPr>
        <w:t>Îí íàñòîëüêî îïåøèë, ÷òî åäâà íå âûðîíèë òðóáêó è çàæèãàëêó, êîãäà ïîâåðíóë ãîëîâó.</w:t>
      </w:r>
    </w:p>
    <w:p>
      <w:pPr>
        <w:pStyle w:val="Normal"/>
        <w:ind w:firstLine="720"/>
        <w:jc w:val="both"/>
        <w:rPr>
          <w:sz w:val="24"/>
          <w:szCs w:val="24"/>
        </w:rPr>
      </w:pPr>
      <w:r>
        <w:rPr>
          <w:sz w:val="24"/>
          <w:szCs w:val="24"/>
        </w:rPr>
        <w:t xml:space="preserve">— </w:t>
      </w:r>
      <w:r>
        <w:rPr>
          <w:sz w:val="24"/>
          <w:szCs w:val="24"/>
        </w:rPr>
        <w:t>ß çíàëà, ÷òî òû ïðèäåøü! ß çíàëà, ÿ çíàëà! — ïðîøåïòàë ãîëîñ.</w:t>
      </w:r>
    </w:p>
    <w:p>
      <w:pPr>
        <w:pStyle w:val="Normal"/>
        <w:ind w:firstLine="720"/>
        <w:jc w:val="both"/>
        <w:rPr>
          <w:sz w:val="24"/>
          <w:szCs w:val="24"/>
        </w:rPr>
      </w:pPr>
      <w:r>
        <w:rPr>
          <w:sz w:val="24"/>
          <w:szCs w:val="24"/>
        </w:rPr>
        <w:t>Î÷åíü õîðîøåíüêàÿ äåâóøêà íåîæèäàííî îêàçàëàñü ðÿäîì ñ íèì íà ñêàìüå. Ðóêè îáâèëè åãî øåþ, íåòåðïåëèâîå òåëî êðåïêî ïðèæàëîñü ê íåìó, ìîëîäîé, æàäíûé ðîò ïðèíèê ê åãî ðòó. Ïîòðåáîâàëîñü íåêîòîðîå ôèçè÷åñêîå óñèëèå, ÷òîáû ìÿãêî îòñòðàíèòü åå.</w:t>
      </w:r>
    </w:p>
    <w:p>
      <w:pPr>
        <w:pStyle w:val="Normal"/>
        <w:ind w:firstLine="720"/>
        <w:jc w:val="both"/>
        <w:rPr>
          <w:sz w:val="24"/>
          <w:szCs w:val="24"/>
        </w:rPr>
      </w:pPr>
      <w:r>
        <w:rPr>
          <w:sz w:val="24"/>
          <w:szCs w:val="24"/>
        </w:rPr>
        <w:t xml:space="preserve">— </w:t>
      </w:r>
      <w:r>
        <w:rPr>
          <w:sz w:val="24"/>
          <w:szCs w:val="24"/>
        </w:rPr>
        <w:t>Áîþñü, âû îáîçíàëèñü, — ñêàçàë îí.</w:t>
      </w:r>
    </w:p>
    <w:p>
      <w:pPr>
        <w:pStyle w:val="Normal"/>
        <w:ind w:firstLine="720"/>
        <w:jc w:val="both"/>
        <w:rPr>
          <w:sz w:val="24"/>
          <w:szCs w:val="24"/>
        </w:rPr>
      </w:pPr>
      <w:r>
        <w:rPr>
          <w:sz w:val="24"/>
          <w:szCs w:val="24"/>
        </w:rPr>
        <w:t>Îí âèäåë åå ëèöî ïðè ñëàáîì ñâåòå ïîäíèìàþùåéñÿ ëóíû. Ñëåçû áåæàëè ïî åå ùåêàì, íî ýòî áûëè ñëåçû ðàäîñòè. Åå êîæà áûëà ãëàäêîé è î÷åíü áëåäíîé, åå ãëàçà — øèðîêî ðàñêðûòûìè è òàêèìè áëåñòÿùèìè, ÷òî ýòî âûçûâàëî èñïóã.</w:t>
      </w:r>
    </w:p>
    <w:p>
      <w:pPr>
        <w:pStyle w:val="Normal"/>
        <w:ind w:firstLine="720"/>
        <w:jc w:val="both"/>
        <w:rPr>
          <w:sz w:val="24"/>
          <w:szCs w:val="24"/>
        </w:rPr>
      </w:pPr>
      <w:r>
        <w:rPr>
          <w:sz w:val="24"/>
          <w:szCs w:val="24"/>
        </w:rPr>
        <w:t xml:space="preserve">— </w:t>
      </w:r>
      <w:r>
        <w:rPr>
          <w:sz w:val="24"/>
          <w:szCs w:val="24"/>
        </w:rPr>
        <w:t>Ìîé ìèëûé, íåóæåëè òû íå âèäèøü? — ïðîøåïòàëà îíà. — Ýòî Ýéïðèë, òâîÿ Ýéïðèë! — è îíà ïðèëüíóëà ê íåìó, äðîæà, ïðèæèìàÿñü ñâîåé ùåêîé ê åãî ùåêå.</w:t>
      </w:r>
    </w:p>
    <w:p>
      <w:pPr>
        <w:pStyle w:val="Normal"/>
        <w:ind w:firstLine="720"/>
        <w:jc w:val="both"/>
        <w:rPr>
          <w:sz w:val="24"/>
          <w:szCs w:val="24"/>
        </w:rPr>
      </w:pPr>
      <w:r>
        <w:rPr>
          <w:sz w:val="24"/>
          <w:szCs w:val="24"/>
        </w:rPr>
        <w:t>Îí îñîçíàë, ÷òî åãî íå ïðîñòî ïðèíÿëè çà äðóãîãî ÷åëîâåêà. Ýòà ïûëêàÿ äåâóøêà æèëà â òîé äðàìå, êîòîðóþ îíè òîëüêî ÷òî âèäåëè è ñëûøàëè, ñûãðàííîé íà ôîíå Äîìà Êðóãëîãî ñòîëà. Ýòà äåâóøêà ïðåäñòàâëÿëà ñåáÿ Ýéïðèë Ïîòòåð, î êîòîðîé îíè òîëüêî ÷òî ñëûøàëè, à åãî — ïîòåðÿííûì âîçëþáëåííûì.</w:t>
      </w:r>
    </w:p>
    <w:p>
      <w:pPr>
        <w:pStyle w:val="Normal"/>
        <w:ind w:firstLine="720"/>
        <w:jc w:val="both"/>
        <w:rPr>
          <w:sz w:val="24"/>
          <w:szCs w:val="24"/>
        </w:rPr>
      </w:pPr>
      <w:r>
        <w:rPr>
          <w:sz w:val="24"/>
          <w:szCs w:val="24"/>
        </w:rPr>
        <w:t xml:space="preserve">— </w:t>
      </w:r>
      <w:r>
        <w:rPr>
          <w:sz w:val="24"/>
          <w:szCs w:val="24"/>
        </w:rPr>
        <w:t>Ýòî âñåãî ëèøü ïüåñà, — ïðîãîâîðèë îí î÷åíü ìÿãêî, íå çíàÿ, ÷òî ñêàçàòü.</w:t>
      </w:r>
    </w:p>
    <w:p>
      <w:pPr>
        <w:pStyle w:val="Normal"/>
        <w:ind w:firstLine="720"/>
        <w:jc w:val="both"/>
        <w:rPr>
          <w:sz w:val="24"/>
          <w:szCs w:val="24"/>
        </w:rPr>
      </w:pPr>
      <w:r>
        <w:rPr>
          <w:sz w:val="24"/>
          <w:szCs w:val="24"/>
        </w:rPr>
        <w:t>Îíà ðàññìåÿëàñü ñìåõîì, ïðåèñïîëíåííûì ðàäîñòè.</w:t>
      </w:r>
    </w:p>
    <w:p>
      <w:pPr>
        <w:pStyle w:val="Normal"/>
        <w:ind w:firstLine="720"/>
        <w:jc w:val="both"/>
        <w:rPr>
          <w:sz w:val="24"/>
          <w:szCs w:val="24"/>
        </w:rPr>
      </w:pPr>
      <w:r>
        <w:rPr>
          <w:sz w:val="24"/>
          <w:szCs w:val="24"/>
        </w:rPr>
        <w:t xml:space="preserve">— </w:t>
      </w:r>
      <w:r>
        <w:rPr>
          <w:sz w:val="24"/>
          <w:szCs w:val="24"/>
        </w:rPr>
        <w:t>ß ïðèõîæó êàæäóþ íî÷ü, è âñå æäó, æäó, — ñêàçàëà îíà. — Ìíå ãîâîðèëè, ÷òî ýòî áåñïîëåçíî, íî ÿ çíàëà... ÿ çíàëà, ÷òî îäíàæäû íî÷üþ íàéäó òåáÿ çäåñü. Àõ, ìèëûé, ìèëûé! — È ñíîâà åå ðîò ñòàë îõîòèòüñÿ çà åãî ðòîì.</w:t>
      </w:r>
    </w:p>
    <w:p>
      <w:pPr>
        <w:pStyle w:val="Normal"/>
        <w:ind w:firstLine="720"/>
        <w:jc w:val="both"/>
        <w:rPr>
          <w:sz w:val="24"/>
          <w:szCs w:val="24"/>
        </w:rPr>
      </w:pPr>
      <w:r>
        <w:rPr>
          <w:sz w:val="24"/>
          <w:szCs w:val="24"/>
        </w:rPr>
        <w:t>Îí î÷åíü òâåðäî îòñòðàíèë åå îò ñåáÿ. Îí íàäåÿëñÿ, ÷òî, åñëè îíà ïîñìîòðèò íà íåãî äîñòàòî÷íî äîëãî, ôàíòàçèè ðàññåþòñÿ. Ëåãêàÿ òåíü ñòðàõà ìåëüêíóëà â øèðîêî ðàñêðûòûõ ãëàçàõ.</w:t>
      </w:r>
    </w:p>
    <w:p>
      <w:pPr>
        <w:pStyle w:val="Normal"/>
        <w:ind w:firstLine="720"/>
        <w:jc w:val="both"/>
        <w:rPr>
          <w:sz w:val="24"/>
          <w:szCs w:val="24"/>
        </w:rPr>
      </w:pPr>
      <w:r>
        <w:rPr>
          <w:sz w:val="24"/>
          <w:szCs w:val="24"/>
        </w:rPr>
        <w:t xml:space="preserve">— </w:t>
      </w:r>
      <w:r>
        <w:rPr>
          <w:sz w:val="24"/>
          <w:szCs w:val="24"/>
        </w:rPr>
        <w:t>Òû ïåðåìåíèëñÿ? Ñêàæè ìíå, ÷òî òû íå ïåðåìåíèëñÿ, — ïîòðåáîâàëà îíà.</w:t>
      </w:r>
    </w:p>
    <w:p>
      <w:pPr>
        <w:pStyle w:val="Normal"/>
        <w:ind w:firstLine="720"/>
        <w:jc w:val="both"/>
        <w:rPr>
          <w:sz w:val="24"/>
          <w:szCs w:val="24"/>
        </w:rPr>
      </w:pPr>
      <w:r>
        <w:rPr>
          <w:sz w:val="24"/>
          <w:szCs w:val="24"/>
        </w:rPr>
        <w:t xml:space="preserve">— </w:t>
      </w:r>
      <w:r>
        <w:rPr>
          <w:sz w:val="24"/>
          <w:szCs w:val="24"/>
        </w:rPr>
        <w:t>Âû çàìå÷òàëèñü, — ñêàçàë îí. — Ïîñìîòðèòå. Äîì ïî-ïðåæíåìó òàì.</w:t>
      </w:r>
    </w:p>
    <w:p>
      <w:pPr>
        <w:pStyle w:val="Normal"/>
        <w:ind w:firstLine="720"/>
        <w:jc w:val="both"/>
        <w:rPr>
          <w:sz w:val="24"/>
          <w:szCs w:val="24"/>
        </w:rPr>
      </w:pPr>
      <w:r>
        <w:rPr>
          <w:sz w:val="24"/>
          <w:szCs w:val="24"/>
        </w:rPr>
        <w:t xml:space="preserve">— </w:t>
      </w:r>
      <w:r>
        <w:rPr>
          <w:sz w:val="24"/>
          <w:szCs w:val="24"/>
        </w:rPr>
        <w:t>Ýòî íîâûé äîì, — íåòåðïåëèâî ñêàçàëà îíà. — Òîò, êîòîðûé ìàìà îòñòðîèëà çàíîâî â ïàìÿòü î ñòàðîì. ß õîòåëà, ÷òîáû îíà ïîñòðîèëà åãî, ïîòîìó ÷òî áûëà óâåðåíà, ÷òî îí ïîáóäèò òåáÿ âåðíóòüñÿ. Íåóæåëè òû íå ïîíèìàåøü?</w:t>
      </w:r>
    </w:p>
    <w:p>
      <w:pPr>
        <w:pStyle w:val="Normal"/>
        <w:ind w:firstLine="720"/>
        <w:jc w:val="both"/>
        <w:rPr>
          <w:sz w:val="24"/>
          <w:szCs w:val="24"/>
        </w:rPr>
      </w:pPr>
      <w:r>
        <w:rPr>
          <w:sz w:val="24"/>
          <w:szCs w:val="24"/>
        </w:rPr>
        <w:t xml:space="preserve">— </w:t>
      </w:r>
      <w:r>
        <w:rPr>
          <w:sz w:val="24"/>
          <w:szCs w:val="24"/>
        </w:rPr>
        <w:t>Âàøà ìàìà — Ýììà Ïîòòåð Óèäìàðê?</w:t>
      </w:r>
    </w:p>
    <w:p>
      <w:pPr>
        <w:pStyle w:val="Normal"/>
        <w:ind w:firstLine="720"/>
        <w:jc w:val="both"/>
        <w:rPr>
          <w:sz w:val="24"/>
          <w:szCs w:val="24"/>
        </w:rPr>
      </w:pPr>
      <w:r>
        <w:rPr>
          <w:sz w:val="24"/>
          <w:szCs w:val="24"/>
        </w:rPr>
        <w:t xml:space="preserve">— </w:t>
      </w:r>
      <w:r>
        <w:rPr>
          <w:sz w:val="24"/>
          <w:szCs w:val="24"/>
        </w:rPr>
        <w:t>Íó êîíå÷íî, ãëóïåíüêèé. Ïî÷åìó òû ñïðàøèâàåøü ìåíÿ î âåùàõ, êîòîðûå çíàåøü? Íåóæåëè ìû ñòàíåì òðàòèòü âðåìÿ íà ðàçãîâîðû? Óâåäè ìåíÿ. Âîçüìè ìåíÿ â ëþáîì ìåñòå, ãäå õî÷åøü. Ðàçâå òû íå çíàåøü, ÷òî ÿ — òâîÿ? ×òî ÿ âñåãäà áûëà òâîÿ è âñåãäà áóäó òâîÿ?</w:t>
      </w:r>
    </w:p>
    <w:p>
      <w:pPr>
        <w:pStyle w:val="Normal"/>
        <w:ind w:firstLine="720"/>
        <w:jc w:val="both"/>
        <w:rPr>
          <w:sz w:val="24"/>
          <w:szCs w:val="24"/>
        </w:rPr>
      </w:pPr>
      <w:r>
        <w:rPr>
          <w:sz w:val="24"/>
          <w:szCs w:val="24"/>
        </w:rPr>
        <w:t xml:space="preserve">— </w:t>
      </w:r>
      <w:r>
        <w:rPr>
          <w:sz w:val="24"/>
          <w:szCs w:val="24"/>
        </w:rPr>
        <w:t>Äà, — ñêàçàë Ïèòåð ïåðåñîõøèì ðòîì. — Ãîâîðèòü — òîëüêî ïîíàïðàñíó òðàòèòü âðåìÿ. Òû ïðàâà. Äàâàé óéäåì îòñþäà.</w:t>
      </w:r>
    </w:p>
    <w:p>
      <w:pPr>
        <w:pStyle w:val="Normal"/>
        <w:ind w:firstLine="720"/>
        <w:jc w:val="both"/>
        <w:rPr>
          <w:sz w:val="24"/>
          <w:szCs w:val="24"/>
        </w:rPr>
      </w:pPr>
      <w:r>
        <w:rPr>
          <w:sz w:val="24"/>
          <w:szCs w:val="24"/>
        </w:rPr>
        <w:t>Ãäå-íèáóäü ó âõîäà â ýòè óãîäüÿ, òàì, ãäå îí ïðèïàðêîâàë «ÿãóàð», äîëæåí áûòü êòî-òî — íî÷íîé ñòîðîæ èëè êòî-íèáóäü èç îáñëóæèâàþùåãî ïåðñîíàëà.</w:t>
      </w:r>
    </w:p>
    <w:p>
      <w:pPr>
        <w:pStyle w:val="Normal"/>
        <w:ind w:firstLine="720"/>
        <w:jc w:val="both"/>
        <w:rPr>
          <w:sz w:val="24"/>
          <w:szCs w:val="24"/>
        </w:rPr>
      </w:pPr>
      <w:r>
        <w:rPr>
          <w:sz w:val="24"/>
          <w:szCs w:val="24"/>
        </w:rPr>
        <w:t>Îíà ïðîñóíóëà ñâîþ ðóêó ïîä åãî ðóêó, åå ïàëüöû ïåðåïëåëèñü ñ åãî ïàëüöàìè, åå ñâåòëîâîëîñàÿ ãîëîâà ïîêîèëàñü ó íåãî íà ïëå÷å. Îí îùóòèë ïðèëèâ æàëîñòè ê íåé. Îíà áûëà íå îò ìèðà ñåãî, ñîâñåì íå îò ìèðà ñåãî. Îíà øëà íàñòîëüêî áëèçêî îò íåãî, ÷òî îí ÷óâñòâîâàë, êàê êðîâü ïóëüñèðóåò âî âñåì åå òåëå.</w:t>
      </w:r>
    </w:p>
    <w:p>
      <w:pPr>
        <w:pStyle w:val="Normal"/>
        <w:ind w:firstLine="720"/>
        <w:jc w:val="both"/>
        <w:rPr>
          <w:sz w:val="24"/>
          <w:szCs w:val="24"/>
        </w:rPr>
      </w:pPr>
      <w:r>
        <w:rPr>
          <w:sz w:val="24"/>
          <w:szCs w:val="24"/>
        </w:rPr>
        <w:t>Ãäå-òî âïåðåäè íèõ, íà âûìîùåííîé êðàñíûì êèðïè÷îì äîðîæêå ðîçàðèÿ ëó÷ ôîíàðÿ îáðàòèëñÿ â èõ ñòîðîíó.</w:t>
      </w:r>
    </w:p>
    <w:p>
      <w:pPr>
        <w:pStyle w:val="Normal"/>
        <w:ind w:firstLine="720"/>
        <w:jc w:val="both"/>
        <w:rPr>
          <w:sz w:val="24"/>
          <w:szCs w:val="24"/>
        </w:rPr>
      </w:pPr>
      <w:r>
        <w:rPr>
          <w:sz w:val="24"/>
          <w:szCs w:val="24"/>
        </w:rPr>
        <w:t xml:space="preserve">— </w:t>
      </w:r>
      <w:r>
        <w:rPr>
          <w:sz w:val="24"/>
          <w:szCs w:val="24"/>
        </w:rPr>
        <w:t>Ýéïðèë! — ðàçäàëñÿ ðåçêèé ìóæñêîé ãîëîñ.</w:t>
      </w:r>
    </w:p>
    <w:p>
      <w:pPr>
        <w:pStyle w:val="Normal"/>
        <w:ind w:firstLine="720"/>
        <w:jc w:val="both"/>
        <w:rPr>
          <w:sz w:val="24"/>
          <w:szCs w:val="24"/>
        </w:rPr>
      </w:pPr>
      <w:r>
        <w:rPr>
          <w:sz w:val="24"/>
          <w:szCs w:val="24"/>
        </w:rPr>
        <w:t>Äåâóøêà îñòàíîâèëàñü, âöåïèâøèñü â Ïèòåðà.</w:t>
      </w:r>
    </w:p>
    <w:p>
      <w:pPr>
        <w:pStyle w:val="Normal"/>
        <w:ind w:firstLine="720"/>
        <w:jc w:val="both"/>
        <w:rPr>
          <w:sz w:val="24"/>
          <w:szCs w:val="24"/>
        </w:rPr>
      </w:pPr>
      <w:r>
        <w:rPr>
          <w:sz w:val="24"/>
          <w:szCs w:val="24"/>
        </w:rPr>
        <w:t xml:space="preserve">— </w:t>
      </w:r>
      <w:r>
        <w:rPr>
          <w:sz w:val="24"/>
          <w:szCs w:val="24"/>
        </w:rPr>
        <w:t>Ïîæàëóéñòà, íå äàé èì ìåíÿ óâåñòè! — ïðîøåïòàëà îíà. — Ïîæàëóéñòà, ðàäè âñåãî ñâÿòîãî, íå ïîçâîëÿé èì.</w:t>
      </w:r>
    </w:p>
    <w:p>
      <w:pPr>
        <w:pStyle w:val="Normal"/>
        <w:ind w:firstLine="720"/>
        <w:jc w:val="both"/>
        <w:rPr>
          <w:sz w:val="24"/>
          <w:szCs w:val="24"/>
        </w:rPr>
      </w:pPr>
      <w:r>
        <w:rPr>
          <w:sz w:val="24"/>
          <w:szCs w:val="24"/>
        </w:rPr>
        <w:t>Ôîíàðü áûñòðî íàäâèãàëñÿ íà íèõ. Òÿæåëûå êàáëóêè çàñòó÷àëè ïî êèðïè÷íîé äîðîæêå. Ñâåò ñôîêóñèðîâàëñÿ ñíà÷àëà íà äåâóøêå, à ïîòîì íà Ïèòåðå.</w:t>
      </w:r>
    </w:p>
    <w:p>
      <w:pPr>
        <w:pStyle w:val="Normal"/>
        <w:ind w:firstLine="720"/>
        <w:jc w:val="both"/>
        <w:rPr>
          <w:sz w:val="24"/>
          <w:szCs w:val="24"/>
        </w:rPr>
      </w:pPr>
      <w:r>
        <w:rPr>
          <w:sz w:val="24"/>
          <w:szCs w:val="24"/>
        </w:rPr>
        <w:t xml:space="preserve">— </w:t>
      </w:r>
      <w:r>
        <w:rPr>
          <w:sz w:val="24"/>
          <w:szCs w:val="24"/>
        </w:rPr>
        <w:t>Ïýò! Ñþäà! — âûêðèêíóë ðåçêèé ãîëîñ.</w:t>
      </w:r>
    </w:p>
    <w:p>
      <w:pPr>
        <w:pStyle w:val="Normal"/>
        <w:ind w:firstLine="720"/>
        <w:jc w:val="both"/>
        <w:rPr>
          <w:sz w:val="24"/>
          <w:szCs w:val="24"/>
        </w:rPr>
      </w:pPr>
      <w:r>
        <w:rPr>
          <w:sz w:val="24"/>
          <w:szCs w:val="24"/>
        </w:rPr>
        <w:t>Âòîðîé ôîíàðü ïîêàçàëñÿ íåïîäàëåêó îò äîìà è òóò æå ñòàë ïðèáëèæàòüñÿ ê íèì. Íîãîòêè äåâóøêè âîíçèëèñü Ïèòåðó â ðóêó ñêâîçü òâèä åãî ïèäæàêà.</w:t>
      </w:r>
    </w:p>
    <w:p>
      <w:pPr>
        <w:pStyle w:val="Normal"/>
        <w:ind w:firstLine="720"/>
        <w:jc w:val="both"/>
        <w:rPr>
          <w:sz w:val="24"/>
          <w:szCs w:val="24"/>
        </w:rPr>
      </w:pPr>
      <w:r>
        <w:rPr>
          <w:sz w:val="24"/>
          <w:szCs w:val="24"/>
        </w:rPr>
        <w:t xml:space="preserve">— </w:t>
      </w:r>
      <w:r>
        <w:rPr>
          <w:sz w:val="24"/>
          <w:szCs w:val="24"/>
        </w:rPr>
        <w:t>Ïîæàëóéñòà! Ïîæàëóéñòà! — ïðîøåïòàëà îíà.</w:t>
      </w:r>
    </w:p>
    <w:p>
      <w:pPr>
        <w:pStyle w:val="Normal"/>
        <w:ind w:firstLine="720"/>
        <w:jc w:val="both"/>
        <w:rPr>
          <w:sz w:val="24"/>
          <w:szCs w:val="24"/>
        </w:rPr>
      </w:pPr>
      <w:r>
        <w:rPr>
          <w:sz w:val="24"/>
          <w:szCs w:val="24"/>
        </w:rPr>
        <w:t>Òåïåðü Ïèòåð ðàçãëÿäåë ïðè ñâåòå ëóíû ïåðâîãî ÷åëîâåêà. Îí áûë ðîñòîì ñ Ïèòåðà, ôóíòîâ íà ïÿòüäåñÿò òÿæåëåå, ñî ñìóãëûì, ñêóëàñòûì ëèöîì. Îí ñòîÿë î÷åíü ïðÿìî, ñ ôîíàðåì â ëåâîé ðóêå, ñ òÿæåëîé òåðíîâîé òðîñòüþ â ïðàâîé. Ïèòåð óçíàë ãåíåðàëà Õýìïòîíà Óèäìàðêà ïî æóðíàëüíûì ôîòîãðàôèÿì.</w:t>
      </w:r>
    </w:p>
    <w:p>
      <w:pPr>
        <w:pStyle w:val="Normal"/>
        <w:ind w:firstLine="720"/>
        <w:jc w:val="both"/>
        <w:rPr>
          <w:sz w:val="24"/>
          <w:szCs w:val="24"/>
        </w:rPr>
      </w:pPr>
      <w:r>
        <w:rPr>
          <w:sz w:val="24"/>
          <w:szCs w:val="24"/>
        </w:rPr>
        <w:t>Âòîðîé ÷åëîâåê, ïîäáåæàâ, ïðèñîåäèíèëñÿ ê íèì. Îí áûë ìîëîäîé, ñ íåïîêðûòîé ãîëîâîé, ñ øèðîêîé áåëîçóáîé óëûáêîé, îñëåïèòåëüíîé ïðè ñâåòå ëóíû.</w:t>
      </w:r>
    </w:p>
    <w:p>
      <w:pPr>
        <w:pStyle w:val="Normal"/>
        <w:ind w:firstLine="720"/>
        <w:jc w:val="both"/>
        <w:rPr>
          <w:sz w:val="24"/>
          <w:szCs w:val="24"/>
        </w:rPr>
      </w:pPr>
      <w:r>
        <w:rPr>
          <w:sz w:val="24"/>
          <w:szCs w:val="24"/>
        </w:rPr>
        <w:t xml:space="preserve">— </w:t>
      </w:r>
      <w:r>
        <w:rPr>
          <w:sz w:val="24"/>
          <w:szCs w:val="24"/>
        </w:rPr>
        <w:t>Îïÿòü îíà ïðèíÿëàñü çà ñâîå, — ñêàçàë îí.</w:t>
      </w:r>
    </w:p>
    <w:p>
      <w:pPr>
        <w:pStyle w:val="Normal"/>
        <w:ind w:firstLine="720"/>
        <w:jc w:val="both"/>
        <w:rPr>
          <w:sz w:val="24"/>
          <w:szCs w:val="24"/>
        </w:rPr>
      </w:pPr>
      <w:r>
        <w:rPr>
          <w:sz w:val="24"/>
          <w:szCs w:val="24"/>
        </w:rPr>
        <w:t xml:space="preserve">— </w:t>
      </w:r>
      <w:r>
        <w:rPr>
          <w:sz w:val="24"/>
          <w:szCs w:val="24"/>
        </w:rPr>
        <w:t>Óâåäèòå åå äîìîé, Ïýò, — ðàñïîðÿäèëñÿ ãåíåðàë.</w:t>
      </w:r>
    </w:p>
    <w:p>
      <w:pPr>
        <w:pStyle w:val="Normal"/>
        <w:ind w:firstLine="720"/>
        <w:jc w:val="both"/>
        <w:rPr>
          <w:sz w:val="24"/>
          <w:szCs w:val="24"/>
        </w:rPr>
      </w:pPr>
      <w:r>
        <w:rPr>
          <w:sz w:val="24"/>
          <w:szCs w:val="24"/>
        </w:rPr>
        <w:t>Äåâóøêà âñêðèêíóëà è âöåïèëàñü â Ïèòåðà.</w:t>
      </w:r>
    </w:p>
    <w:p>
      <w:pPr>
        <w:pStyle w:val="Normal"/>
        <w:ind w:firstLine="720"/>
        <w:jc w:val="both"/>
        <w:rPr>
          <w:sz w:val="24"/>
          <w:szCs w:val="24"/>
        </w:rPr>
      </w:pPr>
      <w:r>
        <w:rPr>
          <w:sz w:val="24"/>
          <w:szCs w:val="24"/>
        </w:rPr>
        <w:t xml:space="preserve">— </w:t>
      </w:r>
      <w:r>
        <w:rPr>
          <w:sz w:val="24"/>
          <w:szCs w:val="24"/>
        </w:rPr>
        <w:t>Ïîæàëóéñòà! Ïîæàëóéñòà, íå ïîçâîëÿé èì. Íåóæåëè òû íå âèäèøü, ÷òî îíè ñîáèðàþòñÿ íàñ ðàçëó÷èòü?</w:t>
      </w:r>
    </w:p>
    <w:p>
      <w:pPr>
        <w:pStyle w:val="Normal"/>
        <w:ind w:firstLine="720"/>
        <w:jc w:val="both"/>
        <w:rPr>
          <w:sz w:val="24"/>
          <w:szCs w:val="24"/>
        </w:rPr>
      </w:pPr>
      <w:r>
        <w:rPr>
          <w:sz w:val="24"/>
          <w:szCs w:val="24"/>
        </w:rPr>
        <w:t xml:space="preserve">— </w:t>
      </w:r>
      <w:r>
        <w:rPr>
          <w:sz w:val="24"/>
          <w:szCs w:val="24"/>
        </w:rPr>
        <w:t>Ýéïðèë! — Ãîëîñ ó ãåíåðàëà áûë ãíåâíûé.</w:t>
      </w:r>
    </w:p>
    <w:p>
      <w:pPr>
        <w:pStyle w:val="Normal"/>
        <w:ind w:firstLine="720"/>
        <w:jc w:val="both"/>
        <w:rPr>
          <w:sz w:val="24"/>
          <w:szCs w:val="24"/>
        </w:rPr>
      </w:pPr>
      <w:r>
        <w:rPr>
          <w:sz w:val="24"/>
          <w:szCs w:val="24"/>
        </w:rPr>
        <w:t>×åëîâåê, êîòîðîãî îí íàçûâàë Ïýò, ïîòÿíóëñÿ ê äåâóøêå. Ïèòåð íå ñíÿë ðóêè ñ åå äðîæàùèõ ïëå÷.</w:t>
      </w:r>
    </w:p>
    <w:p>
      <w:pPr>
        <w:pStyle w:val="Normal"/>
        <w:ind w:firstLine="720"/>
        <w:jc w:val="both"/>
        <w:rPr>
          <w:sz w:val="24"/>
          <w:szCs w:val="24"/>
        </w:rPr>
      </w:pPr>
      <w:r>
        <w:rPr>
          <w:sz w:val="24"/>
          <w:szCs w:val="24"/>
        </w:rPr>
        <w:t xml:space="preserve">— </w:t>
      </w:r>
      <w:r>
        <w:rPr>
          <w:sz w:val="24"/>
          <w:szCs w:val="24"/>
        </w:rPr>
        <w:t>Ìíå áû õîòåëîñü ðàçîáðàòüñÿ, â ÷åì òóò äåëî, — ñêàçàë îí.</w:t>
      </w:r>
    </w:p>
    <w:p>
      <w:pPr>
        <w:pStyle w:val="Normal"/>
        <w:ind w:firstLine="720"/>
        <w:jc w:val="both"/>
        <w:rPr>
          <w:sz w:val="24"/>
          <w:szCs w:val="24"/>
        </w:rPr>
      </w:pPr>
      <w:r>
        <w:rPr>
          <w:sz w:val="24"/>
          <w:szCs w:val="24"/>
        </w:rPr>
        <w:t xml:space="preserve">— </w:t>
      </w:r>
      <w:r>
        <w:rPr>
          <w:sz w:val="24"/>
          <w:szCs w:val="24"/>
        </w:rPr>
        <w:t>Íó, äàâàé, ñïðàøèâàé, ÷òî õî÷åøü, ïðèÿòåëü, — ïîâåðíóëñÿ ê íåìó ÷åëîâåê, êîòîðîãî íàçûâàëè Ïýòîì.</w:t>
      </w:r>
    </w:p>
    <w:p>
      <w:pPr>
        <w:pStyle w:val="Normal"/>
        <w:ind w:firstLine="720"/>
        <w:jc w:val="both"/>
        <w:rPr>
          <w:sz w:val="24"/>
          <w:szCs w:val="24"/>
        </w:rPr>
      </w:pPr>
      <w:r>
        <w:rPr>
          <w:sz w:val="24"/>
          <w:szCs w:val="24"/>
        </w:rPr>
        <w:t xml:space="preserve">— </w:t>
      </w:r>
      <w:r>
        <w:rPr>
          <w:sz w:val="24"/>
          <w:szCs w:val="24"/>
        </w:rPr>
        <w:t>ß — ãåíåðàë Õýìïòîí Óèäìàðê, — ñêàçàë ãåíåðàë. — Ýòî Ïàòðèê Óîëø, ìîé ïîìîùíèê. Ýéïðèë — ìîÿ ïðèåìíàÿ äî÷ü. Òåïåðü âàì ÿñíî ïîëîæåíèå äåë, ñýð? Êòî âû òàêîé?</w:t>
      </w:r>
    </w:p>
    <w:p>
      <w:pPr>
        <w:pStyle w:val="Normal"/>
        <w:ind w:firstLine="720"/>
        <w:jc w:val="both"/>
        <w:rPr>
          <w:sz w:val="24"/>
          <w:szCs w:val="24"/>
        </w:rPr>
      </w:pPr>
      <w:r>
        <w:rPr>
          <w:sz w:val="24"/>
          <w:szCs w:val="24"/>
        </w:rPr>
        <w:t xml:space="preserve">— </w:t>
      </w:r>
      <w:r>
        <w:rPr>
          <w:sz w:val="24"/>
          <w:szCs w:val="24"/>
        </w:rPr>
        <w:t>Ìåíÿ çîâóò Ïèòåð Ñòàéëñ.</w:t>
      </w:r>
    </w:p>
    <w:p>
      <w:pPr>
        <w:pStyle w:val="Normal"/>
        <w:ind w:firstLine="720"/>
        <w:jc w:val="both"/>
        <w:rPr>
          <w:sz w:val="24"/>
          <w:szCs w:val="24"/>
        </w:rPr>
      </w:pPr>
      <w:r>
        <w:rPr>
          <w:sz w:val="24"/>
          <w:szCs w:val="24"/>
        </w:rPr>
        <w:t>Óîëø õìûêíóë.</w:t>
      </w:r>
    </w:p>
    <w:p>
      <w:pPr>
        <w:pStyle w:val="Normal"/>
        <w:ind w:firstLine="720"/>
        <w:jc w:val="both"/>
        <w:rPr>
          <w:sz w:val="24"/>
          <w:szCs w:val="24"/>
        </w:rPr>
      </w:pPr>
      <w:r>
        <w:rPr>
          <w:sz w:val="24"/>
          <w:szCs w:val="24"/>
        </w:rPr>
        <w:t xml:space="preserve">— </w:t>
      </w:r>
      <w:r>
        <w:rPr>
          <w:sz w:val="24"/>
          <w:szCs w:val="24"/>
        </w:rPr>
        <w:t>Äà, âîò òàêèå ïèðîãè!</w:t>
      </w:r>
    </w:p>
    <w:p>
      <w:pPr>
        <w:pStyle w:val="Normal"/>
        <w:ind w:firstLine="720"/>
        <w:jc w:val="both"/>
        <w:rPr>
          <w:sz w:val="24"/>
          <w:szCs w:val="24"/>
        </w:rPr>
      </w:pPr>
      <w:r>
        <w:rPr>
          <w:sz w:val="24"/>
          <w:szCs w:val="24"/>
        </w:rPr>
        <w:t xml:space="preserve">— </w:t>
      </w:r>
      <w:r>
        <w:rPr>
          <w:sz w:val="24"/>
          <w:szCs w:val="24"/>
        </w:rPr>
        <w:t>Óâåäèòå åå äîìîé, Ïýò, — ñêàçàë Óèäìàðê. — Íàâåðíÿêà âû ïîíÿëè, ìèñòåð Ñòàéëñ, ÷òî îêàçàëèñü äåéñòâóþùèì ëèöîì íåóìåñòíûõ ôàíòàçèé.</w:t>
      </w:r>
    </w:p>
    <w:p>
      <w:pPr>
        <w:pStyle w:val="Normal"/>
        <w:ind w:firstLine="720"/>
        <w:jc w:val="both"/>
        <w:rPr>
          <w:sz w:val="24"/>
          <w:szCs w:val="24"/>
        </w:rPr>
      </w:pPr>
      <w:r>
        <w:rPr>
          <w:sz w:val="24"/>
          <w:szCs w:val="24"/>
        </w:rPr>
        <w:t>Ïèòåð âçãëÿíóë íà ïåðåêîøåííîå ëèöî äåâóøêè.</w:t>
      </w:r>
    </w:p>
    <w:p>
      <w:pPr>
        <w:pStyle w:val="Normal"/>
        <w:ind w:firstLine="720"/>
        <w:jc w:val="both"/>
        <w:rPr>
          <w:sz w:val="24"/>
          <w:szCs w:val="24"/>
        </w:rPr>
      </w:pPr>
      <w:r>
        <w:rPr>
          <w:sz w:val="24"/>
          <w:szCs w:val="24"/>
        </w:rPr>
        <w:t xml:space="preserve">— </w:t>
      </w:r>
      <w:r>
        <w:rPr>
          <w:sz w:val="24"/>
          <w:szCs w:val="24"/>
        </w:rPr>
        <w:t>Áîþñü, ó ìåíÿ íåò äðóãîãî âûáîðà, êðîìå êàê ïîçâîëèòü èì âàñ óâåñòè, Ýéïðèë, — ñêàçàë îí.</w:t>
      </w:r>
    </w:p>
    <w:p>
      <w:pPr>
        <w:pStyle w:val="Normal"/>
        <w:ind w:firstLine="720"/>
        <w:jc w:val="both"/>
        <w:rPr>
          <w:sz w:val="24"/>
          <w:szCs w:val="24"/>
        </w:rPr>
      </w:pPr>
      <w:r>
        <w:rPr>
          <w:sz w:val="24"/>
          <w:szCs w:val="24"/>
        </w:rPr>
        <w:t xml:space="preserve">— </w:t>
      </w:r>
      <w:r>
        <w:rPr>
          <w:sz w:val="24"/>
          <w:szCs w:val="24"/>
        </w:rPr>
        <w:t>Íî òû âåðíåøüñÿ? Îáåùàé, ÷òî òû âåðíåøüñÿ?</w:t>
      </w:r>
    </w:p>
    <w:p>
      <w:pPr>
        <w:pStyle w:val="Normal"/>
        <w:ind w:firstLine="720"/>
        <w:jc w:val="both"/>
        <w:rPr>
          <w:sz w:val="24"/>
          <w:szCs w:val="24"/>
        </w:rPr>
      </w:pPr>
      <w:r>
        <w:rPr>
          <w:sz w:val="24"/>
          <w:szCs w:val="24"/>
        </w:rPr>
        <w:t xml:space="preserve">— </w:t>
      </w:r>
      <w:r>
        <w:rPr>
          <w:sz w:val="24"/>
          <w:szCs w:val="24"/>
        </w:rPr>
        <w:t>ß îáåùàþ, — ñêàçàë Ïèòåð. — ×òî åùå?</w:t>
      </w:r>
    </w:p>
    <w:p>
      <w:pPr>
        <w:pStyle w:val="Normal"/>
        <w:ind w:firstLine="720"/>
        <w:jc w:val="both"/>
        <w:rPr>
          <w:sz w:val="24"/>
          <w:szCs w:val="24"/>
        </w:rPr>
      </w:pPr>
      <w:r>
        <w:rPr>
          <w:sz w:val="24"/>
          <w:szCs w:val="24"/>
        </w:rPr>
        <w:t>Îíà íå ñîïðîòèâëÿëàñü, êîãäà Óîëø âçÿë åå çà ðóêó è óâåë â íàïðàâëåíèè àâòîìîáèëüíîé ñòîÿíêè. Íè Ïèòåð, íè Óèäìàðê íè÷åãî íå ãîâîðèëè. Îíè íàáëþäàëè äî òåõ ïîð, ïîêà íå âêëþ÷èëèñü ôàðû àâòîìîáèëÿ è íå çàãóäåë, ïðèõîäÿ â äåéñòâèå, ìîùíûé ìîòîð.</w:t>
      </w:r>
    </w:p>
    <w:p>
      <w:pPr>
        <w:pStyle w:val="Normal"/>
        <w:ind w:firstLine="720"/>
        <w:jc w:val="both"/>
        <w:rPr>
          <w:sz w:val="24"/>
          <w:szCs w:val="24"/>
        </w:rPr>
      </w:pPr>
      <w:r>
        <w:rPr>
          <w:sz w:val="24"/>
          <w:szCs w:val="24"/>
        </w:rPr>
        <w:t xml:space="preserve">— </w:t>
      </w:r>
      <w:r>
        <w:rPr>
          <w:sz w:val="24"/>
          <w:szCs w:val="24"/>
        </w:rPr>
        <w:t>Ìû æèâåì âîí òàì, íà äàëüíåì õîëìå, — ðàññåÿííî ñêàçàë ãåíåðàë. Îí ÿâíî ðàçìûøëÿë, êàêîå îáúÿñíåíèå åìó ñëåäóåò äàòü. Â êîíöå êîíöîâ îí ñêàçàë: — Âû íå ïåðâûé, ìèñòåð Ñòàéëñ.</w:t>
      </w:r>
    </w:p>
    <w:p>
      <w:pPr>
        <w:pStyle w:val="Normal"/>
        <w:ind w:firstLine="720"/>
        <w:jc w:val="both"/>
        <w:rPr>
          <w:sz w:val="24"/>
          <w:szCs w:val="24"/>
        </w:rPr>
      </w:pPr>
      <w:r>
        <w:rPr>
          <w:sz w:val="24"/>
          <w:szCs w:val="24"/>
        </w:rPr>
        <w:t xml:space="preserve">— </w:t>
      </w:r>
      <w:r>
        <w:rPr>
          <w:sz w:val="24"/>
          <w:szCs w:val="24"/>
        </w:rPr>
        <w:t>Íå ïåðâûé â ÷åì?</w:t>
      </w:r>
    </w:p>
    <w:p>
      <w:pPr>
        <w:pStyle w:val="Normal"/>
        <w:ind w:firstLine="720"/>
        <w:jc w:val="both"/>
        <w:rPr>
          <w:sz w:val="24"/>
          <w:szCs w:val="24"/>
        </w:rPr>
      </w:pPr>
      <w:r>
        <w:rPr>
          <w:sz w:val="24"/>
          <w:szCs w:val="24"/>
        </w:rPr>
        <w:t xml:space="preserve">— </w:t>
      </w:r>
      <w:r>
        <w:rPr>
          <w:sz w:val="24"/>
          <w:szCs w:val="24"/>
        </w:rPr>
        <w:t>Íå ïåðâûé ìîëîäîé ÷åëîâåê, êîòîðîãî îíà ïðèíÿëà çà áðèòàíñêîãî îôèöåðà, ïîãèáøåãî â 1776 ãîäó, — ñ ãîðå÷üþ ïðîãîâîðèë Óèäìàðê. — Êàêèì âåòðîì âàñ ñþäà çàíåñëî?</w:t>
      </w:r>
    </w:p>
    <w:p>
      <w:pPr>
        <w:pStyle w:val="Normal"/>
        <w:ind w:firstLine="720"/>
        <w:jc w:val="both"/>
        <w:rPr>
          <w:sz w:val="24"/>
          <w:szCs w:val="24"/>
        </w:rPr>
      </w:pPr>
      <w:r>
        <w:rPr>
          <w:sz w:val="24"/>
          <w:szCs w:val="24"/>
        </w:rPr>
        <w:t xml:space="preserve">— </w:t>
      </w:r>
      <w:r>
        <w:rPr>
          <w:sz w:val="24"/>
          <w:szCs w:val="24"/>
        </w:rPr>
        <w:t>ß ñìîòðåë ïðåäñòàâëåíèå «Çâóê è ñâåò», — ñêàçàë Ïèòåð. — Íàâåðíîå, îíî â íåêîòîðîì ðîäå ìåíÿ çàâîðîæèëî, ïîýòîìó ÿ íå óøåë âìåñòå ñ îñòàëüíûìè çðèòåëÿìè. À îíà âäðóã îêàçàëàñü òàì.</w:t>
      </w:r>
    </w:p>
    <w:p>
      <w:pPr>
        <w:pStyle w:val="Normal"/>
        <w:ind w:firstLine="720"/>
        <w:jc w:val="both"/>
        <w:rPr>
          <w:sz w:val="24"/>
          <w:szCs w:val="24"/>
        </w:rPr>
      </w:pPr>
      <w:r>
        <w:rPr>
          <w:sz w:val="24"/>
          <w:szCs w:val="24"/>
        </w:rPr>
        <w:t xml:space="preserve">— </w:t>
      </w:r>
      <w:r>
        <w:rPr>
          <w:sz w:val="24"/>
          <w:szCs w:val="24"/>
        </w:rPr>
        <w:t>Ïðåäñòàâëÿþ, êàêîé ýòî áûë øîê, — ñêàçàë Óèäìàðê. Îí ïîñòó÷àë íàêîíå÷íèêîì òåðíîâîé òðîñòè ïî êàáëóêó ñâîåãî áîòèíêà. — Äîëãîå âðåìÿ âñå øëî íîðìàëüíî, — ñêàçàë îí. — Ìû äóìàëè, ÷òî ó íåå ýòî ïðîøëî. Òî, ÷òî ñëó÷èëîñü çäåñü â÷åðà, îïÿòü ñîâåðøåííî âûáèëî åå èç êîëåè.</w:t>
      </w:r>
    </w:p>
    <w:p>
      <w:pPr>
        <w:pStyle w:val="Normal"/>
        <w:ind w:firstLine="720"/>
        <w:jc w:val="both"/>
        <w:rPr>
          <w:sz w:val="24"/>
          <w:szCs w:val="24"/>
        </w:rPr>
      </w:pPr>
      <w:r>
        <w:rPr>
          <w:sz w:val="24"/>
          <w:szCs w:val="24"/>
        </w:rPr>
        <w:t>Ïèòåð íè÷åãî íå ñêàçàë.</w:t>
      </w:r>
    </w:p>
    <w:p>
      <w:pPr>
        <w:pStyle w:val="Normal"/>
        <w:ind w:firstLine="720"/>
        <w:jc w:val="both"/>
        <w:rPr>
          <w:sz w:val="24"/>
          <w:szCs w:val="24"/>
        </w:rPr>
      </w:pPr>
      <w:r>
        <w:rPr>
          <w:sz w:val="24"/>
          <w:szCs w:val="24"/>
        </w:rPr>
        <w:t xml:space="preserve">— </w:t>
      </w:r>
      <w:r>
        <w:rPr>
          <w:sz w:val="24"/>
          <w:szCs w:val="24"/>
        </w:rPr>
        <w:t>ß çíàþ, êòî âû òàêîé, ìèñòåð Ñòàéëñ, è ïî÷åìó âû çäåñü. Âû áûëè äðóãîì Ìèíàôè.</w:t>
      </w:r>
    </w:p>
    <w:p>
      <w:pPr>
        <w:pStyle w:val="Normal"/>
        <w:ind w:firstLine="720"/>
        <w:jc w:val="both"/>
        <w:rPr>
          <w:sz w:val="24"/>
          <w:szCs w:val="24"/>
        </w:rPr>
      </w:pPr>
      <w:r>
        <w:rPr>
          <w:sz w:val="24"/>
          <w:szCs w:val="24"/>
        </w:rPr>
        <w:t xml:space="preserve">— </w:t>
      </w:r>
      <w:r>
        <w:rPr>
          <w:sz w:val="24"/>
          <w:szCs w:val="24"/>
        </w:rPr>
        <w:t>Î÷åíü áëèçêèì äðóãîì.</w:t>
      </w:r>
    </w:p>
    <w:p>
      <w:pPr>
        <w:pStyle w:val="Normal"/>
        <w:ind w:firstLine="720"/>
        <w:jc w:val="both"/>
        <w:rPr>
          <w:sz w:val="24"/>
          <w:szCs w:val="24"/>
        </w:rPr>
      </w:pPr>
      <w:r>
        <w:rPr>
          <w:sz w:val="24"/>
          <w:szCs w:val="24"/>
        </w:rPr>
        <w:t xml:space="preserve">— </w:t>
      </w:r>
      <w:r>
        <w:rPr>
          <w:sz w:val="24"/>
          <w:szCs w:val="24"/>
        </w:rPr>
        <w:t>Ñêâåðíàÿ èñòîðèÿ, — ñêàçàë Óèäìàðê.</w:t>
      </w:r>
    </w:p>
    <w:p>
      <w:pPr>
        <w:pStyle w:val="Normal"/>
        <w:ind w:firstLine="720"/>
        <w:jc w:val="both"/>
        <w:rPr>
          <w:sz w:val="24"/>
          <w:szCs w:val="24"/>
        </w:rPr>
      </w:pPr>
      <w:r>
        <w:rPr>
          <w:sz w:val="24"/>
          <w:szCs w:val="24"/>
        </w:rPr>
        <w:t xml:space="preserve">— </w:t>
      </w:r>
      <w:r>
        <w:rPr>
          <w:sz w:val="24"/>
          <w:szCs w:val="24"/>
        </w:rPr>
        <w:t>Ýòî åùå ìÿãêî ñêàçàíî, ãåíåðàë.</w:t>
      </w:r>
    </w:p>
    <w:p>
      <w:pPr>
        <w:pStyle w:val="Normal"/>
        <w:ind w:firstLine="720"/>
        <w:jc w:val="both"/>
        <w:rPr>
          <w:sz w:val="24"/>
          <w:szCs w:val="24"/>
        </w:rPr>
      </w:pPr>
      <w:r>
        <w:rPr>
          <w:sz w:val="24"/>
          <w:szCs w:val="24"/>
        </w:rPr>
        <w:t xml:space="preserve">— </w:t>
      </w:r>
      <w:r>
        <w:rPr>
          <w:sz w:val="24"/>
          <w:szCs w:val="24"/>
        </w:rPr>
        <w:t>Ïîëàãàþ, âû ïëàíèðóåòå íàïèñàòü îá ýòîì ìàòåðèàë, — ñêàçàë Óèäìàðê. — Êàê ýòî òàì íàçûâàåòñÿ? Âñåñòîðîííèé?</w:t>
      </w:r>
    </w:p>
    <w:p>
      <w:pPr>
        <w:pStyle w:val="Normal"/>
        <w:ind w:firstLine="720"/>
        <w:jc w:val="both"/>
        <w:rPr>
          <w:sz w:val="24"/>
          <w:szCs w:val="24"/>
        </w:rPr>
      </w:pPr>
      <w:r>
        <w:rPr>
          <w:sz w:val="24"/>
          <w:szCs w:val="24"/>
        </w:rPr>
        <w:t xml:space="preserve">— </w:t>
      </w:r>
      <w:r>
        <w:rPr>
          <w:sz w:val="24"/>
          <w:szCs w:val="24"/>
        </w:rPr>
        <w:t>ß ïëàíèðóþ ÷òî-òî â ýòîì ðîäå, — îòâåòèë Ïèòåð.</w:t>
      </w:r>
    </w:p>
    <w:p>
      <w:pPr>
        <w:pStyle w:val="Normal"/>
        <w:ind w:firstLine="720"/>
        <w:jc w:val="both"/>
        <w:rPr>
          <w:sz w:val="24"/>
          <w:szCs w:val="24"/>
        </w:rPr>
      </w:pPr>
      <w:r>
        <w:rPr>
          <w:sz w:val="24"/>
          <w:szCs w:val="24"/>
        </w:rPr>
        <w:t xml:space="preserve">— </w:t>
      </w:r>
      <w:r>
        <w:rPr>
          <w:sz w:val="24"/>
          <w:szCs w:val="24"/>
        </w:rPr>
        <w:t>Äðóçüÿ Ìèíàôè âûäâèãàþò ñîâåðøåííî áåçîòâåòñòâåííûå îáâèíåíèÿ, — ñêàçàë Óèäìàðê. — ß ìîãó ýòî ïîíÿòü ââèäó ïîñòèãøåãî èõ ïîòðÿñåíèÿ è ëè÷íîãî ãîðÿ, êîòîðîå îíè ïåðåæèâàþò. Íî õîðîøèé ðåïîðòåð äîëæåí èçó÷èòü ñîáûòèå ñî âñåõ ñòîðîí.</w:t>
      </w:r>
    </w:p>
    <w:p>
      <w:pPr>
        <w:pStyle w:val="Normal"/>
        <w:ind w:firstLine="720"/>
        <w:jc w:val="both"/>
        <w:rPr>
          <w:sz w:val="24"/>
          <w:szCs w:val="24"/>
        </w:rPr>
      </w:pPr>
      <w:r>
        <w:rPr>
          <w:sz w:val="24"/>
          <w:szCs w:val="24"/>
        </w:rPr>
        <w:t xml:space="preserve">— </w:t>
      </w:r>
      <w:r>
        <w:rPr>
          <w:sz w:val="24"/>
          <w:szCs w:val="24"/>
        </w:rPr>
        <w:t>Âîò ýòî ÿ è ïîñòàâèë ñâîåé öåëüþ, — ñêàçàë Ïèòåð.</w:t>
      </w:r>
    </w:p>
    <w:p>
      <w:pPr>
        <w:pStyle w:val="Normal"/>
        <w:ind w:firstLine="720"/>
        <w:jc w:val="both"/>
        <w:rPr>
          <w:sz w:val="24"/>
          <w:szCs w:val="24"/>
        </w:rPr>
      </w:pPr>
      <w:r>
        <w:rPr>
          <w:sz w:val="24"/>
          <w:szCs w:val="24"/>
        </w:rPr>
        <w:t xml:space="preserve">— </w:t>
      </w:r>
      <w:r>
        <w:rPr>
          <w:sz w:val="24"/>
          <w:szCs w:val="24"/>
        </w:rPr>
        <w:t>Íå æåëàåòå ëè çàéòè êî ìíå äîìîé — ÷åãî-íèáóäü âûïèòü? Ìíå õîòåëîñü áû èçëîæèòü âàì òî, ÷òî ïðîèçîøëî, ñî ñâîèõ ïîçèöèé. È, ÿ óâåðåí, ìèññèñ Óèäìàðê çàõî÷åò ïîáëàãîäàðèòü âàñ çà òî, ÷òî âû íå çëîóïîòðåáèëè äîâåðèåì Ýéïðèë.</w:t>
      </w:r>
    </w:p>
    <w:p>
      <w:pPr>
        <w:pStyle w:val="Normal"/>
        <w:ind w:firstLine="720"/>
        <w:jc w:val="both"/>
        <w:rPr>
          <w:sz w:val="24"/>
          <w:szCs w:val="24"/>
        </w:rPr>
      </w:pPr>
      <w:r>
        <w:rPr>
          <w:sz w:val="24"/>
          <w:szCs w:val="24"/>
        </w:rPr>
        <w:t xml:space="preserve">— </w:t>
      </w:r>
      <w:r>
        <w:rPr>
          <w:sz w:val="24"/>
          <w:szCs w:val="24"/>
        </w:rPr>
        <w:t>Íå çëîóïîòðåáèë äîâåðèåì?</w:t>
      </w:r>
    </w:p>
    <w:p>
      <w:pPr>
        <w:pStyle w:val="Normal"/>
        <w:ind w:firstLine="720"/>
        <w:jc w:val="both"/>
        <w:rPr>
          <w:sz w:val="24"/>
          <w:szCs w:val="24"/>
        </w:rPr>
      </w:pPr>
      <w:r>
        <w:rPr>
          <w:sz w:val="24"/>
          <w:szCs w:val="24"/>
        </w:rPr>
        <w:t xml:space="preserve">— </w:t>
      </w:r>
      <w:r>
        <w:rPr>
          <w:sz w:val="24"/>
          <w:szCs w:val="24"/>
        </w:rPr>
        <w:t>Ïî-ìîåìó, ñîâåðøåííî î÷åâèäíî, ÷òî âû ìîãëè áû îòâåñòè åå ê áëèæàéøåé êîéêå, åñëè áû ìû ñëó÷àéíî âàñ íå ïåðåõâàòèëè. Ìíå ïîêàçàëîñü, ÷òî ó âàñ ýòîãî íå áûëî íà óìå.</w:t>
      </w:r>
    </w:p>
    <w:p>
      <w:pPr>
        <w:pStyle w:val="Normal"/>
        <w:ind w:firstLine="720"/>
        <w:jc w:val="both"/>
        <w:rPr>
          <w:sz w:val="24"/>
          <w:szCs w:val="24"/>
        </w:rPr>
      </w:pPr>
      <w:r>
        <w:rPr>
          <w:sz w:val="24"/>
          <w:szCs w:val="24"/>
        </w:rPr>
        <w:t xml:space="preserve">— </w:t>
      </w:r>
      <w:r>
        <w:rPr>
          <w:sz w:val="24"/>
          <w:szCs w:val="24"/>
        </w:rPr>
        <w:t>ß âîñïîëüçóþñü âàøèì ïîðó÷èòåëüñòâîì, åñëè ìíå òàêîâîå ïîòðåáóåòñÿ, — ñêàçàë Ïèòåð, ñòàðàÿñü îäîëåòü âíåçàïíûé ãíåâ. — ß ïðèíèìàþ âàøå ïðèãëàøåíèå âûïèòü. Âàøå èñòîëêîâàíèå òîãî, ÷òî ïðîèçîøëî ñ Ìèíàôè, äîëæíî áûòü èíòåðåñ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Ãåíåðàë, — ïîäóìàë Ïèòåð, — ÿâíî î÷åíü â ñåáå óâåðåí». Î÷åâèäíî, Óîëø çàáðàë ìàøèíó, íà êîòîðîé òîò ïðèåõàë, à äî äîìà Óèäìàðêîâ áûëî äîáðûõ òðè ìèëè, â îñíîâíîì ââåðõ, ïî ïåòëÿþùåé ãîðíîé äîðîãå. Ïèòåð ïîåõàë âìåñòå ñ íèì â «ÿãóàðå». Äîì, ÿðêî îñâåùåííûé, ñòîÿë íà ðàñ÷èùåííîì ìåñòå, íà ñêëîíå õîëìà, ãëÿäÿ ïðÿìî íà ìèãàþùèå âíèçó îãíè Óèíôèëäà, — íàâåðíÿêà â äíåâíîå âðåìÿ âèä áûë çàõâàòûâàþùèé. Êàçàëîñü, ÷òî îí öåëèêîì ñëîæåí èç êàìíÿ, ñ îñòðîêîíå÷íîé øèôåðíîé êðûøåé. Êîëüöåîáðàçíóþ àëëåþ âïåðåäè íåãî îáðàìëÿëà ìàññèâíàÿ êàìåííàÿ ïîäïîðíàÿ ñòåíêà. Ýòî íàâåëî Ïèòåðà íà ìûñëü î äðåâíåé êðåïîñòè, íåïðèñòóïíîé äëÿ àòàêè èç íèçèíû.</w:t>
      </w:r>
    </w:p>
    <w:p>
      <w:pPr>
        <w:pStyle w:val="Normal"/>
        <w:ind w:firstLine="720"/>
        <w:jc w:val="both"/>
        <w:rPr>
          <w:sz w:val="24"/>
          <w:szCs w:val="24"/>
        </w:rPr>
      </w:pPr>
      <w:r>
        <w:rPr>
          <w:sz w:val="24"/>
          <w:szCs w:val="24"/>
        </w:rPr>
        <w:t>Òà ÷àñòü âíóòðåííèõ ïîìåùåíèé äîìà, êîòîðóþ Ïèòåð óâèäåë ýòîé íî÷üþ, èìåëà àñêåòè÷åñêèé âèä. Âåðîÿòíî, íà âåðõíèõ ýòàæàõ èëè â äàëüíåì êðûëå Ýììà Ïîòòåð Óèäìàðê è åå äî÷ü, Ýéïðèë, ïðèäàëè åìó êàêèå-òî æåíñòâåííûå øòðèõè, íî â ìðà÷íîâàòîé ïðèõîæåé ñ åå îãðîìíûì êàìåííûì êàìèíîì, ëèøåííîé êàêîé áû òî íè áûëî ìåáåëè, çà èñêëþ÷åíèåì ìàññèâíîãî ðàçäâèæíîãî ñòîëà è äâóõ ñòóëüåâ ñ âûñîêèìè ñïèíêàìè ïî îáå ñòîðîíû îò î÷àãà, íå áûëî íè÷åãî, ÷òî ñìÿã÷èëî áû ñåðóþ ïóñòîòó. Ïîë áûë ìîçàè÷íûé, âûëîæåííûé êàìåííûìè ïëèòàìè. Òóò áûëî äîñòàòî÷íî ïðîñòîðíî, ÷òîáû ïðîâîäèòü äîâîëüíî ìàñøòàáíûå îáùåñòâåííûå ìåðîïðèÿòèÿ. Ïèòåð ñïðàøèâàë ñåáÿ, íå ýòèì ëè îáúÿñíÿåòñÿ ñêóäíîñòü îáñòàíîâêè. Âåðîÿòíî, ñþäà ïðèíîñèëè ñêëàäíûå ñòóëüÿ äëÿ îñîáûõ ìåðîïðèÿòèé àðìèè ãåíåðàëà. Êàáèíåò, â êîòîðûé ãåíåðàë óâåë Ïèòåðà, ÿâíî íå áûë ïðåäíàçíà÷åí äëÿ ñâåòñêîãî îáùåíèÿ. Òàì ñòîÿë ìàññèâíûé ïèñüìåííûé ñòîë ñ ïëîñêîé êðûøêîé, ñîäåðæàâøèéñÿ â èäåàëüíîì ïîðÿäêå. Íà íåì — ÷åòûðå òåëåôîííûõ àïïàðàòà è ÷òî-òî âðîäå äîìàøíåãî êîììóòàòîðà. Â áîëüøîå âåíåöèàíñêîå îêíî ïðîñìàòðèâàëñÿ òîò æå ñàìûé âèä, êîòîðûé îòêðûâàëñÿ ïåðåä äîìîì. Ñòåíû áûëè ãîëûå, íå ñ÷èòàÿ îäíîãî ñòåíäà ñ ôîòîãðàôèÿìè â ðàìêàõ — êëàññ ãåíåðàëà â Âýñò-Ïîéíòå è êàêèå-òî ãðóïïû îôèöåðîâ, âåðîÿòíî âðåìåí Âòîðîé ìèðîâîé âîéíû è ñîáûòèé â Êîðåå.</w:t>
      </w:r>
    </w:p>
    <w:p>
      <w:pPr>
        <w:pStyle w:val="Normal"/>
        <w:ind w:firstLine="720"/>
        <w:jc w:val="both"/>
        <w:rPr>
          <w:sz w:val="24"/>
          <w:szCs w:val="24"/>
        </w:rPr>
      </w:pPr>
      <w:r>
        <w:rPr>
          <w:sz w:val="24"/>
          <w:szCs w:val="24"/>
        </w:rPr>
        <w:t>Ó Ïèòåðà âîçíèêëî ñòðàííîå ÷óâñòâî, ÷òî, åñëè çíàòü êàê, ìîæíî ðàçäâèíóòü ñòåíû. Îòêðûâ — ÷òî? Êàðòû? ßùè÷êè ñ êàðòîòåêîé? Êàêèå-òî ñèñòåìû ñâÿçè?</w:t>
      </w:r>
    </w:p>
    <w:p>
      <w:pPr>
        <w:pStyle w:val="Normal"/>
        <w:ind w:firstLine="720"/>
        <w:jc w:val="both"/>
        <w:rPr>
          <w:sz w:val="24"/>
          <w:szCs w:val="24"/>
        </w:rPr>
      </w:pPr>
      <w:r>
        <w:rPr>
          <w:sz w:val="24"/>
          <w:szCs w:val="24"/>
        </w:rPr>
        <w:t>Íàïðàâî, ñðàçó çà ãåíåðàëüñêèì ïèñüìåííûì ñòîëîì, ðàñïîëàãàëñÿ ïîðòàòèâíûé áàð êðàñíîãî äåðåâà. Ãåíåðàë ñóíóë ñâîþ òðîñòü â ìåòàëëè÷åñêóþ ïîäñòàâêó, êîòîðàÿ ñìîòðåëàñü êàê ìàññèâíàÿ ãèëüçà àðòèëëåðèéñêîãî ñíàðÿäà, ðàñïîëàãàâøóþñÿ ñðàçó çà äâåðüþ. Òàì áûëè è äðóãèå òðîñòè, âñå — êðåïêèå è êàê áóäòî ðóáëåííûå òîïîðîì, ïîä ñòàòü èõ âëàäåëüöó.</w:t>
      </w:r>
    </w:p>
    <w:p>
      <w:pPr>
        <w:pStyle w:val="Normal"/>
        <w:ind w:firstLine="720"/>
        <w:jc w:val="both"/>
        <w:rPr>
          <w:sz w:val="24"/>
          <w:szCs w:val="24"/>
        </w:rPr>
      </w:pPr>
      <w:r>
        <w:rPr>
          <w:sz w:val="24"/>
          <w:szCs w:val="24"/>
        </w:rPr>
        <w:t xml:space="preserve">— </w:t>
      </w:r>
      <w:r>
        <w:rPr>
          <w:sz w:val="24"/>
          <w:szCs w:val="24"/>
        </w:rPr>
        <w:t>Áóðáîí? Ñêîò÷? Èëè íàçûâàéòå ñàìè, — ïðåäëîæèë ãåíåðàë.</w:t>
      </w:r>
    </w:p>
    <w:p>
      <w:pPr>
        <w:pStyle w:val="Normal"/>
        <w:ind w:firstLine="720"/>
        <w:jc w:val="both"/>
        <w:rPr>
          <w:sz w:val="24"/>
          <w:szCs w:val="24"/>
        </w:rPr>
      </w:pPr>
      <w:r>
        <w:rPr>
          <w:sz w:val="24"/>
          <w:szCs w:val="24"/>
        </w:rPr>
        <w:t xml:space="preserve">— </w:t>
      </w:r>
      <w:r>
        <w:rPr>
          <w:sz w:val="24"/>
          <w:szCs w:val="24"/>
        </w:rPr>
        <w:t>Âèñêè ñî ëüäîì, — ñêàçàë Ïèòåð, îãëÿäûâàÿ ñòðàííóþ êîìíàòó. Îí îæèäàë, ÷òî ãîëîñà áóäóò îòäàâàòüñÿ ýõîì, íî ýòîãî íå ïðîèçîøëî.</w:t>
      </w:r>
    </w:p>
    <w:p>
      <w:pPr>
        <w:pStyle w:val="Normal"/>
        <w:ind w:firstLine="720"/>
        <w:jc w:val="both"/>
        <w:rPr>
          <w:sz w:val="24"/>
          <w:szCs w:val="24"/>
        </w:rPr>
      </w:pPr>
      <w:r>
        <w:rPr>
          <w:sz w:val="24"/>
          <w:szCs w:val="24"/>
        </w:rPr>
        <w:t>Ãåíåðàë ïðèãîòîâèë äâå ïîðöèè âûïèâêè áûñòðî è ñíîðîâèñòî.</w:t>
      </w:r>
    </w:p>
    <w:p>
      <w:pPr>
        <w:pStyle w:val="Normal"/>
        <w:ind w:firstLine="720"/>
        <w:jc w:val="both"/>
        <w:rPr>
          <w:sz w:val="24"/>
          <w:szCs w:val="24"/>
        </w:rPr>
      </w:pPr>
      <w:r>
        <w:rPr>
          <w:sz w:val="24"/>
          <w:szCs w:val="24"/>
        </w:rPr>
        <w:t>Â áîëüøèõ ëàäîíÿõ ñ äëèííûìè, òîëñòûìè ïàëüöàìè íå áûëî äàæå íàìåêà íà íåëîâêîñòü. Ãåíåðàëó áûëî ëåò øåñòüäåñÿò èëè ïîä ñåìüäåñÿò, íî íè÷òî â åãî ôèçè÷åñêîì ñîñòîÿíèè íå âûäàâàëî åãî âîçðàñòà. Åãî äâèæåíèÿ áûëè óâåðåííûìè. Æèâîò — ïëîñêèì, ïëå÷è — øèðîêèìè è î÷åíü ìóñêóëèñòûìè. Â ìîëîäîñòè îí íàâåðíÿêà áûë óæàñåí â äðàêå. Îí è ñåãîäíÿ áûë äàëåêî íå ñëàáàê. Ïèòåð ïðåäñòàâèë ñåáå æåñòêóþ ïðîãðàììó ôèçè÷åñêèõ óïðàæíåíèé, îò êîòîðûõ òîò íèêîãäà íå îòñòóïàëñÿ íà ïðîòÿæåíèè ìíîãèõ ëåò.</w:t>
      </w:r>
    </w:p>
    <w:p>
      <w:pPr>
        <w:pStyle w:val="Normal"/>
        <w:ind w:firstLine="720"/>
        <w:jc w:val="both"/>
        <w:rPr>
          <w:sz w:val="24"/>
          <w:szCs w:val="24"/>
        </w:rPr>
      </w:pPr>
      <w:r>
        <w:rPr>
          <w:sz w:val="24"/>
          <w:szCs w:val="24"/>
        </w:rPr>
        <w:t>Êîãäà îí ïîâåðíóëñÿ ñ íàïèòêàìè â ðóêå, Ïèòåð â ïåðâûé ðàç êàê ñëåäóåò âãëÿäåëñÿ â ïîëóïðèêðûòûå ñåðî-çåëåíûå ãëàçà. Èõ íåïðîçðà÷íîñòü íå îòêðûâàëà íè÷åãî è â òî æå ñàìîå âðåìÿ ïîäðàçóìåâàëà ñêðûòóþ âíóòðè ñëîæíîñòü. Ïèòåð ïî÷óâñòâîâàë, ÷òî åìó äàåòñÿ î÷åíü òðåçâàÿ îöåíêà è ÷òî åå ðåçóëüòàòû îïðåäåëÿò ïîâåäåíèå ãåíåðàëà â òå÷åíèå ñëåäóþùèõ íåñêîëüêèõ ìèíóò.</w:t>
      </w:r>
    </w:p>
    <w:p>
      <w:pPr>
        <w:pStyle w:val="Normal"/>
        <w:ind w:firstLine="720"/>
        <w:jc w:val="both"/>
        <w:rPr>
          <w:sz w:val="24"/>
          <w:szCs w:val="24"/>
        </w:rPr>
      </w:pPr>
      <w:r>
        <w:rPr>
          <w:sz w:val="24"/>
          <w:szCs w:val="24"/>
        </w:rPr>
        <w:t>Ïîä âåíåöèàíñêèì îêíîì òÿíóëàñü ñêàìüÿ ñ ïîäóøêàìè. Â êîìíàòå áûëî åùå òîëüêî îäíî ìåñòî, êóäà ìîæíî áûëî ñåñòü, ïîìèìî ìàññèâíîãî ãåíåðàëüñêîãî êðåñëà çà ïèñüìåííûì ñòîëîì. Ýòî áûëî ðåçíîå äåðåâÿííîå êðåñëî ñ æåñòêèì ñèäåíüåì âîçëå ïèñüìåííîãî ñòîëà. Ãåíåðàë óêàçàë íà íåãî ýíåðãè÷íûì êèâêîì è ïðîøåë ê ñâîåìó ñîáñòâåííîìó ìåñòó. Ïèòåð îñòàëñÿ ñòîÿòü, ïîìåøèâàÿ øîòëàíäñêîå âèñêè âîêðóã êóáèêîâ ëüäà â ñâîåì ñòàêàíå. Ãåíåðàë îòêðûë êîðîáêó íà ñâîåì ñòîëå è ïðåäëîæèë ñèãàðó. Ïèòåð îòðèöàòåëüíî ïîêà÷àë ãîëîâîé.</w:t>
      </w:r>
    </w:p>
    <w:p>
      <w:pPr>
        <w:pStyle w:val="Normal"/>
        <w:ind w:firstLine="720"/>
        <w:jc w:val="both"/>
        <w:rPr>
          <w:sz w:val="24"/>
          <w:szCs w:val="24"/>
        </w:rPr>
      </w:pPr>
      <w:r>
        <w:rPr>
          <w:sz w:val="24"/>
          <w:szCs w:val="24"/>
        </w:rPr>
        <w:t xml:space="preserve">— </w:t>
      </w:r>
      <w:r>
        <w:rPr>
          <w:sz w:val="24"/>
          <w:szCs w:val="24"/>
        </w:rPr>
        <w:t>×òî âû äóìàåòå î Äîìå Êðóãëîãî ñòîëà? — ñïðîñèë ãåíåðàë.</w:t>
      </w:r>
    </w:p>
    <w:p>
      <w:pPr>
        <w:pStyle w:val="Normal"/>
        <w:ind w:firstLine="720"/>
        <w:jc w:val="both"/>
        <w:rPr>
          <w:sz w:val="24"/>
          <w:szCs w:val="24"/>
        </w:rPr>
      </w:pPr>
      <w:r>
        <w:rPr>
          <w:sz w:val="24"/>
          <w:szCs w:val="24"/>
        </w:rPr>
        <w:t xml:space="preserve">— </w:t>
      </w:r>
      <w:r>
        <w:rPr>
          <w:sz w:val="24"/>
          <w:szCs w:val="24"/>
        </w:rPr>
        <w:t>Íåîáû÷íî êðàñèâûé, — îõîòíî îòâåòèë Ïèòåð. — Ó ìèññèñ Óèäìàðê ïîòðÿñàþùèé âêóñ, è êîíå÷íî æå ìû çíàåì åå êàê êðóïíîãî ñïåöèàëèñòà ïî àìåðèêàíñêîé èñòîðèè.</w:t>
      </w:r>
    </w:p>
    <w:p>
      <w:pPr>
        <w:pStyle w:val="Normal"/>
        <w:ind w:firstLine="720"/>
        <w:jc w:val="both"/>
        <w:rPr>
          <w:sz w:val="24"/>
          <w:szCs w:val="24"/>
        </w:rPr>
      </w:pPr>
      <w:r>
        <w:rPr>
          <w:sz w:val="24"/>
          <w:szCs w:val="24"/>
        </w:rPr>
        <w:t xml:space="preserve">— </w:t>
      </w:r>
      <w:r>
        <w:rPr>
          <w:sz w:val="24"/>
          <w:szCs w:val="24"/>
        </w:rPr>
        <w:t>Ìèññèñ Óèäìàðê âûëîæèëà î÷åíü êðóãëóþ ñóììó íàëè÷íûìè çà òîò âêóñ, ñ êîòîðûì ýòî âûïîëíåíî, — ñêàçàë ãåíåðàë òàê, êàê áóäòî åìó ýòî ïðåòèëî. — Ëó÷øèå àðõèòåêòîðû, ýêñïåðòû ïî ýòîìó ïåðèîäó. Ìîíóìåíò íà âñå âðåìåíà. ×òî âû äóìàåòå î «Çâóêå è ñâåòå»?</w:t>
      </w:r>
    </w:p>
    <w:p>
      <w:pPr>
        <w:pStyle w:val="Normal"/>
        <w:ind w:firstLine="720"/>
        <w:jc w:val="both"/>
        <w:rPr>
          <w:sz w:val="24"/>
          <w:szCs w:val="24"/>
        </w:rPr>
      </w:pPr>
      <w:r>
        <w:rPr>
          <w:sz w:val="24"/>
          <w:szCs w:val="24"/>
        </w:rPr>
        <w:t xml:space="preserve">— </w:t>
      </w:r>
      <w:r>
        <w:rPr>
          <w:sz w:val="24"/>
          <w:szCs w:val="24"/>
        </w:rPr>
        <w:t>ß áûë âïå÷àòëåí.</w:t>
      </w:r>
    </w:p>
    <w:p>
      <w:pPr>
        <w:pStyle w:val="Normal"/>
        <w:ind w:firstLine="720"/>
        <w:jc w:val="both"/>
        <w:rPr>
          <w:sz w:val="24"/>
          <w:szCs w:val="24"/>
        </w:rPr>
      </w:pPr>
      <w:r>
        <w:rPr>
          <w:sz w:val="24"/>
          <w:szCs w:val="24"/>
        </w:rPr>
        <w:t xml:space="preserve">— </w:t>
      </w:r>
      <w:r>
        <w:rPr>
          <w:sz w:val="24"/>
          <w:szCs w:val="24"/>
        </w:rPr>
        <w:t>Ìóçûêàëüíîå ñîïðîâîæäåíèå Ñëàÿ, — ñêàçàë ãåíåðàë. — Ïüåñà è ïîñòàíîâêà ×àíñà Òåìïåñòà — èç åãî ëó÷øèõ. Îñâåùåíèå Ìþíüåðà. Ëó÷øèé àêòåðñêèé ñîñòàâ, êàêîé òîëüêî ìîæíî áûëî ñîáðàòü. Îäíî òîëüêî ýëåêòðîííîå îñíàùåíèå îáîøëîñü â òðèñòà òûñÿ÷ äîëëàðîâ.</w:t>
      </w:r>
    </w:p>
    <w:p>
      <w:pPr>
        <w:pStyle w:val="Normal"/>
        <w:ind w:firstLine="720"/>
        <w:jc w:val="both"/>
        <w:rPr>
          <w:sz w:val="24"/>
          <w:szCs w:val="24"/>
        </w:rPr>
      </w:pPr>
      <w:r>
        <w:rPr>
          <w:sz w:val="24"/>
          <w:szCs w:val="24"/>
        </w:rPr>
        <w:t xml:space="preserve">— </w:t>
      </w:r>
      <w:r>
        <w:rPr>
          <w:sz w:val="24"/>
          <w:szCs w:val="24"/>
        </w:rPr>
        <w:t>È òåì íå ìåíåå â ðåçóëüòàòå ïîëó÷àåòñÿ ïðîñòî è òðîãàòåëüíî è ñïåöýôôåêòû, êàê êàæåòñÿ, ëèøåíû íàðî÷èòîñòè.</w:t>
      </w:r>
    </w:p>
    <w:p>
      <w:pPr>
        <w:pStyle w:val="Normal"/>
        <w:ind w:firstLine="720"/>
        <w:jc w:val="both"/>
        <w:rPr>
          <w:sz w:val="24"/>
          <w:szCs w:val="24"/>
        </w:rPr>
      </w:pPr>
      <w:r>
        <w:rPr>
          <w:sz w:val="24"/>
          <w:szCs w:val="24"/>
        </w:rPr>
        <w:t xml:space="preserve">— </w:t>
      </w:r>
      <w:r>
        <w:rPr>
          <w:sz w:val="24"/>
          <w:szCs w:val="24"/>
        </w:rPr>
        <w:t>Âû äîëæíû ñêàçàòü ýòî ìèññèñ Óèäìàðê, åñëè îíà ê íàì ïðèñîåäèíèòñÿ, — ñêàçàë ãåíåðàë.</w:t>
      </w:r>
    </w:p>
    <w:p>
      <w:pPr>
        <w:pStyle w:val="Normal"/>
        <w:ind w:firstLine="720"/>
        <w:jc w:val="both"/>
        <w:rPr>
          <w:sz w:val="24"/>
          <w:szCs w:val="24"/>
        </w:rPr>
      </w:pPr>
      <w:r>
        <w:rPr>
          <w:sz w:val="24"/>
          <w:szCs w:val="24"/>
        </w:rPr>
        <w:t>×òî-òî îòêëþ÷èëîñü ïîçàäè ïîõîæèõ íà êóáèêè ëüäà ãëàç. Îí âûíåñ ñâîå ñóæäåíèå è ïîìåñòèë åãî â ñâîé âíóòðåííèé êîìïüþòåð.</w:t>
      </w:r>
    </w:p>
    <w:p>
      <w:pPr>
        <w:pStyle w:val="Normal"/>
        <w:ind w:firstLine="720"/>
        <w:jc w:val="both"/>
        <w:rPr>
          <w:sz w:val="24"/>
          <w:szCs w:val="24"/>
        </w:rPr>
      </w:pPr>
      <w:r>
        <w:rPr>
          <w:sz w:val="24"/>
          <w:szCs w:val="24"/>
        </w:rPr>
        <w:t xml:space="preserve">— </w:t>
      </w:r>
      <w:r>
        <w:rPr>
          <w:sz w:val="24"/>
          <w:szCs w:val="24"/>
        </w:rPr>
        <w:t>Íó è êàê? — ñïðîñèë Ïèòåð óëûáàÿñü. — ß áåçâðåäåí èëè ñî ìíîé ïðèõîäèòñÿ ñ÷èòàòüñÿ?</w:t>
      </w:r>
    </w:p>
    <w:p>
      <w:pPr>
        <w:pStyle w:val="Normal"/>
        <w:ind w:firstLine="720"/>
        <w:jc w:val="both"/>
        <w:rPr>
          <w:sz w:val="24"/>
          <w:szCs w:val="24"/>
        </w:rPr>
      </w:pPr>
      <w:r>
        <w:rPr>
          <w:sz w:val="24"/>
          <w:szCs w:val="24"/>
        </w:rPr>
        <w:t xml:space="preserve">— </w:t>
      </w:r>
      <w:r>
        <w:rPr>
          <w:sz w:val="24"/>
          <w:szCs w:val="24"/>
        </w:rPr>
        <w:t>ß âàñ íå ïîíèìàþ, — ñêàçàë ãåíåðàë ëèøåííûì èíòîíàöèè ãîëîñîì.</w:t>
      </w:r>
    </w:p>
    <w:p>
      <w:pPr>
        <w:pStyle w:val="Normal"/>
        <w:ind w:firstLine="720"/>
        <w:jc w:val="both"/>
        <w:rPr>
          <w:sz w:val="24"/>
          <w:szCs w:val="24"/>
        </w:rPr>
      </w:pPr>
      <w:r>
        <w:rPr>
          <w:sz w:val="24"/>
          <w:szCs w:val="24"/>
        </w:rPr>
        <w:t xml:space="preserve">— </w:t>
      </w:r>
      <w:r>
        <w:rPr>
          <w:sz w:val="24"/>
          <w:szCs w:val="24"/>
        </w:rPr>
        <w:t>Âû ñîñòàâèëè ñâîå ìíåíèå îáî ìíå, — ñêàçàë Ïèòåð. — ß ïîäîçðåâàþ, ÷òî ýòî âàø òàëàíò. È ìåíÿ çàèíòåðåñîâàëî, ê êàêîé êàòåãîðèè ìåíÿ îòíåñëè.</w:t>
      </w:r>
    </w:p>
    <w:p>
      <w:pPr>
        <w:pStyle w:val="Normal"/>
        <w:ind w:firstLine="720"/>
        <w:jc w:val="both"/>
        <w:rPr>
          <w:sz w:val="24"/>
          <w:szCs w:val="24"/>
        </w:rPr>
      </w:pPr>
      <w:r>
        <w:rPr>
          <w:sz w:val="24"/>
          <w:szCs w:val="24"/>
        </w:rPr>
        <w:t xml:space="preserve">— </w:t>
      </w:r>
      <w:r>
        <w:rPr>
          <w:sz w:val="24"/>
          <w:szCs w:val="24"/>
        </w:rPr>
        <w:t>Âû ïðèøëè ñþäà êàê âðàã, — áåññòðàñòíî çàãîâîðèë ãåíåðàë. — Ëþáàÿ ðàçíîâèäíîñòü âðàãà îïàñíà, ìèñòåð Ñòàéëñ. Íàïðèìåð, áåçìîçãëûé ïàðåíü, êîòîðûé çàñòðåëèë âàøåãî äðóãà Ìèíàôè. ß ïîäîçðåâàþ, ÷òî, åñëè áû âû ïîâñòðå÷àëè åãî äî ãëàâíûõ ñîáûòèé, âû áû îòìàõíóëèñü îò íåãî, êàê îò ïóñòîãî ìåñòà. À ÿ íåò. Êàê âû ñêàçàëè, ó ìåíÿ òàëàíò îöåíèâàòü ëþäåé. ß áû ðàçãëÿäåë â íåì ïîòåíöèàëüíóþ âçðûâíóþ ñèëó â òó ñàìóþ ìèíóòó, êîãäà îáðàòèë íà íåãî ñâîé âçîð.</w:t>
      </w:r>
    </w:p>
    <w:p>
      <w:pPr>
        <w:pStyle w:val="Normal"/>
        <w:ind w:firstLine="720"/>
        <w:jc w:val="both"/>
        <w:rPr>
          <w:sz w:val="24"/>
          <w:szCs w:val="24"/>
        </w:rPr>
      </w:pPr>
      <w:r>
        <w:rPr>
          <w:sz w:val="24"/>
          <w:szCs w:val="24"/>
        </w:rPr>
        <w:t xml:space="preserve">— </w:t>
      </w:r>
      <w:r>
        <w:rPr>
          <w:sz w:val="24"/>
          <w:szCs w:val="24"/>
        </w:rPr>
        <w:t>À êàêîâ ìîé ïîòåíöèàë? — ñïðîñèë Ïèòåð.</w:t>
      </w:r>
    </w:p>
    <w:p>
      <w:pPr>
        <w:pStyle w:val="Normal"/>
        <w:ind w:firstLine="720"/>
        <w:jc w:val="both"/>
        <w:rPr>
          <w:sz w:val="24"/>
          <w:szCs w:val="24"/>
        </w:rPr>
      </w:pPr>
      <w:r>
        <w:rPr>
          <w:sz w:val="24"/>
          <w:szCs w:val="24"/>
        </w:rPr>
        <w:t xml:space="preserve">— </w:t>
      </w:r>
      <w:r>
        <w:rPr>
          <w:sz w:val="24"/>
          <w:szCs w:val="24"/>
        </w:rPr>
        <w:t>ß âîâñå íå ãåíèé, ìèñòåð Ñòàéëñ. Ñîëäàò ó÷èòñÿ ñóììèðîâàòü ôàêòû. Áèòâû ðåäêî âûèãðûâàþò òîëüêî ëèøü çà ñ÷åò ìàòåðèàëüíî-òåõíè÷åñêîãî îáåñïå÷åíèÿ. Ïðè âñåé íåâåðîÿòíîé ìîùè ñîâðåìåííîé òåõíèêè, àâòîìàòèçàöèè âîéíû ïî-ïðåæíåìó ñóùåñòâóåò ÷åëîâå÷åñêèé ôàêòîð. Êòî-òî äîëæåí íàæàòü êíîïêó, ñ êîòîðîé âñå ýòî íà÷íåòñÿ. Óçíàéòå òîãî ÷åëîâåêà, êîòîðûé íàæèìàåò êíîïêó, — è âû ïîëó÷èòå ïðåèìóùåñòâî, ïóñòü äàæå âû è óñòóïàåòå â îãíåâîé ñèëå. — Óèäìàðê ïîäíåñ çîëîòóþ çàæèãàëêó ê ñâîåé òåìíîé ñóìàòðèéñêîé ñèãàðå. — ß íå áóäó ïðèòâîðÿòüñÿ, ÷òî âûíåñ çàêîí÷åííîå ñóæäåíèå î âàñ â òå÷åíèå ïîñëåäíèõ äåñÿòè ìèíóò, ìèñòåð Ñòàéëñ. Âû íåáåçûçâåñòíûé ÷åëîâåê. ß ÷èòàþ âàøè ñòàòüè â «Íüþñ âüþ» íà ïðîòÿæåíèè ïîñëåäíèõ äåñÿòè ëåò. Ìíå èçâåñòåí îáðàç âàøèõ ìûñëåé. Âû, â îñíîâå ñâîåé, ñåíòèìåíòàëèñò. Âû äóìàåòå î ñâîáîäå êàê ìàëåíüêèé ìàëü÷èê íà ïàðàäå ×åòâåðòîãî èþëÿ. Âû, íàâåðíîå, ðîíÿåòå ñëåçó ïðè âèäå ñòàòóè Ñâîáîäû íà îáðàòíîì ïóòè èç Åâðîïû. Âû äóìàåòå î ðàñîâûõ ïðîáëåìàõ â êàòåãîðèÿõ äîáðîãî äÿäè, à íå â êàòåãîðèÿõ âëàñòè, ê êîòîðîé îíè è ñâîäÿòñÿ. Ïîëàãàþ, âû ïîääåðæèâàåòå èäåþ ïàññèâíîãî ñîïðîòèâëåíèÿ, â òî âðåìÿ êàê êîíå÷íî æå íå ñóùåñòâóåò òàêîãî ÿâëåíèÿ, êàê ñîïðîòèâëåíèå, êîòîðîå ïàññèâíî. Âû æèâåòå ïî êîäåêñó, ñî÷èíåííîìó ðîìàíòèêàìè. Íåóæåëè âû äóìàåòå, ÷òî ðåàëèñò ñòàë áû îòñòðàíÿòü îò ñåáÿ Ýéïðèë ñåãîäíÿ íî÷üþ? Îíà êðàñèâàÿ äåâóøêà ñ êðàñèâûì òåëîì. Ðåàëèñò âçÿë áû åå òîãäà æå, òàì æå, íà áëèæàéøåé êëóìáå.</w:t>
      </w:r>
    </w:p>
    <w:p>
      <w:pPr>
        <w:pStyle w:val="Normal"/>
        <w:ind w:firstLine="720"/>
        <w:jc w:val="both"/>
        <w:rPr>
          <w:sz w:val="24"/>
          <w:szCs w:val="24"/>
        </w:rPr>
      </w:pPr>
      <w:r>
        <w:rPr>
          <w:sz w:val="24"/>
          <w:szCs w:val="24"/>
        </w:rPr>
        <w:t xml:space="preserve">— </w:t>
      </w:r>
      <w:r>
        <w:rPr>
          <w:sz w:val="24"/>
          <w:szCs w:val="24"/>
        </w:rPr>
        <w:t>Ïîõîæå, ó âàñ ýòî íàâÿç÷èâàÿ èäåÿ, — çàìåòèë Ïèòåð.</w:t>
      </w:r>
    </w:p>
    <w:p>
      <w:pPr>
        <w:pStyle w:val="Normal"/>
        <w:ind w:firstLine="720"/>
        <w:jc w:val="both"/>
        <w:rPr>
          <w:sz w:val="24"/>
          <w:szCs w:val="24"/>
        </w:rPr>
      </w:pPr>
      <w:r>
        <w:rPr>
          <w:sz w:val="24"/>
          <w:szCs w:val="24"/>
        </w:rPr>
        <w:t xml:space="preserve">— </w:t>
      </w:r>
      <w:r>
        <w:rPr>
          <w:sz w:val="24"/>
          <w:szCs w:val="24"/>
        </w:rPr>
        <w:t>Ýòî îñíîâà, íà êîòîðîé ñòðîèòñÿ îöåíêà, — ñêàçàë ãåíåðàë. — Åñëè òîëüêî âû íå ãîëóáîé, òî ó âàñ áûëà âîçìîæíîñòü, êîòîðîé âû ïðåíåáðåãëè. Âîò è âûõîäèò, ÷òî âû — ñåíòèìåíòàëüíûé ðîìàíòèê. Ýòî îçíà÷àåò, ÷òî ðåàëèñò âñåãäà îïåðåæàåò âàñ íà îäèí øàã. Ïîêà âû áóäåòå ðàçìûøëÿòü îá ýòè÷åñêîé ñòîðîíå äåëà, îí óíè÷òîæèò âàñ. Âû, âîçìîæíî, áóäåòå ñðàæàòüñÿ ìóæåñòâåííî è óìåëî, ìèñòåð Ñòàéëñ, íî ðåàëèñò îáû÷íî íàíîñèò ïåðâûé óäàð — è ýòî îçíà÷àåò, ÷òî øàíñû âñåãäà íå â âàøó ïîëüçó. Ðîìàíòèê — çàâåäîìûé íåóäà÷íèê.</w:t>
      </w:r>
    </w:p>
    <w:p>
      <w:pPr>
        <w:pStyle w:val="Normal"/>
        <w:ind w:firstLine="720"/>
        <w:jc w:val="both"/>
        <w:rPr>
          <w:sz w:val="24"/>
          <w:szCs w:val="24"/>
        </w:rPr>
      </w:pPr>
      <w:r>
        <w:rPr>
          <w:sz w:val="24"/>
          <w:szCs w:val="24"/>
        </w:rPr>
        <w:t xml:space="preserve">— </w:t>
      </w:r>
      <w:r>
        <w:rPr>
          <w:sz w:val="24"/>
          <w:szCs w:val="24"/>
        </w:rPr>
        <w:t>Çíà÷èò, ÿ íå îïàñåí, — ñêàçàë Ïèòåð, ñîõðàíÿÿ íåïðèíóæäåííûé òîí.</w:t>
      </w:r>
    </w:p>
    <w:p>
      <w:pPr>
        <w:pStyle w:val="Normal"/>
        <w:ind w:firstLine="720"/>
        <w:jc w:val="both"/>
        <w:rPr>
          <w:sz w:val="24"/>
          <w:szCs w:val="24"/>
        </w:rPr>
      </w:pPr>
      <w:r>
        <w:rPr>
          <w:sz w:val="24"/>
          <w:szCs w:val="24"/>
        </w:rPr>
        <w:t xml:space="preserve">— </w:t>
      </w:r>
      <w:r>
        <w:rPr>
          <w:sz w:val="24"/>
          <w:szCs w:val="24"/>
        </w:rPr>
        <w:t>Íàïðîòèâ, ñìåðòåëüíî ðàíåííûé çâåðü ìîæåò ðàçîðâàòü íà êóñêè, åñëè âû ïðåäñòàâèòå åìó òàêóþ âîçìîæíîñòü.</w:t>
      </w:r>
    </w:p>
    <w:p>
      <w:pPr>
        <w:pStyle w:val="Normal"/>
        <w:ind w:firstLine="720"/>
        <w:jc w:val="both"/>
        <w:rPr>
          <w:sz w:val="24"/>
          <w:szCs w:val="24"/>
        </w:rPr>
      </w:pPr>
      <w:r>
        <w:rPr>
          <w:sz w:val="24"/>
          <w:szCs w:val="24"/>
        </w:rPr>
        <w:t xml:space="preserve">— </w:t>
      </w:r>
      <w:r>
        <w:rPr>
          <w:sz w:val="24"/>
          <w:szCs w:val="24"/>
        </w:rPr>
        <w:t>À ÿ — ñìåðòåëüíî ðàíåííûé çâåðü?</w:t>
      </w:r>
    </w:p>
    <w:p>
      <w:pPr>
        <w:pStyle w:val="Normal"/>
        <w:ind w:firstLine="720"/>
        <w:jc w:val="both"/>
        <w:rPr>
          <w:sz w:val="24"/>
          <w:szCs w:val="24"/>
        </w:rPr>
      </w:pPr>
      <w:r>
        <w:rPr>
          <w:sz w:val="24"/>
          <w:szCs w:val="24"/>
        </w:rPr>
        <w:t xml:space="preserve">— </w:t>
      </w:r>
      <w:r>
        <w:rPr>
          <w:sz w:val="24"/>
          <w:szCs w:val="24"/>
        </w:rPr>
        <w:t>Âàø ðîìàíòè÷åñêèé êîäåêñ äîæèâàåò ïîñëåäíèå äíè, ìèñòåð Ñòàéëñ, — ñêàçàë Óèäìàðê. — Íî â âàøåì æàëå âñå åùå åñòü ÿä. Ó âàñ åñòü àóäèòîðèÿ. Ëþäè ïðèñëóøèâàþòñÿ ê âàì. Âû õîðîøî äåéñòâóåòå â ìàíåâðåííîé îáîðîíå. Íî íå áîëåå òîãî, Ñòàéëñ, â ìàíåâðåííîé îáîðîíå. Ðåàëèñòû ïðîñûïàþòñÿ, è óæå äàâíûì-äàâíî ïîçäíî îñòàíàâëèâàòü èõ ñëîâàìè, ðèòîðèêîé, ìàðøàìè ïðîòåñòà.</w:t>
      </w:r>
    </w:p>
    <w:p>
      <w:pPr>
        <w:pStyle w:val="Normal"/>
        <w:ind w:firstLine="720"/>
        <w:jc w:val="both"/>
        <w:rPr>
          <w:sz w:val="24"/>
          <w:szCs w:val="24"/>
        </w:rPr>
      </w:pPr>
      <w:r>
        <w:rPr>
          <w:sz w:val="24"/>
          <w:szCs w:val="24"/>
        </w:rPr>
        <w:t xml:space="preserve">— </w:t>
      </w:r>
      <w:r>
        <w:rPr>
          <w:sz w:val="24"/>
          <w:szCs w:val="24"/>
        </w:rPr>
        <w:t>Èòàê, âû ïîáåæäàåòå, à ìû ïðîèãðûâàåì, — ïîäûòîæèë Ïèòåð.</w:t>
      </w:r>
    </w:p>
    <w:p>
      <w:pPr>
        <w:pStyle w:val="Normal"/>
        <w:ind w:firstLine="720"/>
        <w:jc w:val="both"/>
        <w:rPr>
          <w:sz w:val="24"/>
          <w:szCs w:val="24"/>
        </w:rPr>
      </w:pPr>
      <w:r>
        <w:rPr>
          <w:sz w:val="24"/>
          <w:szCs w:val="24"/>
        </w:rPr>
        <w:t xml:space="preserve">— </w:t>
      </w:r>
      <w:r>
        <w:rPr>
          <w:sz w:val="24"/>
          <w:szCs w:val="24"/>
        </w:rPr>
        <w:t>Âíå âñÿêîãî ñîìíåíèÿ.</w:t>
      </w:r>
    </w:p>
    <w:p>
      <w:pPr>
        <w:pStyle w:val="Normal"/>
        <w:ind w:firstLine="720"/>
        <w:jc w:val="both"/>
        <w:rPr>
          <w:sz w:val="24"/>
          <w:szCs w:val="24"/>
        </w:rPr>
      </w:pPr>
      <w:r>
        <w:rPr>
          <w:sz w:val="24"/>
          <w:szCs w:val="24"/>
        </w:rPr>
        <w:t xml:space="preserve">— </w:t>
      </w:r>
      <w:r>
        <w:rPr>
          <w:sz w:val="24"/>
          <w:szCs w:val="24"/>
        </w:rPr>
        <w:t>Òîãäà ÷òî æå ñäåëàëî Ñýìà Ìèíàôè íàñòîëüêî îïàñíûì, ÷òî åãî ïðèøëîñü óáèòü? — Ãîëîñ Ïèòåðà ïîñóðîâåë.</w:t>
      </w:r>
    </w:p>
    <w:p>
      <w:pPr>
        <w:pStyle w:val="Normal"/>
        <w:ind w:firstLine="720"/>
        <w:jc w:val="both"/>
        <w:rPr>
          <w:sz w:val="24"/>
          <w:szCs w:val="24"/>
        </w:rPr>
      </w:pPr>
      <w:r>
        <w:rPr>
          <w:sz w:val="24"/>
          <w:szCs w:val="24"/>
        </w:rPr>
        <w:t xml:space="preserve">— </w:t>
      </w:r>
      <w:r>
        <w:rPr>
          <w:sz w:val="24"/>
          <w:szCs w:val="24"/>
        </w:rPr>
        <w:t>Ñìåðòü Ìèíàôè áûëà íåîæèäàííûì íåñ÷àñòíûì ñëó÷àåì, — îáúÿñíèë Óèäìàðê. — Ñëó÷àåì èíäèâèäóàëüíîãî ýíòóçèàçìà, ñëèøêîì ðàíî âûïëåñíóâøåãîñÿ íàðóæó. Âû äóìàåòå, ÷òî ÿ æåëàë ñìåðòè Ìèíàôè? Ýòî ñäåëàëî åãî ãåðîåì â âàøèõ ãëàçàõ, Ñòàéëñ, è â ãëàçàõ ìèëëèîíîâ äðóãèõ ðîìàíòèêîâ. Îí áûë ãëóïöîì, ïðåâðàùåííûì â ãåðîÿ. Ãåðîé âñòàåò íà ìîåì ïóòè. Ãëóïåö æå áûë òîëüêî äîñàäíîé íåïðèÿòíîñòüþ.</w:t>
      </w:r>
    </w:p>
    <w:p>
      <w:pPr>
        <w:pStyle w:val="Normal"/>
        <w:ind w:firstLine="720"/>
        <w:jc w:val="both"/>
        <w:rPr>
          <w:sz w:val="24"/>
          <w:szCs w:val="24"/>
        </w:rPr>
      </w:pPr>
      <w:r>
        <w:rPr>
          <w:sz w:val="24"/>
          <w:szCs w:val="24"/>
        </w:rPr>
        <w:t xml:space="preserve">— </w:t>
      </w:r>
      <w:r>
        <w:rPr>
          <w:sz w:val="24"/>
          <w:szCs w:val="24"/>
        </w:rPr>
        <w:t>Îí áûë ïîðÿäî÷íûì ÷åëîâåêîì, ïðîòåñòóþùèì ïðîòèâ âàøèõ äåéñòâèé, — ñêàçàë Ïèòåð. — Îí èìåë ïðàâî íà òî, ÷òîáû âûðàæàòü ñâîé ïðîòåñò, òî÷íî òàê æå êàê ó âàñ åñòü ïðàâî íå ñîãëàøàòüñÿ ñ òåì, ÷òî ÿ äóìàþ. Íî íå íà òî, ÷òîáû óáèâàòü. Íèêòî íå èìååò ïðàâî íà òî, ÷òîáû óáèâàòü.</w:t>
      </w:r>
    </w:p>
    <w:p>
      <w:pPr>
        <w:pStyle w:val="Normal"/>
        <w:ind w:firstLine="720"/>
        <w:jc w:val="both"/>
        <w:rPr>
          <w:sz w:val="24"/>
          <w:szCs w:val="24"/>
        </w:rPr>
      </w:pPr>
      <w:r>
        <w:rPr>
          <w:sz w:val="24"/>
          <w:szCs w:val="24"/>
        </w:rPr>
        <w:t>Óèäìàðê óëûáíóëñÿ ñëàáîé, áåçðàäîñòíîé óëûáêîé:</w:t>
      </w:r>
    </w:p>
    <w:p>
      <w:pPr>
        <w:pStyle w:val="Normal"/>
        <w:ind w:firstLine="720"/>
        <w:jc w:val="both"/>
        <w:rPr>
          <w:sz w:val="24"/>
          <w:szCs w:val="24"/>
        </w:rPr>
      </w:pPr>
      <w:r>
        <w:rPr>
          <w:sz w:val="24"/>
          <w:szCs w:val="24"/>
        </w:rPr>
        <w:t xml:space="preserve">— </w:t>
      </w:r>
      <w:r>
        <w:rPr>
          <w:sz w:val="24"/>
          <w:szCs w:val="24"/>
        </w:rPr>
        <w:t>Âû ñ÷èòàåòå, ÷òî ÿ ïðåäñòàâëÿþ îïàñíîñòü äëÿ âàøåãî îáðàçà æèçíè, Ñòàéëñ?</w:t>
      </w:r>
    </w:p>
    <w:p>
      <w:pPr>
        <w:pStyle w:val="Normal"/>
        <w:ind w:firstLine="720"/>
        <w:jc w:val="both"/>
        <w:rPr>
          <w:sz w:val="24"/>
          <w:szCs w:val="24"/>
        </w:rPr>
      </w:pPr>
      <w:r>
        <w:rPr>
          <w:sz w:val="24"/>
          <w:szCs w:val="24"/>
        </w:rPr>
        <w:t xml:space="preserve">— </w:t>
      </w:r>
      <w:r>
        <w:rPr>
          <w:sz w:val="24"/>
          <w:szCs w:val="24"/>
        </w:rPr>
        <w:t>Ñìåðòåëüíóþ îïàñíîñòü, — ñêàçàë Ïèòåð.</w:t>
      </w:r>
    </w:p>
    <w:p>
      <w:pPr>
        <w:pStyle w:val="Normal"/>
        <w:ind w:firstLine="720"/>
        <w:jc w:val="both"/>
        <w:rPr>
          <w:sz w:val="24"/>
          <w:szCs w:val="24"/>
        </w:rPr>
      </w:pPr>
      <w:r>
        <w:rPr>
          <w:sz w:val="24"/>
          <w:szCs w:val="24"/>
        </w:rPr>
        <w:t>Óèäìàðê îïóñòèë ðóêó âíèç è îòêðûë ÿùèê ïèñüìåííîãî ñòîëà. Îí äîñòàë ïîëèöåéñêèé àâòîìàòè÷åñêèé ïèñòîëåò 32-ãî êàëèáðà è ïîëîæèë åãî íà ïèñüìåííûé ñòîë. Ïèòåð ïî÷óâñòâîâàë, êàê åãî ìóñêóëû íàïðÿãàþòñÿ. Ïîòîì Óèäìàðê ïîäâèíóë ïèñòîëåò ÷åðåç ñòîë, âíå ïðåäåëîâ ñîáñòâåííîé äîñÿãàåìîñòè è ïîáëèæå ê ðóêå Ïèòåðà.</w:t>
      </w:r>
    </w:p>
    <w:p>
      <w:pPr>
        <w:pStyle w:val="Normal"/>
        <w:ind w:firstLine="720"/>
        <w:jc w:val="both"/>
        <w:rPr>
          <w:sz w:val="24"/>
          <w:szCs w:val="24"/>
        </w:rPr>
      </w:pPr>
      <w:r>
        <w:rPr>
          <w:sz w:val="24"/>
          <w:szCs w:val="24"/>
        </w:rPr>
        <w:t xml:space="preserve">— </w:t>
      </w:r>
      <w:r>
        <w:rPr>
          <w:sz w:val="24"/>
          <w:szCs w:val="24"/>
        </w:rPr>
        <w:t>Ýòîò ïèñòîëåò çàðÿæåí, Ñòàéëñ. Åñëè ÿ íàñòîëüêî îïàñåí äëÿ âàñ è äëÿ âàøåãî ìèðà, âîçüìèòå åãî è çàñòðåëèòå ìåíÿ. Ýòà êîìíàòà çâóêîíåïðîíèöàåìàÿ. Ïîñëå âû ñìîæåòå âûòåðåòü îòïå÷àòêè ñâîèõ ïàëüöåâ ñ ïèñòîëåòà è íàíåñòè ìîè îòïå÷àòêè. Ýòî áóäåò ÿâíîå ñàìîóáèéñòâî. Âû ñìîæåòå áåñïðåïÿòñòâåííî âûéòè èç äîìà è óåõàòü, íå ïîäâåðãàÿñü íèêàêîé îïàñíîñòè.</w:t>
      </w:r>
    </w:p>
    <w:p>
      <w:pPr>
        <w:pStyle w:val="Normal"/>
        <w:ind w:firstLine="720"/>
        <w:jc w:val="both"/>
        <w:rPr>
          <w:sz w:val="24"/>
          <w:szCs w:val="24"/>
        </w:rPr>
      </w:pPr>
      <w:r>
        <w:rPr>
          <w:sz w:val="24"/>
          <w:szCs w:val="24"/>
        </w:rPr>
        <w:t>Ïèòåð ïåðåâåë âçãëÿä ñ ãåíåðàëà íà ïèñòîëåò è îáðàòíî.</w:t>
      </w:r>
    </w:p>
    <w:p>
      <w:pPr>
        <w:pStyle w:val="Normal"/>
        <w:ind w:firstLine="720"/>
        <w:jc w:val="both"/>
        <w:rPr>
          <w:sz w:val="24"/>
          <w:szCs w:val="24"/>
        </w:rPr>
      </w:pPr>
      <w:r>
        <w:rPr>
          <w:sz w:val="24"/>
          <w:szCs w:val="24"/>
        </w:rPr>
        <w:t>Óèäìàðê ðàññìåÿëñÿ — ýòî áûë ðåçêèé è áåçðàäîñòíûé çâóê.</w:t>
      </w:r>
    </w:p>
    <w:p>
      <w:pPr>
        <w:pStyle w:val="Normal"/>
        <w:ind w:firstLine="720"/>
        <w:jc w:val="both"/>
        <w:rPr>
          <w:sz w:val="24"/>
          <w:szCs w:val="24"/>
        </w:rPr>
      </w:pPr>
      <w:r>
        <w:rPr>
          <w:sz w:val="24"/>
          <w:szCs w:val="24"/>
        </w:rPr>
        <w:t xml:space="preserve">— </w:t>
      </w:r>
      <w:r>
        <w:rPr>
          <w:sz w:val="24"/>
          <w:szCs w:val="24"/>
        </w:rPr>
        <w:t>Òàêîé øàíñ âûïàäàåò ðàç â æèçíè, Ñòàéëñ. Òàêîãî îòëè÷íîãî øàíñà âàì áîëüøå íèêîãäà íå ïðåäñòàâèòñÿ. Ïîâåðüòå ìíå, åñëè áû ÿ ñ÷èòàë âàñ õîòÿ áû âïîëîâèíó íàñòîëüêî îïàñíûì, íàñêîëüêî âû ñ÷èòàåòå îïàñíûì ìåíÿ, è áóäü ó ìåíÿ òàêîé æå øàíñ â îòíîøåíèè âàñ, ÿ áû íå êîëåáàëñÿ íè ñåêóíäû. Íó, äàâàéòå æå, ïðèÿòåëü! Âîñïîëüçóéòåñü èì! Ðåøèòå ïðîáëåìó!</w:t>
      </w:r>
    </w:p>
    <w:p>
      <w:pPr>
        <w:pStyle w:val="Normal"/>
        <w:ind w:firstLine="720"/>
        <w:jc w:val="both"/>
        <w:rPr>
          <w:sz w:val="24"/>
          <w:szCs w:val="24"/>
        </w:rPr>
      </w:pPr>
      <w:r>
        <w:rPr>
          <w:sz w:val="24"/>
          <w:szCs w:val="24"/>
        </w:rPr>
        <w:t xml:space="preserve">— </w:t>
      </w:r>
      <w:r>
        <w:rPr>
          <w:sz w:val="24"/>
          <w:szCs w:val="24"/>
        </w:rPr>
        <w:t>ß íå íàõîæó ýòó øóòêó î÷åíü ñìåøíîé, — ñêàçàë Ïèòåð.</w:t>
      </w:r>
    </w:p>
    <w:p>
      <w:pPr>
        <w:pStyle w:val="Normal"/>
        <w:ind w:firstLine="720"/>
        <w:jc w:val="both"/>
        <w:rPr>
          <w:sz w:val="24"/>
          <w:szCs w:val="24"/>
        </w:rPr>
      </w:pPr>
      <w:r>
        <w:rPr>
          <w:sz w:val="24"/>
          <w:szCs w:val="24"/>
        </w:rPr>
        <w:t xml:space="preserve">— </w:t>
      </w:r>
      <w:r>
        <w:rPr>
          <w:sz w:val="24"/>
          <w:szCs w:val="24"/>
        </w:rPr>
        <w:t>Âû ïîíèìàåòå, ÷òî ÿ èìåþ â âèäó, Ñòàéëñ? — ñïðîñèë Óèäìàðê. — Åñëè âû çíàåòå òîãî, êòî íàæèìàåò êíîïêó, ó âàñ âñåãäà åñòü ïðåèìóùåñòâî.</w:t>
      </w:r>
    </w:p>
    <w:p>
      <w:pPr>
        <w:pStyle w:val="Normal"/>
        <w:ind w:firstLine="720"/>
        <w:jc w:val="both"/>
        <w:rPr>
          <w:sz w:val="24"/>
          <w:szCs w:val="24"/>
        </w:rPr>
      </w:pPr>
      <w:r>
        <w:rPr>
          <w:sz w:val="24"/>
          <w:szCs w:val="24"/>
        </w:rPr>
        <w:t>Ïèòåð ñòîÿë íå øåëîõíóâøèñü, ïðèñòàëüíî ãëÿäÿ íà êðóïíîãî ÷åëîâåêà çà ïèñüìåííûì ñòîëîì. Ýòà èíòåðëþäèÿ ñ ïèñòîëåòîì íàâåðíÿêà áûëà íå ÷åì èíûì, êàê õîðîøî ïðîäóìàííûì ñïåêòàêëåì. È âñå-òàêè Ïèòåð ñïðàøèâàë ñåáÿ, íå çàêëþ÷åíî ëè êàêîé-òî äîëè èñòèíû â òîì óòâåðæäåíèè Óèäìàðêà, ÷òî, ïîìåíÿéñÿ îíè ìåñòàìè, òîò, íè ñåêóíäû íå êîëåáëÿñü, ïóñòèë áû â õîä ñâîé ïèñòîëåò. ×àðëè Áèëëîóç ïðåäóïðåæäàë åãî. Ôàíàòèçì íè ïåðåä ÷åì íå îñòàíîâèòñÿ. Âû ìîæåòå âûñìåèâàòü àðìèþ ãåíåðàëà è ïîäîáíûå ýêñòðåìèñòñêèå ãðóïïû, ðàñïîëîæèâøèåñÿ ïî âñåé ñòðàíå, íî ñàì ýòîò ÷åëîâåê áûë âîâñå íå ñìåøîí.</w:t>
      </w:r>
    </w:p>
    <w:p>
      <w:pPr>
        <w:pStyle w:val="Normal"/>
        <w:ind w:firstLine="720"/>
        <w:jc w:val="both"/>
        <w:rPr>
          <w:sz w:val="24"/>
          <w:szCs w:val="24"/>
        </w:rPr>
      </w:pPr>
      <w:r>
        <w:rPr>
          <w:sz w:val="24"/>
          <w:szCs w:val="24"/>
        </w:rPr>
        <w:t xml:space="preserve">— </w:t>
      </w:r>
      <w:r>
        <w:rPr>
          <w:sz w:val="24"/>
          <w:szCs w:val="24"/>
        </w:rPr>
        <w:t>À òåïåðü, êîãäà ìû çàêîí÷èëè ñ âàøèì ïñåâäîðåàëèñòè÷åñêèì ôàðñîì, — ñêàçàë Ïèòåð, — íåëüçÿ ëè ïåðåéòè ê òîìó, ðàäè ÷åãî ìû ñþäà ïðèøëè? Âû ñîáèðàëèñü äàòü ñâîå èñòîëêîâàíèå èñòîðèè ñ Ìèíàôè.</w:t>
      </w:r>
    </w:p>
    <w:p>
      <w:pPr>
        <w:pStyle w:val="Normal"/>
        <w:ind w:firstLine="720"/>
        <w:jc w:val="both"/>
        <w:rPr>
          <w:sz w:val="24"/>
          <w:szCs w:val="24"/>
        </w:rPr>
      </w:pPr>
      <w:r>
        <w:rPr>
          <w:sz w:val="24"/>
          <w:szCs w:val="24"/>
        </w:rPr>
        <w:t>Óèäìàðê ñòðÿõíóë ïåïåë äëèííîé ñèãàðû è êàêîå-òî âðåìÿ ñèäåë, óñòàâèâøèñü íà òëåþùèé êîíåö.</w:t>
      </w:r>
    </w:p>
    <w:p>
      <w:pPr>
        <w:pStyle w:val="Normal"/>
        <w:ind w:firstLine="720"/>
        <w:jc w:val="both"/>
        <w:rPr>
          <w:sz w:val="24"/>
          <w:szCs w:val="24"/>
        </w:rPr>
      </w:pPr>
      <w:r>
        <w:rPr>
          <w:sz w:val="24"/>
          <w:szCs w:val="24"/>
        </w:rPr>
        <w:t xml:space="preserve">— </w:t>
      </w:r>
      <w:r>
        <w:rPr>
          <w:sz w:val="24"/>
          <w:szCs w:val="24"/>
        </w:rPr>
        <w:t>ß íå óâåðåí, ÷òî ìû íå ïðîøëè òîé ñòàäèè, íà êîòîðîé ìîæíî äîáèòüñÿ ÷åãî-òî, ïðèçûâàÿ âàñ ê çäðàâîìûñëèþ, Ñòàéëñ. Âû óæå ïðèâåðæåíû òîìó îáðàçó ìûñëåé, êîòîðûé ìåäëåííî, íî âåðíî ðàçðóøàåò íàø ìèð.</w:t>
      </w:r>
    </w:p>
    <w:p>
      <w:pPr>
        <w:pStyle w:val="Normal"/>
        <w:ind w:firstLine="720"/>
        <w:jc w:val="both"/>
        <w:rPr>
          <w:sz w:val="24"/>
          <w:szCs w:val="24"/>
        </w:rPr>
      </w:pPr>
      <w:r>
        <w:rPr>
          <w:sz w:val="24"/>
          <w:szCs w:val="24"/>
        </w:rPr>
        <w:t xml:space="preserve">— </w:t>
      </w:r>
      <w:r>
        <w:rPr>
          <w:sz w:val="24"/>
          <w:szCs w:val="24"/>
        </w:rPr>
        <w:t>Íàø?</w:t>
      </w:r>
    </w:p>
    <w:p>
      <w:pPr>
        <w:pStyle w:val="Normal"/>
        <w:ind w:firstLine="720"/>
        <w:jc w:val="both"/>
        <w:rPr>
          <w:sz w:val="24"/>
          <w:szCs w:val="24"/>
        </w:rPr>
      </w:pPr>
      <w:r>
        <w:rPr>
          <w:sz w:val="24"/>
          <w:szCs w:val="24"/>
        </w:rPr>
        <w:t>Óèäìàðê ñäåëàë íåòåðïåëèâûé æåñò ñâîåé êðóïíîé ëàäîíüþ:</w:t>
      </w:r>
    </w:p>
    <w:p>
      <w:pPr>
        <w:pStyle w:val="Normal"/>
        <w:ind w:firstLine="720"/>
        <w:jc w:val="both"/>
        <w:rPr>
          <w:sz w:val="24"/>
          <w:szCs w:val="24"/>
        </w:rPr>
      </w:pPr>
      <w:r>
        <w:rPr>
          <w:sz w:val="24"/>
          <w:szCs w:val="24"/>
        </w:rPr>
        <w:t xml:space="preserve">— </w:t>
      </w:r>
      <w:r>
        <w:rPr>
          <w:sz w:val="24"/>
          <w:szCs w:val="24"/>
        </w:rPr>
        <w:t>Òàì, â ðîçàðèè ó Äîìà Êðóãëîãî ñòîëà, âû ñêàçàëè, ÷òî âàñ òðîíóëî ïðåäñòàâëåíèå «Çâóê è ñâåò». Òàê âîò, ìèñòåð Ñòàéëñ, ýòî áûëà èñòîðèÿ õðàáðûõ ëþäåé, êîòîðûå ñðàæàëèñü çà ñâîáîäó, ñïðàâåäëèâîñòü è äîáðîïîðÿäî÷íîå îáùåñòâî. Âû ðàñòðîãàëèñü, íî âàø ñïîñîá çàùèùàòü ýòî áåñöåííîå äîñòîÿíèå, ïåðåäàííîå íàì íàøèìè ïðàîòöàìè, ñîñòîèò â òîì, ÷òîáû âñòðå÷àòü ðàñïîëçàþùóþñÿ îòðàâó ñîöèàëèçìà ñëîâàìè è ñèìâîëè÷åñêèìè æåñòàìè. Âû ïîçâîëèëè îòêðûòü äâåðè êëåòêè, è äèêèå çâåðè êîììóíèçìà âöåïèëèñü â íàøè ãëîòêè. Ìû âåäåì âîéíó âî Âüåòíàìå íå ðàäè ïîáåäû, à ÷òîáû óäåðæàòü ýòîò íè÷åãî íå çíà÷àùèé êëî÷îê çåìëè. Ìû ïîçâîëÿåì íàêëàäûâàòü âåòî íà ñâîè ðåøåíèÿ è ïîìûêàòü ñîáîé â Îðãàíèçàöèè Îáúåäèíåííûõ Íàöèé. Åñëè ìû íå îáåðíåìñÿ è íå íà÷íåì áèòüñÿ çà ïîáåäó, Ñòàéëñ, ìû ïðåâðàòèìñÿ â ðàáîâ êîììóíèñòè÷åñêîãî ìîíñòðà.</w:t>
      </w:r>
    </w:p>
    <w:p>
      <w:pPr>
        <w:pStyle w:val="Normal"/>
        <w:ind w:firstLine="720"/>
        <w:jc w:val="both"/>
        <w:rPr>
          <w:sz w:val="24"/>
          <w:szCs w:val="24"/>
        </w:rPr>
      </w:pPr>
      <w:r>
        <w:rPr>
          <w:sz w:val="24"/>
          <w:szCs w:val="24"/>
        </w:rPr>
        <w:t xml:space="preserve">— </w:t>
      </w:r>
      <w:r>
        <w:rPr>
          <w:sz w:val="24"/>
          <w:szCs w:val="24"/>
        </w:rPr>
        <w:t>Âîïðîñ â òîì, êàê ìû áóäåì áèòüñÿ çà ïîáåäó, — ñêàçàë Ïèòåð. — Áóäåò ëè ïîáåäà ÷òî-òî çíà÷èòü, åñëè äëÿ åå äîñòèæåíèÿ ïîæåðòâóþò âñåìè íàøèìè èäåàëàìè — ñàìèìè ñâîáîäàìè, çà êîòîðûå ñðàæàëèñü ëþäè èç Äîìà Êðóãëîãî ñòîëà? Äàâàéòå ïåðåñòàíåì ïðîèçíîñèòü äðóã ïåðåä äðóãîì ðå÷è. Ñîáûòèÿ âîêðóã Ìèíàôè íà÷àëèñü ñ àêöèè, êîòîðóþ âàø ñîâåò ïîïå÷èòåëåé ïðåäïðèíÿë â óíèâåðñèòåòå. Âû îòêàçàëè îäíîìó èç ïðîôåññîðîâ â ïðàâå íà èíàêîìûñëèå.</w:t>
      </w:r>
    </w:p>
    <w:p>
      <w:pPr>
        <w:pStyle w:val="Normal"/>
        <w:ind w:firstLine="720"/>
        <w:jc w:val="both"/>
        <w:rPr>
          <w:sz w:val="24"/>
          <w:szCs w:val="24"/>
        </w:rPr>
      </w:pPr>
      <w:r>
        <w:rPr>
          <w:sz w:val="24"/>
          <w:szCs w:val="24"/>
        </w:rPr>
        <w:t>Óèäìàðê êðåïêî ñòóêíóë êóëàêîì ïî ïèñüìåííîìó ñòîëó. Â ïåðâûé ðàç â ñåðî-çåëåíûõ ãëàçàõ ñâåðêíóë îãîíü.</w:t>
      </w:r>
    </w:p>
    <w:p>
      <w:pPr>
        <w:pStyle w:val="Normal"/>
        <w:ind w:firstLine="720"/>
        <w:jc w:val="both"/>
        <w:rPr>
          <w:sz w:val="24"/>
          <w:szCs w:val="24"/>
        </w:rPr>
      </w:pPr>
      <w:r>
        <w:rPr>
          <w:sz w:val="24"/>
          <w:szCs w:val="24"/>
        </w:rPr>
        <w:t xml:space="preserve">— </w:t>
      </w:r>
      <w:r>
        <w:rPr>
          <w:sz w:val="24"/>
          <w:szCs w:val="24"/>
        </w:rPr>
        <w:t>Ýòîò ÷åëîâåê... ýòîò ïðîôåññîð ñäåëàë ïóáëè÷íûå çàÿâëåíèÿ, ñìûñë êîòîðûõ â òîì, ÷òî îí ïðèâåòñòâîâàë áû ïîðàæåíèå Àìåðèêè âî Âüåòíàìå. Ïî ñóùåñòâó, îí áû ïðèâåòñòâîâàë ãèáåëü òûñÿ÷ àìåðèêàíñêèõ ïàðíåé íà ïîëå áîÿ. Îí ïîîùðÿë òåõ, êòî ñæèãàë ñâîè ïðèçûâíûå ïîâåñòêè, êòî îòêàçûâàëñÿ îò íåñåíèÿ âîåííîé ñëóæáû ïî ðåëèãèîçíûì èëè êàêèì-òî èíûì ñîîáðàæåíèÿì. Îí âûñìåèâàë äîëã, ÷åñòü è ñòðàíó. Íåóæåëè âû ñ÷èòàåòå, ÷òî òàêîìó ÷åëîâåêó ìîæíî ïîçâîëèòü ðàñïðîñòðàíÿòü ýòî åâàíãåëèå ãîñóäàðñòâåííîé èçìåíû â îãðîìíîì óíèâåðñèòåòå?</w:t>
      </w:r>
    </w:p>
    <w:p>
      <w:pPr>
        <w:pStyle w:val="Normal"/>
        <w:ind w:firstLine="720"/>
        <w:jc w:val="both"/>
        <w:rPr>
          <w:sz w:val="24"/>
          <w:szCs w:val="24"/>
        </w:rPr>
      </w:pPr>
      <w:r>
        <w:rPr>
          <w:sz w:val="24"/>
          <w:szCs w:val="24"/>
        </w:rPr>
        <w:t xml:space="preserve">— </w:t>
      </w:r>
      <w:r>
        <w:rPr>
          <w:sz w:val="24"/>
          <w:szCs w:val="24"/>
        </w:rPr>
        <w:t>ß ñ÷èòàþ, ÷òî åìó íóæíî ïîçâîëèòü âûðàæàòü ñâîå ìíåíèå. ß ñ÷èòàþ, ÷òî ó íàøåé ìîëîäåæè åñòü ïðàâî ñàìîñòîÿòåëüíî ïðèíèìàòü ðåøåíèÿ, âûñëóøàâ âñå àðãóìåíòû âñåõ ñòîðîí ïî äàííîìó âîïðîñó. Åñëè ìû íå äîâåðÿåì íàøåé ìîëîäåæè â ïîèñêàõ èñòèíû, ìû óæå ìåðòâû.</w:t>
      </w:r>
    </w:p>
    <w:p>
      <w:pPr>
        <w:pStyle w:val="Normal"/>
        <w:ind w:firstLine="720"/>
        <w:jc w:val="both"/>
        <w:rPr>
          <w:sz w:val="24"/>
          <w:szCs w:val="24"/>
        </w:rPr>
      </w:pPr>
      <w:r>
        <w:rPr>
          <w:sz w:val="24"/>
          <w:szCs w:val="24"/>
        </w:rPr>
        <w:t xml:space="preserve">— </w:t>
      </w:r>
      <w:r>
        <w:rPr>
          <w:sz w:val="24"/>
          <w:szCs w:val="24"/>
        </w:rPr>
        <w:t>Âîò â ÷åì ñóòü íàøèõ ðàçíîãëàñèé, ìèñòåð Ñòàéëñ, — ñêàçàë ãåíåðàë. Åãî ãîëîñ ïîõîäèë íà ðàñêàòû ãðîìà. — Ìû ó÷èì ìëàäåíöà èñòèíå. Ìû ðàñòîëêîâûâàåì åìó ðàçíèöó ìåæäó ïðàâèëüíûì è íåïðàâèëüíûì. Ìû ó÷èì åãî äåñÿòè çàïîâåäÿì. Ýòè èñòèíû íå ìåíÿþòñÿ, ïî ìåðå òîãî êàê îí ñòàíîâèòñÿ ñòàðøå. Íî âû ãîâîðèòå, ÷òî, êîãäà îí äîñòèãàåò ñòóäåí÷åñêîãî âîçðàñòà, îí âîëåí îòáðîñèòü ýòè îñíîâîïîëàãàþùèå ïîíÿòèÿ è ñëóøàòü ïðîïîâåäíèêîâ çëà. À ìû ñ âàìè — Áîæå òû ìîé! — äîëæíû â êà÷åñòâå íàëîãîïëàòåëüùèêîâ îïëà÷èâàòü âðàæåñêóþ ïðîïàãàíäó â âèäå æàëîâàíüÿ ïðîôåññîðàì-êîììóíèñòàì. Èñòèíà ýòî èñòèíà! Ïîêà âû òðàòèòå âðåìÿ íà ôèëîñîôñêèå äèñïóòû, âðàã óæå çàøåë â âîðîòà. Âðåìÿ äëÿ çàäóøåâíûõ ðàçãîâîðîâ óæå èñ÷åðïàíî. Íàñòàëî âðåìÿ ñõëåñòíóòüñÿ ñ âðàãîì ëèöîì ê ëèöó. Åñëè íàøå ïðàâèòåëüñòâî, â êîòîðîå ïðîñî÷èëèñü ëèáåðàëû ñ ïðîìûòûìè ìîçãàìè, íå ñïîñîáíî ïîíÿòü, ÷òî òî, ñ ÷åì ìû ñòîëêíóëèñü ñåãîäíÿ, ýòî âîïðîñ æèçíè è ñìåðòè è îòñðî÷êè íå áóäåò íè ó îäíîé èç ñòîðîí, çíà÷èò, òå èç íàñ, êòî âèäèò èñòèíó òàêîâîé, êàêîâà îíà åñòü, è îïàñíîñòü òàêîâîé, êàêîâà îíà åñòü, äîëæíû áðàòü äåëî â ñâîè ñîáñòâåííûå ðóêè.</w:t>
      </w:r>
    </w:p>
    <w:p>
      <w:pPr>
        <w:pStyle w:val="Normal"/>
        <w:ind w:firstLine="720"/>
        <w:jc w:val="both"/>
        <w:rPr>
          <w:sz w:val="24"/>
          <w:szCs w:val="24"/>
        </w:rPr>
      </w:pPr>
      <w:r>
        <w:rPr>
          <w:sz w:val="24"/>
          <w:szCs w:val="24"/>
        </w:rPr>
        <w:t xml:space="preserve">— </w:t>
      </w:r>
      <w:r>
        <w:rPr>
          <w:sz w:val="24"/>
          <w:szCs w:val="24"/>
        </w:rPr>
        <w:t>È ïîòîìó âû ïîäñòðàèâàåòå ñìåðòü òàêîãî ÷åëîâåêà, êàê Ñýì Ìèíàôè, — ñêàçàë Ïèòåð, ñòàðàÿñü íå ïîâûøàòü ãîëîñà.</w:t>
      </w:r>
    </w:p>
    <w:p>
      <w:pPr>
        <w:pStyle w:val="Normal"/>
        <w:ind w:firstLine="720"/>
        <w:jc w:val="both"/>
        <w:rPr>
          <w:sz w:val="24"/>
          <w:szCs w:val="24"/>
        </w:rPr>
      </w:pPr>
      <w:r>
        <w:rPr>
          <w:sz w:val="24"/>
          <w:szCs w:val="24"/>
        </w:rPr>
        <w:t xml:space="preserve">— </w:t>
      </w:r>
      <w:r>
        <w:rPr>
          <w:sz w:val="24"/>
          <w:szCs w:val="24"/>
        </w:rPr>
        <w:t>Åãî ñìåðòü íèêåì íå áûëà ïîäñòðîåíà.</w:t>
      </w:r>
    </w:p>
    <w:p>
      <w:pPr>
        <w:pStyle w:val="Normal"/>
        <w:ind w:firstLine="720"/>
        <w:jc w:val="both"/>
        <w:rPr>
          <w:sz w:val="24"/>
          <w:szCs w:val="24"/>
        </w:rPr>
      </w:pPr>
      <w:r>
        <w:rPr>
          <w:sz w:val="24"/>
          <w:szCs w:val="24"/>
        </w:rPr>
        <w:t xml:space="preserve">— </w:t>
      </w:r>
      <w:r>
        <w:rPr>
          <w:sz w:val="24"/>
          <w:szCs w:val="24"/>
        </w:rPr>
        <w:t>Ãîðîä áûë íàâîäíåí äîïîëíèòåëüíûìè ïîëèöåéñêèìè ïîäðàçäåëåíèÿìè è ñîòíÿìè âàøèõ ìîëîä÷èêîâ èç ÀÈÀ, ãîòîâûõ îòêðûòü ïàëüáó ïðè ìàëåéøåì ïîâîäå, êîòîðûé èì, êñòàòè, òàê è íå ïðåäîñòàâèëè.</w:t>
      </w:r>
    </w:p>
    <w:p>
      <w:pPr>
        <w:pStyle w:val="Normal"/>
        <w:ind w:firstLine="720"/>
        <w:jc w:val="both"/>
        <w:rPr>
          <w:sz w:val="24"/>
          <w:szCs w:val="24"/>
        </w:rPr>
      </w:pPr>
      <w:r>
        <w:rPr>
          <w:sz w:val="24"/>
          <w:szCs w:val="24"/>
        </w:rPr>
        <w:t xml:space="preserve">— </w:t>
      </w:r>
      <w:r>
        <w:rPr>
          <w:sz w:val="24"/>
          <w:szCs w:val="24"/>
        </w:rPr>
        <w:t>Ìû ñîáðàëè íàøè ñèëû, ÷òîáû îáåçîïàñèòü ñåáÿ îò ëþáîãî íåïðåäâèäåííîãî îáñòîÿòåëüñòâà, — âîçðàçèë Óèäìàðê. — Ýòà òîëïà ïðèøëà ñþäà, ÷òîáû ïîñìåÿòüñÿ íàä íàìè, ïîçóáîñêàëèòü íàä òåì, çà ÷òî ìû ñòîèì çäåñü, â Óèíôèëäå. Áûëî âïîëíå âåðîÿòíî, ÷òî èõ äîâåäóò äî òàêîãî ñîñòîÿíèÿ óìà, êîòîðîå âûëüåòñÿ â óíè÷òîæåíèå èìóùåñòâà, âîçìîæíî, â îñêâåðíåíèå èñòîðè÷åñêîãî ìîíóìåíòà èñòèííîé äåìîêðàòèè, çà êîòîðóþ íàøè ïðåäêè ñðàæàëèñü è óìèðàëè. Ó íàñ áûëî ïðàâî íà òî, ÷òîáû ïîäãîòîâèòüñÿ ê çàùèòå íàøåãî ãîðîäà, íàøåãî íàñëåäèÿ, íàøèõ æèçíåé îò òàêîé òîëïû. ×îêíóòûé ïàðåíü âçÿë äåëî â ñâîè ñîáñòâåííûå ðóêè. Âåðîÿòíî, ýòîò ñòðàäàëåö, êîòîðîãî ïðåññà íàçâàëà íåäîóìêîì, áûë ìóäðåå íàñ. Ìóäðåå, ÷åì áûëè âû íåñêîëüêî ìèíóò íàçàä, ìèñòåð Ñòàéëñ. Ó íåãî áûëà âèíòîâêà, è îí ïóñòèë åå â õîä ïðîòèâ âðàãà, íå äîæèäàÿñü ïóáëè÷íîé ïðîâîêàöèè. Ìû æäàëè ïðîâîêàöèè äâàäöàòü ïÿòü ëåò íàçàä â Ïåðë-Õàðáîðå. Ýòî åäâà íå ïîãóáèëî íàñ. Ñêîðåå âñåãî, ýòîò ïàðåíü èíñòèíêòèâíî áûë ïðàâ. Íåîáÿçàòåëüíî äîæèäàòüñÿ îòêðûòûõ äåéñòâèé, êîãäà çíàåòå, êòî âðàã.</w:t>
      </w:r>
    </w:p>
    <w:p>
      <w:pPr>
        <w:pStyle w:val="Normal"/>
        <w:ind w:firstLine="720"/>
        <w:jc w:val="both"/>
        <w:rPr>
          <w:sz w:val="24"/>
          <w:szCs w:val="24"/>
        </w:rPr>
      </w:pPr>
      <w:r>
        <w:rPr>
          <w:sz w:val="24"/>
          <w:szCs w:val="24"/>
        </w:rPr>
        <w:t xml:space="preserve">— </w:t>
      </w:r>
      <w:r>
        <w:rPr>
          <w:sz w:val="24"/>
          <w:szCs w:val="24"/>
        </w:rPr>
        <w:t>Òàê çíà÷èò, âû îäîáðÿåòå óáèéñòâî Ñýìà Ìèíàôè, — ñêàçàë Ïèòåð î÷åíü ñïîêîéíî.</w:t>
      </w:r>
    </w:p>
    <w:p>
      <w:pPr>
        <w:pStyle w:val="Normal"/>
        <w:ind w:firstLine="720"/>
        <w:jc w:val="both"/>
        <w:rPr>
          <w:sz w:val="24"/>
          <w:szCs w:val="24"/>
        </w:rPr>
      </w:pPr>
      <w:r>
        <w:rPr>
          <w:sz w:val="24"/>
          <w:szCs w:val="24"/>
        </w:rPr>
        <w:t xml:space="preserve">— </w:t>
      </w:r>
      <w:r>
        <w:rPr>
          <w:sz w:val="24"/>
          <w:szCs w:val="24"/>
        </w:rPr>
        <w:t>Â ïðèíöèïå äà, — ñêàçàë Óèäìàðê. — Ôàêòè÷åñêè — íåò. ß íå îäîáðÿþ åãî ïî òàêòè÷åñêèì ñîîáðàæåíèÿì. Áëàãîäàðÿ âàì è âàì ïîäîáíûì èç ýòîãî óñòðîèëè íàñòîÿùóþ ñâèñòîïëÿñêó. Ñìåðòü Ìèíàôè áûëà íå íàñòîëüêî ïîëåçíà, ÷òîáû åå îïðàâäàòü. Òåïåðü íà÷íåòñÿ ðûäàíèå ïî íåìó. Ìû ïîäâåðãíåìñÿ îñêîðáèòåëüíûì àòàêàì ñî ñòîðîíû òàêèõ ëþäåé, êàê æåíà Ìèíàôè è âû, ñýð, è ñîòåí äðóãèõ. Ìèíàôè íå áûë íàñòîëüêî âàæåí.</w:t>
      </w:r>
    </w:p>
    <w:p>
      <w:pPr>
        <w:pStyle w:val="Normal"/>
        <w:ind w:firstLine="720"/>
        <w:jc w:val="both"/>
        <w:rPr>
          <w:sz w:val="24"/>
          <w:szCs w:val="24"/>
        </w:rPr>
      </w:pPr>
      <w:r>
        <w:rPr>
          <w:sz w:val="24"/>
          <w:szCs w:val="24"/>
        </w:rPr>
        <w:t xml:space="preserve">— </w:t>
      </w:r>
      <w:r>
        <w:rPr>
          <w:sz w:val="24"/>
          <w:szCs w:val="24"/>
        </w:rPr>
        <w:t>Òû áåñ÷óâñòâåííûé ñóêèí ñûí, — ñêàçàë Ïèòåð.</w:t>
      </w:r>
    </w:p>
    <w:p>
      <w:pPr>
        <w:pStyle w:val="Normal"/>
        <w:ind w:firstLine="720"/>
        <w:jc w:val="both"/>
        <w:rPr>
          <w:sz w:val="24"/>
          <w:szCs w:val="24"/>
        </w:rPr>
      </w:pPr>
      <w:r>
        <w:rPr>
          <w:sz w:val="24"/>
          <w:szCs w:val="24"/>
        </w:rPr>
        <w:t>Ãåíåðàë ñèäåë, íå øåâåëÿñü, â ñâîåì êðåñëå, ìàòîâûå ãëàçà ñóçèëèñü, íåîòðûâíî ãëÿäÿ íà Ïèòåðà.</w:t>
      </w:r>
    </w:p>
    <w:p>
      <w:pPr>
        <w:pStyle w:val="Normal"/>
        <w:ind w:firstLine="720"/>
        <w:jc w:val="both"/>
        <w:rPr>
          <w:sz w:val="24"/>
          <w:szCs w:val="24"/>
        </w:rPr>
      </w:pPr>
      <w:r>
        <w:rPr>
          <w:sz w:val="24"/>
          <w:szCs w:val="24"/>
        </w:rPr>
        <w:t xml:space="preserve">— </w:t>
      </w:r>
      <w:r>
        <w:rPr>
          <w:sz w:val="24"/>
          <w:szCs w:val="24"/>
        </w:rPr>
        <w:t>Ó ìåíÿ òàêîå ïðåä÷óâñòâèå, ÷òî âû åùå äîñòàâèòå íàì õëîïîò, ìèñòåð Ñòàéëñ, — ñêàçàë îí. — ß â íåêîòîðîì äîëãó ïåðåä âàìè çà îáõîäèòåëüíîñòü, ïðîÿâëåííóþ âàìè ïî îòíîøåíèþ ê Ýéïðèë ñåãîäíÿ âå÷åðîì. ß ñïîëíà îòäàþ ñåé÷àñ ýòîò äîëã, ïðåäóïðåæäàÿ âàñ. Ñëîâà — ýòî âàøå îðóæèå. Ìû æå íå ñòàíåì äèñêóòèðîâàòü ñ âàìè, ñýð. Åñëè âû çàñòàâèòå íàñ ôîðñèðîâàòü ñîáûòèÿ, òî îáíàðóæèòå, ÷òî íàøå îðóæèå — áîëåå ïðèìèòèâíîå ïî ñâîåé êîíöåïöèè è ðàçÿùåå íàïîâàë. Ñïîêîéíîé íî÷è, ìèñòåð Ñòàéë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 íå íàäåéòåñü, ÷òî êîâàðíûé óäàð íàíåñóò íå â ñïèíó...» — ãîâîðèë ×àðëè Áèëëîóç. Ïîêà Ïèòåð îòâîðà÷èâàëñÿ îò ãåíåðàëà è âûõîäèë èç êàáèíåòà â ìðà÷íûé õîëë, îí ÷óâñòâîâàë, êàê ëåãêèé õîëîäîê ïðîáåãàåò âäîëü ïîçâîíî÷íèêà. Áûëî ÷òî-òî íåâåðîÿòíîå â ýòîé êîðîòêîé âñòðå÷å ñ Óèäìàðêîì.</w:t>
      </w:r>
    </w:p>
    <w:p>
      <w:pPr>
        <w:pStyle w:val="Normal"/>
        <w:ind w:firstLine="720"/>
        <w:jc w:val="both"/>
        <w:rPr>
          <w:sz w:val="24"/>
          <w:szCs w:val="24"/>
        </w:rPr>
      </w:pPr>
      <w:r>
        <w:rPr>
          <w:sz w:val="24"/>
          <w:szCs w:val="24"/>
        </w:rPr>
        <w:t>Åìó íà÷èíàëî êàçàòüñÿ, ÷òî âîçìîæíî ïðàêòè÷åñêè âñå. Âñå ýòî çàìå÷àòåëüíî — ðàññóæäàòü ïðî «ýêñòðåìèñòîâ» è ìûñëåííî èõ âûñìåèâàòü, íî çàêëþ÷åííûé â Óèäìàðêå ïîòåíöèàë íàñèëèÿ âûçûâàë ñòðàõ. Âûñîêîïîñòàâëåííûå ëþäè, âîçìîæíî, îòìàõíóòñÿ îò ãåíåðàëà êàê îò ïîëîóìíîãî, íî, ïðåæäå ÷åì ñ ýòèì ÷åëîâåêîì è åãî ñòîðîííèêàìè áóäåò ïîêîí÷åíî, îíè ìîãóò ñîáðàòü áåññìûñëåííóþ æàòâó êðîâè è ÷åëîâå÷åñêèõ æèçíåé. Îíè áûëè çàðÿæåíû, âçâåäåíû è íàöåëåíû íà êàæäîãî, êòî ñòîÿë ó íèõ íà ïóòè. Ïèòåðó ïðåäñòàâëÿëîñü, ÷òî íà íåì íàðèñîâàíû îò÷åòëèâî âèäíûå ìèøåíè, ñïåðåäè è ñçàäè.</w:t>
      </w:r>
    </w:p>
    <w:p>
      <w:pPr>
        <w:pStyle w:val="Normal"/>
        <w:ind w:firstLine="720"/>
        <w:jc w:val="both"/>
        <w:rPr>
          <w:sz w:val="24"/>
          <w:szCs w:val="24"/>
        </w:rPr>
      </w:pPr>
      <w:r>
        <w:rPr>
          <w:sz w:val="24"/>
          <w:szCs w:val="24"/>
        </w:rPr>
        <w:t>Îí ïðîòÿíóë ðóêó ê ïàðàäíîé äâåðè, êîãäà êòî-òî îêëèêíóë åãî ïî èìåíè. Îí ïîâåðíóëñÿ è óâèäåë æåíùèíó, áûñòðî èäóùóþ ê íåìó ïî âûëîæåííîìó êàìåííûìè ïëèòàìè ïîëó. Îíà áûëà äîâîëüíî âûñîêàÿ, ïðÿìàÿ, ñ ðàñêîâàííîé, óâåðåííîé ïîõîäêîé. Äàæå íåèñêóøåííûé ìóæñêîé ãëàç ìîã ðàçãëÿäåòü, ÷òî áåçäíà óñèëèé, äåíåã è âêóñà óïîòðåáëåíû íà òî, ÷òîáû ñîçäàòü ýòó æåíùèíó. Ëåòíåå ñèòöåâîå ïëàòüå, îáìàí÷èâî ïðîñòåíüêîå, íå áûëî ñíÿòî ñ âåøàëêè äëÿ ãîòîâîé îäåæäû. ×åðíûå òóôëè-ëîäî÷êè íà âûñîêèõ êàáëóêàõ òîæå áûëè èçãîòîâëåíû íà çàêàç. Ïîäêðàøåííûå ãëàçà è ÿðêî-êðàñíûé ðîò áûëè ïðîèçâåäåíèÿìè èñêóññòâà. Èíñòèíêòèâíî Ïèòåð ïîíÿë, ÷òî ýòî Ýììà Ïîòòåð Óèäìàðê, àíãåë Äîìà Êðóãëîãî ñòîëà è ìàòü Ýéïðèë Ïîòòåð. Çàíÿòíûé âîïðîñ ïðîìåëüêíóë â ãîëîâå ó Ïèòåðà, ïîêà îíà øëà ê íåìó, ïðîòÿíóâ ðóêó. Çà õîëåíîé âíåøíîñòüþ, äåëàâøåé Ýììó Ïîòòåð Óèäìàðê â âûñøåé ñòåïåíè ïðèâëåêàòåëüíîé äëÿ åå âîçðàñòà îñîáîé, óãàäûâàëàñü î÷åíü ñèëüíàÿ è ýíåðãè÷íàÿ ëè÷íîñòü. Êòî âûæèâåò ïðè ëîáîâîì ñòîëêíîâåíèè ìåæäó ýòîé æåíùèíîé è âëàñòîëþáèâûì ìóæåì?</w:t>
      </w:r>
    </w:p>
    <w:p>
      <w:pPr>
        <w:pStyle w:val="Normal"/>
        <w:ind w:firstLine="720"/>
        <w:jc w:val="both"/>
        <w:rPr>
          <w:sz w:val="24"/>
          <w:szCs w:val="24"/>
        </w:rPr>
      </w:pPr>
      <w:r>
        <w:rPr>
          <w:sz w:val="24"/>
          <w:szCs w:val="24"/>
        </w:rPr>
        <w:t xml:space="preserve">— </w:t>
      </w:r>
      <w:r>
        <w:rPr>
          <w:sz w:val="24"/>
          <w:szCs w:val="24"/>
        </w:rPr>
        <w:t>Âû ïîññîðèëèñü ñ ãåíåðàëîì, ìèñòåð Ñòàéëñ, — ñêàçàëà îíà. — Ìíå çíàêîìû ýòè ñèìïòîìû. — Åå ðóêîïîæàòèå áûëî êðåïêèì, íî áûñòðûì. Ãîëîñ — õðèïëîâàòûì. Îò ÷ðåçìåðíîãî êîëè÷åñòâà ñèãàðåò èëè íåóìåðåííîãî êîëè÷åñòâà âûïèâêè? — ß — Ýììà Ïîòòåð. Ýììà Ïîòòåð Óèäìàðê.</w:t>
      </w:r>
    </w:p>
    <w:p>
      <w:pPr>
        <w:pStyle w:val="Normal"/>
        <w:ind w:firstLine="720"/>
        <w:jc w:val="both"/>
        <w:rPr>
          <w:sz w:val="24"/>
          <w:szCs w:val="24"/>
        </w:rPr>
      </w:pPr>
      <w:r>
        <w:rPr>
          <w:sz w:val="24"/>
          <w:szCs w:val="24"/>
        </w:rPr>
        <w:t xml:space="preserve">— </w:t>
      </w:r>
      <w:r>
        <w:rPr>
          <w:sz w:val="24"/>
          <w:szCs w:val="24"/>
        </w:rPr>
        <w:t>ß â ýòîì íå ñîìíåâàëñÿ, — ñêàçàë Ïèòåð. — Äà, âàø ìóæ è ÿ ðàñõîäèìñÿ ïðàêòè÷åñêè âî âñåì. Íàäåþñü, âàøà äî÷ü áëàãîïîëó÷íî äîáðàëàñü äîìîé.</w:t>
      </w:r>
    </w:p>
    <w:p>
      <w:pPr>
        <w:pStyle w:val="Normal"/>
        <w:ind w:firstLine="720"/>
        <w:jc w:val="both"/>
        <w:rPr>
          <w:sz w:val="24"/>
          <w:szCs w:val="24"/>
        </w:rPr>
      </w:pPr>
      <w:r>
        <w:rPr>
          <w:sz w:val="24"/>
          <w:szCs w:val="24"/>
        </w:rPr>
        <w:t xml:space="preserve">— </w:t>
      </w:r>
      <w:r>
        <w:rPr>
          <w:sz w:val="24"/>
          <w:szCs w:val="24"/>
        </w:rPr>
        <w:t>ß æäàëà, ÷òîáû ïîáëàãîäàðèòü âàñ çà ýòî, — ñêàçàëà îíà.</w:t>
      </w:r>
    </w:p>
    <w:p>
      <w:pPr>
        <w:pStyle w:val="Normal"/>
        <w:ind w:firstLine="720"/>
        <w:jc w:val="both"/>
        <w:rPr>
          <w:sz w:val="24"/>
          <w:szCs w:val="24"/>
        </w:rPr>
      </w:pPr>
      <w:r>
        <w:rPr>
          <w:sz w:val="24"/>
          <w:szCs w:val="24"/>
        </w:rPr>
        <w:t xml:space="preserve">— </w:t>
      </w:r>
      <w:r>
        <w:rPr>
          <w:sz w:val="24"/>
          <w:szCs w:val="24"/>
        </w:rPr>
        <w:t>Ìåíÿ íå çà ÷òî áëàãîäàðèòü. ß ñîáèðàëñÿ îòâåñòè åå äîìîé, êîãäà ïîÿâèëñÿ ãåíåðàë.</w:t>
      </w:r>
    </w:p>
    <w:p>
      <w:pPr>
        <w:pStyle w:val="Normal"/>
        <w:ind w:firstLine="720"/>
        <w:jc w:val="both"/>
        <w:rPr>
          <w:sz w:val="24"/>
          <w:szCs w:val="24"/>
        </w:rPr>
      </w:pPr>
      <w:r>
        <w:rPr>
          <w:sz w:val="24"/>
          <w:szCs w:val="24"/>
        </w:rPr>
        <w:t xml:space="preserve">— </w:t>
      </w:r>
      <w:r>
        <w:rPr>
          <w:sz w:val="24"/>
          <w:szCs w:val="24"/>
        </w:rPr>
        <w:t>Äóìàþ, âû èìååòå ïðàâî ïîëó÷èòü îáúÿñíåíèå, — ñêàçàëà Ýììà Óèäìàðê.</w:t>
      </w:r>
    </w:p>
    <w:p>
      <w:pPr>
        <w:pStyle w:val="Normal"/>
        <w:ind w:firstLine="720"/>
        <w:jc w:val="both"/>
        <w:rPr>
          <w:sz w:val="24"/>
          <w:szCs w:val="24"/>
        </w:rPr>
      </w:pPr>
      <w:r>
        <w:rPr>
          <w:sz w:val="24"/>
          <w:szCs w:val="24"/>
        </w:rPr>
        <w:t xml:space="preserve">— </w:t>
      </w:r>
      <w:r>
        <w:rPr>
          <w:sz w:val="24"/>
          <w:szCs w:val="24"/>
        </w:rPr>
        <w:t>Íåò, ðàçâå ÷òî âû õîòèòå åãî äàòü. Âàø ìóæ ñêàçàë, ÷òî ó Ýéïðèë íåðâíîå ðàññòðîéñòâî. ×òî â÷åðàøíåå íàñèëèå ñíîâà âûâåëî åå èç ðàâíîâåñèÿ.</w:t>
      </w:r>
    </w:p>
    <w:p>
      <w:pPr>
        <w:pStyle w:val="Normal"/>
        <w:ind w:firstLine="720"/>
        <w:jc w:val="both"/>
        <w:rPr>
          <w:sz w:val="24"/>
          <w:szCs w:val="24"/>
        </w:rPr>
      </w:pPr>
      <w:r>
        <w:rPr>
          <w:sz w:val="24"/>
          <w:szCs w:val="24"/>
        </w:rPr>
        <w:t>Ýììà Óèäìàðê ïîâåðíóëàñü ê îäíîìó èç êðåñåë ñ âûñîêèìè ñïèíêàìè âîçëå îãðîìíîãî êàìåííîãî î÷àãà. Îíà ñåëà â íåãî, åå ãîëîâà îòêèíóëàñü íàçàä. Îíà ïîõîäèëà íà î÷åíü ñîâðåìåííóþ êîðîëåâó íà î÷åíü ñîâðåìåííîì òðîíå.</w:t>
      </w:r>
    </w:p>
    <w:p>
      <w:pPr>
        <w:pStyle w:val="Normal"/>
        <w:ind w:firstLine="720"/>
        <w:jc w:val="both"/>
        <w:rPr>
          <w:sz w:val="24"/>
          <w:szCs w:val="24"/>
        </w:rPr>
      </w:pPr>
      <w:r>
        <w:rPr>
          <w:sz w:val="24"/>
          <w:szCs w:val="24"/>
        </w:rPr>
        <w:t xml:space="preserve">— </w:t>
      </w:r>
      <w:r>
        <w:rPr>
          <w:sz w:val="24"/>
          <w:szCs w:val="24"/>
        </w:rPr>
        <w:t>Ó âàñ íå íàéäåòñÿ ñèãàðåòû, ìèñòåð Ñòàéëñ? — ñïðîñèëà îíà.</w:t>
      </w:r>
    </w:p>
    <w:p>
      <w:pPr>
        <w:pStyle w:val="Normal"/>
        <w:ind w:firstLine="720"/>
        <w:jc w:val="both"/>
        <w:rPr>
          <w:sz w:val="24"/>
          <w:szCs w:val="24"/>
        </w:rPr>
      </w:pPr>
      <w:r>
        <w:rPr>
          <w:sz w:val="24"/>
          <w:szCs w:val="24"/>
        </w:rPr>
        <w:t xml:space="preserve">— </w:t>
      </w:r>
      <w:r>
        <w:rPr>
          <w:sz w:val="24"/>
          <w:szCs w:val="24"/>
        </w:rPr>
        <w:t>Èçâèíèòå, ÿ êóðþ òðóáêó. Íàâåðíîå, ÿ ìîã áû íàéòè åå äëÿ âàñ?</w:t>
      </w:r>
    </w:p>
    <w:p>
      <w:pPr>
        <w:pStyle w:val="Normal"/>
        <w:ind w:firstLine="720"/>
        <w:jc w:val="both"/>
        <w:rPr>
          <w:sz w:val="24"/>
          <w:szCs w:val="24"/>
        </w:rPr>
      </w:pPr>
      <w:r>
        <w:rPr>
          <w:sz w:val="24"/>
          <w:szCs w:val="24"/>
        </w:rPr>
        <w:t xml:space="preserve">— </w:t>
      </w:r>
      <w:r>
        <w:rPr>
          <w:sz w:val="24"/>
          <w:szCs w:val="24"/>
        </w:rPr>
        <w:t>Â ýòîì íåò íåîáõîäèìîñòè, — ñêàçàëà îíà. Î÷åíü ïðîíèöàòåëüíûå ñåðûå ãëàçà èçó÷àëè Ïèòåðà ïðèñòàëüíî, âäóì÷èâî. — Êîíå÷íî, ÿ çíàþ êòî âû òàêîé, ìèñòåð Ñòàéëñ, è ïî÷åìó âû çäåñü. Ìíå õîòåëîñü áû äóìàòü, ÷òî Ýéïðèë íå áóäåò ôèãóðèðîâàòü â ìàòåðèàëå, êîòîðûé âû íàâåðíÿêà íàïèøèòå îá Óèíôèëäå è â÷åðàøíåé òðàãåäèè.</w:t>
      </w:r>
    </w:p>
    <w:p>
      <w:pPr>
        <w:pStyle w:val="Normal"/>
        <w:ind w:firstLine="720"/>
        <w:jc w:val="both"/>
        <w:rPr>
          <w:sz w:val="24"/>
          <w:szCs w:val="24"/>
        </w:rPr>
      </w:pPr>
      <w:r>
        <w:rPr>
          <w:sz w:val="24"/>
          <w:szCs w:val="24"/>
        </w:rPr>
        <w:t xml:space="preserve">— </w:t>
      </w:r>
      <w:r>
        <w:rPr>
          <w:sz w:val="24"/>
          <w:szCs w:val="24"/>
        </w:rPr>
        <w:t>ß íå ïðåäñòàâëÿþ, êàêèì îáðàçîì îíà ìîãëà áû ôèãóðèðîâàòü â ýòîì ìàòåðèàëå, — ñêàçàë Ïèòåð.</w:t>
      </w:r>
    </w:p>
    <w:p>
      <w:pPr>
        <w:pStyle w:val="Normal"/>
        <w:ind w:firstLine="720"/>
        <w:jc w:val="both"/>
        <w:rPr>
          <w:sz w:val="24"/>
          <w:szCs w:val="24"/>
        </w:rPr>
      </w:pPr>
      <w:r>
        <w:rPr>
          <w:sz w:val="24"/>
          <w:szCs w:val="24"/>
        </w:rPr>
        <w:t xml:space="preserve">— </w:t>
      </w:r>
      <w:r>
        <w:rPr>
          <w:sz w:val="24"/>
          <w:szCs w:val="24"/>
        </w:rPr>
        <w:t>Âû âåäü áóäåòå ïåðåìûâàòü êîñòî÷êè âñåì Óèäìàðêàì, ìèñòåð Ñòàéëñ, íðàâèòñÿ íàì ýòî èëè íåò. Â ýòîì è çàêëþ÷àåòñÿ ðåïîðòåðñêàÿ äåÿòåëüíîñòü. Íî ÿ õîòåëà áû íàïîìíèòü âàì, ÷òî Ýéïðèë — íå Óèäìàðê. Îíà — ìîÿ äî÷ü îò ïåðâîãî áðàêà.</w:t>
      </w:r>
    </w:p>
    <w:p>
      <w:pPr>
        <w:pStyle w:val="Normal"/>
        <w:ind w:firstLine="720"/>
        <w:jc w:val="both"/>
        <w:rPr>
          <w:sz w:val="24"/>
          <w:szCs w:val="24"/>
        </w:rPr>
      </w:pPr>
      <w:r>
        <w:rPr>
          <w:sz w:val="24"/>
          <w:szCs w:val="24"/>
        </w:rPr>
        <w:t xml:space="preserve">— </w:t>
      </w:r>
      <w:r>
        <w:rPr>
          <w:sz w:val="24"/>
          <w:szCs w:val="24"/>
        </w:rPr>
        <w:t>ß ýòî çíàë.</w:t>
      </w:r>
    </w:p>
    <w:p>
      <w:pPr>
        <w:pStyle w:val="Normal"/>
        <w:ind w:firstLine="720"/>
        <w:jc w:val="both"/>
        <w:rPr>
          <w:sz w:val="24"/>
          <w:szCs w:val="24"/>
        </w:rPr>
      </w:pPr>
      <w:r>
        <w:rPr>
          <w:sz w:val="24"/>
          <w:szCs w:val="24"/>
        </w:rPr>
        <w:t>Íà êàêîé-òî ìîìåíò òùàòåëüíî ïîäêðàøåííûå âåêè íàêðûëè ñåðûå ãëàçà, êàê áóäòî Ýììà Óèäìàðê âäóì÷èâî îãëÿäûâàëàñü â ïðîøëîå.</w:t>
      </w:r>
    </w:p>
    <w:p>
      <w:pPr>
        <w:pStyle w:val="Normal"/>
        <w:ind w:firstLine="720"/>
        <w:jc w:val="both"/>
        <w:rPr>
          <w:sz w:val="24"/>
          <w:szCs w:val="24"/>
        </w:rPr>
      </w:pPr>
      <w:r>
        <w:rPr>
          <w:sz w:val="24"/>
          <w:szCs w:val="24"/>
        </w:rPr>
        <w:t xml:space="preserve">— </w:t>
      </w:r>
      <w:r>
        <w:rPr>
          <w:sz w:val="24"/>
          <w:szCs w:val="24"/>
        </w:rPr>
        <w:t>Ìîé ïåðâûé ìóæ áûë î÷åíü ìÿãêèì ÷åëîâåêîì, — ñêàçàëà îíà â ñëåäóþùèé ìîìåíò. — Îí ñîâåðøåííî íå óìåë êîíôëèêòîâàòü. Îí íå áûë îòõîä÷èâûì. Êîãäà åãî îáèæàëè, ðàíà íàâñåãäà îñòàâàëàñü îòêðûòîé. Îí óìåð îò òàêèõ ðàí, è íåêîòîðûå èç íèõ, áîþñü, íàíåñëà ÿ. Ýéïðèë, ê íåñ÷àñòüþ äëÿ íåå, ïîõîæà íà îòöà. Îäíî òÿæåëîå ðàçî÷àðîâàíèå ëèøèëî åå ñïîñîáíîñòè âåñòè ïîâñåäíåâíóþ áîðüáó çà æèçíü.</w:t>
      </w:r>
    </w:p>
    <w:p>
      <w:pPr>
        <w:pStyle w:val="Normal"/>
        <w:ind w:firstLine="720"/>
        <w:jc w:val="both"/>
        <w:rPr>
          <w:sz w:val="24"/>
          <w:szCs w:val="24"/>
        </w:rPr>
      </w:pPr>
      <w:r>
        <w:rPr>
          <w:sz w:val="24"/>
          <w:szCs w:val="24"/>
        </w:rPr>
        <w:t>Ïèòåð íàáëþäàë çà íåé, ñòàðàÿñü âîçäåðæàòüñÿ îò êîììåíòàðèåâ.</w:t>
      </w:r>
    </w:p>
    <w:p>
      <w:pPr>
        <w:pStyle w:val="Normal"/>
        <w:ind w:firstLine="720"/>
        <w:jc w:val="both"/>
        <w:rPr>
          <w:sz w:val="24"/>
          <w:szCs w:val="24"/>
        </w:rPr>
      </w:pPr>
      <w:r>
        <w:rPr>
          <w:sz w:val="24"/>
          <w:szCs w:val="24"/>
        </w:rPr>
        <w:t xml:space="preserve">— </w:t>
      </w:r>
      <w:r>
        <w:rPr>
          <w:sz w:val="24"/>
          <w:szCs w:val="24"/>
        </w:rPr>
        <w:t>ß ðàññêàçûâàþ âàì îá ýòîì ïî ñåêðåòó, ìèñòåð Ñòàéëñ, ïîòîìó ÷òî õî÷ó, ÷òîáû âû ðàçîáðàëèñü â òîì, ÷òî ïðîèçîøëî ñåãîäíÿ âå÷åðîì. — Åå ãóáû äðîãíóëè â ñëàáîé, ãîðüêîé óñìåøêå. — Êîãäà âàñ îáíèìàåò, ñòðàñòíî öåëóåò ñîâåðøåííî íåçíàêîìûé ÷åëîâåê, òóò òðåáóåòñÿ îáúÿñíåíèå. ß ïîðîé äóìàþ, ÷òî â íîðìàëüíîì ìèðå, òî åñòü â òàêîì, ãäå ìû äåéñòâîâàëè áû, ïîâèíóÿñü òàêèì âîò ïîðûâàì, íå îñêâåðíÿÿ èõ ñëîâàìè, ìû áûëè áû ñ÷àñòëèâåå.</w:t>
      </w:r>
    </w:p>
    <w:p>
      <w:pPr>
        <w:pStyle w:val="Normal"/>
        <w:ind w:firstLine="720"/>
        <w:jc w:val="both"/>
        <w:rPr>
          <w:sz w:val="24"/>
          <w:szCs w:val="24"/>
        </w:rPr>
      </w:pPr>
      <w:r>
        <w:rPr>
          <w:sz w:val="24"/>
          <w:szCs w:val="24"/>
        </w:rPr>
        <w:t xml:space="preserve">— </w:t>
      </w:r>
      <w:r>
        <w:rPr>
          <w:sz w:val="24"/>
          <w:szCs w:val="24"/>
        </w:rPr>
        <w:t>Â âàñ ãîâîðèò ïèñàòåëüíèöà, íî íå ìàòü, — íå óäåðæàëñÿ Ïèòåð.</w:t>
      </w:r>
    </w:p>
    <w:p>
      <w:pPr>
        <w:pStyle w:val="Normal"/>
        <w:ind w:firstLine="720"/>
        <w:jc w:val="both"/>
        <w:rPr>
          <w:sz w:val="24"/>
          <w:szCs w:val="24"/>
        </w:rPr>
      </w:pPr>
      <w:r>
        <w:rPr>
          <w:sz w:val="24"/>
          <w:szCs w:val="24"/>
        </w:rPr>
        <w:t xml:space="preserve">— </w:t>
      </w:r>
      <w:r>
        <w:rPr>
          <w:sz w:val="24"/>
          <w:szCs w:val="24"/>
        </w:rPr>
        <w:t>Ñîâåðøåííî âåðíî, ìèñòåð Ñòàéëñ. Òðè ãîäà íàçàä Ýéïðèë âëþáèëàñü â ìîëîäîãî ÷åëîâåêà, êîòîðûé ïðèåõàë â Óèíôèëä íà ëåòî. Åé áûëî ñåìíàäöàòü, åìó äâàäöàòü äâà — îí òîëüêî-òîëüêî çàêîí÷èë óíèâåðñèòåò. Òîíè Ðåäìîíä — Ýíòîíè Ðåäìîíä.</w:t>
      </w:r>
    </w:p>
    <w:p>
      <w:pPr>
        <w:pStyle w:val="Normal"/>
        <w:ind w:firstLine="720"/>
        <w:jc w:val="both"/>
        <w:rPr>
          <w:sz w:val="24"/>
          <w:szCs w:val="24"/>
        </w:rPr>
      </w:pPr>
      <w:r>
        <w:rPr>
          <w:sz w:val="24"/>
          <w:szCs w:val="24"/>
        </w:rPr>
        <w:t>Îí áûë ÷óäåñíûì ïàðíåì. Îí íðàâèëñÿ ìíå. À Ýéïðèë ïðîñòî áûëà áåçóìíî â íåãî âëþáëåíà. Áîþñü, îíà ïî÷åðïíóëà íåêîòîðûå ñâîè ðîìàíòè÷åñêèå ïðåäñòàâëåíèÿ èç ðîìàíîâ ñâîåé ìàòåðè. Êàçàëîñü, ó Òîíè âïîëíå ñåðüåçíûå íàìåðåíèÿ. Îí ïàðó ëåò çàíèìàëñÿ àñïèðàíòñêîé ðàáîòîé, à ïîòîì çàãîâîðèë î æåíèòüáå. Áûëî ïî÷òè áîëüíî íàáëþäàòü çà ñ÷àñòüåì Ýéïðèë.</w:t>
      </w:r>
    </w:p>
    <w:p>
      <w:pPr>
        <w:pStyle w:val="Normal"/>
        <w:ind w:firstLine="720"/>
        <w:jc w:val="both"/>
        <w:rPr>
          <w:sz w:val="24"/>
          <w:szCs w:val="24"/>
        </w:rPr>
      </w:pPr>
      <w:r>
        <w:rPr>
          <w:sz w:val="24"/>
          <w:szCs w:val="24"/>
        </w:rPr>
        <w:t>Â êîíöå òîãî ëåòà ÿ óåõàëà äíåé íà äåñÿòü — ñ ëåêöèîííûì òóðîì. Ïîä êîíåö ïåðâîé íåäåëè ÿ ïîëó÷èëà òåëåãðàììó îò ãåíåðàëà, ãäå ãîâîðèëîñü, ÷òî Ýéïðèë ñåðüåçíî áîëüíà. ß âûëåòåëà äîìîé ñ çàïàäíîãî ïîáåðåæüÿ. — Îäèí óãîëîê êðàñíîãî ðòà ñëåãêà äåðíóëñÿ. — ß çàñòàëà Ýéïðèë ñ ñèëüíûì æàðîì è â áðåäó. Ìîé ìóæ ðàññêàçàë ìíå, ÷åì ýòî áûëî âûçâàíî. Òîíè Ðåäìîíä áðîñèë åå — èñ÷åç, íå îáúÿñíèâ íè ñëîâà. Òîëüêî êîðîòêàÿ çàïèñêà, ãäå âñåãî ëèøü ãîâîðèëîñü: «Ïðîùàé íàâåêè». Ìîé ìóæ ïûòàëñÿ åãî ðàçûñêàòü, íî Òîíè êàê â âîäó êàíóë. Îí òàê è íå âåðíóëñÿ è, î÷åâèäíî, íèêîãäà íå âåðíåòñÿ. Äîëãèå ìåñÿöû Ýéïðèë æèëà â ìèðå, ïîëíîñòüþ ñîòêàííîì èç ôàíòàçèé. Îíà âîñïðèíÿëà èñòîðèþ, êîòîðóþ âû ñëûøàëè â ïðîãðàììå «Çâóê è ñâåò», êàê ñâîþ ñîáñòâåííóþ. Îíà æèëà â äðóãîì âðåìåíè, äðóãîì ìèðå, ïîñòîÿííî èùà ñâîþ óòðà÷åííóþ ëþáîâü. Âîéíà óâåëà ýòîãî âîçëþáëåííîãî-ðåâîëþöèîíåðà ó åãî Ýéïðèë. Ýòî áûëî ëåã÷å ïðèíÿòü, ÷åì íåîáúÿñíåííîå èñ÷åçíîâåíèå Òîíè. Êîãäà îíà óñêîëüçàëà èç-ïîä íàøåãî íàäçîðà, îíà ïîäõîäèëà ê ëþáîìó, êîãî çàñòàâàëà â Äîìå Êðóãëîãî ñòîëà, — êàê ïîäîøëà ê âàì ñåãîäíÿ âå÷åðîì. Íàêîíåö, äëèòåëüíûé êóðñ ïñèõîòåðàïèè ñíîâà âåðíóë åå â íàñòîÿùåå. ß íå óâåðåíà, ÷òî ýòî áûëî ëó÷øå, ïîòîìó ÷òî òåïåðü îíà æèâåò ñ îòòîðæåíèåì, êîòîðîãî íå â ñîñòîÿíèè âûíåñòè.</w:t>
      </w:r>
    </w:p>
    <w:p>
      <w:pPr>
        <w:pStyle w:val="Normal"/>
        <w:ind w:firstLine="720"/>
        <w:jc w:val="both"/>
        <w:rPr>
          <w:sz w:val="24"/>
          <w:szCs w:val="24"/>
        </w:rPr>
      </w:pPr>
      <w:r>
        <w:rPr>
          <w:sz w:val="24"/>
          <w:szCs w:val="24"/>
        </w:rPr>
        <w:t>Íî ó ìåíÿ áûëà íàäåæäà, ÷òî êîãäà-íèáóäü ïîÿâèòñÿ êòî-òî äðóãîé. Â÷åðà ìû ñ íåé ñòîÿëè íà áàëêîíå íàä ïàðàäíûì âõîäîì â Äîì Êðóãëîãî ñòîëà, êîãäà çàñòðåëèëè Ñýìà Ìèíàôè. ß ñëûøàëà, êàê îíà âñêðèêíóëà, — ïîñìîòðåëà íà íåå è óâèäåëà, ÷òî îíà ñíîâà óøëà â ñåáÿ, îáðàòíî â ñïàñèòåëüíóþ íåðåàëüíîñòü.</w:t>
      </w:r>
    </w:p>
    <w:p>
      <w:pPr>
        <w:pStyle w:val="Normal"/>
        <w:ind w:firstLine="720"/>
        <w:jc w:val="both"/>
        <w:rPr>
          <w:sz w:val="24"/>
          <w:szCs w:val="24"/>
        </w:rPr>
      </w:pPr>
      <w:r>
        <w:rPr>
          <w:sz w:val="24"/>
          <w:szCs w:val="24"/>
        </w:rPr>
        <w:t xml:space="preserve">— </w:t>
      </w:r>
      <w:r>
        <w:rPr>
          <w:sz w:val="24"/>
          <w:szCs w:val="24"/>
        </w:rPr>
        <w:t>À òàéíà Òîíè Ðåäìîíäà? — ñïðîñèë Ïèòåð, êîãäà îíà çàìîë÷àëà.</w:t>
      </w:r>
    </w:p>
    <w:p>
      <w:pPr>
        <w:pStyle w:val="Normal"/>
        <w:ind w:firstLine="720"/>
        <w:jc w:val="both"/>
        <w:rPr>
          <w:sz w:val="24"/>
          <w:szCs w:val="24"/>
        </w:rPr>
      </w:pPr>
      <w:r>
        <w:rPr>
          <w:sz w:val="24"/>
          <w:szCs w:val="24"/>
        </w:rPr>
        <w:t xml:space="preserve">— </w:t>
      </w:r>
      <w:r>
        <w:rPr>
          <w:sz w:val="24"/>
          <w:szCs w:val="24"/>
        </w:rPr>
        <w:t>ß ïîòðàòèëà óéìó äåíåã, ïûòàÿñü âûéòè íà åãî ñëåä, — îòâåòèëà Ýììà Óèäìàðê. — Íèêîãî èç åãî ñåìüè íåò â æèâûõ. Äðóçüÿ ðàññêàçàëè ìíå, ÷òî îí ðåøèë, ïîääàâøèñü ìèíóòíîìó íàñòðîåíèþ, óåõàòü â Åâðîïó — ÷óòü ëè íå íàâñåãäà. Íèêòî íå ìîã — èëè íå æåëàë — ñêàçàòü ìíå, ãäå åãî íàéòè. ß ïûòàëàñü íàéòè êàêèå-òî çàöåïêè ÷åðåç ãîñóäàðñòâåííûé äåïàðòàìåíò. Ó ãåíåðàëà òàì åñòü äðóçüÿ. Ìû ïàðó ðàç íàïàäàëè íà åãî ñëåä, íî îí âñåãäà îïåðåæàë íàñ. À ïîòîì îí áûë çà÷èñëåí â ñïèñêè ïðîïàâøèõ áåç âåñòè ïðè ïîæàðå ãðóçîâîãî ñóäíà â Ñðåäèçåìíîì ìîðå. Ïîãèá ëè îí èëè âîñïîëüçîâàëñÿ ñèòóàöèåé êàê ñðåäñòâîì, ÷òîáû íàâñåãäà çàìåñòè ñâîè ñëåäû, ÿ íå çíàþ.</w:t>
      </w:r>
    </w:p>
    <w:p>
      <w:pPr>
        <w:pStyle w:val="Normal"/>
        <w:ind w:firstLine="720"/>
        <w:jc w:val="both"/>
        <w:rPr>
          <w:sz w:val="24"/>
          <w:szCs w:val="24"/>
        </w:rPr>
      </w:pPr>
      <w:r>
        <w:rPr>
          <w:sz w:val="24"/>
          <w:szCs w:val="24"/>
        </w:rPr>
        <w:t xml:space="preserve">— </w:t>
      </w:r>
      <w:r>
        <w:rPr>
          <w:sz w:val="24"/>
          <w:szCs w:val="24"/>
        </w:rPr>
        <w:t>Ýéïðèë çíàåò, ÷òî îí, âåðîÿòíî, ìåðòâ?</w:t>
      </w:r>
    </w:p>
    <w:p>
      <w:pPr>
        <w:pStyle w:val="Normal"/>
        <w:ind w:firstLine="720"/>
        <w:jc w:val="both"/>
        <w:rPr>
          <w:sz w:val="24"/>
          <w:szCs w:val="24"/>
        </w:rPr>
      </w:pPr>
      <w:r>
        <w:rPr>
          <w:sz w:val="24"/>
          <w:szCs w:val="24"/>
        </w:rPr>
        <w:t xml:space="preserve">— </w:t>
      </w:r>
      <w:r>
        <w:rPr>
          <w:sz w:val="24"/>
          <w:szCs w:val="24"/>
        </w:rPr>
        <w:t>Äà, íî ïîñêîëüêó â ýòîì íåò ïîëíîé óâåðåííîñòè, îíà öåïëÿåòñÿ çà îäèí øàíñ èç ìèëëèîíà, ÷òîáû óáåäèòü ñåáÿ, ÷òî îí ìîæåò âåðíóòüñÿ.</w:t>
      </w:r>
    </w:p>
    <w:p>
      <w:pPr>
        <w:pStyle w:val="Normal"/>
        <w:ind w:firstLine="720"/>
        <w:jc w:val="both"/>
        <w:rPr>
          <w:sz w:val="24"/>
          <w:szCs w:val="24"/>
        </w:rPr>
      </w:pPr>
      <w:r>
        <w:rPr>
          <w:sz w:val="24"/>
          <w:szCs w:val="24"/>
        </w:rPr>
        <w:t xml:space="preserve">— </w:t>
      </w:r>
      <w:r>
        <w:rPr>
          <w:sz w:val="24"/>
          <w:szCs w:val="24"/>
        </w:rPr>
        <w:t>Ìíå æàëü, — ñêàçàë Ïèòåð. — Æàëü åå, æàëü âàñ.</w:t>
      </w:r>
    </w:p>
    <w:p>
      <w:pPr>
        <w:pStyle w:val="Normal"/>
        <w:ind w:firstLine="720"/>
        <w:jc w:val="both"/>
        <w:rPr>
          <w:sz w:val="24"/>
          <w:szCs w:val="24"/>
        </w:rPr>
      </w:pPr>
      <w:r>
        <w:rPr>
          <w:sz w:val="24"/>
          <w:szCs w:val="24"/>
        </w:rPr>
        <w:t>Ñ ëåâîé ñòîðîíû îòêðûëàñü äâåðü êàáèíåòà è ïîÿâèëñÿ ãåíåðàë Óèäìàðê. Îí ïîäîøåë ê íèì, ñíîâà âîîðóæåííûé òåðíîâîé òðîñòüþ, èçâëå÷åííîé èç îðóäèéíîé ãèëüçû çà äâåðüþ. Åãî ëèöî ïîòåìíåëî îò ãíåâà. Ó Ïèòåðà ïîÿâèëîñü îùóùåíèå, ÷òî îí âîò-âîò ïîäâåðãíåòñÿ âíåçàïíîìó íàïàäåíèþ. Íî ãíåâ ãåíåðàëà áûë îáðàùåí íå íà íåãî.</w:t>
      </w:r>
    </w:p>
    <w:p>
      <w:pPr>
        <w:pStyle w:val="Normal"/>
        <w:ind w:firstLine="720"/>
        <w:jc w:val="both"/>
        <w:rPr>
          <w:sz w:val="24"/>
          <w:szCs w:val="24"/>
        </w:rPr>
      </w:pPr>
      <w:r>
        <w:rPr>
          <w:sz w:val="24"/>
          <w:szCs w:val="24"/>
        </w:rPr>
        <w:t xml:space="preserve">— </w:t>
      </w:r>
      <w:r>
        <w:rPr>
          <w:sz w:val="24"/>
          <w:szCs w:val="24"/>
        </w:rPr>
        <w:t>Â ãîðîäå ÷åðò çíàåò ÷òî òâîðèòñÿ, — ñêàçàë îí ñâîåé æåíå. — Òîëüêî ÷òî çâîíèë Áåí Ëîð÷. Êàêàÿ-òî øïàíà âëîìèëàñü â ìåñòíûé ìîòåëü è çàáèëà ÷åëîâåêà íàñìåðòü. Êàê íàçëî, îí áûë îäíèì èç äðóçåé Ìèíàôè. Áåí ñ÷èòàåò, ÷òî ýòî ìîæåò âûçâàòü íåæåëàòåëüíóþ ðåàêöèþ ñî ñòîðîíû çàêîíîäàòåëüíîãî ñîáðàíèÿ øòàòà. Ýòè óáëþäêè ðàäû ïîäëîâèòü íàñ íà ÷åì-íèáóäü òàêîì. — Ñåðî-çåëåíûå ãëàçà îáðàòèëèñü íà Ïèòåðà. — Èíòåðåñíî, à âû çíàëè ýòîãî ÷åëîâåêà, Ñòàéëñ? Åãî çâàëè Áèëëîóç, ×àðëüç Áèëëîóç.</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ñòü âòîðàÿ</w:t>
      </w:r>
    </w:p>
    <w:p>
      <w:pPr>
        <w:pStyle w:val="Normal"/>
        <w:ind w:firstLine="720"/>
        <w:jc w:val="both"/>
        <w:rPr>
          <w:b/>
          <w:b/>
          <w:bCs/>
          <w:sz w:val="24"/>
          <w:szCs w:val="24"/>
        </w:rPr>
      </w:pPr>
      <w:r>
        <w:rPr>
          <w:b/>
          <w:bCs/>
          <w:sz w:val="24"/>
          <w:szCs w:val="24"/>
        </w:rPr>
      </w:r>
    </w:p>
    <w:p>
      <w:pPr>
        <w:pStyle w:val="Normal"/>
        <w:jc w:val="center"/>
        <w:rPr>
          <w:b/>
          <w:b/>
          <w:bCs/>
          <w:sz w:val="28"/>
          <w:szCs w:val="28"/>
        </w:rPr>
      </w:pPr>
      <w:r>
        <w:rPr>
          <w:b/>
          <w:bCs/>
          <w:sz w:val="28"/>
          <w:szCs w:val="28"/>
        </w:rPr>
        <w:t>Ãëàâà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ûëî îêîëî äåñÿòè ÷àñîâ, êîãäà áåëûé «ÿãóàð» Ïèòåðà çàòîðìîçèë ïåðåä «Óèíôèëä-Àðìñ». Â ãîðîäå áûëî òèõî. Ëþäè, æèâøèå â êðàñèâûõ áåëûõ äîìàõ âäîëü òåíèñòîé ãëàâíîé óëèöû, çàïåðëè ñâîè äâåðè è ïîâåðíóëèñü ñïèíîé ê ïðàâäå æèçíè.</w:t>
      </w:r>
    </w:p>
    <w:p>
      <w:pPr>
        <w:pStyle w:val="Normal"/>
        <w:ind w:firstLine="720"/>
        <w:jc w:val="both"/>
        <w:rPr>
          <w:sz w:val="24"/>
          <w:szCs w:val="24"/>
        </w:rPr>
      </w:pPr>
      <w:r>
        <w:rPr>
          <w:sz w:val="24"/>
          <w:szCs w:val="24"/>
        </w:rPr>
        <w:t>Ó Ïèòåðà áûëî òàêîå ÷óâñòâî, ÷òî îí æèâåò â êîøìàðå. Ãåíåðàë íå ìîã áûòü ðåàëüíûì. Ýììà Ïîòòåð Óèäìàðê áûëà íå ðåàëüíûì ÷åëîâåêîì, à ïåðñîíàæåì îäíîé èç ñâîèõ êíèã.</w:t>
      </w:r>
    </w:p>
    <w:p>
      <w:pPr>
        <w:pStyle w:val="Normal"/>
        <w:ind w:firstLine="720"/>
        <w:jc w:val="both"/>
        <w:rPr>
          <w:sz w:val="24"/>
          <w:szCs w:val="24"/>
        </w:rPr>
      </w:pPr>
      <w:r>
        <w:rPr>
          <w:sz w:val="24"/>
          <w:szCs w:val="24"/>
        </w:rPr>
        <w:t>Äåâóøêà, âöåïèâøàÿñÿ â íåãî â ðîçàðèè Äîìà Êðóãëîãî ñòîëà, íàõîäèëàñü çà òûñÿ÷è ìèëü îò ðåàëüíîñòè. Íàêîíåö, âåñòü î òîì, ÷òî ×àðëè Áèëëîóç ìåðòâ, ïðîñòî íå ìîãëà ñîîòâåòñòâîâàòü äåéñòâèòåëüíîñòè.</w:t>
      </w:r>
    </w:p>
    <w:p>
      <w:pPr>
        <w:pStyle w:val="Normal"/>
        <w:ind w:firstLine="720"/>
        <w:jc w:val="both"/>
        <w:rPr>
          <w:sz w:val="24"/>
          <w:szCs w:val="24"/>
        </w:rPr>
      </w:pPr>
      <w:r>
        <w:rPr>
          <w:sz w:val="24"/>
          <w:szCs w:val="24"/>
        </w:rPr>
        <w:t>Íàâåðíÿêà âñå ýòî âûäóìêà, ïîäîáíî ïðåäñòàâëåíèþ «Çâóê è ñâåò», õèòðîóìíî ñêîíñòðóèðîâàííîìó, ñîâåðøåííî íåïðàâäîïîäîáíîìó.</w:t>
      </w:r>
    </w:p>
    <w:p>
      <w:pPr>
        <w:pStyle w:val="Normal"/>
        <w:ind w:firstLine="720"/>
        <w:jc w:val="both"/>
        <w:rPr>
          <w:sz w:val="24"/>
          <w:szCs w:val="24"/>
        </w:rPr>
      </w:pPr>
      <w:r>
        <w:rPr>
          <w:sz w:val="24"/>
          <w:szCs w:val="24"/>
        </w:rPr>
        <w:t>È âñå-òàêè äåëî îáñòîÿëî èìåííî òàê.</w:t>
      </w:r>
    </w:p>
    <w:p>
      <w:pPr>
        <w:pStyle w:val="Normal"/>
        <w:ind w:firstLine="720"/>
        <w:jc w:val="both"/>
        <w:rPr>
          <w:sz w:val="24"/>
          <w:szCs w:val="24"/>
        </w:rPr>
      </w:pPr>
      <w:r>
        <w:rPr>
          <w:sz w:val="24"/>
          <w:szCs w:val="24"/>
        </w:rPr>
        <w:t>Ïîðòüå ó ðåãèñòðàöèîííîé êîíòîðêè â «Óèíôèëä-Àðìñ» äåðæàë êëþ÷ äëÿ Ïèòåðà íàãîòîâå, êîãäà òîò ïåðåñåê âåñòèáþëü.</w:t>
      </w:r>
    </w:p>
    <w:p>
      <w:pPr>
        <w:pStyle w:val="Normal"/>
        <w:ind w:firstLine="720"/>
        <w:jc w:val="both"/>
        <w:rPr>
          <w:sz w:val="24"/>
          <w:szCs w:val="24"/>
        </w:rPr>
      </w:pPr>
      <w:r>
        <w:rPr>
          <w:sz w:val="24"/>
          <w:szCs w:val="24"/>
        </w:rPr>
        <w:t>Èç áàðà äîíîñèëèñü çâóêè ïëàâíîé ìóçûêè è ïðèãëóøåííûå ãîëîñà, ïåðåìåæàþùèåñÿ âçðûâàìè áåççàáîòíîãî ñìåõà.</w:t>
      </w:r>
    </w:p>
    <w:p>
      <w:pPr>
        <w:pStyle w:val="Normal"/>
        <w:ind w:firstLine="720"/>
        <w:jc w:val="both"/>
        <w:rPr>
          <w:sz w:val="24"/>
          <w:szCs w:val="24"/>
        </w:rPr>
      </w:pPr>
      <w:r>
        <w:rPr>
          <w:sz w:val="24"/>
          <w:szCs w:val="24"/>
        </w:rPr>
        <w:t>Ïèòåð ïðîèãíîðèðîâàë êëþ÷.</w:t>
      </w:r>
    </w:p>
    <w:p>
      <w:pPr>
        <w:pStyle w:val="Normal"/>
        <w:ind w:firstLine="720"/>
        <w:jc w:val="both"/>
        <w:rPr>
          <w:sz w:val="24"/>
          <w:szCs w:val="24"/>
        </w:rPr>
      </w:pPr>
      <w:r>
        <w:rPr>
          <w:sz w:val="24"/>
          <w:szCs w:val="24"/>
        </w:rPr>
        <w:t xml:space="preserve">— </w:t>
      </w:r>
      <w:r>
        <w:rPr>
          <w:sz w:val="24"/>
          <w:szCs w:val="24"/>
        </w:rPr>
        <w:t>Êàê ÿ ïîíèìàþ, â ãîðîäå ðàçûãðàëàñü íîâàÿ òðàãåäèÿ, — ñêàçàë îí. — Â êàêîì-òî ìîòåëå. Âû ìîæåòå ñêàçàòü ìíå, ãäå îí íàõîäèòñÿ?</w:t>
      </w:r>
    </w:p>
    <w:p>
      <w:pPr>
        <w:pStyle w:val="Normal"/>
        <w:ind w:firstLine="720"/>
        <w:jc w:val="both"/>
        <w:rPr>
          <w:sz w:val="24"/>
          <w:szCs w:val="24"/>
        </w:rPr>
      </w:pPr>
      <w:r>
        <w:rPr>
          <w:sz w:val="24"/>
          <w:szCs w:val="24"/>
        </w:rPr>
        <w:t xml:space="preserve">— </w:t>
      </w:r>
      <w:r>
        <w:rPr>
          <w:sz w:val="24"/>
          <w:szCs w:val="24"/>
        </w:rPr>
        <w:t>Ïðèìåðíî â ìèëå åçäû îòñþäà ïî øîññå íîìåð ÷åòûðå, — îáúÿñíèë ïîðòüå. — Ýòî ÷åëîâåê, ñ êîòîðûì âû âûïèâàëè ñåãîäíÿ ïîñëå îáåäà, íå òàê ëè?</w:t>
      </w:r>
    </w:p>
    <w:p>
      <w:pPr>
        <w:pStyle w:val="Normal"/>
        <w:ind w:firstLine="720"/>
        <w:jc w:val="both"/>
        <w:rPr>
          <w:sz w:val="24"/>
          <w:szCs w:val="24"/>
        </w:rPr>
      </w:pPr>
      <w:r>
        <w:rPr>
          <w:sz w:val="24"/>
          <w:szCs w:val="24"/>
        </w:rPr>
        <w:t xml:space="preserve">— </w:t>
      </w:r>
      <w:r>
        <w:rPr>
          <w:sz w:val="24"/>
          <w:szCs w:val="24"/>
        </w:rPr>
        <w:t>Òàê ìíå ñîîáùèëè, — ñêàçàë Ïèòåð.</w:t>
      </w:r>
    </w:p>
    <w:p>
      <w:pPr>
        <w:pStyle w:val="Normal"/>
        <w:ind w:firstLine="720"/>
        <w:jc w:val="both"/>
        <w:rPr>
          <w:sz w:val="24"/>
          <w:szCs w:val="24"/>
        </w:rPr>
      </w:pPr>
      <w:r>
        <w:rPr>
          <w:sz w:val="24"/>
          <w:szCs w:val="24"/>
        </w:rPr>
        <w:t xml:space="preserve">— </w:t>
      </w:r>
      <w:r>
        <w:rPr>
          <w:sz w:val="24"/>
          <w:szCs w:val="24"/>
        </w:rPr>
        <w:t>Ïîåäåòå íà þã ïî Ãëàâíîé óëèöå è ñâåðíåòå íàïðàâî íà ïåðâîì ïåðåêðåñòêå, — ñêàçàë ïîðòüå.</w:t>
      </w:r>
    </w:p>
    <w:p>
      <w:pPr>
        <w:pStyle w:val="Normal"/>
        <w:ind w:firstLine="720"/>
        <w:jc w:val="both"/>
        <w:rPr>
          <w:sz w:val="24"/>
          <w:szCs w:val="24"/>
        </w:rPr>
      </w:pPr>
      <w:r>
        <w:rPr>
          <w:sz w:val="24"/>
          <w:szCs w:val="24"/>
        </w:rPr>
        <w:t>Ìîòåëü «Îð-Õèëë» áûë îñòðîâêîì àêòèâíîñòè â ñîííîì ïîñåëêå. Ýòî áûëî óëüòðàñîâðåìåííîå ñîîðóæåíèå, íå ãàðìîíèðîâàâøåå ñ îáùèì ñòàðèííûì îáëèêîì Óèíôèëäà, âûñòðîåííîå â ôîðìå ïîäêîâû. Ïîëäþæèíû ìàøèí ïîëèöèè øòàòà áûëè ïðèïàðêîâàíû íà ïåðåäíåì äâîðå. Êàðåòà «Ñêîðîé ïîìîùè» áûëà ïîäîãíàíà çàäíèì õîäîì ê îäíîìó èç áîêñîâ äëÿ ïîñòîÿëüöåâ. Ïîâñþäó ñâåðêàëè îãíè. Êîãäà Ïèòåð çàåõàë âî äâîð, èç òåìíîòû, ïîìàõèâàÿ ôîíàðèêîì, âûøåë ïîëèöåéñêèé. Ïèòåð îñòàíîâèëñÿ, è îí ïîäîøåë ñáîêó ê ìàøèíå.</w:t>
      </w:r>
    </w:p>
    <w:p>
      <w:pPr>
        <w:pStyle w:val="Normal"/>
        <w:ind w:firstLine="720"/>
        <w:jc w:val="both"/>
        <w:rPr>
          <w:sz w:val="24"/>
          <w:szCs w:val="24"/>
        </w:rPr>
      </w:pPr>
      <w:r>
        <w:rPr>
          <w:sz w:val="24"/>
          <w:szCs w:val="24"/>
        </w:rPr>
        <w:t xml:space="preserve">— </w:t>
      </w:r>
      <w:r>
        <w:rPr>
          <w:sz w:val="24"/>
          <w:szCs w:val="24"/>
        </w:rPr>
        <w:t>Âû ïîñòîÿëåö? — ñïðîñèë ïîëèöåéñêèé.</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Òîãäà ïðîåçæàéòå, — ìàõíóë îí ôîíàðèêîì.</w:t>
      </w:r>
    </w:p>
    <w:p>
      <w:pPr>
        <w:pStyle w:val="Normal"/>
        <w:ind w:firstLine="720"/>
        <w:jc w:val="both"/>
        <w:rPr>
          <w:sz w:val="24"/>
          <w:szCs w:val="24"/>
        </w:rPr>
      </w:pPr>
      <w:r>
        <w:rPr>
          <w:sz w:val="24"/>
          <w:szCs w:val="24"/>
        </w:rPr>
        <w:t>Ïèòåð ïîëåç âî âíóòðåííèé êàðìàí ïèäæàêà çà áóìàæíèêîì è äîñòàë êàðòî÷êó ïðåäñòàâèòåëÿ ïðåññû.</w:t>
      </w:r>
    </w:p>
    <w:p>
      <w:pPr>
        <w:pStyle w:val="Normal"/>
        <w:ind w:firstLine="720"/>
        <w:jc w:val="both"/>
        <w:rPr>
          <w:sz w:val="24"/>
          <w:szCs w:val="24"/>
        </w:rPr>
      </w:pPr>
      <w:r>
        <w:rPr>
          <w:sz w:val="24"/>
          <w:szCs w:val="24"/>
        </w:rPr>
        <w:t xml:space="preserve">— </w:t>
      </w:r>
      <w:r>
        <w:rPr>
          <w:sz w:val="24"/>
          <w:szCs w:val="24"/>
        </w:rPr>
        <w:t>Êîãäà êàïèòàí Óîëëàñ áóäåò ãîòîâ, îí ñäåëàåò çàÿâëåíèå, — îáúÿñíèë ñòðàæ ïîðÿäêà. Îí ïðîäîëæàë ñìîòðåòü íà êàðòî÷êó ïðåäñòàâèòåëÿ ïðåññû, õìóðÿ áðîâè. — Ïèòåð Ñòàéëñ, — ñêàçàë îí. — Âû äðóã ïîêîéíîãî, íå òàê ëè?</w:t>
      </w:r>
    </w:p>
    <w:p>
      <w:pPr>
        <w:pStyle w:val="Normal"/>
        <w:ind w:firstLine="720"/>
        <w:jc w:val="both"/>
        <w:rPr>
          <w:sz w:val="24"/>
          <w:szCs w:val="24"/>
        </w:rPr>
      </w:pPr>
      <w:r>
        <w:rPr>
          <w:sz w:val="24"/>
          <w:szCs w:val="24"/>
        </w:rPr>
        <w:t xml:space="preserve">— </w:t>
      </w:r>
      <w:r>
        <w:rPr>
          <w:sz w:val="24"/>
          <w:szCs w:val="24"/>
        </w:rPr>
        <w:t>ß åãî çíàþ.</w:t>
      </w:r>
    </w:p>
    <w:p>
      <w:pPr>
        <w:pStyle w:val="Normal"/>
        <w:ind w:firstLine="720"/>
        <w:jc w:val="both"/>
        <w:rPr>
          <w:sz w:val="24"/>
          <w:szCs w:val="24"/>
        </w:rPr>
      </w:pPr>
      <w:r>
        <w:rPr>
          <w:sz w:val="24"/>
          <w:szCs w:val="24"/>
        </w:rPr>
        <w:t xml:space="preserve">— </w:t>
      </w:r>
      <w:r>
        <w:rPr>
          <w:sz w:val="24"/>
          <w:szCs w:val="24"/>
        </w:rPr>
        <w:t>Äóìàþ, êàïèòàí õîòåë áû ñ âàìè ïåðåãîâîðèòü, — ñêàçàë ïîëèöåéñêèé. — Ïîñòàâüòå ìàøèíó ðÿäîì ñ êàðåòîé «Ñêîðîé ïîìîùè».</w:t>
      </w:r>
    </w:p>
    <w:p>
      <w:pPr>
        <w:pStyle w:val="Normal"/>
        <w:ind w:firstLine="720"/>
        <w:jc w:val="both"/>
        <w:rPr>
          <w:sz w:val="24"/>
          <w:szCs w:val="24"/>
        </w:rPr>
      </w:pPr>
      <w:r>
        <w:rPr>
          <w:sz w:val="24"/>
          <w:szCs w:val="24"/>
        </w:rPr>
        <w:t>Ïèòåð ïðèïàðêîâàë «ÿãóàð» è âûøåë. Ïîëèöåéñêèé øåë ðÿäîì ñ íèì. Îí ïåðâûì ïðîøåë ê äâåðè áîêñà è îòêðûë åãî. Âíóòðè öàðèë ðàçãðîì. Ìåáåëü áûëà ðàçáðîñàíà, ñòóë ñëîìàí. Ãîëàÿ ýëåêòðè÷åñêàÿ ëàìïî÷êà îñâåùàëà ìåñòî ïðîèñøåñòâèÿ, îñòàòêè ñòåêëÿííîãî àáàæóðà âàëÿëèñü íà ïîëó ÷óòü ïîîäàëü. Òåëî áûëî ïðèêðûòî êóñêîì áðåçåíòà. ×óâñòâîâàëñÿ ñëàáûé, òîøíîòâîðíî-ïðèòîðíûé çàïàõ êðîâè.</w:t>
      </w:r>
    </w:p>
    <w:p>
      <w:pPr>
        <w:pStyle w:val="Normal"/>
        <w:ind w:firstLine="720"/>
        <w:jc w:val="both"/>
        <w:rPr>
          <w:sz w:val="24"/>
          <w:szCs w:val="24"/>
        </w:rPr>
      </w:pPr>
      <w:r>
        <w:rPr>
          <w:sz w:val="24"/>
          <w:szCs w:val="24"/>
        </w:rPr>
        <w:t>Êàïèòàí Óîëëàñ ñîâåùàëñÿ ñ Ôðýíêîì Ãðýäóýëëîì, îêðóæíûì ïðîêóðîðîì. Ôîòîãðàô óêëàäûâàë ñâîå îáîðóäîâàíèå â ÷åðíûé êîæàíûé ÷åìîäàí÷èê. Óîëëàñ ïîâåðíóë ãîëîâó:</w:t>
      </w:r>
    </w:p>
    <w:p>
      <w:pPr>
        <w:pStyle w:val="Normal"/>
        <w:ind w:firstLine="720"/>
        <w:jc w:val="both"/>
        <w:rPr>
          <w:sz w:val="24"/>
          <w:szCs w:val="24"/>
        </w:rPr>
      </w:pPr>
      <w:r>
        <w:rPr>
          <w:sz w:val="24"/>
          <w:szCs w:val="24"/>
        </w:rPr>
        <w:t xml:space="preserve">— </w:t>
      </w:r>
      <w:r>
        <w:rPr>
          <w:sz w:val="24"/>
          <w:szCs w:val="24"/>
        </w:rPr>
        <w:t>Íó ÷òî òàì åùå, Ìàêàäàì?</w:t>
      </w:r>
    </w:p>
    <w:p>
      <w:pPr>
        <w:pStyle w:val="Normal"/>
        <w:ind w:firstLine="720"/>
        <w:jc w:val="both"/>
        <w:rPr>
          <w:sz w:val="24"/>
          <w:szCs w:val="24"/>
        </w:rPr>
      </w:pPr>
      <w:r>
        <w:rPr>
          <w:sz w:val="24"/>
          <w:szCs w:val="24"/>
        </w:rPr>
        <w:t xml:space="preserve">— </w:t>
      </w:r>
      <w:r>
        <w:rPr>
          <w:sz w:val="24"/>
          <w:szCs w:val="24"/>
        </w:rPr>
        <w:t>Ýòî Ïèòåð Ñòàéëñ, — äîëîæèë ïîëèöåéñêèé Ìàêàäàì.</w:t>
      </w:r>
    </w:p>
    <w:p>
      <w:pPr>
        <w:pStyle w:val="Normal"/>
        <w:ind w:firstLine="720"/>
        <w:jc w:val="both"/>
        <w:rPr>
          <w:sz w:val="24"/>
          <w:szCs w:val="24"/>
        </w:rPr>
      </w:pPr>
      <w:r>
        <w:rPr>
          <w:sz w:val="24"/>
          <w:szCs w:val="24"/>
        </w:rPr>
        <w:t>Óîëëàñ è Ãðýäóýëë ñ èíòåðåñîì ïîñìîòðåëè íà Ïèòåðà.</w:t>
      </w:r>
    </w:p>
    <w:p>
      <w:pPr>
        <w:pStyle w:val="Normal"/>
        <w:ind w:firstLine="720"/>
        <w:jc w:val="both"/>
        <w:rPr>
          <w:sz w:val="24"/>
          <w:szCs w:val="24"/>
        </w:rPr>
      </w:pPr>
      <w:r>
        <w:rPr>
          <w:sz w:val="24"/>
          <w:szCs w:val="24"/>
        </w:rPr>
        <w:t xml:space="preserve">— </w:t>
      </w:r>
      <w:r>
        <w:rPr>
          <w:sz w:val="24"/>
          <w:szCs w:val="24"/>
        </w:rPr>
        <w:t>À ìû âàñ èùåì, Ñòàéëñ, — ñêàçàë Ãðýäóýëë. — Íàì äàëè ïîíÿòü, ÷òî âû çíàëè ×àðëüçà Áèëëîóçà, âûïèâàëè ñ íèì â «Àðìñ» ñåãîäíÿ ïîñëå îáåäà. Ãäå âû áûëè?</w:t>
      </w:r>
    </w:p>
    <w:p>
      <w:pPr>
        <w:pStyle w:val="Normal"/>
        <w:ind w:firstLine="720"/>
        <w:jc w:val="both"/>
        <w:rPr>
          <w:sz w:val="24"/>
          <w:szCs w:val="24"/>
        </w:rPr>
      </w:pPr>
      <w:r>
        <w:rPr>
          <w:sz w:val="24"/>
          <w:szCs w:val="24"/>
        </w:rPr>
        <w:t xml:space="preserve">— </w:t>
      </w:r>
      <w:r>
        <w:rPr>
          <w:sz w:val="24"/>
          <w:szCs w:val="24"/>
        </w:rPr>
        <w:t>Â ãîñòÿõ ó ãåíåðàëà Óèäìàðêà, — îòâåòèë Ïèòåð.</w:t>
      </w:r>
    </w:p>
    <w:p>
      <w:pPr>
        <w:pStyle w:val="Normal"/>
        <w:ind w:firstLine="720"/>
        <w:jc w:val="both"/>
        <w:rPr>
          <w:sz w:val="24"/>
          <w:szCs w:val="24"/>
        </w:rPr>
      </w:pPr>
      <w:r>
        <w:rPr>
          <w:sz w:val="24"/>
          <w:szCs w:val="24"/>
        </w:rPr>
        <w:t>Óîëëàñ è Ãðýäóýëë îáìåíÿëèñü áûñòðûìè âçãëÿäàìè.</w:t>
      </w:r>
    </w:p>
    <w:p>
      <w:pPr>
        <w:pStyle w:val="Normal"/>
        <w:ind w:firstLine="720"/>
        <w:jc w:val="both"/>
        <w:rPr>
          <w:sz w:val="24"/>
          <w:szCs w:val="24"/>
        </w:rPr>
      </w:pPr>
      <w:r>
        <w:rPr>
          <w:sz w:val="24"/>
          <w:szCs w:val="24"/>
        </w:rPr>
        <w:t xml:space="preserve">— </w:t>
      </w:r>
      <w:r>
        <w:rPr>
          <w:sz w:val="24"/>
          <w:szCs w:val="24"/>
        </w:rPr>
        <w:t>Íàì íóæíî ïðîâåñòè îôèöèàëüíîå îïîçíàíèå, — ñêàçàë Óîëëàñ. — Âû íå ïðîòèâ òîãî, ÷òîáû âçãëÿíóòü íà íåãî?</w:t>
      </w:r>
    </w:p>
    <w:p>
      <w:pPr>
        <w:pStyle w:val="Normal"/>
        <w:ind w:firstLine="720"/>
        <w:jc w:val="both"/>
        <w:rPr>
          <w:sz w:val="24"/>
          <w:szCs w:val="24"/>
        </w:rPr>
      </w:pPr>
      <w:r>
        <w:rPr>
          <w:sz w:val="24"/>
          <w:szCs w:val="24"/>
        </w:rPr>
        <w:t>Ïîëèöåéñêèé êàïèòàí íå ñòàë äîæèäàòüñÿ îòâåòà. Îí íàêëîíèëñÿ è ñòÿíóë áðåçåíòîâîå ïîêðûâàëî. Íàñèëüñòâåííàÿ ñìåðòü íå áûëà ÷åì-òî íîâûì äëÿ Ïèòåðà. Íà ïîëÿõ ñðàæåíèé â Êîðåå, âî Âüåòíàìå è íà ïðîòÿæåíèè ñâîåé ðåïîðòåðñêîé äåÿòåëüíîñòè îí íàó÷èëñÿ ñìîòðåòü íà òðóïû áåç ýìîöèé.</w:t>
      </w:r>
    </w:p>
    <w:p>
      <w:pPr>
        <w:pStyle w:val="Normal"/>
        <w:ind w:firstLine="720"/>
        <w:jc w:val="both"/>
        <w:rPr>
          <w:sz w:val="24"/>
          <w:szCs w:val="24"/>
        </w:rPr>
      </w:pPr>
      <w:r>
        <w:rPr>
          <w:sz w:val="24"/>
          <w:szCs w:val="24"/>
        </w:rPr>
        <w:t>Æèâîé ÷åëîâåê ïåðåñòàë ñóùåñòâîâàòü, è îñòàëàñü òîëüêî áåñïîëåçíàÿ îáîëî÷êà.</w:t>
      </w:r>
    </w:p>
    <w:p>
      <w:pPr>
        <w:pStyle w:val="Normal"/>
        <w:ind w:firstLine="720"/>
        <w:jc w:val="both"/>
        <w:rPr>
          <w:sz w:val="24"/>
          <w:szCs w:val="24"/>
        </w:rPr>
      </w:pPr>
      <w:r>
        <w:rPr>
          <w:sz w:val="24"/>
          <w:szCs w:val="24"/>
        </w:rPr>
        <w:t xml:space="preserve">— </w:t>
      </w:r>
      <w:r>
        <w:rPr>
          <w:sz w:val="24"/>
          <w:szCs w:val="24"/>
        </w:rPr>
        <w:t>Ýòî ×àðëüç Áèëëîóç, — ñêàçàë îí.</w:t>
      </w:r>
    </w:p>
    <w:p>
      <w:pPr>
        <w:pStyle w:val="Normal"/>
        <w:ind w:firstLine="720"/>
        <w:jc w:val="both"/>
        <w:rPr>
          <w:sz w:val="24"/>
          <w:szCs w:val="24"/>
        </w:rPr>
      </w:pPr>
      <w:r>
        <w:rPr>
          <w:sz w:val="24"/>
          <w:szCs w:val="24"/>
        </w:rPr>
        <w:t xml:space="preserve">— </w:t>
      </w:r>
      <w:r>
        <w:rPr>
          <w:sz w:val="24"/>
          <w:szCs w:val="24"/>
        </w:rPr>
        <w:t>Âû íå ïîäñêàæåòå, êàê ñâÿçàòüñÿ ñ åãî ñåìüåé? — ñïðîñèë Óîëëàñ.</w:t>
      </w:r>
    </w:p>
    <w:p>
      <w:pPr>
        <w:pStyle w:val="Normal"/>
        <w:ind w:firstLine="720"/>
        <w:jc w:val="both"/>
        <w:rPr>
          <w:sz w:val="24"/>
          <w:szCs w:val="24"/>
        </w:rPr>
      </w:pPr>
      <w:r>
        <w:rPr>
          <w:sz w:val="24"/>
          <w:szCs w:val="24"/>
        </w:rPr>
        <w:t xml:space="preserve">— </w:t>
      </w:r>
      <w:r>
        <w:rPr>
          <w:sz w:val="24"/>
          <w:szCs w:val="24"/>
        </w:rPr>
        <w:t>Íåò. Ñåãîäíÿ, ïîñëå îáåäà, ÿ ïîâñòðå÷àëñÿ ñ íèì â ïåðâûé ðàç, — ñêàçàë Ïèòåð. — ß ïî÷òè íè÷åãî î íåì íå çíàþ, êðîìå òîãî, ÷òî îí ïðåïîäàâàë ïîëèòîëîãèþ â óíèâåðñèòåòå. Òàìîøíèå âëàñòè ñìîãóò ïðåäîñòàâèòü âàì äàííûå íà íåãî.</w:t>
      </w:r>
    </w:p>
    <w:p>
      <w:pPr>
        <w:pStyle w:val="Normal"/>
        <w:ind w:firstLine="720"/>
        <w:jc w:val="both"/>
        <w:rPr>
          <w:sz w:val="24"/>
          <w:szCs w:val="24"/>
        </w:rPr>
      </w:pPr>
      <w:r>
        <w:rPr>
          <w:sz w:val="24"/>
          <w:szCs w:val="24"/>
        </w:rPr>
        <w:t xml:space="preserve">— </w:t>
      </w:r>
      <w:r>
        <w:rPr>
          <w:sz w:val="24"/>
          <w:szCs w:val="24"/>
        </w:rPr>
        <w:t>Âû çíàåòå, ÷òî îí äåëàë â Óèíôèëäå? — ñïðîñèë Ãðýäóýëë. Åãî ãëàçà ðàñïëûâàëèñü çà òîëñòûìè ëèíçàìè.</w:t>
      </w:r>
    </w:p>
    <w:p>
      <w:pPr>
        <w:pStyle w:val="Normal"/>
        <w:ind w:firstLine="720"/>
        <w:jc w:val="both"/>
        <w:rPr>
          <w:sz w:val="24"/>
          <w:szCs w:val="24"/>
        </w:rPr>
      </w:pPr>
      <w:r>
        <w:rPr>
          <w:sz w:val="24"/>
          <w:szCs w:val="24"/>
        </w:rPr>
        <w:t xml:space="preserve">— </w:t>
      </w:r>
      <w:r>
        <w:rPr>
          <w:sz w:val="24"/>
          <w:szCs w:val="24"/>
        </w:rPr>
        <w:t>Ìû çíàåì, ÷òî îí áûë äðóãîì Ìèíàôè, ÷åëîâåêà, êîòîðîãî çàñòðåëèëè çäåñü â÷åðà, — ñêàçàë Óîëëàñ. — Îí îòâåç ìèññèñ Ìèíàôè äîìîé. Ìû ñ íèì ïåðåáðîñèëèñü ïàðîé ñëîâ. Âû çíàåòå, ïî÷åìó îí âåðíóëñÿ â Óèíôèëä?</w:t>
      </w:r>
    </w:p>
    <w:p>
      <w:pPr>
        <w:pStyle w:val="Normal"/>
        <w:ind w:firstLine="720"/>
        <w:jc w:val="both"/>
        <w:rPr>
          <w:sz w:val="24"/>
          <w:szCs w:val="24"/>
        </w:rPr>
      </w:pPr>
      <w:r>
        <w:rPr>
          <w:sz w:val="24"/>
          <w:szCs w:val="24"/>
        </w:rPr>
        <w:t xml:space="preserve">— </w:t>
      </w:r>
      <w:r>
        <w:rPr>
          <w:sz w:val="24"/>
          <w:szCs w:val="24"/>
        </w:rPr>
        <w:t>Âåðîÿòíî, ïî òîé æå ñàìîé ïðè÷èíå, ïî êîòîðîé è ÿ çäåñü íàõîæóñü, — ñêàçàë Ïèòåð.</w:t>
      </w:r>
    </w:p>
    <w:p>
      <w:pPr>
        <w:pStyle w:val="Normal"/>
        <w:ind w:firstLine="720"/>
        <w:jc w:val="both"/>
        <w:rPr>
          <w:sz w:val="24"/>
          <w:szCs w:val="24"/>
        </w:rPr>
      </w:pPr>
      <w:r>
        <w:rPr>
          <w:sz w:val="24"/>
          <w:szCs w:val="24"/>
        </w:rPr>
        <w:t>Ëèöî Óîëëàñà ïîìðà÷íåëî:</w:t>
      </w:r>
    </w:p>
    <w:p>
      <w:pPr>
        <w:pStyle w:val="Normal"/>
        <w:ind w:firstLine="720"/>
        <w:jc w:val="both"/>
        <w:rPr>
          <w:sz w:val="24"/>
          <w:szCs w:val="24"/>
        </w:rPr>
      </w:pPr>
      <w:r>
        <w:rPr>
          <w:sz w:val="24"/>
          <w:szCs w:val="24"/>
        </w:rPr>
        <w:t xml:space="preserve">— </w:t>
      </w:r>
      <w:r>
        <w:rPr>
          <w:sz w:val="24"/>
          <w:szCs w:val="24"/>
        </w:rPr>
        <w:t>Ýòî ïî êàêîé æå?</w:t>
      </w:r>
    </w:p>
    <w:p>
      <w:pPr>
        <w:pStyle w:val="Normal"/>
        <w:ind w:firstLine="720"/>
        <w:jc w:val="both"/>
        <w:rPr>
          <w:sz w:val="24"/>
          <w:szCs w:val="24"/>
        </w:rPr>
      </w:pPr>
      <w:r>
        <w:rPr>
          <w:sz w:val="24"/>
          <w:szCs w:val="24"/>
        </w:rPr>
        <w:t xml:space="preserve">— </w:t>
      </w:r>
      <w:r>
        <w:rPr>
          <w:sz w:val="24"/>
          <w:szCs w:val="24"/>
        </w:rPr>
        <w:t>Èç ëþáîïûòñòâà.</w:t>
      </w:r>
    </w:p>
    <w:p>
      <w:pPr>
        <w:pStyle w:val="Normal"/>
        <w:ind w:firstLine="720"/>
        <w:jc w:val="both"/>
        <w:rPr>
          <w:sz w:val="24"/>
          <w:szCs w:val="24"/>
        </w:rPr>
      </w:pPr>
      <w:r>
        <w:rPr>
          <w:sz w:val="24"/>
          <w:szCs w:val="24"/>
        </w:rPr>
        <w:t xml:space="preserve">— </w:t>
      </w:r>
      <w:r>
        <w:rPr>
          <w:sz w:val="24"/>
          <w:szCs w:val="24"/>
        </w:rPr>
        <w:t>Âû — ïèñàòåëü, — ñêàçàë Ãðýäóýëë. — Âû ñîáèðàåòå ìàòåðèàë. Áèëëîóç íå áûë ïèñàòåëåì.</w:t>
      </w:r>
    </w:p>
    <w:p>
      <w:pPr>
        <w:pStyle w:val="Normal"/>
        <w:ind w:firstLine="720"/>
        <w:jc w:val="both"/>
        <w:rPr>
          <w:sz w:val="24"/>
          <w:szCs w:val="24"/>
        </w:rPr>
      </w:pPr>
      <w:r>
        <w:rPr>
          <w:sz w:val="24"/>
          <w:szCs w:val="24"/>
        </w:rPr>
        <w:t xml:space="preserve">— </w:t>
      </w:r>
      <w:r>
        <w:rPr>
          <w:sz w:val="24"/>
          <w:szCs w:val="24"/>
        </w:rPr>
        <w:t>À ÷òîáû ñîáèðàòü ìàòåðèàë, îáÿçàòåëüíî íóæíî áûòü ïèñàòåëåì? — ñïðîñèë Ïèòåð. — Êîãäà ìàòåðèàë — î õîðîøåì äðóãå?</w:t>
      </w:r>
    </w:p>
    <w:p>
      <w:pPr>
        <w:pStyle w:val="Normal"/>
        <w:ind w:firstLine="720"/>
        <w:jc w:val="both"/>
        <w:rPr>
          <w:sz w:val="24"/>
          <w:szCs w:val="24"/>
        </w:rPr>
      </w:pPr>
      <w:r>
        <w:rPr>
          <w:sz w:val="24"/>
          <w:szCs w:val="24"/>
        </w:rPr>
        <w:t xml:space="preserve">— </w:t>
      </w:r>
      <w:r>
        <w:rPr>
          <w:sz w:val="24"/>
          <w:szCs w:val="24"/>
        </w:rPr>
        <w:t>Âû áûëè äðóãîì Ìèíàôè? — ñïðîñèë Óîëëàñ.</w:t>
      </w:r>
    </w:p>
    <w:p>
      <w:pPr>
        <w:pStyle w:val="Normal"/>
        <w:ind w:firstLine="720"/>
        <w:jc w:val="both"/>
        <w:rPr>
          <w:sz w:val="24"/>
          <w:szCs w:val="24"/>
        </w:rPr>
      </w:pPr>
      <w:r>
        <w:rPr>
          <w:sz w:val="24"/>
          <w:szCs w:val="24"/>
        </w:rPr>
        <w:t xml:space="preserve">— </w:t>
      </w:r>
      <w:r>
        <w:rPr>
          <w:sz w:val="24"/>
          <w:szCs w:val="24"/>
        </w:rPr>
        <w:t>Áëèçêèì äðóãîì, — ñêàçàë Ïèòåð. — ×òî çäåñü ïðîèçîøëî? Ìíå õîòåëîñü áû ðàçîáðàòüñÿ. Êàê äðóã Ìèíàôè, ÿ õîòåë áû çíàòü, ÷òî ïðîèñõîäèò ñ äðóçüÿìè Ìèíàôè â âàøåì òèõîì ìàëåíüêîì ãîðîäêå, êàïèòàí.</w:t>
      </w:r>
    </w:p>
    <w:p>
      <w:pPr>
        <w:pStyle w:val="Normal"/>
        <w:ind w:firstLine="720"/>
        <w:jc w:val="both"/>
        <w:rPr>
          <w:sz w:val="24"/>
          <w:szCs w:val="24"/>
        </w:rPr>
      </w:pPr>
      <w:r>
        <w:rPr>
          <w:sz w:val="24"/>
          <w:szCs w:val="24"/>
        </w:rPr>
        <w:t xml:space="preserve">— </w:t>
      </w:r>
      <w:r>
        <w:rPr>
          <w:sz w:val="24"/>
          <w:szCs w:val="24"/>
        </w:rPr>
        <w:t>Ìû òî÷íî íå çíàåì, — áûñòðî ïðîãîâîðèë Ãðýäóýëë. Îí, êàçàëîñü, ïî÷óÿë, ÷òî êàïèòàíà Óîëëàñà ìîæíî äîâåñòè äî òîãî ñîñòîÿíèÿ, êîãäà îí ëÿïíåò ñãîðÿ÷à ÷òî-íèáóäü ëèøíåå. Î÷åâèäíî, òî÷êà êèïåíèÿ ó êàïèòàíà ðàñïîëàãàëàñü äîâîëüíî íèçêî. — Â ìîòåëå íåò íèêîãî, êòî êîíòðîëèðîâàë áû ïðèõîä è óõîä. Ñîñåäíèé áîêñ òîæå ïóñòîâàë. Âëàäåëåö íàõîäèëñÿ â öåíòðàëüíîé ñåêöèè. Îí óñëûøàë êàêîé-òî ïåðåïîëîõ — çâîí áüþùåãîñÿ ñòåêëà è òàêîé çâóê, êàê áóäòî êòî-òî êðóøèò ìåáåëü. Îí âûñêî÷èë íà óëèöó ñ ôîíàðèêîì êàê ðàç â òîò ìîìåíò, êîãäà îò ôàñàäà ýòîãî áîêñà îòúåçæàëà ìàøèíà. Òåìíîãî öâåòà, à êàêàÿ èìåííî, îí çàòðóäíÿåòñÿ ñêàçàòü. Îí âèäåë åå òîëüêî ñçàäè. Îí òî ëè íå ñìîã ðàçãëÿäåòü íîìåðíîãî çíàêà, òî ëè íå îáðàòèë âíèìàíèÿ. Îí ïðèøåë ñþäà, ÷òîáû âûÿñíèòü, ÷òî ïðîèñõîäèò, è çàñòàë Áèëëîóçà ìåðòâûì. È âûçâàë íàñ.</w:t>
      </w:r>
    </w:p>
    <w:p>
      <w:pPr>
        <w:pStyle w:val="Normal"/>
        <w:ind w:firstLine="720"/>
        <w:jc w:val="both"/>
        <w:rPr>
          <w:sz w:val="24"/>
          <w:szCs w:val="24"/>
        </w:rPr>
      </w:pPr>
      <w:r>
        <w:rPr>
          <w:sz w:val="24"/>
          <w:szCs w:val="24"/>
        </w:rPr>
        <w:t xml:space="preserve">— </w:t>
      </w:r>
      <w:r>
        <w:rPr>
          <w:sz w:val="24"/>
          <w:szCs w:val="24"/>
        </w:rPr>
        <w:t>Îò ÷åãî íàñòóïèëà ñìåðòü? — ñïðîñèë Ïèòåð. — Íàñêîëüêî ÿ ïîíèìàþ, íèêàêèõ âûñòðåëîâ íå áûëî.</w:t>
      </w:r>
    </w:p>
    <w:p>
      <w:pPr>
        <w:pStyle w:val="Normal"/>
        <w:ind w:firstLine="720"/>
        <w:jc w:val="both"/>
        <w:rPr>
          <w:sz w:val="24"/>
          <w:szCs w:val="24"/>
        </w:rPr>
      </w:pPr>
      <w:r>
        <w:rPr>
          <w:sz w:val="24"/>
          <w:szCs w:val="24"/>
        </w:rPr>
        <w:t xml:space="preserve">— </w:t>
      </w:r>
      <w:r>
        <w:rPr>
          <w:sz w:val="24"/>
          <w:szCs w:val="24"/>
        </w:rPr>
        <w:t>Íåò. Äîêòîð íå íàøåë íè÷åãî, êðîìå òîãî, ÷òî åìó ðàçìîçæèëè ãîëîâó. Âåðîÿòíî, êàêîé-òî äóáèíêîé. Ìû äóìàåì, ÷òî Áèëëîóç âîñïîëüçîâàëñÿ ñòóëîì, ÷òîáû çàùèòèòüñÿ. Îí, äîëæíî áûòü, ñàì íàíåñ íåñêîëüêî îùóòèìûõ óäàðîâ, ïðåæäå ÷åì îíè ñáèëè åãî ñ íîã.</w:t>
      </w:r>
    </w:p>
    <w:p>
      <w:pPr>
        <w:pStyle w:val="Normal"/>
        <w:ind w:firstLine="720"/>
        <w:jc w:val="both"/>
        <w:rPr>
          <w:sz w:val="24"/>
          <w:szCs w:val="24"/>
        </w:rPr>
      </w:pPr>
      <w:r>
        <w:rPr>
          <w:sz w:val="24"/>
          <w:szCs w:val="24"/>
        </w:rPr>
        <w:t xml:space="preserve">— </w:t>
      </w:r>
      <w:r>
        <w:rPr>
          <w:sz w:val="24"/>
          <w:szCs w:val="24"/>
        </w:rPr>
        <w:t>Òàì áûëî áîëüøå îäíîãî ÷åëîâåêà?</w:t>
      </w:r>
    </w:p>
    <w:p>
      <w:pPr>
        <w:pStyle w:val="Normal"/>
        <w:ind w:firstLine="720"/>
        <w:jc w:val="both"/>
        <w:rPr>
          <w:sz w:val="24"/>
          <w:szCs w:val="24"/>
        </w:rPr>
      </w:pPr>
      <w:r>
        <w:rPr>
          <w:sz w:val="24"/>
          <w:szCs w:val="24"/>
        </w:rPr>
        <w:t xml:space="preserve">— </w:t>
      </w:r>
      <w:r>
        <w:rPr>
          <w:sz w:val="24"/>
          <w:szCs w:val="24"/>
        </w:rPr>
        <w:t>Ìû íå çíàåì.</w:t>
      </w:r>
    </w:p>
    <w:p>
      <w:pPr>
        <w:pStyle w:val="Normal"/>
        <w:ind w:firstLine="720"/>
        <w:jc w:val="both"/>
        <w:rPr>
          <w:sz w:val="24"/>
          <w:szCs w:val="24"/>
        </w:rPr>
      </w:pPr>
      <w:r>
        <w:rPr>
          <w:sz w:val="24"/>
          <w:szCs w:val="24"/>
        </w:rPr>
        <w:t xml:space="preserve">— </w:t>
      </w:r>
      <w:r>
        <w:rPr>
          <w:sz w:val="24"/>
          <w:szCs w:val="24"/>
        </w:rPr>
        <w:t>Âû ñêàçàëè «îíè» — ïåðåä òåì, êàê «îíè» ñáèëè åãî ñ íîã, âû ñêàçàëè.</w:t>
      </w:r>
    </w:p>
    <w:p>
      <w:pPr>
        <w:pStyle w:val="Normal"/>
        <w:ind w:firstLine="720"/>
        <w:jc w:val="both"/>
        <w:rPr>
          <w:sz w:val="24"/>
          <w:szCs w:val="24"/>
        </w:rPr>
      </w:pPr>
      <w:r>
        <w:rPr>
          <w:sz w:val="24"/>
          <w:szCs w:val="24"/>
        </w:rPr>
        <w:t>Ãðýäóýëë ïîæàë ïëå÷àìè.</w:t>
      </w:r>
    </w:p>
    <w:p>
      <w:pPr>
        <w:pStyle w:val="Normal"/>
        <w:ind w:firstLine="720"/>
        <w:jc w:val="both"/>
        <w:rPr>
          <w:sz w:val="24"/>
          <w:szCs w:val="24"/>
        </w:rPr>
      </w:pPr>
      <w:r>
        <w:rPr>
          <w:sz w:val="24"/>
          <w:szCs w:val="24"/>
        </w:rPr>
        <w:t xml:space="preserve">— </w:t>
      </w:r>
      <w:r>
        <w:rPr>
          <w:sz w:val="24"/>
          <w:szCs w:val="24"/>
        </w:rPr>
        <w:t>Ó ìåíÿ ñêëàäûâàåòñÿ òàêîå âïå÷àòëåíèå, — íåõîòÿ ñêàçàë îí.</w:t>
      </w:r>
    </w:p>
    <w:p>
      <w:pPr>
        <w:pStyle w:val="Normal"/>
        <w:ind w:firstLine="720"/>
        <w:jc w:val="both"/>
        <w:rPr>
          <w:sz w:val="24"/>
          <w:szCs w:val="24"/>
        </w:rPr>
      </w:pPr>
      <w:r>
        <w:rPr>
          <w:sz w:val="24"/>
          <w:szCs w:val="24"/>
        </w:rPr>
        <w:t xml:space="preserve">— </w:t>
      </w:r>
      <w:r>
        <w:rPr>
          <w:sz w:val="24"/>
          <w:szCs w:val="24"/>
        </w:rPr>
        <w:t>À îòïå÷àòêè ïàëüöåâ?</w:t>
      </w:r>
    </w:p>
    <w:p>
      <w:pPr>
        <w:pStyle w:val="Normal"/>
        <w:ind w:firstLine="720"/>
        <w:jc w:val="both"/>
        <w:rPr>
          <w:sz w:val="24"/>
          <w:szCs w:val="24"/>
        </w:rPr>
      </w:pPr>
      <w:r>
        <w:rPr>
          <w:sz w:val="24"/>
          <w:szCs w:val="24"/>
        </w:rPr>
        <w:t xml:space="preserve">— </w:t>
      </w:r>
      <w:r>
        <w:rPr>
          <w:sz w:val="24"/>
          <w:szCs w:val="24"/>
        </w:rPr>
        <w:t>Íè÷åãî, ÷òî ìîãëî áû ïîìî÷ü.</w:t>
      </w:r>
    </w:p>
    <w:p>
      <w:pPr>
        <w:pStyle w:val="Normal"/>
        <w:ind w:firstLine="720"/>
        <w:jc w:val="both"/>
        <w:rPr>
          <w:sz w:val="24"/>
          <w:szCs w:val="24"/>
        </w:rPr>
      </w:pPr>
      <w:r>
        <w:rPr>
          <w:sz w:val="24"/>
          <w:szCs w:val="24"/>
        </w:rPr>
        <w:t xml:space="preserve">— </w:t>
      </w:r>
      <w:r>
        <w:rPr>
          <w:sz w:val="24"/>
          <w:szCs w:val="24"/>
        </w:rPr>
        <w:t>Ìû äóìàåì, ÷òî ýòî áûëà íåóäà÷íàÿ ïîïûòêà îãðàáëåíèÿ, — ñêàçàë Óîëëàñ.</w:t>
      </w:r>
    </w:p>
    <w:p>
      <w:pPr>
        <w:pStyle w:val="Normal"/>
        <w:ind w:firstLine="720"/>
        <w:jc w:val="both"/>
        <w:rPr>
          <w:sz w:val="24"/>
          <w:szCs w:val="24"/>
        </w:rPr>
      </w:pPr>
      <w:r>
        <w:rPr>
          <w:sz w:val="24"/>
          <w:szCs w:val="24"/>
        </w:rPr>
        <w:t>Ïèòåð íåîæèäàííî äëÿ ñåáÿ ðàññìåÿëñÿ.</w:t>
      </w:r>
    </w:p>
    <w:p>
      <w:pPr>
        <w:pStyle w:val="Normal"/>
        <w:ind w:firstLine="720"/>
        <w:jc w:val="both"/>
        <w:rPr>
          <w:sz w:val="24"/>
          <w:szCs w:val="24"/>
        </w:rPr>
      </w:pPr>
      <w:r>
        <w:rPr>
          <w:sz w:val="24"/>
          <w:szCs w:val="24"/>
        </w:rPr>
        <w:t xml:space="preserve">— </w:t>
      </w:r>
      <w:r>
        <w:rPr>
          <w:sz w:val="24"/>
          <w:szCs w:val="24"/>
        </w:rPr>
        <w:t>Äà íåóæåëè? — ñêàçàë îí. — À ðàçâå ÷òî-íèáóäü ïðîïàëî? Äåíüãè? Âåùè èñ÷åçëè?</w:t>
      </w:r>
    </w:p>
    <w:p>
      <w:pPr>
        <w:pStyle w:val="Normal"/>
        <w:ind w:firstLine="720"/>
        <w:jc w:val="both"/>
        <w:rPr>
          <w:sz w:val="24"/>
          <w:szCs w:val="24"/>
        </w:rPr>
      </w:pPr>
      <w:r>
        <w:rPr>
          <w:sz w:val="24"/>
          <w:szCs w:val="24"/>
        </w:rPr>
        <w:t xml:space="preserve">— </w:t>
      </w:r>
      <w:r>
        <w:rPr>
          <w:sz w:val="24"/>
          <w:szCs w:val="24"/>
        </w:rPr>
        <w:t>Íèêàêèõ îñîáåííûõ âåùåé ó íåãî ñ ñîáîé íå áûëî, — ñêàçàë Ãðýäóýëë. — Ìàëåíüêèé äîðîæíûé ðþêçà÷îê. Äâàäöàòü òðè äîëëàðà è êîå-êàêàÿ ìåëî÷ü â åãî êàðìàíàõ. Ìû äóìàåì, ÷òî ýòî çàòåâàëîñü êàê îãðàáëåíèå ïî ïðèíöèïó «ïàí èëè ïðîïàë». Îí îêàçàë òàêîå ñîïðîòèâëåíèå, ÷òî èì ïðèøëîñü îáðàòèòüñÿ â áåãñòâî.</w:t>
      </w:r>
    </w:p>
    <w:p>
      <w:pPr>
        <w:pStyle w:val="Normal"/>
        <w:ind w:firstLine="720"/>
        <w:jc w:val="both"/>
        <w:rPr>
          <w:sz w:val="24"/>
          <w:szCs w:val="24"/>
        </w:rPr>
      </w:pPr>
      <w:r>
        <w:rPr>
          <w:sz w:val="24"/>
          <w:szCs w:val="24"/>
        </w:rPr>
        <w:t xml:space="preserve">— </w:t>
      </w:r>
      <w:r>
        <w:rPr>
          <w:sz w:val="24"/>
          <w:szCs w:val="24"/>
        </w:rPr>
        <w:t>Ïîñëå òîãî, êàê îíè åãî óáèëè.</w:t>
      </w:r>
    </w:p>
    <w:p>
      <w:pPr>
        <w:pStyle w:val="Normal"/>
        <w:ind w:firstLine="720"/>
        <w:jc w:val="both"/>
        <w:rPr>
          <w:sz w:val="24"/>
          <w:szCs w:val="24"/>
        </w:rPr>
      </w:pPr>
      <w:r>
        <w:rPr>
          <w:sz w:val="24"/>
          <w:szCs w:val="24"/>
        </w:rPr>
        <w:t xml:space="preserve">— </w:t>
      </w:r>
      <w:r>
        <w:rPr>
          <w:sz w:val="24"/>
          <w:szCs w:val="24"/>
        </w:rPr>
        <w:t>Äà, — ñêàçàë Ãðýäóýëë.</w:t>
      </w:r>
    </w:p>
    <w:p>
      <w:pPr>
        <w:pStyle w:val="Normal"/>
        <w:ind w:firstLine="720"/>
        <w:jc w:val="both"/>
        <w:rPr>
          <w:sz w:val="24"/>
          <w:szCs w:val="24"/>
        </w:rPr>
      </w:pPr>
      <w:r>
        <w:rPr>
          <w:sz w:val="24"/>
          <w:szCs w:val="24"/>
        </w:rPr>
        <w:t xml:space="preserve">— </w:t>
      </w:r>
      <w:r>
        <w:rPr>
          <w:sz w:val="24"/>
          <w:szCs w:val="24"/>
        </w:rPr>
        <w:t>Ó âàñ åñòü âåðñèÿ ïîëó÷øå? — ñïðîñèë Óîëëàñ, ñäâèíóâ áðîâè.</w:t>
      </w:r>
    </w:p>
    <w:p>
      <w:pPr>
        <w:pStyle w:val="Normal"/>
        <w:ind w:firstLine="720"/>
        <w:jc w:val="both"/>
        <w:rPr>
          <w:sz w:val="24"/>
          <w:szCs w:val="24"/>
        </w:rPr>
      </w:pPr>
      <w:r>
        <w:rPr>
          <w:sz w:val="24"/>
          <w:szCs w:val="24"/>
        </w:rPr>
        <w:t xml:space="preserve">— </w:t>
      </w:r>
      <w:r>
        <w:rPr>
          <w:sz w:val="24"/>
          <w:szCs w:val="24"/>
        </w:rPr>
        <w:t>ß ìîã áû ñäåëàòü ïîëäþæèíû áîëåå óäà÷íûõ äîãàäîê, — ñêàçàë Ïèòåð. — Äëÿ íà÷àëà ÿ áû ñêàçàë: âû ìîæåòå ñìåëî ïîëàãàòüñÿ íà òîò ôàêò, ÷òî ýòî íå äåëàëîñü íà àâîñü. Êòî-òî ïðèøåë ñþäà, ÷òîáû äîáðàòüñÿ äî íåãî, — è äîáðàëñÿ.</w:t>
      </w:r>
    </w:p>
    <w:p>
      <w:pPr>
        <w:pStyle w:val="Normal"/>
        <w:ind w:firstLine="720"/>
        <w:jc w:val="both"/>
        <w:rPr>
          <w:sz w:val="24"/>
          <w:szCs w:val="24"/>
        </w:rPr>
      </w:pPr>
      <w:r>
        <w:rPr>
          <w:sz w:val="24"/>
          <w:szCs w:val="24"/>
        </w:rPr>
        <w:t xml:space="preserve">— </w:t>
      </w:r>
      <w:r>
        <w:rPr>
          <w:sz w:val="24"/>
          <w:szCs w:val="24"/>
        </w:rPr>
        <w:t>Ó íåãî íå áûëî çíàêîìûõ çäåñü, â ãîðîäå, — ñêàçàë Ãðýäóýëë. — Íèêòî èç óèíôèëäñêèõ íå çíàë åãî äî â÷åðàøíåãî äíÿ.</w:t>
      </w:r>
    </w:p>
    <w:p>
      <w:pPr>
        <w:pStyle w:val="Normal"/>
        <w:ind w:firstLine="720"/>
        <w:jc w:val="both"/>
        <w:rPr>
          <w:sz w:val="24"/>
          <w:szCs w:val="24"/>
        </w:rPr>
      </w:pPr>
      <w:r>
        <w:rPr>
          <w:sz w:val="24"/>
          <w:szCs w:val="24"/>
        </w:rPr>
        <w:t xml:space="preserve">— </w:t>
      </w:r>
      <w:r>
        <w:rPr>
          <w:sz w:val="24"/>
          <w:szCs w:val="24"/>
        </w:rPr>
        <w:t>Ìíå ýòî èçâåñòíî.</w:t>
      </w:r>
    </w:p>
    <w:p>
      <w:pPr>
        <w:pStyle w:val="Normal"/>
        <w:ind w:firstLine="720"/>
        <w:jc w:val="both"/>
        <w:rPr>
          <w:sz w:val="24"/>
          <w:szCs w:val="24"/>
        </w:rPr>
      </w:pPr>
      <w:r>
        <w:rPr>
          <w:sz w:val="24"/>
          <w:szCs w:val="24"/>
        </w:rPr>
        <w:t xml:space="preserve">— </w:t>
      </w:r>
      <w:r>
        <w:rPr>
          <w:sz w:val="24"/>
          <w:szCs w:val="24"/>
        </w:rPr>
        <w:t>Òîãäà íåò íèêàêèõ ïðè÷èí, ïî êîòîðûì êòî-òî â ãîðîäå ïîøåë áû åãî óáèâàòü, — ñêàçàë Óîëëàñ. — Çäåñü åãî íèêòî íå çíàë. Òàê ÷òî âîçìîæíî êòî-òî ïðîñëåäîâàë çà íèì ñþäà îò åãî ñîáñòâåííîé âîò÷èíû è óáèë åãî.</w:t>
      </w:r>
    </w:p>
    <w:p>
      <w:pPr>
        <w:pStyle w:val="Normal"/>
        <w:ind w:firstLine="720"/>
        <w:jc w:val="both"/>
        <w:rPr>
          <w:sz w:val="24"/>
          <w:szCs w:val="24"/>
        </w:rPr>
      </w:pPr>
      <w:r>
        <w:rPr>
          <w:sz w:val="24"/>
          <w:szCs w:val="24"/>
        </w:rPr>
        <w:t xml:space="preserve">— </w:t>
      </w:r>
      <w:r>
        <w:rPr>
          <w:sz w:val="24"/>
          <w:szCs w:val="24"/>
        </w:rPr>
        <w:t>Äëÿ âàñ ýòî áûëî áû êàê íåëüçÿ ëó÷øå, — ñêàçàë Ïèòåð.</w:t>
      </w:r>
    </w:p>
    <w:p>
      <w:pPr>
        <w:pStyle w:val="Normal"/>
        <w:ind w:firstLine="720"/>
        <w:jc w:val="both"/>
        <w:rPr>
          <w:sz w:val="24"/>
          <w:szCs w:val="24"/>
        </w:rPr>
      </w:pPr>
      <w:r>
        <w:rPr>
          <w:sz w:val="24"/>
          <w:szCs w:val="24"/>
        </w:rPr>
        <w:t xml:space="preserve">— </w:t>
      </w:r>
      <w:r>
        <w:rPr>
          <w:sz w:val="24"/>
          <w:szCs w:val="24"/>
        </w:rPr>
        <w:t>Ê ÷åìó ýòî âû êëîíèòå, ìèñòåð Ñòàéëñ? — ñïðîñèë Ãðýäóýëë.</w:t>
      </w:r>
    </w:p>
    <w:p>
      <w:pPr>
        <w:pStyle w:val="Normal"/>
        <w:ind w:firstLine="720"/>
        <w:jc w:val="both"/>
        <w:rPr>
          <w:sz w:val="24"/>
          <w:szCs w:val="24"/>
        </w:rPr>
      </w:pPr>
      <w:r>
        <w:rPr>
          <w:sz w:val="24"/>
          <w:szCs w:val="24"/>
        </w:rPr>
        <w:t xml:space="preserve">— </w:t>
      </w:r>
      <w:r>
        <w:rPr>
          <w:sz w:val="24"/>
          <w:szCs w:val="24"/>
        </w:rPr>
        <w:t>Êàê áû âû íè ñòàðàëèñü, — ñêàçàë Ïèòåð, — âû íå ìîæåòå îòñêðåñòè ýòîò ãîðîä äî÷èñòà îò òîãî, ÷òî ïðîèçîøëî çäåñü â÷åðà. Ìåíÿ èíòåðåñóåò, ÷òî ñëó÷èëîñü â äåéñòâèòåëüíîñòè. Áèëëîóçà òîæå ýòî èíòåðåñîâàëî. Ó ìåíÿ òàêîå ÷óâñòâî, ÷òî ìíå íå ñëåäóåò íè ê êîìó ïîâîðà÷èâàòüñÿ ñïèíîé.</w:t>
      </w:r>
    </w:p>
    <w:p>
      <w:pPr>
        <w:pStyle w:val="Normal"/>
        <w:ind w:firstLine="720"/>
        <w:jc w:val="both"/>
        <w:rPr>
          <w:sz w:val="24"/>
          <w:szCs w:val="24"/>
        </w:rPr>
      </w:pPr>
      <w:r>
        <w:rPr>
          <w:sz w:val="24"/>
          <w:szCs w:val="24"/>
        </w:rPr>
        <w:t xml:space="preserve">— </w:t>
      </w:r>
      <w:r>
        <w:rPr>
          <w:sz w:val="24"/>
          <w:szCs w:val="24"/>
        </w:rPr>
        <w:t>Åñëè âû ñ÷èòàåòå, ÷òî âàì òðåáóåòñÿ çàùèòà, òàê ïîïðîñèòå î íåé! — âñêèíóëñÿ Óîëëàñ, ïîâûñèâ ãîëîñ.</w:t>
      </w:r>
    </w:p>
    <w:p>
      <w:pPr>
        <w:pStyle w:val="Normal"/>
        <w:ind w:firstLine="720"/>
        <w:jc w:val="both"/>
        <w:rPr>
          <w:sz w:val="24"/>
          <w:szCs w:val="24"/>
        </w:rPr>
      </w:pPr>
      <w:r>
        <w:rPr>
          <w:sz w:val="24"/>
          <w:szCs w:val="24"/>
        </w:rPr>
        <w:t xml:space="preserve">— </w:t>
      </w:r>
      <w:r>
        <w:rPr>
          <w:sz w:val="24"/>
          <w:szCs w:val="24"/>
        </w:rPr>
        <w:t>Äà, íî êîãî ïîïðîñèòü? — ñêàçàë Ïèòåð.</w:t>
      </w:r>
    </w:p>
    <w:p>
      <w:pPr>
        <w:pStyle w:val="Normal"/>
        <w:ind w:firstLine="720"/>
        <w:jc w:val="both"/>
        <w:rPr>
          <w:sz w:val="24"/>
          <w:szCs w:val="24"/>
        </w:rPr>
      </w:pPr>
      <w:r>
        <w:rPr>
          <w:sz w:val="24"/>
          <w:szCs w:val="24"/>
        </w:rPr>
        <w:t xml:space="preserve">— </w:t>
      </w:r>
      <w:r>
        <w:rPr>
          <w:sz w:val="24"/>
          <w:szCs w:val="24"/>
        </w:rPr>
        <w:t>Åñëè âû ÷òî-òî çàòåâàåòå ïðîòèâ ãîðîäñêèõ ïðàâîîõðàíèòåëüíûõ îðãàíîâ, òî âàì ëó÷øå ïðîÿâèòü îñìîòðèòåëüíîñòü, — ïðåäóïðåäèë Óîëëàñ.</w:t>
      </w:r>
    </w:p>
    <w:p>
      <w:pPr>
        <w:pStyle w:val="Normal"/>
        <w:ind w:firstLine="720"/>
        <w:jc w:val="both"/>
        <w:rPr>
          <w:sz w:val="24"/>
          <w:szCs w:val="24"/>
        </w:rPr>
      </w:pPr>
      <w:r>
        <w:rPr>
          <w:sz w:val="24"/>
          <w:szCs w:val="24"/>
        </w:rPr>
        <w:t xml:space="preserve">— </w:t>
      </w:r>
      <w:r>
        <w:rPr>
          <w:sz w:val="24"/>
          <w:szCs w:val="24"/>
        </w:rPr>
        <w:t>Ó âàñ ÷òî-òî íà óìå, ìèñòåð Ñòàéëñ, — ñêàçàë Ãðýäóýëë ñ íåêîòîðûì íàæèìîì.</w:t>
      </w:r>
    </w:p>
    <w:p>
      <w:pPr>
        <w:pStyle w:val="Normal"/>
        <w:ind w:firstLine="720"/>
        <w:jc w:val="both"/>
        <w:rPr>
          <w:sz w:val="24"/>
          <w:szCs w:val="24"/>
        </w:rPr>
      </w:pPr>
      <w:r>
        <w:rPr>
          <w:sz w:val="24"/>
          <w:szCs w:val="24"/>
        </w:rPr>
        <w:t xml:space="preserve">— </w:t>
      </w:r>
      <w:r>
        <w:rPr>
          <w:sz w:val="24"/>
          <w:szCs w:val="24"/>
        </w:rPr>
        <w:t>Ó ìåíÿ íà óìå ýòîò ãîðîä, — ñ ãîðå÷üþ ñêàçàë Ïèòåð. — Òðè óáèéñòâà çà ìåíåå ÷åì äâàäöàòü ÷åòûðå ÷àñà äåëàþò åãî èíòåðåñíûì ãîðîäîì.</w:t>
      </w:r>
    </w:p>
    <w:p>
      <w:pPr>
        <w:pStyle w:val="Normal"/>
        <w:ind w:firstLine="720"/>
        <w:jc w:val="both"/>
        <w:rPr>
          <w:sz w:val="24"/>
          <w:szCs w:val="24"/>
        </w:rPr>
      </w:pPr>
      <w:r>
        <w:rPr>
          <w:sz w:val="24"/>
          <w:szCs w:val="24"/>
        </w:rPr>
        <w:t xml:space="preserve">— </w:t>
      </w:r>
      <w:r>
        <w:rPr>
          <w:sz w:val="24"/>
          <w:szCs w:val="24"/>
        </w:rPr>
        <w:t>Òðè óáèéñòâà! — âçîðâàëñÿ Óîëëàñ. — Ìèíàôè è ýòîò Áèëëîóç. Êòî åùå?</w:t>
      </w:r>
    </w:p>
    <w:p>
      <w:pPr>
        <w:pStyle w:val="Normal"/>
        <w:ind w:firstLine="720"/>
        <w:jc w:val="both"/>
        <w:rPr>
          <w:sz w:val="24"/>
          <w:szCs w:val="24"/>
        </w:rPr>
      </w:pPr>
      <w:r>
        <w:rPr>
          <w:sz w:val="24"/>
          <w:szCs w:val="24"/>
        </w:rPr>
        <w:t xml:space="preserve">— </w:t>
      </w:r>
      <w:r>
        <w:rPr>
          <w:sz w:val="24"/>
          <w:szCs w:val="24"/>
        </w:rPr>
        <w:t>Ìîëîäîé Ñìèò, — ñêàçàë Ïèòåð.</w:t>
      </w:r>
    </w:p>
    <w:p>
      <w:pPr>
        <w:pStyle w:val="Normal"/>
        <w:ind w:firstLine="720"/>
        <w:jc w:val="both"/>
        <w:rPr>
          <w:sz w:val="24"/>
          <w:szCs w:val="24"/>
        </w:rPr>
      </w:pPr>
      <w:r>
        <w:rPr>
          <w:sz w:val="24"/>
          <w:szCs w:val="24"/>
        </w:rPr>
        <w:t xml:space="preserve">— </w:t>
      </w:r>
      <w:r>
        <w:rPr>
          <w:sz w:val="24"/>
          <w:szCs w:val="24"/>
        </w:rPr>
        <w:t>Ýòî íå áûëî óáèéñòâî! — ñêàçàë Óîëëàñ. — Åãî çàáèëà òîëïà ïîñëå òîãî, êàê îí çàñòðåëèë Ìèíàôè. Ýòî íåëüçÿ íàçûâàòü óáèéñòâîì.</w:t>
      </w:r>
    </w:p>
    <w:p>
      <w:pPr>
        <w:pStyle w:val="Normal"/>
        <w:ind w:firstLine="720"/>
        <w:jc w:val="both"/>
        <w:rPr>
          <w:sz w:val="24"/>
          <w:szCs w:val="24"/>
        </w:rPr>
      </w:pPr>
      <w:r>
        <w:rPr>
          <w:sz w:val="24"/>
          <w:szCs w:val="24"/>
        </w:rPr>
        <w:t xml:space="preserve">— </w:t>
      </w:r>
      <w:r>
        <w:rPr>
          <w:sz w:val="24"/>
          <w:szCs w:val="24"/>
        </w:rPr>
        <w:t>À ÿ íàçûâàþ, — ñêàçàë Ïèòåð. — È Áèëëîóç òîæå íàçûâàë.</w:t>
      </w:r>
    </w:p>
    <w:p>
      <w:pPr>
        <w:pStyle w:val="Normal"/>
        <w:ind w:firstLine="720"/>
        <w:jc w:val="both"/>
        <w:rPr>
          <w:sz w:val="24"/>
          <w:szCs w:val="24"/>
        </w:rPr>
      </w:pPr>
      <w:r>
        <w:rPr>
          <w:sz w:val="24"/>
          <w:szCs w:val="24"/>
        </w:rPr>
        <w:t xml:space="preserve">— </w:t>
      </w:r>
      <w:r>
        <w:rPr>
          <w:sz w:val="24"/>
          <w:szCs w:val="24"/>
        </w:rPr>
        <w:t>ß ïîíèìàþ õîä âàøèõ ìûñëåé, — îòîçâàëñÿ Ãðýäóýëë. — Êîíå÷íî æå âû çàáëóæäàåòåñü, íî ÿ âàñ ïîíèìàþ.</w:t>
      </w:r>
    </w:p>
    <w:p>
      <w:pPr>
        <w:pStyle w:val="Normal"/>
        <w:ind w:firstLine="720"/>
        <w:jc w:val="both"/>
        <w:rPr>
          <w:sz w:val="24"/>
          <w:szCs w:val="24"/>
        </w:rPr>
      </w:pPr>
      <w:r>
        <w:rPr>
          <w:sz w:val="24"/>
          <w:szCs w:val="24"/>
        </w:rPr>
        <w:t xml:space="preserve">— </w:t>
      </w:r>
      <w:r>
        <w:rPr>
          <w:sz w:val="24"/>
          <w:szCs w:val="24"/>
        </w:rPr>
        <w:t>Âû ïûòàåòåñü äîêàçàòü, ê ñâîåìó óäîâëåòâîðåíèþ, ÷òî ìîëîäîãî Ñìèòà óáèëè íå äëÿ òîãî, ÷òîáû ïîìåøàòü åìó ðàññêàçàòü, ãäå îí ïî÷åðïíóë èäåþ çàñòðåëèòü Ñýìà Ìèíàôè? — ñïðîñèë Ïèòåð.</w:t>
      </w:r>
    </w:p>
    <w:p>
      <w:pPr>
        <w:pStyle w:val="Normal"/>
        <w:ind w:firstLine="720"/>
        <w:jc w:val="both"/>
        <w:rPr>
          <w:sz w:val="24"/>
          <w:szCs w:val="24"/>
        </w:rPr>
      </w:pPr>
      <w:r>
        <w:rPr>
          <w:sz w:val="24"/>
          <w:szCs w:val="24"/>
        </w:rPr>
        <w:t xml:space="preserve">— </w:t>
      </w:r>
      <w:r>
        <w:rPr>
          <w:sz w:val="24"/>
          <w:szCs w:val="24"/>
        </w:rPr>
        <w:t>Äî êàêîãî æå ñóìàñøåñòâèÿ âû ñïîñîáíû äîéòè, åé-áîãó! — áóðêíóë Óîëëàñ.</w:t>
      </w:r>
    </w:p>
    <w:p>
      <w:pPr>
        <w:pStyle w:val="Normal"/>
        <w:ind w:firstLine="720"/>
        <w:jc w:val="both"/>
        <w:rPr>
          <w:sz w:val="24"/>
          <w:szCs w:val="24"/>
        </w:rPr>
      </w:pPr>
      <w:r>
        <w:rPr>
          <w:sz w:val="24"/>
          <w:szCs w:val="24"/>
        </w:rPr>
        <w:t xml:space="preserve">— </w:t>
      </w:r>
      <w:r>
        <w:rPr>
          <w:sz w:val="24"/>
          <w:szCs w:val="24"/>
        </w:rPr>
        <w:t>Ïðîâåäÿ íåêîòîðîå âðåìÿ â Óèíôèëäå, ÿ ðåøèë, ÷òî ñóìàñøåñòâèþ íåò ïðåäåëîâ, êàïèòàí, — ñêàçàë Ïèòåð.</w:t>
      </w:r>
    </w:p>
    <w:p>
      <w:pPr>
        <w:pStyle w:val="Normal"/>
        <w:ind w:firstLine="720"/>
        <w:jc w:val="both"/>
        <w:rPr>
          <w:sz w:val="24"/>
          <w:szCs w:val="24"/>
        </w:rPr>
      </w:pPr>
      <w:r>
        <w:rPr>
          <w:sz w:val="24"/>
          <w:szCs w:val="24"/>
        </w:rPr>
        <w:t xml:space="preserve">— </w:t>
      </w:r>
      <w:r>
        <w:rPr>
          <w:sz w:val="24"/>
          <w:szCs w:val="24"/>
        </w:rPr>
        <w:t>ß óâàæàþ âàñ, ìèñòåð Ñòàéëñ, — ñêàçàë Ãðýäóýëë. — ß çíàþ âàøó ðàáîòó è âàøó ðåïóòàöèþ. Ìåíÿ óäèâëÿåò, ÷òî âû ïûòàåòåñü áóêâàëüíî èç íè÷åãî ñîñòðÿïàòü äåëî ïðîòèâ ÀÈÀ.</w:t>
      </w:r>
    </w:p>
    <w:p>
      <w:pPr>
        <w:pStyle w:val="Normal"/>
        <w:ind w:firstLine="720"/>
        <w:jc w:val="both"/>
        <w:rPr>
          <w:sz w:val="24"/>
          <w:szCs w:val="24"/>
        </w:rPr>
      </w:pPr>
      <w:r>
        <w:rPr>
          <w:sz w:val="24"/>
          <w:szCs w:val="24"/>
        </w:rPr>
        <w:t xml:space="preserve">— </w:t>
      </w:r>
      <w:r>
        <w:rPr>
          <w:sz w:val="24"/>
          <w:szCs w:val="24"/>
        </w:rPr>
        <w:t>À ýòî ìåðòâîå òåëî òîæå ñîòêàíî èç âîçäóõà, ìèñòåð Ãðýäóýëë? — ïîèíòåðåñîâàëñÿ Ïèòåð. — Óáåäèòå ìåíÿ, ÷òî ýòî ñëó÷àéíîå îãðàáëåíèå, è, ìîæåò áûòü, ÿ ïåðåäóìàþ. Ìîãó ÿ ÷òî-íèáóäü åùå äëÿ âàñ ñäåëàòü?</w:t>
      </w:r>
    </w:p>
    <w:p>
      <w:pPr>
        <w:pStyle w:val="Normal"/>
        <w:ind w:firstLine="720"/>
        <w:jc w:val="both"/>
        <w:rPr>
          <w:sz w:val="24"/>
          <w:szCs w:val="24"/>
        </w:rPr>
      </w:pPr>
      <w:r>
        <w:rPr>
          <w:sz w:val="24"/>
          <w:szCs w:val="24"/>
        </w:rPr>
        <w:t xml:space="preserve">— </w:t>
      </w:r>
      <w:r>
        <w:rPr>
          <w:sz w:val="24"/>
          <w:szCs w:val="24"/>
        </w:rPr>
        <w:t>Ïðîñòî íå ñïîòêíèòåñü! — ñêàçàë Óîëëàñ.</w:t>
      </w:r>
    </w:p>
    <w:p>
      <w:pPr>
        <w:pStyle w:val="Normal"/>
        <w:ind w:firstLine="720"/>
        <w:jc w:val="both"/>
        <w:rPr>
          <w:sz w:val="24"/>
          <w:szCs w:val="24"/>
        </w:rPr>
      </w:pPr>
      <w:r>
        <w:rPr>
          <w:sz w:val="24"/>
          <w:szCs w:val="24"/>
        </w:rPr>
        <w:t xml:space="preserve">— </w:t>
      </w:r>
      <w:r>
        <w:rPr>
          <w:sz w:val="24"/>
          <w:szCs w:val="24"/>
        </w:rPr>
        <w:t>Íå ðàññ÷èòûâàéòå íà ýòî, — ñêàçàë Ïèòåð. — Ìíå íå òåðïèòñÿ ñäåëàòü Óèíôèëä çíàìåíèòû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Ãíåâ — èçíóðèòåëüíàÿ âåùü. Íå ãíåâ ïîáóæäàë Ïèòåðà äðàçíèòü ïîëèöåéñêîãî êàïèòàíà è îêðóæíîãî ïðîêóðîðà, íî â ïðîöåññå ýòîãî íàïðÿæåííîãî ðàçãîâîðà ãíåâ êèïåë è êëîêîòàë â åãî äóøå. ×åðåç ïÿòü ìèíóò ñïîðà ñ ýòèìè äâóìÿ ×àðëè Áèëëîóç, ñðàâíèòåëüíî ìàëîçíàêîìûé Ïèòåðó ÷åëîâåê, ñòàë äëÿ íåãî ïðåäìåòîì áîðüáû, íàðÿäó ñ Ñýìîì Ìèíàôè. Íî ýòè äâà ïðåäìåòà áîðüáû ðàçëè÷àëèñü ìåæäó ñîáîé. Ñýì áûë ìåðòâ, ïîòîìó ÷òî ïåðñîíèôèöèðîâàë òî÷êó çðåíèÿ, êîòîðàÿ âûçûâàëà èñòåðè÷åñêóþ çëîáó ó ïîëîóìíîãî óáèéöû. Îçëîáëåíèå ñòàðàòåëüíî ïîäîãðåâàëîñü, â ýòîì Ïèòåð áûë óâåðåí, íî îíî íå áûëî íàïðàâëåíî íà Ñýìà êàê òàêîâîãî. Åñëè áû â÷åðà äíåì êòî-òî äðóãîé âçîøåë ïî ñòóïåíüêàì ïàðàäíîãî âõîäà â Äîì Êðóãëîãî ñòîëà, ÷òîáû ïðîèçíåñòè ðå÷ü, ïðîòåñòóÿ ïðîòèâ óâîëüíåíèÿ ëåâîãî óíèâåðñèòåòñêîãî ïðîôåññîðà, îí òîæå ñäåëàëñÿ áû ìèøåíüþ Îëäåíà Ñìèòà. Íî çâåðñêàÿ ðàñïðàâà ñ ×àðëè Áèëëîóçîì áûëà âñå-òàêè, îïðåäåëåííî, ÷åì-òî äðóãèì.</w:t>
      </w:r>
    </w:p>
    <w:p>
      <w:pPr>
        <w:pStyle w:val="Normal"/>
        <w:ind w:firstLine="720"/>
        <w:jc w:val="both"/>
        <w:rPr>
          <w:sz w:val="24"/>
          <w:szCs w:val="24"/>
        </w:rPr>
      </w:pPr>
      <w:r>
        <w:rPr>
          <w:sz w:val="24"/>
          <w:szCs w:val="24"/>
        </w:rPr>
        <w:t>×àðëè Áèëëîóçà ñïåöèàëüíî âûñëåäèëè è óáèëè. Ïèòåðó êàçàëîñü ìàëîâåðîÿòíûì, ÷òî ýòî áûëî ïðîñòî ïåðåíåñåíèåì íåíàâèñòè íà èäåè, íîñèòåëåì êîòîðûõ ÿâëÿëñÿ Ñýì Ìèíàôè.</w:t>
      </w:r>
    </w:p>
    <w:p>
      <w:pPr>
        <w:pStyle w:val="Normal"/>
        <w:ind w:firstLine="720"/>
        <w:jc w:val="both"/>
        <w:rPr>
          <w:sz w:val="24"/>
          <w:szCs w:val="24"/>
        </w:rPr>
      </w:pPr>
      <w:r>
        <w:rPr>
          <w:sz w:val="24"/>
          <w:szCs w:val="24"/>
        </w:rPr>
        <w:t>Êàçàëîñü ìàëîâåðîÿòíûì, ÷òîáû äâà-òðè ðàçãîðÿ÷åííûõ ÷ëåíà ÀÈÀ, âûïèâàÿ â ìåñòíîì áàðå, ñêàçàëè: «Åùå îäèí ó÷àñòíèê ýòîãî ìàðøà ïðîòåñòà äî ñèõ ïîð â ãîðîäå. Ïîéäåì çàâàëèì åãî». Ó Ïèòåðà ñëîæèëîñü âïå÷àòëåíèå, ÷òî â Àðìèè çà èñêîííóþ Àìåðèêó ñóùåñòâîâàëà æåëåçíàÿ äèñöèïëèíà, ââåäåííàÿ ãåíåðàëîì Óèäìàðêîì. Ïîñëå óáèéñòâà Ñýìà íàâåðíÿêà áûëà îòäàíà êîìàíäà çàòàèòüñÿ. Ãåíåðàë Óèäìàðê ÿñíî äàë ïîíÿòü, ÷òî óáèéñòâî Ñýìà åìó áûëî ñîâñåì íè ê ÷åìó.</w:t>
      </w:r>
    </w:p>
    <w:p>
      <w:pPr>
        <w:pStyle w:val="Normal"/>
        <w:ind w:firstLine="720"/>
        <w:jc w:val="both"/>
        <w:rPr>
          <w:sz w:val="24"/>
          <w:szCs w:val="24"/>
        </w:rPr>
      </w:pPr>
      <w:r>
        <w:rPr>
          <w:sz w:val="24"/>
          <w:szCs w:val="24"/>
        </w:rPr>
        <w:t>«Ãåðîé ñòîèò ó ìåíÿ íà ïóòè, — ñêàçàë îí. Â åãî ãîëîñå çâó÷àëà íåïîääåëüíàÿ òðåâîãà, êîãäà îí ñîîáùèë ñâîåé æåíå è Ïèòåðó î ãèáåëè ×àðëè. — ...Íåæåëàòåëüíàÿ ðåàêöèÿ ñî ñòîðîíû çàêîíîäàòåëüíîãî ñîáðàíèÿ øòàòà».</w:t>
      </w:r>
    </w:p>
    <w:p>
      <w:pPr>
        <w:pStyle w:val="Normal"/>
        <w:ind w:firstLine="720"/>
        <w:jc w:val="both"/>
        <w:rPr>
          <w:sz w:val="24"/>
          <w:szCs w:val="24"/>
        </w:rPr>
      </w:pPr>
      <w:r>
        <w:rPr>
          <w:sz w:val="24"/>
          <w:szCs w:val="24"/>
        </w:rPr>
        <w:t>Ýòî âòîðîå óáèéñòâî íàâåðíÿêà ïðèâëå÷åò ïîâûøåííîå âíèìàíèå ê Óèíôèëäó èçâíå. Ãåíåðàëà íå ðàäîâàëà íè òà íè äðóãàÿ ñìåðòü.</w:t>
      </w:r>
    </w:p>
    <w:p>
      <w:pPr>
        <w:pStyle w:val="Normal"/>
        <w:ind w:firstLine="720"/>
        <w:jc w:val="both"/>
        <w:rPr>
          <w:sz w:val="24"/>
          <w:szCs w:val="24"/>
        </w:rPr>
      </w:pPr>
      <w:r>
        <w:rPr>
          <w:sz w:val="24"/>
          <w:szCs w:val="24"/>
        </w:rPr>
        <w:t>Ïðîáëåìà ãåíåðàëà, äóìàë Ïèòåð, ïîêà ìåäëåííî åõàë îáðàòíî ê «Óèíôèëä-Àðìñ», â òîì, ÷òî îñíîâîïîëàãàþùèå êîìïîíåíòû åãî îðãàíèçàöèè — ôàíàòèçì, íåíàâèñòü, ñòðàõ è èñòåðèÿ. Âû èãðàåòå íà âñåì ýòîì, ÷òîáû ñêîëîòèòü àðìèþ èç ñâîèõ ïðèâåðæåíöåâ. ×òî êàñàåòñÿ àðìèè êàê òàêîâîé, òî âû ìîæåòå ïðàâèòü æåëåçíîé ðóêîé, ÷òî êàñàåòñÿ îòäåëüíî âçÿòûõ ëþäåé, êîòîðûõ äîâîäÿò äî îïðåäåëåííîãî äóøåâíîãî ñîñòîÿíèÿ, òî âû íå ìîæåòå îñòàíîâèòü âñïûøêè íàñèëèÿ. Â îòíîñèòåëüíî íîðìàëüíîé àòìîñôåðå õîðîøèå äðóçüÿ ìîãóò äîéòè ÷óòü ëè íå äî äðàêè â õîäå ïîëèòè÷åñêîé äèñêóññèè. Â àòìîñôåðå, ñîçäàííîé ãåíåðàëîì, êðàéíîñòè íàñèëèÿ áûëè àáñîëþòíî â ïîðÿäêå âåùåé.</w:t>
      </w:r>
    </w:p>
    <w:p>
      <w:pPr>
        <w:pStyle w:val="Normal"/>
        <w:ind w:firstLine="720"/>
        <w:jc w:val="both"/>
        <w:rPr>
          <w:sz w:val="24"/>
          <w:szCs w:val="24"/>
        </w:rPr>
      </w:pPr>
      <w:r>
        <w:rPr>
          <w:sz w:val="24"/>
          <w:szCs w:val="24"/>
        </w:rPr>
        <w:t>Â òå÷åíèå ïîñëåäíèõ íåñêîëüêèõ ÷àñîâ â ãîëîâå ó Ïèòåðà âûçðåâàë îáðàç êàêîãî-òî ÷åëîâåêà èç ÀÈÀ, çàáàâëÿâøåãîñÿ òåì, ÷òî îí âçáàëòûâàë â Îëäåíå Ñìèòå íåíàâèñòü, óæå âûêðèñòàëëèçîâàâøóþñÿ â íåì ïîä âîçäåéñòâèåì ïüÿíèöû îòöà è ãóëÿùåé ìàòåðè.</w:t>
      </w:r>
    </w:p>
    <w:p>
      <w:pPr>
        <w:pStyle w:val="Normal"/>
        <w:ind w:firstLine="720"/>
        <w:jc w:val="both"/>
        <w:rPr>
          <w:sz w:val="24"/>
          <w:szCs w:val="24"/>
        </w:rPr>
      </w:pPr>
      <w:r>
        <w:rPr>
          <w:sz w:val="24"/>
          <w:szCs w:val="24"/>
        </w:rPr>
        <w:t>Áûëî, íàâåðíîå, êàêîå-òî èçâðàùåííîå óäîâîëüñòâèå â òîì, ÷òîáû äîâåñòè ïàðíÿ äî ñîñòîÿíèÿ, â êîòîðîì ñîâåðøàþò óáèéñòâî. Íî êîãäà ýòî ïðîèçîøëî, àðõèòåêòîðó ýòîãî ïðåñòóïëåíèÿ ïðèøëîñü çàùèùàòü ñåáÿ. Åñëè áû óìíûé ãàçåò÷èê èëè ÷åñòíûé ïîëèöåéñêèé ïðîáèëñÿ áû ê ïàðíþ, òî ÷åëîâåêó, îòâåòñòâåííîìó çà ýòî, óãðîæàëà áû îïàñíîñòü íå òîëüêî ñî ñòîðîíû ñèë ïðàâîïîðÿäêà, íî è ñî ñòîðîíû ñàìîãî ãåíåðàëà Óèäìàðêà.</w:t>
      </w:r>
    </w:p>
    <w:p>
      <w:pPr>
        <w:pStyle w:val="Normal"/>
        <w:ind w:firstLine="720"/>
        <w:jc w:val="both"/>
        <w:rPr>
          <w:sz w:val="24"/>
          <w:szCs w:val="24"/>
        </w:rPr>
      </w:pPr>
      <w:r>
        <w:rPr>
          <w:sz w:val="24"/>
          <w:szCs w:val="24"/>
        </w:rPr>
        <w:t>Ñòàâêè ãåíåðàëà â ýòîé èãðå áûëè ñëèøêîì óæ âûñîêè, ÷òîáû ïîäâåðãàòüñÿ ðèñêó èç-çà íè÷åì íå îïðàâäàííîãî íàñèëèÿ â íåïîäõîäÿùåå âðåìÿ.</w:t>
      </w:r>
    </w:p>
    <w:p>
      <w:pPr>
        <w:pStyle w:val="Normal"/>
        <w:ind w:firstLine="720"/>
        <w:jc w:val="both"/>
        <w:rPr>
          <w:sz w:val="24"/>
          <w:szCs w:val="24"/>
        </w:rPr>
      </w:pPr>
      <w:r>
        <w:rPr>
          <w:sz w:val="24"/>
          <w:szCs w:val="24"/>
        </w:rPr>
        <w:t>Òîò ôàêò, ÷òî íèêòî íå áûë àðåñòîâàí, äàæå äîïðîøåí â ñâÿçè â óáèéñòâîì Ñìèòà, ïðåäïîëàãàë óñëóæëèâóþ ñëåïîòó ñî ñòîðîíû ìåñòíûõ âëàñòåé. Âåñü ãîðîä õîòåë ïðåäàòü çàáâåíèþ ýòîò àñïåêò äåëà. Ðåäàêòîð ìåñòíîé ãàçåòû âûäâèíóë ñâîþ âåðñèþ, íî íå æåëàë ïå÷àòàòü î íåé íè ñëîâà.</w:t>
      </w:r>
    </w:p>
    <w:p>
      <w:pPr>
        <w:pStyle w:val="Normal"/>
        <w:ind w:firstLine="720"/>
        <w:jc w:val="both"/>
        <w:rPr>
          <w:sz w:val="24"/>
          <w:szCs w:val="24"/>
        </w:rPr>
      </w:pPr>
      <w:r>
        <w:rPr>
          <w:sz w:val="24"/>
          <w:szCs w:val="24"/>
        </w:rPr>
        <w:t>×àðëè Áèëëîóç ðàçäåëÿë ýòè ñîîáðàæåíèÿ. Îí íàõîäèëñÿ â Óèíôèëäå, ïîòîìó ÷òî ñ÷èòàë: ãäå-òî â ãîðîäå îí, âîçìîæíî, óâèäèò ëèöî, êîòîðîå îí ïîìíèë, — ëèöî ÷åëîâåêà, êîòîðûé ñòîÿë ðÿäîì ñî Ñìèòîì â òîëïå, êîãäà çàñòðåëèëè Ñýìà. Êîãäà îíè ðàññòàëèñü ïîñëå âûïèâêè, ó Áèëëîóçà íå áûëî íèêàêîé çàöåïêè, äàæå ñìóòíûõ âîñïîìèíàíèé î ëèöå. ×òî ïðîèçîøëî, ïîêà Ïèòåð ñîâåðøàë ýêñêóðñèþ ê Äîìó Êðóãëîãî ñòîëà, ñìîòðåë è ñëóøàë ïðåäñòàâëåíèå «Çâóê è ñâåò» è ïðîâîäèë âðåìÿ ñ ñåìüåé Óèäìàðêîâ? ×àðëè, äîëæíî áûòü, ïîøåë èñêàòü ëèöî, êîòîðîå îí íå ìîã âñïîìíèòü. Êóäà îí ìîã ïîéòè? Îí ìîã ëèøü ïîïûòàòü ñ÷àñòüÿ â íåñêîëüêèõ ïðèñòîéíûõ ïèòåéíûõ çàâåäåíèÿõ â ãîðîäå, â ïîëóäþæèíå çàêóñî÷íûõ. Åãî áû íå âïóñòèëè â ìåñòíûé çàãîðîäíûé êëóá èëè â ìóæñêîé êëóá íà Ãëàâíîé óëèöå. Îí ìîã, êîíå÷íî, îòðåàãèðîâàòü íà ëèöî, êîòîðîå óâèäåë íà óëèöå. ×òî ïîòîì? Íåóæåëè ×àðëè áûë íàñòîëüêî íåáëàãîðàçóìåí, ÷òîáû ñõëåñòíóòüñÿ ñ ýòèì ÷åëîâåêîì òàì æå, íå ñõîäÿ ñ ìåñòà? À ìîæåò, îíè ïðîñòî âñòðåòèëèñü âçãëÿäàìè, è ýòîò ÷åëîâåê ïîíÿë, ÷òî åãî óçíàëè, è, â ñâîþ î÷åðåäü, óçíàë ×àðëè?</w:t>
      </w:r>
    </w:p>
    <w:p>
      <w:pPr>
        <w:pStyle w:val="Normal"/>
        <w:ind w:firstLine="720"/>
        <w:jc w:val="both"/>
        <w:rPr>
          <w:sz w:val="24"/>
          <w:szCs w:val="24"/>
        </w:rPr>
      </w:pPr>
      <w:r>
        <w:rPr>
          <w:sz w:val="24"/>
          <w:szCs w:val="24"/>
        </w:rPr>
        <w:t>Ìîæíî ãàäàòü âñþ íî÷ü íàïðîëåò è íå ïðèéòè íè ê êàêîìó îòâåòó. Ïî òîìó, ÷òî ×àðëè ïðåäîñòåðåãàë Ïèòåðà, áûëî ñîâåðøåííî ÿñíî, ÷òî ñàì îí îñîçíàâàë îïàñíîñòü. Åñëè áû îí óâèäåë òî ëèöî, êîòîðîå èñêàë, âðÿä ëè îí âûäàë áû ñåáÿ è ñòàë äåéñòâîâàòü ñòîëü îïðîìåò÷èâî. Îñòàëîñü áû ïðîäåëàòü ýëåìåíòàðíóþ ñûñêíóþ ðàáîòó, ðàáîòó òîãî ðîäà, êîòîðîé õîðîøåìó ðåïîðòåðó ïðèõîäèòñÿ çàíèìàòüñÿ êàæäûé äåíü ñâîåé æèçíè. Áûëî íà÷àëî øåñòîãî, êîãäà Ïèòåð ðàññòàëñÿ ñ ×àðëè â áàðå ïðè «Àðìñ». Íàïàäåíèå íà ×àðëè â ìîòåëå ïðîèçîøëî îêîëî äåâÿòè ÷àñîâ. Ãäå îí áûë ìåæäó ïÿòüþ è äåâÿòüþ? Ãäå îáåäàë? Ñ êåì ðàçãîâàðèâàë? Ñóùåñòâîâàë íè÷òîæíûé øàíñ, ÷òî ñòàíóò èçâåñòíû êàêèå-òî îáñòîÿòåëüñòâà, êîòîðûå ïîçâîëÿò ïðèéòè ê î÷åâèäíûì óìîçàêëþ÷åíèÿì.</w:t>
      </w:r>
    </w:p>
    <w:p>
      <w:pPr>
        <w:pStyle w:val="Normal"/>
        <w:ind w:firstLine="720"/>
        <w:jc w:val="both"/>
        <w:rPr>
          <w:sz w:val="24"/>
          <w:szCs w:val="24"/>
        </w:rPr>
      </w:pPr>
      <w:r>
        <w:rPr>
          <w:sz w:val="24"/>
          <w:szCs w:val="24"/>
        </w:rPr>
        <w:t>«Îí, äîëæíî áûòü, ñàì íàíåñ íåñêîëüêî îùóòèìûõ óäàðîâ, ïðåæäå ÷åì îíè ñáèëè åãî ñ íîã», — ñêàçàë Ãðýäóýëë.</w:t>
      </w:r>
    </w:p>
    <w:p>
      <w:pPr>
        <w:pStyle w:val="Normal"/>
        <w:ind w:firstLine="720"/>
        <w:jc w:val="both"/>
        <w:rPr>
          <w:sz w:val="24"/>
          <w:szCs w:val="24"/>
        </w:rPr>
      </w:pPr>
      <w:r>
        <w:rPr>
          <w:sz w:val="24"/>
          <w:szCs w:val="24"/>
        </w:rPr>
        <w:t>Ñëîìàííûì ñòóëîì. Ãäå-òî â Óèíôèëäå åñòü ÷åëîâåê ñ ìåòêàìè, è â êàêîé-òî ìîìåíò ìåæäó ïÿòüþ è äåâÿòüþ ÷àñàìè ïóòè ×àðëè Áèëëîóçà è ýòîãî ÷åëîâåêà ïåðåñåêëèñü.</w:t>
      </w:r>
    </w:p>
    <w:p>
      <w:pPr>
        <w:pStyle w:val="Normal"/>
        <w:ind w:firstLine="720"/>
        <w:jc w:val="both"/>
        <w:rPr>
          <w:sz w:val="24"/>
          <w:szCs w:val="24"/>
        </w:rPr>
      </w:pPr>
      <w:r>
        <w:rPr>
          <w:sz w:val="24"/>
          <w:szCs w:val="24"/>
        </w:rPr>
        <w:t>Âîçìîæíî, òàêèå ôàêòû íå ÿâëÿþòñÿ íåîïðîâåðæèìîé óëèêîé äëÿ îáâèíèòåëÿ, íî ýòî ïîìîãëî áû âûÿâèòü ÷åëîâåêà, êîòîðûé, åñëè Ïèòåð áûë ïðàâ, âèíîâåí â ñîâåðøåíèè äâóõ óáèéñòâ è îðãàíèçàöèè òðåòüåãî.</w:t>
      </w:r>
    </w:p>
    <w:p>
      <w:pPr>
        <w:pStyle w:val="Normal"/>
        <w:ind w:firstLine="720"/>
        <w:jc w:val="both"/>
        <w:rPr>
          <w:sz w:val="24"/>
          <w:szCs w:val="24"/>
        </w:rPr>
      </w:pPr>
      <w:r>
        <w:rPr>
          <w:sz w:val="24"/>
          <w:szCs w:val="24"/>
        </w:rPr>
        <w:t>Ïèòåð âúåõàë íà àâòîìîáèëüíóþ ñòîÿíêó ó «Óèíôèëä-Àðìñ».</w:t>
      </w:r>
    </w:p>
    <w:p>
      <w:pPr>
        <w:pStyle w:val="Normal"/>
        <w:ind w:firstLine="720"/>
        <w:jc w:val="both"/>
        <w:rPr>
          <w:sz w:val="24"/>
          <w:szCs w:val="24"/>
        </w:rPr>
      </w:pPr>
      <w:r>
        <w:rPr>
          <w:sz w:val="24"/>
          <w:szCs w:val="24"/>
        </w:rPr>
        <w:t>Îí âûòàùèë êëþ÷ çàæèãàíèÿ è ñóíóë åãî â êàðìàí. Îí íå ñðàçó âûëåç èç ìàøèíû. Ìíîãîãî ëè îí äîáüåòñÿ, èäÿ ïî ñëåäó ×àðëè Áèëëîóçà? Îí — ÷åëîâåê, âçÿòûé íà çàìåòêó â Óèíôèëäå, âçÿòûé íà çàìåòêó ãåíåðàëîì, âçÿòûé íà çàìåòêó Óîëëàñîì è Ãðýäóýëëîì è ìîëîäûì ïîëèöåéñêèì Ìàêàäàìîì. Íàâåðíÿêà ñëóõ îá ýòîì ðàñïðîñòðàíèëñÿ. Íèêòî åìó íå ïðîáîëòàåòñÿ â ñëó÷àéíîì ðàçãîâîðå. Òåïåðü îò Ïèòåðà Ñòàéëñà áóäóò øàðàõàòüñÿ, êàê îò ÷óìíîãî. Îí ïîñìîòðåë íàçàä, âäîëü Ãëàâíîé óëèöû, îò÷åòëèâî ïðîñìàòðèâàâøåéñÿ â áëåäíîì ñâåòå ñèíå-áåëûõ óëè÷íûõ ôîíàðåé.</w:t>
      </w:r>
    </w:p>
    <w:p>
      <w:pPr>
        <w:pStyle w:val="Normal"/>
        <w:ind w:firstLine="720"/>
        <w:jc w:val="both"/>
        <w:rPr>
          <w:sz w:val="24"/>
          <w:szCs w:val="24"/>
        </w:rPr>
      </w:pPr>
      <w:r>
        <w:rPr>
          <w:sz w:val="24"/>
          <w:szCs w:val="24"/>
        </w:rPr>
        <w:t>Äâåðè ãîðîäà áûëè çàêðûòû.</w:t>
      </w:r>
    </w:p>
    <w:p>
      <w:pPr>
        <w:pStyle w:val="Normal"/>
        <w:ind w:firstLine="720"/>
        <w:jc w:val="both"/>
        <w:rPr>
          <w:sz w:val="24"/>
          <w:szCs w:val="24"/>
        </w:rPr>
      </w:pPr>
      <w:r>
        <w:rPr>
          <w:sz w:val="24"/>
          <w:szCs w:val="24"/>
        </w:rPr>
        <w:t>Îí âûëåç èç ìàøèíû. Åãî çàñòîÿâøèåñÿ ìûøöû íûëè. Êîãäà îí óñòàâàë áîëüøå îáû÷íîãî, îí íà÷èíàë îñòðî ÷óâñòâîâàòü ñâîþ èñêóññòâåííóþ íîãó. Îí ìåäëåííî ïðîøåë â ãîñòèíèöó è — ÷åðåç âåñòèáþëü — ê ðåãèñòðàöèîííîé êîíòîðêå. Â áàðå áûëî òåìíî.</w:t>
      </w:r>
    </w:p>
    <w:p>
      <w:pPr>
        <w:pStyle w:val="Normal"/>
        <w:ind w:firstLine="720"/>
        <w:jc w:val="both"/>
        <w:rPr>
          <w:sz w:val="24"/>
          <w:szCs w:val="24"/>
        </w:rPr>
      </w:pPr>
      <w:r>
        <w:rPr>
          <w:sz w:val="24"/>
          <w:szCs w:val="24"/>
        </w:rPr>
        <w:t xml:space="preserve">— </w:t>
      </w:r>
      <w:r>
        <w:rPr>
          <w:sz w:val="24"/>
          <w:szCs w:val="24"/>
        </w:rPr>
        <w:t>Ðàíåíüêî âû çàêðûâàåòåñü, — ñêàçàë Ïèòåð ïîðòüå.</w:t>
      </w:r>
    </w:p>
    <w:p>
      <w:pPr>
        <w:pStyle w:val="Normal"/>
        <w:ind w:firstLine="720"/>
        <w:jc w:val="both"/>
        <w:rPr>
          <w:sz w:val="24"/>
          <w:szCs w:val="24"/>
        </w:rPr>
      </w:pPr>
      <w:r>
        <w:rPr>
          <w:sz w:val="24"/>
          <w:szCs w:val="24"/>
        </w:rPr>
        <w:t xml:space="preserve">— </w:t>
      </w:r>
      <w:r>
        <w:rPr>
          <w:sz w:val="24"/>
          <w:szCs w:val="24"/>
        </w:rPr>
        <w:t>Ìû çàêðûâàåìñÿ, êîãäà íåò ïîñåòèòåëåé, — îáúÿñíèë ïîðòüå. — Åñëè õîòèòå, âàì â íîìåð ìîæíî ïðèíåñòè âûïèâêó...</w:t>
      </w:r>
    </w:p>
    <w:p>
      <w:pPr>
        <w:pStyle w:val="Normal"/>
        <w:ind w:firstLine="720"/>
        <w:jc w:val="both"/>
        <w:rPr>
          <w:sz w:val="24"/>
          <w:szCs w:val="24"/>
        </w:rPr>
      </w:pPr>
      <w:r>
        <w:rPr>
          <w:sz w:val="24"/>
          <w:szCs w:val="24"/>
        </w:rPr>
        <w:t xml:space="preserve">— </w:t>
      </w:r>
      <w:r>
        <w:rPr>
          <w:sz w:val="24"/>
          <w:szCs w:val="24"/>
        </w:rPr>
        <w:t>ß áû íå îòêàçàëñÿ îò äâîéíîãî âèñêè ñî ëüäîì.</w:t>
      </w:r>
    </w:p>
    <w:p>
      <w:pPr>
        <w:pStyle w:val="Normal"/>
        <w:ind w:firstLine="720"/>
        <w:jc w:val="both"/>
        <w:rPr>
          <w:sz w:val="24"/>
          <w:szCs w:val="24"/>
        </w:rPr>
      </w:pPr>
      <w:r>
        <w:rPr>
          <w:sz w:val="24"/>
          <w:szCs w:val="24"/>
        </w:rPr>
        <w:t xml:space="preserve">— </w:t>
      </w:r>
      <w:r>
        <w:rPr>
          <w:sz w:val="24"/>
          <w:szCs w:val="24"/>
        </w:rPr>
        <w:t>Ñäåëàåì, — ñêàçàë ïîðòüå.</w:t>
      </w:r>
    </w:p>
    <w:p>
      <w:pPr>
        <w:pStyle w:val="Normal"/>
        <w:ind w:firstLine="720"/>
        <w:jc w:val="both"/>
        <w:rPr>
          <w:sz w:val="24"/>
          <w:szCs w:val="24"/>
        </w:rPr>
      </w:pPr>
      <w:r>
        <w:rPr>
          <w:sz w:val="24"/>
          <w:szCs w:val="24"/>
        </w:rPr>
        <w:t>Ïèòåð ïîäíÿëñÿ ïî ëåñòíèöå íà âòîðîé ýòàæ. Îí ïîäóìûâàë î òîì, ÷òîáû óòðîì ïîçâîíèòü â «Íüþñ âüþ» è ïîïðîñèòü Ôðýíêà Äåâåðè, ñâîåãî áîññà, îòêîìàíäèðîâàòü ê íåìó êàêîãî-íèáóäü ñìûøëåíîãî ìîëîäîãî ÷åëîâåêà èç øòàòíûõ ñîòðóäíèêîâ. ×óæàêó ìàëî ÷òî ñâåòèò â Óèíôèëäå, íî, âîçìîæíî, åìó ïîâåçåò áîëüøå, ÷åì Ïèòåðó Ñòàéëñó.</w:t>
      </w:r>
    </w:p>
    <w:p>
      <w:pPr>
        <w:pStyle w:val="Normal"/>
        <w:ind w:firstLine="720"/>
        <w:jc w:val="both"/>
        <w:rPr>
          <w:sz w:val="24"/>
          <w:szCs w:val="24"/>
        </w:rPr>
      </w:pPr>
      <w:r>
        <w:rPr>
          <w:sz w:val="24"/>
          <w:szCs w:val="24"/>
        </w:rPr>
        <w:t>Îí îòïåð ñâîþ äâåðü, âîøåë è âêëþ÷èë ñâåò. Îí ïî÷óâñòâîâàë, êàê ñåðäöå çàêîëîòèëî ïî ðåáðàì.</w:t>
      </w:r>
    </w:p>
    <w:p>
      <w:pPr>
        <w:pStyle w:val="Normal"/>
        <w:ind w:firstLine="720"/>
        <w:jc w:val="both"/>
        <w:rPr>
          <w:sz w:val="24"/>
          <w:szCs w:val="24"/>
        </w:rPr>
      </w:pPr>
      <w:r>
        <w:rPr>
          <w:sz w:val="24"/>
          <w:szCs w:val="24"/>
        </w:rPr>
        <w:t>Íà åãî êðîâàòè ðàñòÿíóëàñü Ýéïðèë Ïîòòåð. Îíà êðåïêî ñïà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ëåïîå âîñïîìèíàíèå ïðîìåëüêíóëî â ãîëîâå ó Ïèòåðà. Äàâíûì-äàâíî, áóäó÷è ó÷åíèêîì ñðåäíåé øêîëû, îí îòïðàâèëñÿ â Íüþ-Éîðê íà âûõîäíûå. Îí ïîëó÷èë ðàçóìíûé îòå÷åñêèé ñîâåò. «Ýòî â ïîðÿäêå âåùåé — ïðèãëàñèòü äåâóøêó ê ñåáå â íîìåð ÷åãî-íèáóäü âûïèòü, — ñêàçàë åãî îòåö, — åñëè òû îñòàâèë îòêðûòîé äâåðü. Êàê òîëüêî òû åå çàêðîåøü, ó òåáÿ ìîãóò ñëó÷èòüñÿ íåïðèÿòíîñòè ñàìîãî ðàçíîãî ðîäà!»</w:t>
      </w:r>
    </w:p>
    <w:p>
      <w:pPr>
        <w:pStyle w:val="Normal"/>
        <w:ind w:firstLine="720"/>
        <w:jc w:val="both"/>
        <w:rPr>
          <w:sz w:val="24"/>
          <w:szCs w:val="24"/>
        </w:rPr>
      </w:pPr>
      <w:r>
        <w:rPr>
          <w:sz w:val="24"/>
          <w:szCs w:val="24"/>
        </w:rPr>
        <w:t>Ñâåòëûå âîëîñû Ýéïðèë ðàçìåòàëèñü ïî ïîäóøêå. Åå î÷åíü êîðîòêàÿ, ïî ïîñëåäíåé ìîäå, þáî÷êà, ïðèîòêðûâàëà âîñõèòèòåëüíûå íîãè. Åå õîðîøåíüêîå ëè÷èêî âî ñíå ðàññëàáèëîñü, íà óñòàõ çàñòûëà ëåãêàÿ çàãàäî÷íàÿ óëûáêà.</w:t>
      </w:r>
    </w:p>
    <w:p>
      <w:pPr>
        <w:pStyle w:val="Normal"/>
        <w:ind w:firstLine="720"/>
        <w:jc w:val="both"/>
        <w:rPr>
          <w:sz w:val="24"/>
          <w:szCs w:val="24"/>
        </w:rPr>
      </w:pPr>
      <w:r>
        <w:rPr>
          <w:sz w:val="24"/>
          <w:szCs w:val="24"/>
        </w:rPr>
        <w:t>Ïèòåð ïîäóìàë î ïîðòüå, êîòîðûé âîò-âîò äîëæåí áûë ïîñòó÷àòü â åãî äâåðü ñ âûïèâêîé.</w:t>
      </w:r>
    </w:p>
    <w:p>
      <w:pPr>
        <w:pStyle w:val="Normal"/>
        <w:ind w:firstLine="720"/>
        <w:jc w:val="both"/>
        <w:rPr>
          <w:sz w:val="24"/>
          <w:szCs w:val="24"/>
        </w:rPr>
      </w:pPr>
      <w:r>
        <w:rPr>
          <w:sz w:val="24"/>
          <w:szCs w:val="24"/>
        </w:rPr>
        <w:t>Îí ïîäîøåë è ïðèñåë íà êðàé êðîâàòè. Îí ïîëîæèë ðóêó åé íà ïëå÷î è ëåãîíüêî âñòðÿõíóë åå. Åå ãëàçà ðåçêî îòêðûëèñü.</w:t>
      </w:r>
    </w:p>
    <w:p>
      <w:pPr>
        <w:pStyle w:val="Normal"/>
        <w:ind w:firstLine="720"/>
        <w:jc w:val="both"/>
        <w:rPr>
          <w:sz w:val="24"/>
          <w:szCs w:val="24"/>
        </w:rPr>
      </w:pPr>
      <w:r>
        <w:rPr>
          <w:sz w:val="24"/>
          <w:szCs w:val="24"/>
        </w:rPr>
        <w:t xml:space="preserve">— </w:t>
      </w:r>
      <w:r>
        <w:rPr>
          <w:sz w:val="24"/>
          <w:szCs w:val="24"/>
        </w:rPr>
        <w:t>Ïðîñòî ìîë÷è è ñëóøàé, — ñêàçàë îí. — Ñåé÷àñ ïîðòüå ïðèíåñåò ìíå âûïèòü. Åñëè îí óçíàåò, ÷òî òû çäåñü, áóäåò ÷åðò çíàåò ÷òî. Åñëè òû ýòîãî õî÷åøü, òî ïîäíèìàé øóì, êîãäà îí ïîñòó÷èò â äâåðü.</w:t>
      </w:r>
    </w:p>
    <w:p>
      <w:pPr>
        <w:pStyle w:val="Normal"/>
        <w:ind w:firstLine="720"/>
        <w:jc w:val="both"/>
        <w:rPr>
          <w:sz w:val="24"/>
          <w:szCs w:val="24"/>
        </w:rPr>
      </w:pPr>
      <w:r>
        <w:rPr>
          <w:sz w:val="24"/>
          <w:szCs w:val="24"/>
        </w:rPr>
        <w:t>Îíà íå ñëóøàëà òî, ÷òî îí ãîâîðèë. Îíà ïðèïîäíÿëàñü, è åå ðóêè îáâèëè åãî øåþ.</w:t>
      </w:r>
    </w:p>
    <w:p>
      <w:pPr>
        <w:pStyle w:val="Normal"/>
        <w:ind w:firstLine="720"/>
        <w:jc w:val="both"/>
        <w:rPr>
          <w:sz w:val="24"/>
          <w:szCs w:val="24"/>
        </w:rPr>
      </w:pPr>
      <w:r>
        <w:rPr>
          <w:sz w:val="24"/>
          <w:szCs w:val="24"/>
        </w:rPr>
        <w:t xml:space="preserve">— </w:t>
      </w:r>
      <w:r>
        <w:rPr>
          <w:sz w:val="24"/>
          <w:szCs w:val="24"/>
        </w:rPr>
        <w:t>Òîíè! — ïðîøåïòàëà îíà.</w:t>
      </w:r>
    </w:p>
    <w:p>
      <w:pPr>
        <w:pStyle w:val="Normal"/>
        <w:ind w:firstLine="720"/>
        <w:jc w:val="both"/>
        <w:rPr>
          <w:sz w:val="24"/>
          <w:szCs w:val="24"/>
        </w:rPr>
      </w:pPr>
      <w:r>
        <w:rPr>
          <w:sz w:val="24"/>
          <w:szCs w:val="24"/>
        </w:rPr>
        <w:t xml:space="preserve">— </w:t>
      </w:r>
      <w:r>
        <w:rPr>
          <w:sz w:val="24"/>
          <w:szCs w:val="24"/>
        </w:rPr>
        <w:t>Ìèëîå äèòÿ, ó òåáÿ â ãîëîâå âñå ñìåøàëîñü, — ñêàçàë Ïèòåð.</w:t>
      </w:r>
    </w:p>
    <w:p>
      <w:pPr>
        <w:pStyle w:val="Normal"/>
        <w:ind w:firstLine="720"/>
        <w:jc w:val="both"/>
        <w:rPr>
          <w:sz w:val="24"/>
          <w:szCs w:val="24"/>
        </w:rPr>
      </w:pPr>
      <w:r>
        <w:rPr>
          <w:sz w:val="24"/>
          <w:szCs w:val="24"/>
        </w:rPr>
        <w:t>Åå äûõàíèå, òåïëîå è ñëàäêîå, êàê ó ðåáåíêà, îáäàâàëî åãî ùåêó.</w:t>
      </w:r>
    </w:p>
    <w:p>
      <w:pPr>
        <w:pStyle w:val="Normal"/>
        <w:ind w:firstLine="720"/>
        <w:jc w:val="both"/>
        <w:rPr>
          <w:sz w:val="24"/>
          <w:szCs w:val="24"/>
        </w:rPr>
      </w:pPr>
      <w:r>
        <w:rPr>
          <w:sz w:val="24"/>
          <w:szCs w:val="24"/>
        </w:rPr>
        <w:t xml:space="preserve">— </w:t>
      </w:r>
      <w:r>
        <w:rPr>
          <w:sz w:val="24"/>
          <w:szCs w:val="24"/>
        </w:rPr>
        <w:t>Ìíå âñå ðàâíî, êàê òû ñåáÿ íàçûâàåøü, Òîíè, è ïî÷åìó.</w:t>
      </w:r>
    </w:p>
    <w:p>
      <w:pPr>
        <w:pStyle w:val="Normal"/>
        <w:ind w:firstLine="720"/>
        <w:jc w:val="both"/>
        <w:rPr>
          <w:sz w:val="24"/>
          <w:szCs w:val="24"/>
        </w:rPr>
      </w:pPr>
      <w:r>
        <w:rPr>
          <w:sz w:val="24"/>
          <w:szCs w:val="24"/>
        </w:rPr>
        <w:t>Îíà ïðèæàëàñü ñâîåé ùåêîé ê åãî ùåêå.</w:t>
      </w:r>
    </w:p>
    <w:p>
      <w:pPr>
        <w:pStyle w:val="Normal"/>
        <w:ind w:firstLine="720"/>
        <w:jc w:val="both"/>
        <w:rPr>
          <w:sz w:val="24"/>
          <w:szCs w:val="24"/>
        </w:rPr>
      </w:pPr>
      <w:r>
        <w:rPr>
          <w:sz w:val="24"/>
          <w:szCs w:val="24"/>
        </w:rPr>
        <w:t>Ñóùåñòâîâàëà îäíà âåùü, êîòîðàÿ íåèçìåííî ïðèâîäèëà Ïèòåðà â óæàñ, à èìåííî — ïñèõè÷åñêîå íåçäîðîâüå. Íåâîçìîæíîñòü óñòàíîâèòü êîíòàêò ñ íàõîäÿùèìñÿ ïåðåä âàìè ÷åëîâåêîì — ýòî òÿãîñòíîå èñïûòàíèå.</w:t>
      </w:r>
    </w:p>
    <w:p>
      <w:pPr>
        <w:pStyle w:val="Normal"/>
        <w:ind w:firstLine="720"/>
        <w:jc w:val="both"/>
        <w:rPr>
          <w:sz w:val="24"/>
          <w:szCs w:val="24"/>
        </w:rPr>
      </w:pPr>
      <w:r>
        <w:rPr>
          <w:sz w:val="24"/>
          <w:szCs w:val="24"/>
        </w:rPr>
        <w:t xml:space="preserve">— </w:t>
      </w:r>
      <w:r>
        <w:rPr>
          <w:sz w:val="24"/>
          <w:szCs w:val="24"/>
        </w:rPr>
        <w:t>Êàê òåáå óäàëîñü ñþäà ïðîéòè? — ñïðîñèë îí.</w:t>
      </w:r>
    </w:p>
    <w:p>
      <w:pPr>
        <w:pStyle w:val="Normal"/>
        <w:ind w:firstLine="720"/>
        <w:jc w:val="both"/>
        <w:rPr>
          <w:sz w:val="24"/>
          <w:szCs w:val="24"/>
        </w:rPr>
      </w:pPr>
      <w:r>
        <w:rPr>
          <w:sz w:val="24"/>
          <w:szCs w:val="24"/>
        </w:rPr>
        <w:t>Îíà îòñòðàíèëà ñâîå ëèöî è óëûáíóëàñü åìó.</w:t>
      </w:r>
    </w:p>
    <w:p>
      <w:pPr>
        <w:pStyle w:val="Normal"/>
        <w:ind w:firstLine="720"/>
        <w:jc w:val="both"/>
        <w:rPr>
          <w:sz w:val="24"/>
          <w:szCs w:val="24"/>
        </w:rPr>
      </w:pPr>
      <w:r>
        <w:rPr>
          <w:sz w:val="24"/>
          <w:szCs w:val="24"/>
        </w:rPr>
        <w:t xml:space="preserve">— </w:t>
      </w:r>
      <w:r>
        <w:rPr>
          <w:sz w:val="24"/>
          <w:szCs w:val="24"/>
        </w:rPr>
        <w:t>Ñòàðûì ñïîñîáîì, — âÿëî îòâåòèëà îíà.</w:t>
      </w:r>
    </w:p>
    <w:p>
      <w:pPr>
        <w:pStyle w:val="Normal"/>
        <w:ind w:firstLine="720"/>
        <w:jc w:val="both"/>
        <w:rPr>
          <w:sz w:val="24"/>
          <w:szCs w:val="24"/>
        </w:rPr>
      </w:pPr>
      <w:r>
        <w:rPr>
          <w:sz w:val="24"/>
          <w:szCs w:val="24"/>
        </w:rPr>
        <w:t>Åìó óäàëîñü ðàñöåïèòü åå ðóêè. Îí óäåðæèâàë åå ëàäîíè âïåðåäè íåå. Îíè áûëè òåïëûìè, è îí ÷óâñòâîâàë áûñòðîå áèåíèå åå ïóëüñà.</w:t>
      </w:r>
    </w:p>
    <w:p>
      <w:pPr>
        <w:pStyle w:val="Normal"/>
        <w:ind w:firstLine="720"/>
        <w:jc w:val="both"/>
        <w:rPr>
          <w:sz w:val="24"/>
          <w:szCs w:val="24"/>
        </w:rPr>
      </w:pPr>
      <w:r>
        <w:rPr>
          <w:sz w:val="24"/>
          <w:szCs w:val="24"/>
        </w:rPr>
        <w:t xml:space="preserve">— </w:t>
      </w:r>
      <w:r>
        <w:rPr>
          <w:sz w:val="24"/>
          <w:szCs w:val="24"/>
        </w:rPr>
        <w:t>×òî ýòî çà ñòàðûé ñïîñîá? — ñïðîñèë îí.</w:t>
      </w:r>
    </w:p>
    <w:p>
      <w:pPr>
        <w:pStyle w:val="Normal"/>
        <w:ind w:firstLine="720"/>
        <w:jc w:val="both"/>
        <w:rPr>
          <w:sz w:val="24"/>
          <w:szCs w:val="24"/>
        </w:rPr>
      </w:pPr>
      <w:r>
        <w:rPr>
          <w:sz w:val="24"/>
          <w:szCs w:val="24"/>
        </w:rPr>
        <w:t xml:space="preserve">— </w:t>
      </w:r>
      <w:r>
        <w:rPr>
          <w:sz w:val="24"/>
          <w:szCs w:val="24"/>
        </w:rPr>
        <w:t>Ïî øïàëåðàì ðîçàðèÿ çà îêíîì, — îáúÿñíèëà îíà. — Êàê ÿ âñåãäà ïðèõîäèëà, ìèëûé.</w:t>
      </w:r>
    </w:p>
    <w:p>
      <w:pPr>
        <w:pStyle w:val="Normal"/>
        <w:ind w:firstLine="720"/>
        <w:jc w:val="both"/>
        <w:rPr>
          <w:sz w:val="24"/>
          <w:szCs w:val="24"/>
        </w:rPr>
      </w:pPr>
      <w:r>
        <w:rPr>
          <w:sz w:val="24"/>
          <w:szCs w:val="24"/>
        </w:rPr>
        <w:t xml:space="preserve">— </w:t>
      </w:r>
      <w:r>
        <w:rPr>
          <w:sz w:val="24"/>
          <w:szCs w:val="24"/>
        </w:rPr>
        <w:t>ß õî÷ó, ÷òîáû òû âûñëóøàëà ìåíÿ, Ýéïðèë, ñî âñåì òåì ïîíèìàíèåì, íà êàêîå ñïîñîáíà, — çàãîâîðèë Ïèòåð (åå óëûáêà áûëà òàêîé ëó÷åçàðíîé!). — Â÷åðà òû ïåðåæèëà ïîòðÿñåíèå, òÿæåëîå ïîòðÿñåíèå. Òû âèäåëà, êàê ñëó÷èëàñü óæàñíàÿ âåùü. Ýòî ðàññòðîèëî òåáÿ, è òû îøèáàåøüñÿ îòíîñèòåëüíî ìåíÿ.</w:t>
      </w:r>
    </w:p>
    <w:p>
      <w:pPr>
        <w:pStyle w:val="Normal"/>
        <w:ind w:firstLine="720"/>
        <w:jc w:val="both"/>
        <w:rPr>
          <w:sz w:val="24"/>
          <w:szCs w:val="24"/>
        </w:rPr>
      </w:pPr>
      <w:r>
        <w:rPr>
          <w:sz w:val="24"/>
          <w:szCs w:val="24"/>
        </w:rPr>
        <w:t xml:space="preserve">— </w:t>
      </w:r>
      <w:r>
        <w:rPr>
          <w:sz w:val="24"/>
          <w:szCs w:val="24"/>
        </w:rPr>
        <w:t>ß çíàþ, Òîíè. ß áîëåëà, — ñêàçàëà îíà. — Êîãäà òû óåõàë, äëÿ ìåíÿ ýòî áûë êîíåö ñâåòà. Íàâåðíîå, ÿ äåëàëà î÷åíü ñòðàííûå âåùè, ñòàðàÿñü óáåäèòü ñåáÿ, ÷òî ýòî íå òàê. Ìàìà ãîâîðèò, ÷òî ÿ, ñëó÷àëîñü, ïîäõîäèëà ê ëþäÿì â ðîçàðèè Äîìà Êðóãëîãî ñòîëà, ïðèíèìàÿ èõ çà òåáÿ èëè êîãî-òî åùå, î êîì ÿ ìå÷òàëà. Íî, Òîíè, òåïåðü, êîãäà òû âåðíóëñÿ... î, ìîé ìèëûé!</w:t>
      </w:r>
    </w:p>
    <w:p>
      <w:pPr>
        <w:pStyle w:val="Normal"/>
        <w:ind w:firstLine="720"/>
        <w:jc w:val="both"/>
        <w:rPr>
          <w:sz w:val="24"/>
          <w:szCs w:val="24"/>
        </w:rPr>
      </w:pPr>
      <w:r>
        <w:rPr>
          <w:sz w:val="24"/>
          <w:szCs w:val="24"/>
        </w:rPr>
        <w:t>Ðàçäàëñÿ òîò ñòóê â äâåðü, êîòîðîãî ñòðàøèëñÿ Ïèòåð.</w:t>
      </w:r>
    </w:p>
    <w:p>
      <w:pPr>
        <w:pStyle w:val="Normal"/>
        <w:ind w:firstLine="720"/>
        <w:jc w:val="both"/>
        <w:rPr>
          <w:sz w:val="24"/>
          <w:szCs w:val="24"/>
        </w:rPr>
      </w:pPr>
      <w:r>
        <w:rPr>
          <w:sz w:val="24"/>
          <w:szCs w:val="24"/>
        </w:rPr>
        <w:t>Ýòî çàñòàâèëî åãî ïðèíÿòü ðåøåíèå. Çäðàâûé ñìûñë ïîäñêàçûâàë åìó, ÷òî îí äîëæåí çàâåñòè ïîðòüå â êîìíàòó, òî÷íî îáðèñîâàòü åìó ñèòóàöèþ è ïîïðîñèòü åãî ïîçâîíèòü ìèññèñ Óèäìàðê. Îäíàêî åãî ïîðûâîì áûëî ñäåëàòü âñå æå òàê, ÷òîáû ïîðòüå íè÷åãî íå óçíàë îá ýòîì. Çàâòðà èñòîðèþ î òîì, ÷òî Ýéïðèë Ïîòòåð ïðîáðàëàñü â ñïàëüíþ íåçíàêîìîãî ìóæ÷èíû, ñòàíóò îáãëàäûâàòü çà çàâòðàêîì, êàê ëàêîìóþ êîñòî÷êó, çà êàæäûì ñòîëîì â Óèíôèëäå. Ýòîé íåñ÷àñòíîé äåâóøêå è òàê ïðèõîäèëîñü íåñëàäêî.</w:t>
      </w:r>
    </w:p>
    <w:p>
      <w:pPr>
        <w:pStyle w:val="Normal"/>
        <w:ind w:firstLine="720"/>
        <w:jc w:val="both"/>
        <w:rPr>
          <w:sz w:val="24"/>
          <w:szCs w:val="24"/>
        </w:rPr>
      </w:pPr>
      <w:r>
        <w:rPr>
          <w:sz w:val="24"/>
          <w:szCs w:val="24"/>
        </w:rPr>
        <w:t xml:space="preserve">— </w:t>
      </w:r>
      <w:r>
        <w:rPr>
          <w:sz w:val="24"/>
          <w:szCs w:val="24"/>
        </w:rPr>
        <w:t>Ýòî ïîðòüå ïðèíåñ äëÿ ìåíÿ âûïèâêó, — ñêàçàë Ïèòåð. — Åñëè òû õî÷åøü, ÷òîáû îí óçíàë î òîì, ÷òî òû çäåñü, Ýéïðèë, äåëî òâîå.</w:t>
      </w:r>
    </w:p>
    <w:p>
      <w:pPr>
        <w:pStyle w:val="Normal"/>
        <w:ind w:firstLine="720"/>
        <w:jc w:val="both"/>
        <w:rPr>
          <w:sz w:val="24"/>
          <w:szCs w:val="24"/>
        </w:rPr>
      </w:pPr>
      <w:r>
        <w:rPr>
          <w:sz w:val="24"/>
          <w:szCs w:val="24"/>
        </w:rPr>
        <w:t>Îí îòïóñòèë åå ðóêè è ïîøåë ê äâåðè. Îíà óñåëàñü íà êðàþ êðîâàòè, óëûáàÿñü åìó. Îí ïîâåðíóëñÿ è ÷óòü ïðèîòêðûë äâåðü. Ïðèîòêðûë ïîä òàêèì óãëîì, ÷òîáû ïîðòüå íå âèäåë êðîâàòü. Ïèòåð äàë åìó ñîëèäíûå ÷àåâûå, âçÿë ó íåãî âûïèâêó è çàêðûë äâåðü.</w:t>
      </w:r>
    </w:p>
    <w:p>
      <w:pPr>
        <w:pStyle w:val="Normal"/>
        <w:ind w:firstLine="720"/>
        <w:jc w:val="both"/>
        <w:rPr>
          <w:sz w:val="24"/>
          <w:szCs w:val="24"/>
        </w:rPr>
      </w:pPr>
      <w:r>
        <w:rPr>
          <w:sz w:val="24"/>
          <w:szCs w:val="24"/>
        </w:rPr>
        <w:t>Îí ïðèñëóøèâàëñÿ ê óäàëÿþùèìñÿ øàãàì. Íà ëèöå ïîðòüå íå ïðîìåëüêíóëî íè òåíè ïîäîçðåíèÿ.</w:t>
      </w:r>
    </w:p>
    <w:p>
      <w:pPr>
        <w:pStyle w:val="Normal"/>
        <w:ind w:firstLine="720"/>
        <w:jc w:val="both"/>
        <w:rPr>
          <w:sz w:val="24"/>
          <w:szCs w:val="24"/>
        </w:rPr>
      </w:pPr>
      <w:r>
        <w:rPr>
          <w:sz w:val="24"/>
          <w:szCs w:val="24"/>
        </w:rPr>
        <w:t>Ïèòåð äâèíóëñÿ îáðàòíî ê êðîâàòè, äåðæà ïîäíîñ ñ âûïèâêîé. Ýéïðèë îïÿòü ëåæàëà, åå ãîëîâà ïîêîèëàñü íà ïîäóøêå, êèñòè ðóê áûëè ñöåïëåíû íà çàòûëêå. Ïèòåð ïîäóìàë, ÷òî íèêòî åùå íèêîãäà íå ñìîòðåë íà íåãî ñ òàêîé ëþáîâüþ è íåæíîñòüþ.</w:t>
      </w:r>
    </w:p>
    <w:p>
      <w:pPr>
        <w:pStyle w:val="Normal"/>
        <w:ind w:firstLine="720"/>
        <w:jc w:val="both"/>
        <w:rPr>
          <w:sz w:val="24"/>
          <w:szCs w:val="24"/>
        </w:rPr>
      </w:pPr>
      <w:r>
        <w:rPr>
          <w:sz w:val="24"/>
          <w:szCs w:val="24"/>
        </w:rPr>
        <w:t xml:space="preserve">— </w:t>
      </w:r>
      <w:r>
        <w:rPr>
          <w:sz w:val="24"/>
          <w:szCs w:val="24"/>
        </w:rPr>
        <w:t>À òû íå áóäåøü çàíèìàòüñÿ ñî ìíîé ëþáîâüþ, Òîíè, òàê, êàê òû âñåãäà äåëàë? — ñïðîñèëà îíà õðèïëûì ãîëîñîì. — À ïîòîì ìû ìîæåì ïîãîâîðèòü — ïîñëå ýòîãî?</w:t>
      </w:r>
    </w:p>
    <w:p>
      <w:pPr>
        <w:pStyle w:val="Normal"/>
        <w:ind w:firstLine="720"/>
        <w:jc w:val="both"/>
        <w:rPr>
          <w:sz w:val="24"/>
          <w:szCs w:val="24"/>
        </w:rPr>
      </w:pPr>
      <w:r>
        <w:rPr>
          <w:sz w:val="24"/>
          <w:szCs w:val="24"/>
        </w:rPr>
        <w:t>Ñòîÿ íà íåêîòîðîì ðàññòîÿíèè îò íåå, Ïèòåð îòõëåáíóë âèñêè. Îíî èìåëî ðæàíîé ïðèâêóñ.</w:t>
      </w:r>
    </w:p>
    <w:p>
      <w:pPr>
        <w:pStyle w:val="Normal"/>
        <w:ind w:firstLine="720"/>
        <w:jc w:val="both"/>
        <w:rPr>
          <w:sz w:val="24"/>
          <w:szCs w:val="24"/>
        </w:rPr>
      </w:pPr>
      <w:r>
        <w:rPr>
          <w:sz w:val="24"/>
          <w:szCs w:val="24"/>
        </w:rPr>
        <w:t xml:space="preserve">— </w:t>
      </w:r>
      <w:r>
        <w:rPr>
          <w:sz w:val="24"/>
          <w:szCs w:val="24"/>
        </w:rPr>
        <w:t>Ñêàæè ìíå, — ñêàçàë îí, è íå óçíàë çâóêà ñîáñòâåííîãî ãîëîñà, — ñêàæè ìíå, ïî÷åìó òû äåëàëà âèä, ÷òî ÿ äàâíûì-äàâíî ïîãèáøèé îôèöåð áðèòàíñêîé àðìèè, êîãäà ðàçãîâàðèâàëà ñî ìíîé â Äîìå Êðóãëîãî ñòîëà ñåãîäíÿ âå÷åðîì?</w:t>
      </w:r>
    </w:p>
    <w:p>
      <w:pPr>
        <w:pStyle w:val="Normal"/>
        <w:ind w:firstLine="720"/>
        <w:jc w:val="both"/>
        <w:rPr>
          <w:sz w:val="24"/>
          <w:szCs w:val="24"/>
        </w:rPr>
      </w:pPr>
      <w:r>
        <w:rPr>
          <w:sz w:val="24"/>
          <w:szCs w:val="24"/>
        </w:rPr>
        <w:t xml:space="preserve">— </w:t>
      </w:r>
      <w:r>
        <w:rPr>
          <w:sz w:val="24"/>
          <w:szCs w:val="24"/>
        </w:rPr>
        <w:t>Èç-çà íåãî, êîíå÷íî, — ñêàçàëà îíà.</w:t>
      </w:r>
    </w:p>
    <w:p>
      <w:pPr>
        <w:pStyle w:val="Normal"/>
        <w:ind w:firstLine="720"/>
        <w:jc w:val="both"/>
        <w:rPr>
          <w:sz w:val="24"/>
          <w:szCs w:val="24"/>
        </w:rPr>
      </w:pPr>
      <w:r>
        <w:rPr>
          <w:sz w:val="24"/>
          <w:szCs w:val="24"/>
        </w:rPr>
        <w:t xml:space="preserve">— </w:t>
      </w:r>
      <w:r>
        <w:rPr>
          <w:sz w:val="24"/>
          <w:szCs w:val="24"/>
        </w:rPr>
        <w:t>Èç-çà íåãî?</w:t>
      </w:r>
    </w:p>
    <w:p>
      <w:pPr>
        <w:pStyle w:val="Normal"/>
        <w:ind w:firstLine="720"/>
        <w:jc w:val="both"/>
        <w:rPr>
          <w:sz w:val="24"/>
          <w:szCs w:val="24"/>
        </w:rPr>
      </w:pPr>
      <w:r>
        <w:rPr>
          <w:sz w:val="24"/>
          <w:szCs w:val="24"/>
        </w:rPr>
        <w:t xml:space="preserve">— </w:t>
      </w:r>
      <w:r>
        <w:rPr>
          <w:sz w:val="24"/>
          <w:szCs w:val="24"/>
        </w:rPr>
        <w:t>Èç-çà ãåíåðàëà. Ïîòîìó ÷òî îí ìîã íàñ óñëûøàòü.</w:t>
      </w:r>
    </w:p>
    <w:p>
      <w:pPr>
        <w:pStyle w:val="Normal"/>
        <w:ind w:firstLine="720"/>
        <w:jc w:val="both"/>
        <w:rPr>
          <w:sz w:val="24"/>
          <w:szCs w:val="24"/>
        </w:rPr>
      </w:pPr>
      <w:r>
        <w:rPr>
          <w:sz w:val="24"/>
          <w:szCs w:val="24"/>
        </w:rPr>
        <w:t xml:space="preserve">— </w:t>
      </w:r>
      <w:r>
        <w:rPr>
          <w:sz w:val="24"/>
          <w:szCs w:val="24"/>
        </w:rPr>
        <w:t>Êàê îí ìîã íàñ óñëûøàòü?</w:t>
      </w:r>
    </w:p>
    <w:p>
      <w:pPr>
        <w:pStyle w:val="Normal"/>
        <w:ind w:firstLine="720"/>
        <w:jc w:val="both"/>
        <w:rPr>
          <w:sz w:val="24"/>
          <w:szCs w:val="24"/>
        </w:rPr>
      </w:pPr>
      <w:r>
        <w:rPr>
          <w:sz w:val="24"/>
          <w:szCs w:val="24"/>
        </w:rPr>
        <w:t xml:space="preserve">— </w:t>
      </w:r>
      <w:r>
        <w:rPr>
          <w:sz w:val="24"/>
          <w:szCs w:val="24"/>
        </w:rPr>
        <w:t>Àõ, Òîíè, òû âåäü çíàåøü, êàêîå òàì îáîðóäîâàíèå. Ãðîìêîãîâîðèòåëè â êàæäîì äåðåâå, êóñòå è öâåòî÷íîì ãîðøêå, òàê, ÷òîáû òåáå áûëî ñëûøíî ïðåäñòàâëåíèå, ãäå áû òû íè ñòîÿë. À òàêæå ìàëåíüêèå ìèêðîôîíû ïîâñþäó — òàê ÷òî íàì ñëûøíî òåáÿ, ÷òî áû òû íè ãîâîðèë. Åñëè áû îí äóìàë, ÷òî ÿ â ïîëíîì ïîðÿäêå, ÷òî òàì òû... Òîíè, ïîæàëóéñòà, íó ïîæàëóéñòà, ìîæíî ìû ïîãîâîðèì ïîñëå? Ýòî áûëî òàê ìó÷èòåëüíî äîëãî!</w:t>
      </w:r>
    </w:p>
    <w:p>
      <w:pPr>
        <w:pStyle w:val="Normal"/>
        <w:ind w:firstLine="720"/>
        <w:jc w:val="both"/>
        <w:rPr>
          <w:sz w:val="24"/>
          <w:szCs w:val="24"/>
        </w:rPr>
      </w:pPr>
      <w:r>
        <w:rPr>
          <w:sz w:val="24"/>
          <w:szCs w:val="24"/>
        </w:rPr>
        <w:t>Ïèòåð äîïèë òî, ÷òî ó íåãî îñòàâàëîñü, è ïîñòàâèë ñòàêàí íà òóàëåòíûé ñòîëèê. Åìó íóæíî áûëî êàêèì-òî îáðàçîì äîâåñòè ýòî äî åå ñîçíàíèÿ.</w:t>
      </w:r>
    </w:p>
    <w:p>
      <w:pPr>
        <w:pStyle w:val="Normal"/>
        <w:ind w:firstLine="720"/>
        <w:jc w:val="both"/>
        <w:rPr>
          <w:sz w:val="24"/>
          <w:szCs w:val="24"/>
        </w:rPr>
      </w:pPr>
      <w:r>
        <w:rPr>
          <w:sz w:val="24"/>
          <w:szCs w:val="24"/>
        </w:rPr>
        <w:t xml:space="preserve">— </w:t>
      </w:r>
      <w:r>
        <w:rPr>
          <w:sz w:val="24"/>
          <w:szCs w:val="24"/>
        </w:rPr>
        <w:t>Ïîñëóøàé ìåíÿ òàê âíèìàòåëüíî, êàê òîëüêî ìîæåøü, Ýéïðèë, — ñêàçàë îí. — Íàì íóæíî îáúÿñíèòüñÿ íà÷èñòîòó. Êîãäà ãåíåðàë îáíàðóæèò íàñ, îí íå óçíàåò âî ìíå Òîíè, âåäü òàê?</w:t>
      </w:r>
    </w:p>
    <w:p>
      <w:pPr>
        <w:pStyle w:val="Normal"/>
        <w:ind w:firstLine="720"/>
        <w:jc w:val="both"/>
        <w:rPr>
          <w:sz w:val="24"/>
          <w:szCs w:val="24"/>
        </w:rPr>
      </w:pPr>
      <w:r>
        <w:rPr>
          <w:sz w:val="24"/>
          <w:szCs w:val="24"/>
        </w:rPr>
        <w:t xml:space="preserve">— </w:t>
      </w:r>
      <w:r>
        <w:rPr>
          <w:sz w:val="24"/>
          <w:szCs w:val="24"/>
        </w:rPr>
        <w:t>Åìó ïðèøëîñü ïðîÿâèòü îñòîðîæíîñòü, — ñêàçàëà îíà, ñîñðåäîòî÷åííî íàìîðùèâ ëèöî. — Åìó ïðèøëîñü èãðàòü ïî òâîèì ïðàâèëàì. Åñëè òû õîòåë ïðèòâîðèòüñÿ êåì-òî äðóãèì — íó ÷òî æå, åìó ïðèøëîñü ïîäîæäàòü, ÷òîáû ïîñìîòðåòü, ÷òî áóäåò äàëüøå.</w:t>
      </w:r>
    </w:p>
    <w:p>
      <w:pPr>
        <w:pStyle w:val="Normal"/>
        <w:ind w:firstLine="720"/>
        <w:jc w:val="both"/>
        <w:rPr>
          <w:sz w:val="24"/>
          <w:szCs w:val="24"/>
        </w:rPr>
      </w:pPr>
      <w:r>
        <w:rPr>
          <w:sz w:val="24"/>
          <w:szCs w:val="24"/>
        </w:rPr>
        <w:t xml:space="preserve">— </w:t>
      </w:r>
      <w:r>
        <w:rPr>
          <w:sz w:val="24"/>
          <w:szCs w:val="24"/>
        </w:rPr>
        <w:t>Ýéïðèë, ÿ íå Òîíè!</w:t>
      </w:r>
    </w:p>
    <w:p>
      <w:pPr>
        <w:pStyle w:val="Normal"/>
        <w:ind w:firstLine="720"/>
        <w:jc w:val="both"/>
        <w:rPr>
          <w:sz w:val="24"/>
          <w:szCs w:val="24"/>
        </w:rPr>
      </w:pPr>
      <w:r>
        <w:rPr>
          <w:sz w:val="24"/>
          <w:szCs w:val="24"/>
        </w:rPr>
        <w:t>Î÷åâèäíî, îíà íå ñëûøàëà òîãî, ÷òî íå õîòåëà ñëûøàòü.</w:t>
      </w:r>
    </w:p>
    <w:p>
      <w:pPr>
        <w:pStyle w:val="Normal"/>
        <w:ind w:firstLine="720"/>
        <w:jc w:val="both"/>
        <w:rPr>
          <w:sz w:val="24"/>
          <w:szCs w:val="24"/>
        </w:rPr>
      </w:pPr>
      <w:r>
        <w:rPr>
          <w:sz w:val="24"/>
          <w:szCs w:val="24"/>
        </w:rPr>
        <w:t xml:space="preserve">— </w:t>
      </w:r>
      <w:r>
        <w:rPr>
          <w:sz w:val="24"/>
          <w:szCs w:val="24"/>
        </w:rPr>
        <w:t>Êîãäà òû óáåæàë îò ìåíÿ òîé íî÷üþ, Òîíè, ÿ ïîäóìàëà — óæ íå ñîáèðàåøüñÿ ëè òû åãî óáèòü. Òû áûë òàê çîë, òàê óæàñíî çîë. Íî êîãäà òû âìåñòî ýòîãî ñáåæàë, ÿ ïîíÿëà ïî÷åìó. Ïðàâäà ïîíÿëà. Òåáå íóæíî áûëî çàíîâî ïðèâûêíóòü êî ìíå. ß çíàëà, ÷òî òû âåðíåøüñÿ, êîãäà ðåøèøü, ÷òî ñ ýòèì ïîêîí÷åíî. Ýòî áûëî òàê, êàê áóäòî ìåíÿ... íó, ïåðååõàë ãðóçîâèê èëè ÿ ïîðàíèëàñü åùå â êàêîé-íèáóäü àâàðèè. Íî ÿ îïðàâèëàñü, è ÷åðåç íåêîòîðîå âðåìÿ ýòî... íå áóäåò èìåòü íèêàêîãî çíà÷åíèÿ. Âîò òîëüêî, ÿ... ÿ íå äóìàëà, ÷òî ó òåáÿ óéäåò íà ýòî òàê ìíîãî âðåìåíè. ß áûëà òîëüêî òâîÿ, Òîíè. Âñåãäà òîëüêî òâîÿ. Íå âàæíî, ÷òî îí ñäåëàë ñî ìíîé òîé íî÷üþ; êàê áû ýòî íè áûëî óæàñíî, äëÿ íàñ ñ òîáîé ýòî íå èìååò íèêàêîãî çíà÷åíèÿ.</w:t>
      </w:r>
    </w:p>
    <w:p>
      <w:pPr>
        <w:pStyle w:val="Normal"/>
        <w:ind w:firstLine="720"/>
        <w:jc w:val="both"/>
        <w:rPr>
          <w:sz w:val="24"/>
          <w:szCs w:val="24"/>
        </w:rPr>
      </w:pPr>
      <w:r>
        <w:rPr>
          <w:sz w:val="24"/>
          <w:szCs w:val="24"/>
        </w:rPr>
        <w:t xml:space="preserve">— </w:t>
      </w:r>
      <w:r>
        <w:rPr>
          <w:sz w:val="24"/>
          <w:szCs w:val="24"/>
        </w:rPr>
        <w:t>Ýéïðèë, ïîæàëóéñòà, ïîñëóøàé...</w:t>
      </w:r>
    </w:p>
    <w:p>
      <w:pPr>
        <w:pStyle w:val="Normal"/>
        <w:ind w:firstLine="720"/>
        <w:jc w:val="both"/>
        <w:rPr>
          <w:sz w:val="24"/>
          <w:szCs w:val="24"/>
        </w:rPr>
      </w:pPr>
      <w:r>
        <w:rPr>
          <w:sz w:val="24"/>
          <w:szCs w:val="24"/>
        </w:rPr>
        <w:t>Îíà ïðèïîäíÿëàñü, ïðîòÿãèâàÿ ê íåìó ðóêè:</w:t>
      </w:r>
    </w:p>
    <w:p>
      <w:pPr>
        <w:pStyle w:val="Normal"/>
        <w:ind w:firstLine="720"/>
        <w:jc w:val="both"/>
        <w:rPr>
          <w:sz w:val="24"/>
          <w:szCs w:val="24"/>
        </w:rPr>
      </w:pPr>
      <w:r>
        <w:rPr>
          <w:sz w:val="24"/>
          <w:szCs w:val="24"/>
        </w:rPr>
        <w:t xml:space="preserve">— </w:t>
      </w:r>
      <w:r>
        <w:rPr>
          <w:sz w:val="24"/>
          <w:szCs w:val="24"/>
        </w:rPr>
        <w:t>Ïîæàëóéñòà, Òîíè, ìèëûé, íåóæåëè ìû íå ìîæåì çàáûòü âñå ýòî ñåé÷àñ? Íåóæåëè ìû íå ìîæåì ïðîñòî ïðîæèòü ýòè ìèíóòû, íå äóìàÿ è íå ãîâîðÿ î ïðîøëîì?</w:t>
      </w:r>
    </w:p>
    <w:p>
      <w:pPr>
        <w:pStyle w:val="Normal"/>
        <w:ind w:firstLine="720"/>
        <w:jc w:val="both"/>
        <w:rPr>
          <w:sz w:val="24"/>
          <w:szCs w:val="24"/>
        </w:rPr>
      </w:pPr>
      <w:r>
        <w:rPr>
          <w:sz w:val="24"/>
          <w:szCs w:val="24"/>
        </w:rPr>
        <w:t>Ïèòåð ïî÷óâñòâîâàë, êàê ìàëåíüêèå âîëîñêè ó íåãî íà øåå âñòàþò äûáîì.</w:t>
      </w:r>
    </w:p>
    <w:p>
      <w:pPr>
        <w:pStyle w:val="Normal"/>
        <w:ind w:firstLine="720"/>
        <w:jc w:val="both"/>
        <w:rPr>
          <w:sz w:val="24"/>
          <w:szCs w:val="24"/>
        </w:rPr>
      </w:pPr>
      <w:r>
        <w:rPr>
          <w:sz w:val="24"/>
          <w:szCs w:val="24"/>
        </w:rPr>
        <w:t xml:space="preserve">— </w:t>
      </w:r>
      <w:r>
        <w:rPr>
          <w:sz w:val="24"/>
          <w:szCs w:val="24"/>
        </w:rPr>
        <w:t>×òî îí ñäåëàë ñ òîáîé òîé íî÷üþ, Ýéïðèë? Ïîä ñëîâîì «îí» òû ïîäðàçóìåâàåøü ãåíåðàëà?</w:t>
      </w:r>
    </w:p>
    <w:p>
      <w:pPr>
        <w:pStyle w:val="Normal"/>
        <w:ind w:firstLine="720"/>
        <w:jc w:val="both"/>
        <w:rPr>
          <w:sz w:val="24"/>
          <w:szCs w:val="24"/>
        </w:rPr>
      </w:pPr>
      <w:r>
        <w:rPr>
          <w:sz w:val="24"/>
          <w:szCs w:val="24"/>
        </w:rPr>
        <w:t>Îíà îòâåðíóëàñü, èçâèâàÿñü âñåì òåëîì.</w:t>
      </w:r>
    </w:p>
    <w:p>
      <w:pPr>
        <w:pStyle w:val="Normal"/>
        <w:ind w:firstLine="720"/>
        <w:jc w:val="both"/>
        <w:rPr>
          <w:sz w:val="24"/>
          <w:szCs w:val="24"/>
        </w:rPr>
      </w:pPr>
      <w:r>
        <w:rPr>
          <w:sz w:val="24"/>
          <w:szCs w:val="24"/>
        </w:rPr>
        <w:t xml:space="preserve">— </w:t>
      </w:r>
      <w:r>
        <w:rPr>
          <w:sz w:val="24"/>
          <w:szCs w:val="24"/>
        </w:rPr>
        <w:t>Ðàäè âñåãî ñâÿòîãî, Òîíè, íåóæåëè ìû íå ìîæåì çàáûòü îá ýòîì ñåé÷àñ? — âûêðèêíóëà îíà.</w:t>
      </w:r>
    </w:p>
    <w:p>
      <w:pPr>
        <w:pStyle w:val="Normal"/>
        <w:ind w:firstLine="720"/>
        <w:jc w:val="both"/>
        <w:rPr>
          <w:sz w:val="24"/>
          <w:szCs w:val="24"/>
        </w:rPr>
      </w:pPr>
      <w:r>
        <w:rPr>
          <w:sz w:val="24"/>
          <w:szCs w:val="24"/>
        </w:rPr>
        <w:t>Â äâåðíîì çàìêå ïîâåðíóëñÿ êëþ÷.</w:t>
      </w:r>
    </w:p>
    <w:p>
      <w:pPr>
        <w:pStyle w:val="Normal"/>
        <w:ind w:firstLine="720"/>
        <w:jc w:val="both"/>
        <w:rPr>
          <w:sz w:val="24"/>
          <w:szCs w:val="24"/>
        </w:rPr>
      </w:pPr>
      <w:r>
        <w:rPr>
          <w:sz w:val="24"/>
          <w:szCs w:val="24"/>
        </w:rPr>
        <w:t>Ñëó÷àëèñü òàêèå ìîìåíòû, êîãäà íîãà Ïèòåðà ïîäâîäèëà åãî.</w:t>
      </w:r>
    </w:p>
    <w:p>
      <w:pPr>
        <w:pStyle w:val="Normal"/>
        <w:ind w:firstLine="720"/>
        <w:jc w:val="both"/>
        <w:rPr>
          <w:sz w:val="24"/>
          <w:szCs w:val="24"/>
        </w:rPr>
      </w:pPr>
      <w:r>
        <w:rPr>
          <w:sz w:val="24"/>
          <w:szCs w:val="24"/>
        </w:rPr>
        <w:t>Îò óäèâëåíèÿ îí òåðÿë óñòîé÷èâîñòü. Îíè íàáèëèñü â êîìíàòó êàê êàðèêàòóðíûå ïåíñèëüâàíñêèå êîïû. Îñòðèåì áîåâîãî êëèíà áûë Ïýò Óîëø, ïîìîùíèê ãåíåðàëà. Ïèòåð ïîëó÷èë ñêîëüçÿùèé óäàð ñáîêó ïî ãîëîâå êàêîé-òî êîðîòêîé äóáèíêîé. Îí ïîïûòàëñÿ ïàðèðîâàòü óäàð è íàíåñòè âñòðå÷íûé, âëîæèâ âñþ ñâîþ ñèëó â ïðàâûé àïïåðêîò. Äóáèíêà óäàðèëà åãî ñíîâà, è îí ïî÷óâñòâîâàë, êàê ó íåãî ïîäãèáàþòñÿ êîëåíè. Îí óñëûøàë, êàê âñêðèêíóëà Ýéïðèë. Êîãäà ìèð çàâîëîêëî òóìàíîì, îí ïîäóìàë î òîì, ÷òî íà ëèöå Ïýòà Óîëøà êðîâü. Ýòî ïðèíåñëî åìó äåòñêîå óäîâëåòâîðåíèå, êîãäà îí ïðîâàëèâàëñÿ â ïóñòîòó.</w:t>
      </w:r>
    </w:p>
    <w:p>
      <w:pPr>
        <w:pStyle w:val="Normal"/>
        <w:ind w:firstLine="720"/>
        <w:jc w:val="both"/>
        <w:rPr>
          <w:sz w:val="24"/>
          <w:szCs w:val="24"/>
        </w:rPr>
      </w:pPr>
      <w:r>
        <w:rPr>
          <w:sz w:val="24"/>
          <w:szCs w:val="24"/>
        </w:rPr>
        <w:t>Ïèòåð îòêðûë ãëàçà è ïîíÿë, ÷òî èõ ïðèêðûâàåò ëåæàùàÿ ó íåãî íà ëáó ìîêðàÿ òðÿïî÷êà. Ãîëîâà áîëåëà òàê ñèëüíî, ÷òî îí èçäàë íåãðîìêèé ñòîí.</w:t>
      </w:r>
    </w:p>
    <w:p>
      <w:pPr>
        <w:pStyle w:val="Normal"/>
        <w:ind w:firstLine="720"/>
        <w:jc w:val="both"/>
        <w:rPr>
          <w:sz w:val="24"/>
          <w:szCs w:val="24"/>
        </w:rPr>
      </w:pPr>
      <w:r>
        <w:rPr>
          <w:sz w:val="24"/>
          <w:szCs w:val="24"/>
        </w:rPr>
        <w:t>Îí ïîøåâåëèë ðóêîé, ÷òîáû ñíÿòü êîìïðåññ, íî êòî-òî îïåðåäèë åãî. Îí ïîâåðíóë ãîëîâó. Îí ëåæàë íà ñâîåé êðîâàòè â ñâîåì íîìåðå â «Àðìñ», è ìàëåíüêèé ñåäîâëàñûé ÷åëîâå÷åê, ñî ñòåòîñêîïîì, ñâèñàþùèì ñ øåè, ñèäåë âîçëå êðîâàòè, îáîäðÿþùå óëûáàÿñü.</w:t>
      </w:r>
    </w:p>
    <w:p>
      <w:pPr>
        <w:pStyle w:val="Normal"/>
        <w:ind w:firstLine="720"/>
        <w:jc w:val="both"/>
        <w:rPr>
          <w:sz w:val="24"/>
          <w:szCs w:val="24"/>
        </w:rPr>
      </w:pPr>
      <w:r>
        <w:rPr>
          <w:sz w:val="24"/>
          <w:szCs w:val="24"/>
        </w:rPr>
        <w:t xml:space="preserve">— </w:t>
      </w:r>
      <w:r>
        <w:rPr>
          <w:sz w:val="24"/>
          <w:szCs w:val="24"/>
        </w:rPr>
        <w:t>Ñ âàìè âñå áóäåò â ïîðÿäêå, ìèñòåð Ñòàéëñ, — ñêàçàë îí. — ß — äîêòîð Äæîëèàò.</w:t>
      </w:r>
    </w:p>
    <w:p>
      <w:pPr>
        <w:pStyle w:val="Normal"/>
        <w:ind w:firstLine="720"/>
        <w:jc w:val="both"/>
        <w:rPr>
          <w:sz w:val="24"/>
          <w:szCs w:val="24"/>
        </w:rPr>
      </w:pPr>
      <w:r>
        <w:rPr>
          <w:sz w:val="24"/>
          <w:szCs w:val="24"/>
        </w:rPr>
        <w:t xml:space="preserve">— </w:t>
      </w:r>
      <w:r>
        <w:rPr>
          <w:sz w:val="24"/>
          <w:szCs w:val="24"/>
        </w:rPr>
        <w:t>ß íå îùóùàþ, ÷òî ñî ìíîé âñå â ïîðÿäêå, — ñ òðóäîì ïðîèçíåñ Ïèòåð. Ãóáû åãî ðàñïóõëè. Î÷åâèäíî, Óîëø íàíåñ åùå íåñêîëüêî óäàðîâ.</w:t>
      </w:r>
    </w:p>
    <w:p>
      <w:pPr>
        <w:pStyle w:val="Normal"/>
        <w:ind w:firstLine="720"/>
        <w:jc w:val="both"/>
        <w:rPr>
          <w:sz w:val="24"/>
          <w:szCs w:val="24"/>
        </w:rPr>
      </w:pPr>
      <w:r>
        <w:rPr>
          <w:sz w:val="24"/>
          <w:szCs w:val="24"/>
        </w:rPr>
        <w:t xml:space="preserve">— </w:t>
      </w:r>
      <w:r>
        <w:rPr>
          <w:sz w:val="24"/>
          <w:szCs w:val="24"/>
        </w:rPr>
        <w:t>Ãîëîâà áîëèò? — ñïðîñèë äîêòîð.</w:t>
      </w:r>
    </w:p>
    <w:p>
      <w:pPr>
        <w:pStyle w:val="Normal"/>
        <w:ind w:firstLine="720"/>
        <w:jc w:val="both"/>
        <w:rPr>
          <w:sz w:val="24"/>
          <w:szCs w:val="24"/>
        </w:rPr>
      </w:pPr>
      <w:r>
        <w:rPr>
          <w:sz w:val="24"/>
          <w:szCs w:val="24"/>
        </w:rPr>
        <w:t xml:space="preserve">— </w:t>
      </w:r>
      <w:r>
        <w:rPr>
          <w:sz w:val="24"/>
          <w:szCs w:val="24"/>
        </w:rPr>
        <w:t>Åùå êàê!</w:t>
      </w:r>
    </w:p>
    <w:p>
      <w:pPr>
        <w:pStyle w:val="Normal"/>
        <w:ind w:firstLine="720"/>
        <w:jc w:val="both"/>
        <w:rPr>
          <w:sz w:val="24"/>
          <w:szCs w:val="24"/>
        </w:rPr>
      </w:pPr>
      <w:r>
        <w:rPr>
          <w:sz w:val="24"/>
          <w:szCs w:val="24"/>
        </w:rPr>
        <w:t xml:space="preserve">— </w:t>
      </w:r>
      <w:r>
        <w:rPr>
          <w:sz w:val="24"/>
          <w:szCs w:val="24"/>
        </w:rPr>
        <w:t>Íàäî áû ñäåëàòü ðåíòãåí, íî ÿ íå äóìàþ, ÷òî ó âàñ ÷òî-òî ñåðüåçíîå. Âåðîÿòíî, ëåãêîå ñîòðÿñåíèå.</w:t>
      </w:r>
    </w:p>
    <w:p>
      <w:pPr>
        <w:pStyle w:val="Normal"/>
        <w:ind w:firstLine="720"/>
        <w:jc w:val="both"/>
        <w:rPr>
          <w:sz w:val="24"/>
          <w:szCs w:val="24"/>
        </w:rPr>
      </w:pPr>
      <w:r>
        <w:rPr>
          <w:sz w:val="24"/>
          <w:szCs w:val="24"/>
        </w:rPr>
        <w:t xml:space="preserve">— </w:t>
      </w:r>
      <w:r>
        <w:rPr>
          <w:sz w:val="24"/>
          <w:szCs w:val="24"/>
        </w:rPr>
        <w:t>×òî ñëó÷èëîñü ñ ìèññ Ïîòòåð? — ñïðîñèë Ïèòåð.</w:t>
      </w:r>
    </w:p>
    <w:p>
      <w:pPr>
        <w:pStyle w:val="Normal"/>
        <w:ind w:firstLine="720"/>
        <w:jc w:val="both"/>
        <w:rPr>
          <w:sz w:val="24"/>
          <w:szCs w:val="24"/>
        </w:rPr>
      </w:pPr>
      <w:r>
        <w:rPr>
          <w:sz w:val="24"/>
          <w:szCs w:val="24"/>
        </w:rPr>
        <w:t>Âñå âäðóã ñíîâà îò÷åòëèâî ïðåäñòàëî ïåðåä íèì. Ýòîò ñóêèí ñûí Óîëø!</w:t>
      </w:r>
    </w:p>
    <w:p>
      <w:pPr>
        <w:pStyle w:val="Normal"/>
        <w:ind w:firstLine="720"/>
        <w:jc w:val="both"/>
        <w:rPr>
          <w:sz w:val="24"/>
          <w:szCs w:val="24"/>
        </w:rPr>
      </w:pPr>
      <w:r>
        <w:rPr>
          <w:sz w:val="24"/>
          <w:szCs w:val="24"/>
        </w:rPr>
        <w:t xml:space="preserve">— </w:t>
      </w:r>
      <w:r>
        <w:rPr>
          <w:sz w:val="24"/>
          <w:szCs w:val="24"/>
        </w:rPr>
        <w:t>Áåäíàÿ äåâóøêà, — ñêàçàë äîêòîð Äæîëèàò. — Îíè óâåçëè åå äîìîé. Ãåíåðàë æäåò ìåíÿ âíèçó, ÷òîáû ÿ ñêàçàë åìó, êîãäà îí ìîæåò èçâèíèòüñÿ ïåðåä âàìè çà òî, ÷òî ñëó÷èëîñü.</w:t>
      </w:r>
    </w:p>
    <w:p>
      <w:pPr>
        <w:pStyle w:val="Normal"/>
        <w:ind w:firstLine="720"/>
        <w:jc w:val="both"/>
        <w:rPr>
          <w:sz w:val="24"/>
          <w:szCs w:val="24"/>
        </w:rPr>
      </w:pPr>
      <w:r>
        <w:rPr>
          <w:sz w:val="24"/>
          <w:szCs w:val="24"/>
        </w:rPr>
        <w:t xml:space="preserve">— </w:t>
      </w:r>
      <w:r>
        <w:rPr>
          <w:sz w:val="24"/>
          <w:szCs w:val="24"/>
        </w:rPr>
        <w:t>Ìîæåòå ñêàçàòü åìó, ïóñòü çàòîëêàåò ñâîè èçâèíåíèÿ... — íà÷àë Ïèòåð.</w:t>
      </w:r>
    </w:p>
    <w:p>
      <w:pPr>
        <w:pStyle w:val="Normal"/>
        <w:ind w:firstLine="720"/>
        <w:jc w:val="both"/>
        <w:rPr>
          <w:sz w:val="24"/>
          <w:szCs w:val="24"/>
        </w:rPr>
      </w:pPr>
      <w:r>
        <w:rPr>
          <w:sz w:val="24"/>
          <w:szCs w:val="24"/>
        </w:rPr>
        <w:t xml:space="preserve">— </w:t>
      </w:r>
      <w:r>
        <w:rPr>
          <w:sz w:val="24"/>
          <w:szCs w:val="24"/>
        </w:rPr>
        <w:t>Óîëø ïîñòóïèë î÷åíü îïðîìåò÷èâî, — òîðîïëèâî ïåðåáèë åãî äîêòîð Äæîëèàò. — ß ïðåäóïðåæäàë ãåíåðàëà íàñ÷åò Óîëøà. Ñëèøêîì íåñäåðæàííûé. Îí íàøåë ñâèòåð Ýéïðèë â âàøåé ìàøèíå è ðåøèë, ÷òî âû ïðèâåçëè åå ñþäà, ÷òîáû êîðûñòíî âîñïîëüçîâàòüñÿ åå æàëêèì, âûâèõíóòûì âîîáðàæåíèåì.</w:t>
      </w:r>
    </w:p>
    <w:p>
      <w:pPr>
        <w:pStyle w:val="Normal"/>
        <w:ind w:firstLine="720"/>
        <w:jc w:val="both"/>
        <w:rPr>
          <w:sz w:val="24"/>
          <w:szCs w:val="24"/>
        </w:rPr>
      </w:pPr>
      <w:r>
        <w:rPr>
          <w:sz w:val="24"/>
          <w:szCs w:val="24"/>
        </w:rPr>
        <w:t xml:space="preserve">— </w:t>
      </w:r>
      <w:r>
        <w:rPr>
          <w:sz w:val="24"/>
          <w:szCs w:val="24"/>
        </w:rPr>
        <w:t>Åå ñâèòåð â ìîåé ìàøèíå? — óäèâèëñÿ Ïèòåð.</w:t>
      </w:r>
    </w:p>
    <w:p>
      <w:pPr>
        <w:pStyle w:val="Normal"/>
        <w:ind w:firstLine="720"/>
        <w:jc w:val="both"/>
        <w:rPr>
          <w:sz w:val="24"/>
          <w:szCs w:val="24"/>
        </w:rPr>
      </w:pPr>
      <w:r>
        <w:rPr>
          <w:sz w:val="24"/>
          <w:szCs w:val="24"/>
        </w:rPr>
        <w:t xml:space="preserve">— </w:t>
      </w:r>
      <w:r>
        <w:rPr>
          <w:sz w:val="24"/>
          <w:szCs w:val="24"/>
        </w:rPr>
        <w:t>Íà ïîëó ïîä çàäíèì ñèäåíüåì, — ñêàçàë äîêòîð Äæîëèàò. — Ãåíåðàë äóìàåò, ÷òî îíà ïðÿòàëàñü â âàøåé ìàøèíå, ïîêà âû íàíîñèëè åìó âèçèò, è ÷òî âû óâåçëè åå, ñàìè òîãî íå çíàÿ. Ïîõîæå, îíà çàáðàëàñü â âàøó êîìíàòó, âñêàðàáêàâøèñü ïî øïàëåðå çà îêíàìè. — Äîêòîð ïîêà÷àë ãîëîâîé. — Ñòðàííîå ñîâïàäåíèå. Ìîëîäîé ÷åëîâåê, êîòîðûé ñáåæàë îò íåå òðè ãîäà íàçàä, ïðîæèë âñå ëåòî â ýòîì æå íîìåðå. — Õîëîäíûå ïàëüöû ïîùóïàëè ó Ïèòåðà ïóëüñ. — Ñêàçàòü ãåíåðàëó, ÷òî âû ñ íèì óâèäèòåñü?</w:t>
      </w:r>
    </w:p>
    <w:p>
      <w:pPr>
        <w:pStyle w:val="Normal"/>
        <w:ind w:firstLine="720"/>
        <w:jc w:val="both"/>
        <w:rPr>
          <w:sz w:val="24"/>
          <w:szCs w:val="24"/>
        </w:rPr>
      </w:pPr>
      <w:r>
        <w:rPr>
          <w:sz w:val="24"/>
          <w:szCs w:val="24"/>
        </w:rPr>
        <w:t xml:space="preserve">— </w:t>
      </w:r>
      <w:r>
        <w:rPr>
          <w:sz w:val="24"/>
          <w:szCs w:val="24"/>
        </w:rPr>
        <w:t>Ïóñòü ïîäîæäåò, — ñêàçàë Ïèòåð.</w:t>
      </w:r>
    </w:p>
    <w:p>
      <w:pPr>
        <w:pStyle w:val="Normal"/>
        <w:ind w:firstLine="720"/>
        <w:jc w:val="both"/>
        <w:rPr>
          <w:sz w:val="24"/>
          <w:szCs w:val="24"/>
        </w:rPr>
      </w:pPr>
      <w:r>
        <w:rPr>
          <w:sz w:val="24"/>
          <w:szCs w:val="24"/>
        </w:rPr>
        <w:t>Îí ïîïûòàëñÿ ïðèíÿòü ñèäÿ÷åå ïîëîæåíèå. Íà êàêîé-òî ìîìåíò êîìíàòà áåøåíî çàâðàùàëàñü âîêðóã íåãî.</w:t>
      </w:r>
    </w:p>
    <w:p>
      <w:pPr>
        <w:pStyle w:val="Normal"/>
        <w:ind w:firstLine="720"/>
        <w:jc w:val="both"/>
        <w:rPr>
          <w:sz w:val="24"/>
          <w:szCs w:val="24"/>
        </w:rPr>
      </w:pPr>
      <w:r>
        <w:rPr>
          <w:sz w:val="24"/>
          <w:szCs w:val="24"/>
        </w:rPr>
        <w:t xml:space="preserve">— </w:t>
      </w:r>
      <w:r>
        <w:rPr>
          <w:sz w:val="24"/>
          <w:szCs w:val="24"/>
        </w:rPr>
        <w:t>Íå ñòîèò òàê âîëíîâàòüñÿ, — ìÿãêî ïðèäåðæàë åãî çà ïëå÷î äîêòîð Äæîëèàò.</w:t>
      </w:r>
    </w:p>
    <w:p>
      <w:pPr>
        <w:pStyle w:val="Normal"/>
        <w:ind w:firstLine="720"/>
        <w:jc w:val="both"/>
        <w:rPr>
          <w:sz w:val="24"/>
          <w:szCs w:val="24"/>
        </w:rPr>
      </w:pPr>
      <w:r>
        <w:rPr>
          <w:sz w:val="24"/>
          <w:szCs w:val="24"/>
        </w:rPr>
        <w:t>Êîìíàòà ñíîâà âåðíóëàñü â íîðìàëüíîå ïîëîæåíèå, è, óäèâèòåëüíûì îáðàçîì, áîëü â ãîëîâå Ïèòåðà, êàçàëîñü, íåìíîãî ïîóòèõëà.</w:t>
      </w:r>
    </w:p>
    <w:p>
      <w:pPr>
        <w:pStyle w:val="Normal"/>
        <w:ind w:firstLine="720"/>
        <w:jc w:val="both"/>
        <w:rPr>
          <w:sz w:val="24"/>
          <w:szCs w:val="24"/>
        </w:rPr>
      </w:pPr>
      <w:r>
        <w:rPr>
          <w:sz w:val="24"/>
          <w:szCs w:val="24"/>
        </w:rPr>
        <w:t xml:space="preserve">— </w:t>
      </w:r>
      <w:r>
        <w:rPr>
          <w:sz w:val="24"/>
          <w:szCs w:val="24"/>
        </w:rPr>
        <w:t>Âû áûëè äîêòîðîì Ýéïðèë, êîãäà ó íåå ñëó÷èëîñü íåðâíîå ðàññòðîéñòâî? — ñïðîñèë îí.</w:t>
      </w:r>
    </w:p>
    <w:p>
      <w:pPr>
        <w:pStyle w:val="Normal"/>
        <w:ind w:firstLine="720"/>
        <w:jc w:val="both"/>
        <w:rPr>
          <w:sz w:val="24"/>
          <w:szCs w:val="24"/>
        </w:rPr>
      </w:pPr>
      <w:r>
        <w:rPr>
          <w:sz w:val="24"/>
          <w:szCs w:val="24"/>
        </w:rPr>
        <w:t xml:space="preserve">— </w:t>
      </w:r>
      <w:r>
        <w:rPr>
          <w:sz w:val="24"/>
          <w:szCs w:val="24"/>
        </w:rPr>
        <w:t>ß — ñåìåéíûé äîêòîð, — ñêàçàë Äæîëèàò. — ß áûë ïåðâûì, êîãî ïîçâàëè. Âïîñëåäñòâèè áûëè è äðóãèå — ñïåöèàëèñòû, ïñèõèàòðû.</w:t>
      </w:r>
    </w:p>
    <w:p>
      <w:pPr>
        <w:pStyle w:val="Normal"/>
        <w:ind w:firstLine="720"/>
        <w:jc w:val="both"/>
        <w:rPr>
          <w:sz w:val="24"/>
          <w:szCs w:val="24"/>
        </w:rPr>
      </w:pPr>
      <w:r>
        <w:rPr>
          <w:sz w:val="24"/>
          <w:szCs w:val="24"/>
        </w:rPr>
        <w:t xml:space="preserve">— </w:t>
      </w:r>
      <w:r>
        <w:rPr>
          <w:sz w:val="24"/>
          <w:szCs w:val="24"/>
        </w:rPr>
        <w:t>Âû ñ÷èòàåòå, ÷òî íåîáúÿñíåííûé îòúåçä Òîíè Ðåäìîíäà ñòàë ïðè÷èíîé åå ñðûâà?</w:t>
      </w:r>
    </w:p>
    <w:p>
      <w:pPr>
        <w:pStyle w:val="Normal"/>
        <w:ind w:firstLine="720"/>
        <w:jc w:val="both"/>
        <w:rPr>
          <w:sz w:val="24"/>
          <w:szCs w:val="24"/>
        </w:rPr>
      </w:pPr>
      <w:r>
        <w:rPr>
          <w:sz w:val="24"/>
          <w:szCs w:val="24"/>
        </w:rPr>
        <w:t>Äîêòîð ïîæàë ïëå÷àìè.</w:t>
      </w:r>
    </w:p>
    <w:p>
      <w:pPr>
        <w:pStyle w:val="Normal"/>
        <w:ind w:firstLine="720"/>
        <w:jc w:val="both"/>
        <w:rPr>
          <w:sz w:val="24"/>
          <w:szCs w:val="24"/>
        </w:rPr>
      </w:pPr>
      <w:r>
        <w:rPr>
          <w:sz w:val="24"/>
          <w:szCs w:val="24"/>
        </w:rPr>
        <w:t xml:space="preserve">— </w:t>
      </w:r>
      <w:r>
        <w:rPr>
          <w:sz w:val="24"/>
          <w:szCs w:val="24"/>
        </w:rPr>
        <w:t>À ÷òî æå åùå? Ýììà âîñïèòûâàëà åå íà ðîìàíòè÷åñêîé ÷åïóõå, êàê ìíå íè æàëü ýòî ãîâîðèòü. Äåâî÷êà íå áûëà ïîäãîòîâëåíà ê òîìó, ÷òîáû ñïðàâèòüñÿ ñ êðèçèñîì â ëè÷íîé æèçíè.</w:t>
      </w:r>
    </w:p>
    <w:p>
      <w:pPr>
        <w:pStyle w:val="Normal"/>
        <w:ind w:firstLine="720"/>
        <w:jc w:val="both"/>
        <w:rPr>
          <w:sz w:val="24"/>
          <w:szCs w:val="24"/>
        </w:rPr>
      </w:pPr>
      <w:r>
        <w:rPr>
          <w:sz w:val="24"/>
          <w:szCs w:val="24"/>
        </w:rPr>
        <w:t xml:space="preserve">— </w:t>
      </w:r>
      <w:r>
        <w:rPr>
          <w:sz w:val="24"/>
          <w:szCs w:val="24"/>
        </w:rPr>
        <w:t>À ýòîò ïàðåíü íå îáúÿñíèë, ïî÷åìó îí îò íåå óøåë?</w:t>
      </w:r>
    </w:p>
    <w:p>
      <w:pPr>
        <w:pStyle w:val="Normal"/>
        <w:ind w:firstLine="720"/>
        <w:jc w:val="both"/>
        <w:rPr>
          <w:sz w:val="24"/>
          <w:szCs w:val="24"/>
        </w:rPr>
      </w:pPr>
      <w:r>
        <w:rPr>
          <w:sz w:val="24"/>
          <w:szCs w:val="24"/>
        </w:rPr>
        <w:t xml:space="preserve">— </w:t>
      </w:r>
      <w:r>
        <w:rPr>
          <w:sz w:val="24"/>
          <w:szCs w:val="24"/>
        </w:rPr>
        <w:t>Áûëà çàïèñêà, — ñêàçàë äîêòîð. — ß íèêîãäà åå íå âèäåë, íî, êàê ÿ ïîíÿë ñî ñëîâ Ýììû è ãåíåðàëà, òàì ïðîñòî ãîâîðèëîñü «ïðîùàé».</w:t>
      </w:r>
    </w:p>
    <w:p>
      <w:pPr>
        <w:pStyle w:val="Normal"/>
        <w:ind w:firstLine="720"/>
        <w:jc w:val="both"/>
        <w:rPr>
          <w:sz w:val="24"/>
          <w:szCs w:val="24"/>
        </w:rPr>
      </w:pPr>
      <w:r>
        <w:rPr>
          <w:sz w:val="24"/>
          <w:szCs w:val="24"/>
        </w:rPr>
        <w:t xml:space="preserve">— </w:t>
      </w:r>
      <w:r>
        <w:rPr>
          <w:sz w:val="24"/>
          <w:szCs w:val="24"/>
        </w:rPr>
        <w:t>Ìåæäó íèìè èìåëî ìåñòî íå÷òî áîëüøåå, ÷åì çàóðÿäíûé ëåòíèé ðîìàí, — ñêàçàë Ïèòåð. Îí îãëÿäåë êîìíàòó. — Îíà âîîáðàæàåò, ÷òî ÿ — Ðåäìîíä.</w:t>
      </w:r>
    </w:p>
    <w:p>
      <w:pPr>
        <w:pStyle w:val="Normal"/>
        <w:ind w:firstLine="720"/>
        <w:jc w:val="both"/>
        <w:rPr>
          <w:sz w:val="24"/>
          <w:szCs w:val="24"/>
        </w:rPr>
      </w:pPr>
      <w:r>
        <w:rPr>
          <w:sz w:val="24"/>
          <w:szCs w:val="24"/>
        </w:rPr>
        <w:t xml:space="preserve">— </w:t>
      </w:r>
      <w:r>
        <w:rPr>
          <w:sz w:val="24"/>
          <w:szCs w:val="24"/>
        </w:rPr>
        <w:t>ß äóìàþ, ìîæíî ñ óâåðåííîñòüþ ãîâîðèòü, ÷òî èõ âçàèìîîòíîøåíèÿ — êàê áû ýòî âûðàçèòüñÿ — ïîëó÷èëè ñâîå çàâåðøåíèå.</w:t>
      </w:r>
    </w:p>
    <w:p>
      <w:pPr>
        <w:pStyle w:val="Normal"/>
        <w:ind w:firstLine="720"/>
        <w:jc w:val="both"/>
        <w:rPr>
          <w:sz w:val="24"/>
          <w:szCs w:val="24"/>
        </w:rPr>
      </w:pPr>
      <w:r>
        <w:rPr>
          <w:sz w:val="24"/>
          <w:szCs w:val="24"/>
        </w:rPr>
        <w:t>Ïèòåð ñâåñèë íîãó ñ êðîâàòè. ßñíûå ìàëåíüêèå ãëàçêè äîêòîðà ñ èíòåðåñîì íàáëþäàëè, êàê îí óïðàâëÿåòñÿ ñ èñêóññòâåííîé íîãîé. Íî îò êîììåíòàðèåâ îí âîçäåðæàëñÿ.</w:t>
      </w:r>
    </w:p>
    <w:p>
      <w:pPr>
        <w:pStyle w:val="Normal"/>
        <w:ind w:firstLine="720"/>
        <w:jc w:val="both"/>
        <w:rPr>
          <w:sz w:val="24"/>
          <w:szCs w:val="24"/>
        </w:rPr>
      </w:pPr>
      <w:r>
        <w:rPr>
          <w:sz w:val="24"/>
          <w:szCs w:val="24"/>
        </w:rPr>
        <w:t xml:space="preserve">— </w:t>
      </w:r>
      <w:r>
        <w:rPr>
          <w:sz w:val="24"/>
          <w:szCs w:val="24"/>
        </w:rPr>
        <w:t>×òî âàì èçâåñòíî î îá ýòîì ïàðíå, Ðåäìîíäå, äîêòîð? — ñïðîñèë Ïèòåð.</w:t>
      </w:r>
    </w:p>
    <w:p>
      <w:pPr>
        <w:pStyle w:val="Normal"/>
        <w:ind w:firstLine="720"/>
        <w:jc w:val="both"/>
        <w:rPr>
          <w:sz w:val="24"/>
          <w:szCs w:val="24"/>
        </w:rPr>
      </w:pPr>
      <w:r>
        <w:rPr>
          <w:sz w:val="24"/>
          <w:szCs w:val="24"/>
        </w:rPr>
        <w:t xml:space="preserve">— </w:t>
      </w:r>
      <w:r>
        <w:rPr>
          <w:sz w:val="24"/>
          <w:szCs w:val="24"/>
        </w:rPr>
        <w:t>Ïî áîëüøåé ÷àñòè ñëóõè, — îòâåòèë Äæîëèàò. Îí ñíÿë ñòåòîñêîï ñ øåè è óáðàë åãî â êàðìàí ïèäæàêà. — ß âèäåë åãî â ãîðîäå, ïàðó ðàç ðàçãîâàðèâàë ñ íèì ïðè âñòðå÷å. ß âèäåë Ýéïðèë âìåñòå ñ íèì â êèíîòåàòðàõ è â äðóãèõ ìåñòàõ. Áûëî âèäíî, ÷òî îíè î÷åíü ñèëüíî âëþáëåíû äðóã â äðóãà.</w:t>
      </w:r>
    </w:p>
    <w:p>
      <w:pPr>
        <w:pStyle w:val="Normal"/>
        <w:ind w:firstLine="720"/>
        <w:jc w:val="both"/>
        <w:rPr>
          <w:sz w:val="24"/>
          <w:szCs w:val="24"/>
        </w:rPr>
      </w:pPr>
      <w:r>
        <w:rPr>
          <w:sz w:val="24"/>
          <w:szCs w:val="24"/>
        </w:rPr>
        <w:t xml:space="preserve">— </w:t>
      </w:r>
      <w:r>
        <w:rPr>
          <w:sz w:val="24"/>
          <w:szCs w:val="24"/>
        </w:rPr>
        <w:t>Îí æèë â «Óèíôèëä-Àðìñ» — â ýòîì íîìåðå, — ñêàçàë Ïèòåð. — Îí íàâåðíÿêà áûë î÷åíü îáåñïå÷åííûì ÷åëîâåêîì, ðàç ñíÿë òàêîé íîìåð íà ëåòíèå ìåñÿöû.</w:t>
      </w:r>
    </w:p>
    <w:p>
      <w:pPr>
        <w:pStyle w:val="Normal"/>
        <w:ind w:firstLine="720"/>
        <w:jc w:val="both"/>
        <w:rPr>
          <w:sz w:val="24"/>
          <w:szCs w:val="24"/>
        </w:rPr>
      </w:pPr>
      <w:r>
        <w:rPr>
          <w:sz w:val="24"/>
          <w:szCs w:val="24"/>
        </w:rPr>
        <w:t>Äîêòîð êèâíóë:</w:t>
      </w:r>
    </w:p>
    <w:p>
      <w:pPr>
        <w:pStyle w:val="Normal"/>
        <w:ind w:firstLine="720"/>
        <w:jc w:val="both"/>
        <w:rPr>
          <w:sz w:val="24"/>
          <w:szCs w:val="24"/>
        </w:rPr>
      </w:pPr>
      <w:r>
        <w:rPr>
          <w:sz w:val="24"/>
          <w:szCs w:val="24"/>
        </w:rPr>
        <w:t xml:space="preserve">— </w:t>
      </w:r>
      <w:r>
        <w:rPr>
          <w:sz w:val="24"/>
          <w:szCs w:val="24"/>
        </w:rPr>
        <w:t>Åçäèë íà çàãðàíè÷íîé ñïîðòèâíîé ìàøèíå. Ïî-ìîåìó, ýòî áûëà «ôåððàðè».</w:t>
      </w:r>
    </w:p>
    <w:p>
      <w:pPr>
        <w:pStyle w:val="Normal"/>
        <w:ind w:firstLine="720"/>
        <w:jc w:val="both"/>
        <w:rPr>
          <w:sz w:val="24"/>
          <w:szCs w:val="24"/>
        </w:rPr>
      </w:pPr>
      <w:r>
        <w:rPr>
          <w:sz w:val="24"/>
          <w:szCs w:val="24"/>
        </w:rPr>
        <w:t xml:space="preserve">— </w:t>
      </w:r>
      <w:r>
        <w:rPr>
          <w:sz w:val="24"/>
          <w:szCs w:val="24"/>
        </w:rPr>
        <w:t>À ÷òî îí äåëàë â Óèíôèëäå? Ïðîñòî ïðîâîäèë êàíèêóëû?</w:t>
      </w:r>
    </w:p>
    <w:p>
      <w:pPr>
        <w:pStyle w:val="Normal"/>
        <w:ind w:firstLine="720"/>
        <w:jc w:val="both"/>
        <w:rPr>
          <w:sz w:val="24"/>
          <w:szCs w:val="24"/>
        </w:rPr>
      </w:pPr>
      <w:r>
        <w:rPr>
          <w:sz w:val="24"/>
          <w:szCs w:val="24"/>
        </w:rPr>
        <w:t>Ìàëåíüêèå ÿñíûå ãëàçêè äîêòîðà èçáåãàëè âçãëÿäà Ïèòåðà. È ó íåãî âíåçàïíî âîçíèêëî óáåæäåíèå, ÷òî åìó íå óçíàòü îò Äæîëèàòà âñåõ îáñòîÿòåëüñòâ äåëà.</w:t>
      </w:r>
    </w:p>
    <w:p>
      <w:pPr>
        <w:pStyle w:val="Normal"/>
        <w:ind w:firstLine="720"/>
        <w:jc w:val="both"/>
        <w:rPr>
          <w:sz w:val="24"/>
          <w:szCs w:val="24"/>
        </w:rPr>
      </w:pPr>
      <w:r>
        <w:rPr>
          <w:sz w:val="24"/>
          <w:szCs w:val="24"/>
        </w:rPr>
        <w:t xml:space="preserve">— </w:t>
      </w:r>
      <w:r>
        <w:rPr>
          <w:sz w:val="24"/>
          <w:szCs w:val="24"/>
        </w:rPr>
        <w:t>Íàñêîëüêî ÿ ïîíèìàþ, — ñêàçàë äîêòîð, — îí ïèñàë ÷òî-òî âðîäå äèññåðòàöèè. Óèíôèëä îí âûáðàë ñîâåðøåííî ñëó÷àéíî. À ÷åì îí âàñ çàèíòåðåñîâàë, ìèñòåð Ñòàéëñ?</w:t>
      </w:r>
    </w:p>
    <w:p>
      <w:pPr>
        <w:pStyle w:val="Normal"/>
        <w:ind w:firstLine="720"/>
        <w:jc w:val="both"/>
        <w:rPr>
          <w:sz w:val="24"/>
          <w:szCs w:val="24"/>
        </w:rPr>
      </w:pPr>
      <w:r>
        <w:rPr>
          <w:sz w:val="24"/>
          <w:szCs w:val="24"/>
        </w:rPr>
        <w:t xml:space="preserve">— </w:t>
      </w:r>
      <w:r>
        <w:rPr>
          <w:sz w:val="24"/>
          <w:szCs w:val="24"/>
        </w:rPr>
        <w:t>Äåâóøêà ïðèíÿëà ìåíÿ çà íåãî. Ðàçâå âû íå çàèíòåðåñîâàëèñü áû ïðè òàêèõ îáñòîÿòåëüñòâàõ?</w:t>
      </w:r>
    </w:p>
    <w:p>
      <w:pPr>
        <w:pStyle w:val="Normal"/>
        <w:ind w:firstLine="720"/>
        <w:jc w:val="both"/>
        <w:rPr>
          <w:sz w:val="24"/>
          <w:szCs w:val="24"/>
        </w:rPr>
      </w:pPr>
      <w:r>
        <w:rPr>
          <w:sz w:val="24"/>
          <w:szCs w:val="24"/>
        </w:rPr>
        <w:t>Äîêòîð Äæîëèàò âçäîõíóë.</w:t>
      </w:r>
    </w:p>
    <w:p>
      <w:pPr>
        <w:pStyle w:val="Normal"/>
        <w:ind w:firstLine="720"/>
        <w:jc w:val="both"/>
        <w:rPr>
          <w:sz w:val="24"/>
          <w:szCs w:val="24"/>
        </w:rPr>
      </w:pPr>
      <w:r>
        <w:rPr>
          <w:sz w:val="24"/>
          <w:szCs w:val="24"/>
        </w:rPr>
        <w:t xml:space="preserve">— </w:t>
      </w:r>
      <w:r>
        <w:rPr>
          <w:sz w:val="24"/>
          <w:szCs w:val="24"/>
        </w:rPr>
        <w:t>Ýòî î÷åíü ïðèñêîðáíûé ñëó÷àé, — ñêàçàë îí. — Øèçîôðåíèÿ. Îíè âñå ñðåäñòâà ïåðåïðîáîâàëè, âêëþ÷àÿ ëå÷åíèå ýëåêòðîøîêîì. Åé áû íàäî íàõîäèòüñÿ â ëå÷åáíèöå, ïîä ïîñòîÿííûì íàáëþäåíèåì, íî Ýììà íè çà ÷òî íà òàêîå íå ïîéäåò. Ñëó÷àþòñÿ äëèòåëüíûå ïåðèîäû çäðàâîìûñëèÿ, íî èì ñîïóòñòâóåò ãëóáîêàÿ äåïðåññèÿ. Íåëüçÿ íàçûâàòü èõ íîðìàëüíûìè ïåðèîäàìè. Îíà ïðåáûâàëà â ýòîì ïîëóíîðìàëüíîì ñîñòîÿíèè íà ïðîòÿæåíèè íåñêîëüêèõ ìåñÿöåâ, íî â÷åðàøíÿÿ ñöåíà íàñèëèÿ âûçâàëà íîâîå ðàññòðîéñòâî. Âî âðåìÿ îáîñòðåíèÿ îíà èñïûòûâàåò îñòðóþ ïîòðåáíîñòü íàéòè òîãî ïàðíÿ. Ñåãîäíÿ îíà âûáðàëà åãî äóáëåðîì âàñ. À çàâòðà ýòî ìîæåò áûòü ðàçíîñ÷èê èç áàêàëåéíîé ëàâêè.</w:t>
      </w:r>
    </w:p>
    <w:p>
      <w:pPr>
        <w:pStyle w:val="Normal"/>
        <w:ind w:firstLine="720"/>
        <w:jc w:val="both"/>
        <w:rPr>
          <w:sz w:val="24"/>
          <w:szCs w:val="24"/>
        </w:rPr>
      </w:pPr>
      <w:r>
        <w:rPr>
          <w:sz w:val="24"/>
          <w:szCs w:val="24"/>
        </w:rPr>
        <w:t xml:space="preserve">— </w:t>
      </w:r>
      <w:r>
        <w:rPr>
          <w:sz w:val="24"/>
          <w:szCs w:val="24"/>
        </w:rPr>
        <w:t>À Òîíè Ðåäìîíä íå âåðíåòñÿ?</w:t>
      </w:r>
    </w:p>
    <w:p>
      <w:pPr>
        <w:pStyle w:val="Normal"/>
        <w:ind w:firstLine="720"/>
        <w:jc w:val="both"/>
        <w:rPr>
          <w:sz w:val="24"/>
          <w:szCs w:val="24"/>
        </w:rPr>
      </w:pPr>
      <w:r>
        <w:rPr>
          <w:sz w:val="24"/>
          <w:szCs w:val="24"/>
        </w:rPr>
        <w:t>Êóñòèñòûå áðîâè äîêòîðà ïîäñêî÷èëè êâåðõó:</w:t>
      </w:r>
    </w:p>
    <w:p>
      <w:pPr>
        <w:pStyle w:val="Normal"/>
        <w:ind w:firstLine="720"/>
        <w:jc w:val="both"/>
        <w:rPr>
          <w:sz w:val="24"/>
          <w:szCs w:val="24"/>
        </w:rPr>
      </w:pPr>
      <w:r>
        <w:rPr>
          <w:sz w:val="24"/>
          <w:szCs w:val="24"/>
        </w:rPr>
        <w:t xml:space="preserve">— </w:t>
      </w:r>
      <w:r>
        <w:rPr>
          <w:sz w:val="24"/>
          <w:szCs w:val="24"/>
        </w:rPr>
        <w:t>À âû ðàçâå íå çíàåòå? Îí óòîíóë â ìîðå.</w:t>
      </w:r>
    </w:p>
    <w:p>
      <w:pPr>
        <w:pStyle w:val="Normal"/>
        <w:ind w:firstLine="720"/>
        <w:jc w:val="both"/>
        <w:rPr>
          <w:sz w:val="24"/>
          <w:szCs w:val="24"/>
        </w:rPr>
      </w:pPr>
      <w:r>
        <w:rPr>
          <w:sz w:val="24"/>
          <w:szCs w:val="24"/>
        </w:rPr>
        <w:t xml:space="preserve">— </w:t>
      </w:r>
      <w:r>
        <w:rPr>
          <w:sz w:val="24"/>
          <w:szCs w:val="24"/>
        </w:rPr>
        <w:t>Íå íàâåðíÿêà, ñîãëàñíî ìèññèñ Óèäìàðê, — ñêàçàë Ïèòåð.</w:t>
      </w:r>
    </w:p>
    <w:p>
      <w:pPr>
        <w:pStyle w:val="Normal"/>
        <w:ind w:firstLine="720"/>
        <w:jc w:val="both"/>
        <w:rPr>
          <w:sz w:val="24"/>
          <w:szCs w:val="24"/>
        </w:rPr>
      </w:pPr>
      <w:r>
        <w:rPr>
          <w:sz w:val="24"/>
          <w:szCs w:val="24"/>
        </w:rPr>
        <w:t>Îí ïîïûòàëñÿ âñòàòü. Îí ÷óâñòâîâàë, ÷òî, åñëè íå ñ÷èòàòü ïóëüñèðóþùåé ãîëîâíîé áîëè, ñèëû âåðíóëèñü ê íåìó.</w:t>
      </w:r>
    </w:p>
    <w:p>
      <w:pPr>
        <w:pStyle w:val="Normal"/>
        <w:ind w:firstLine="720"/>
        <w:jc w:val="both"/>
        <w:rPr>
          <w:sz w:val="24"/>
          <w:szCs w:val="24"/>
        </w:rPr>
      </w:pPr>
      <w:r>
        <w:rPr>
          <w:sz w:val="24"/>
          <w:szCs w:val="24"/>
        </w:rPr>
        <w:t xml:space="preserve">— </w:t>
      </w:r>
      <w:r>
        <w:rPr>
          <w:sz w:val="24"/>
          <w:szCs w:val="24"/>
        </w:rPr>
        <w:t>À êàê Ýéïðèë ëàäèò ñ ãåíåðàëîì?</w:t>
      </w:r>
    </w:p>
    <w:p>
      <w:pPr>
        <w:pStyle w:val="Normal"/>
        <w:ind w:firstLine="720"/>
        <w:jc w:val="both"/>
        <w:rPr>
          <w:sz w:val="24"/>
          <w:szCs w:val="24"/>
        </w:rPr>
      </w:pPr>
      <w:r>
        <w:rPr>
          <w:sz w:val="24"/>
          <w:szCs w:val="24"/>
        </w:rPr>
        <w:t>Äîêòîð òîíêî óëûáíóëñÿ:</w:t>
      </w:r>
    </w:p>
    <w:p>
      <w:pPr>
        <w:pStyle w:val="Normal"/>
        <w:ind w:firstLine="720"/>
        <w:jc w:val="both"/>
        <w:rPr>
          <w:sz w:val="24"/>
          <w:szCs w:val="24"/>
        </w:rPr>
      </w:pPr>
      <w:r>
        <w:rPr>
          <w:sz w:val="24"/>
          <w:szCs w:val="24"/>
        </w:rPr>
        <w:t xml:space="preserve">— </w:t>
      </w:r>
      <w:r>
        <w:rPr>
          <w:sz w:val="24"/>
          <w:szCs w:val="24"/>
        </w:rPr>
        <w:t>À òî âû åãî íå çíàåòå. Ñ ãåíåðàëîì ëàäèò òîò, êòî ñ íèì ñîãëàøàåòñÿ. ß ñîìíåâàþñü, ÷òî îí èñïûòûâàåò ê íåé êàêîå-òî ñèëüíîå ÷óâñòâî. Îí âåæëèâ è ïðåäóïðåäèòåëåí, íî òàê îí äåðæèòñÿ ñî âñåìè æåíùèíàìè. Îí íå íåñåò çà íåå íèêàêîé ðåàëüíîé îòâåòñòâåííîñòè. Îíà ïîëó÷àåò ñîáñòâåííûå äåíüãè îò Ýììû. ×òî îíà ê íåìó èñïûòûâàåò — îäèí Áîã âåäàåò. Åå ÷óâñòâà ê êîìó áû òî íè áûëî — ê âàì, íàïðèìåð — îáóñëîâëåíû åå áîëüíûì âîîáðàæåíèåì.</w:t>
      </w:r>
    </w:p>
    <w:p>
      <w:pPr>
        <w:pStyle w:val="Normal"/>
        <w:ind w:firstLine="720"/>
        <w:jc w:val="both"/>
        <w:rPr>
          <w:sz w:val="24"/>
          <w:szCs w:val="24"/>
        </w:rPr>
      </w:pPr>
      <w:r>
        <w:rPr>
          <w:sz w:val="24"/>
          <w:szCs w:val="24"/>
        </w:rPr>
        <w:t xml:space="preserve">— </w:t>
      </w:r>
      <w:r>
        <w:rPr>
          <w:sz w:val="24"/>
          <w:szCs w:val="24"/>
        </w:rPr>
        <w:t>À åå áóäóùåå?</w:t>
      </w:r>
    </w:p>
    <w:p>
      <w:pPr>
        <w:pStyle w:val="Normal"/>
        <w:ind w:firstLine="720"/>
        <w:jc w:val="both"/>
        <w:rPr>
          <w:sz w:val="24"/>
          <w:szCs w:val="24"/>
        </w:rPr>
      </w:pPr>
      <w:r>
        <w:rPr>
          <w:sz w:val="24"/>
          <w:szCs w:val="24"/>
        </w:rPr>
        <w:t>Ãëàçà äîêòîðà âíèìàòåëüíåéøèì îáðàçîì èçó÷àëè Ïèòåðà.</w:t>
      </w:r>
    </w:p>
    <w:p>
      <w:pPr>
        <w:pStyle w:val="Normal"/>
        <w:ind w:firstLine="720"/>
        <w:jc w:val="both"/>
        <w:rPr>
          <w:sz w:val="24"/>
          <w:szCs w:val="24"/>
        </w:rPr>
      </w:pPr>
      <w:r>
        <w:rPr>
          <w:sz w:val="24"/>
          <w:szCs w:val="24"/>
        </w:rPr>
        <w:t xml:space="preserve">— </w:t>
      </w:r>
      <w:r>
        <w:rPr>
          <w:sz w:val="24"/>
          <w:szCs w:val="24"/>
        </w:rPr>
        <w:t>Áåçðàäîñòíî, — ñêàçàë îí. — Íàñêîëüêî ÿ ìîãó ñóäèòü, áåçíàäåæíî. — Ýòî áûëà çàâåðøàþùàÿ ôðàçà. — Êàê ïî-âàøåìó — âû â ñîñòîÿíèè óâèäåòüñÿ ñ ãåíåðàëîì ñåé÷àñ, ìèñòåð Ñòàéëñ?</w:t>
      </w:r>
    </w:p>
    <w:p>
      <w:pPr>
        <w:pStyle w:val="Normal"/>
        <w:ind w:firstLine="720"/>
        <w:jc w:val="both"/>
        <w:rPr>
          <w:sz w:val="24"/>
          <w:szCs w:val="24"/>
        </w:rPr>
      </w:pPr>
      <w:r>
        <w:rPr>
          <w:sz w:val="24"/>
          <w:szCs w:val="24"/>
        </w:rPr>
        <w:t xml:space="preserve">— </w:t>
      </w:r>
      <w:r>
        <w:rPr>
          <w:sz w:val="24"/>
          <w:szCs w:val="24"/>
        </w:rPr>
        <w:t>Äà, ÿ ñ íèì óâèæóñü, — ñîãëàñèëñÿ Ïèòåð.</w:t>
      </w:r>
    </w:p>
    <w:p>
      <w:pPr>
        <w:pStyle w:val="Normal"/>
        <w:ind w:firstLine="720"/>
        <w:jc w:val="both"/>
        <w:rPr>
          <w:sz w:val="24"/>
          <w:szCs w:val="24"/>
        </w:rPr>
      </w:pPr>
      <w:r>
        <w:rPr>
          <w:sz w:val="24"/>
          <w:szCs w:val="24"/>
        </w:rPr>
        <w:t>Äîêòîð ïîäíÿë ñâîé ìàëåíüêèé ÷åðíûé ñàêâîÿæ, ñòîÿâøèé íà ïîëó âîçëå êðîâàòè. — Îòäîõíèòå íåìíîãî, — ñêàçàë îí. — ß îñòàâèë âàì íåñêîëüêî ñíîòâîðíûõ òàáëåòîê — íà òîò ñëó÷àé, åñëè îíè âàì ïîíàäîáÿòñÿ. — Îí ïîêàçàë íà ìàëåíüêèé áåëûé ñâåðòîê íà òóàëåòíîì ñòîëèêå. — Óòðîì ÿ ïðåäëàãàþ âàì çàéòè â áîëüíèöó è äàòü ìíå îçíàêîìèòüñÿ ñ âàøèìè ðåíòãåíîâñêèìè ñíèìêàìè, åñëè ìû ñî÷òåì, ÷òî â íèõ åñòü íåîáõîäèìîñòü.</w:t>
      </w:r>
    </w:p>
    <w:p>
      <w:pPr>
        <w:pStyle w:val="Normal"/>
        <w:ind w:firstLine="720"/>
        <w:jc w:val="both"/>
        <w:rPr>
          <w:sz w:val="24"/>
          <w:szCs w:val="24"/>
        </w:rPr>
      </w:pPr>
      <w:r>
        <w:rPr>
          <w:sz w:val="24"/>
          <w:szCs w:val="24"/>
        </w:rPr>
        <w:t>Îí ïîøåë ê äâåðè, ïîòîì îáåðíóëñÿ.</w:t>
      </w:r>
    </w:p>
    <w:p>
      <w:pPr>
        <w:pStyle w:val="Normal"/>
        <w:ind w:firstLine="720"/>
        <w:jc w:val="both"/>
        <w:rPr>
          <w:sz w:val="24"/>
          <w:szCs w:val="24"/>
        </w:rPr>
      </w:pPr>
      <w:r>
        <w:rPr>
          <w:sz w:val="24"/>
          <w:szCs w:val="24"/>
        </w:rPr>
        <w:t xml:space="preserve">— </w:t>
      </w:r>
      <w:r>
        <w:rPr>
          <w:sz w:val="24"/>
          <w:szCs w:val="24"/>
        </w:rPr>
        <w:t>Ìàëåíüêèé ñîâåò, ìèñòåð Ñòàéëñ, — ñêàçàë îí. — Ýéïðèë — â âûñøåé ñòåïåíè ïðèâëåêàòåëüíàÿ äåâóøêà. Äëÿ íåñïåöèàëèñòà òðóäíî ñìèðèòüñÿ ñ ìûñëüþ î åå íåèçëå÷èìîé òðàâìå. Âû íè÷åì íå ìîæåòå ïîìî÷ü, ðàçâå ÷òî — äåðæàñü îò íåå ïîäàëüøå, ÷òîáû ó íåå íå ðàçâèâàëèñü åå íûíåøíèå ôàíòàçèè, ñâÿçàííûå ñ âàìè. Ñïîêîéíîé íî÷è, ìèñòåð Ñòàéëñ.</w:t>
      </w:r>
    </w:p>
    <w:p>
      <w:pPr>
        <w:pStyle w:val="Normal"/>
        <w:ind w:firstLine="720"/>
        <w:jc w:val="both"/>
        <w:rPr>
          <w:sz w:val="24"/>
          <w:szCs w:val="24"/>
        </w:rPr>
      </w:pPr>
      <w:r>
        <w:rPr>
          <w:sz w:val="24"/>
          <w:szCs w:val="24"/>
        </w:rPr>
        <w:t>Ïèòåð ïîøåë â âàííóþ è ïîñìîòðåë íà ñåáÿ â çåðêàëî. Äîêòîð íàëîæèë àêêóðàòíûé êóñî÷åê ïëàñòûðÿ íà ðàíó íà ãîëîâå. Íà íèæíåé ãóáå áûë ïîðåç. Îí óäèâèëñÿ ñâîåé áëåäíîñòè. Ïèòåð âêëþ÷èë õîëîäíóþ âîäó è óìûë ëèöî. Ïîòîì ðàñ÷åñàë âîëîñû, îñòîðîæíî âîäÿ âîêðóã ïîâðåæäåííîãî ìåñòà. Îí êàê ðàç âîçâðàùàëñÿ â ãîñòèíóþ, êîãäà ýíåðãè÷íûé ñòóê â äâåðü âîçâåñòèë åìó î ïðèáûòèè ãåíåðàëà. Îí çàêîëåáàëñÿ íà êàêîå-òî ìãíîâåíèå, íå â ñèëàõ èçáàâèòüñÿ îò ýõà ãîëîñà Ýéïðèë: «...×òî îí ñäåëàë ñî ìíîé òîé íî÷üþ, êàê áû ýòî íè áûëî óæàñíî...»</w:t>
      </w:r>
    </w:p>
    <w:p>
      <w:pPr>
        <w:pStyle w:val="Normal"/>
        <w:ind w:firstLine="720"/>
        <w:jc w:val="both"/>
        <w:rPr>
          <w:sz w:val="24"/>
          <w:szCs w:val="24"/>
        </w:rPr>
      </w:pPr>
      <w:r>
        <w:rPr>
          <w:sz w:val="24"/>
          <w:szCs w:val="24"/>
        </w:rPr>
        <w:t>Ãåíåðàë áûë íå îäèí. Ñ íèì ïðèáûë Ïýò Óîëø, ïðèìåðèâàþùèé íà ñåáÿ ãëóïóþ óëûáêó. Ó Óîëøà èìåëñÿ âåëèêîëåïíûé «ôîíàðü» è çóá÷àòûé ïîðåç íà ëåâîé ñòîðîíå ëèöà, èç êîòîðîãî äî ñèõ ïîð ìåäëåííî ñî÷èëàñü êðîâü. Îí âûòèðàë åå îêðîâàâëåííûì íîñîâûì ïëàòêîì.</w:t>
      </w:r>
    </w:p>
    <w:p>
      <w:pPr>
        <w:pStyle w:val="Normal"/>
        <w:ind w:firstLine="720"/>
        <w:jc w:val="both"/>
        <w:rPr>
          <w:sz w:val="24"/>
          <w:szCs w:val="24"/>
        </w:rPr>
      </w:pPr>
      <w:r>
        <w:rPr>
          <w:sz w:val="24"/>
          <w:szCs w:val="24"/>
        </w:rPr>
        <w:t xml:space="preserve">— </w:t>
      </w:r>
      <w:r>
        <w:rPr>
          <w:sz w:val="24"/>
          <w:szCs w:val="24"/>
        </w:rPr>
        <w:t>Ìîæíî íàì âîéòè? — ñïðîñèë ãåíåðàë.</w:t>
      </w:r>
    </w:p>
    <w:p>
      <w:pPr>
        <w:pStyle w:val="Normal"/>
        <w:ind w:firstLine="720"/>
        <w:jc w:val="both"/>
        <w:rPr>
          <w:sz w:val="24"/>
          <w:szCs w:val="24"/>
        </w:rPr>
      </w:pPr>
      <w:r>
        <w:rPr>
          <w:sz w:val="24"/>
          <w:szCs w:val="24"/>
        </w:rPr>
        <w:t>Îí ñòîÿë î÷åíü ïðÿìî, ðàñïðàâèâ ïëå÷è. Òåðíîâàÿ òðîñòü áûëà çàæàòà ïîä ìûøêîé. Òðóäíî áûëî ïðî÷åñòü ÷òî-ëèáî ïî åãî ñóðîâîìó, ñëîâíî âûñå÷åííîìó èç êàìíÿ ëèöó. Â íåì îòðàæàëñÿ ãíåâ, à òàêæå òðåâîãà.</w:t>
      </w:r>
    </w:p>
    <w:p>
      <w:pPr>
        <w:pStyle w:val="Normal"/>
        <w:ind w:firstLine="720"/>
        <w:jc w:val="both"/>
        <w:rPr>
          <w:sz w:val="24"/>
          <w:szCs w:val="24"/>
        </w:rPr>
      </w:pPr>
      <w:r>
        <w:rPr>
          <w:sz w:val="24"/>
          <w:szCs w:val="24"/>
        </w:rPr>
        <w:t>Ïèòåð îòêðûë äâåðü íàñòåæü è îòîøåë â ñòîðîíó. Ãåíåðàë çàøåë â êîìíàòó. Óîëø ïîìåäëèë, óõìûëÿÿñü.</w:t>
      </w:r>
    </w:p>
    <w:p>
      <w:pPr>
        <w:pStyle w:val="Normal"/>
        <w:ind w:firstLine="720"/>
        <w:jc w:val="both"/>
        <w:rPr>
          <w:sz w:val="24"/>
          <w:szCs w:val="24"/>
        </w:rPr>
      </w:pPr>
      <w:r>
        <w:rPr>
          <w:sz w:val="24"/>
          <w:szCs w:val="24"/>
        </w:rPr>
        <w:t xml:space="preserve">— </w:t>
      </w:r>
      <w:r>
        <w:rPr>
          <w:sz w:val="24"/>
          <w:szCs w:val="24"/>
        </w:rPr>
        <w:t>Ñ âàìè ÿ äàë ïðîìàøêó, — ñêàçàë îí. — ß ïðèíÿë âàñ çà ñëàáà÷êà. À âû â äðàêå êðåïêèé îðåøåê. — Îí âûñòàâèë îêðîâàâëåííûé íîñîâîé ïëàòîê, êàê áóäòî â ïîäòâåðæäåíèå ñâîèõ ñëîâ. — Ìû íàïóãàëèñü, êîãäà îáíàðóæèëè, ÷òî Ýéïðèë èñ÷åçëà èç äîìó. ß ðàññóäèë, ÷òî îíà, âîçìîæíî, îòïðàâèëàñü èñêàòü âàñ, ïîñëå òîãî, ÷òî ñëó÷èëîñü â Äîìå Êðóãëîãî ñòîëà. Êîãäà ÿ íàøåë åå ñâèòåð â âàøåé ìàøèíå, ÿ ðåøèë, ÷òî âû ïðèâåçëè åå ñþäà, ÷òîáû êîðûñòíî âîñïîëüçîâàòüñÿ åå äîâåðèåì. ß ïðÿìî-òàêè êèïåë îò áåøåíñòâà, à ïîòîìó íå ñòàë òÿíóòü êàíèòåëü è âûÿñíÿòü, ÷òî ê ÷åìó. ß ïðîøó ïðîùåíèÿ.</w:t>
      </w:r>
    </w:p>
    <w:p>
      <w:pPr>
        <w:pStyle w:val="Normal"/>
        <w:ind w:firstLine="720"/>
        <w:jc w:val="both"/>
        <w:rPr>
          <w:sz w:val="24"/>
          <w:szCs w:val="24"/>
        </w:rPr>
      </w:pPr>
      <w:r>
        <w:rPr>
          <w:sz w:val="24"/>
          <w:szCs w:val="24"/>
        </w:rPr>
        <w:t>Áëåäíî-ãîëóáûå ãëàçà Ïèòåðà ïî-ïðåæíåìó áûëè ïðèêîâàíû ê èçóðîäîâàííîìó ëèöó Óîëøà.</w:t>
      </w:r>
    </w:p>
    <w:p>
      <w:pPr>
        <w:pStyle w:val="Normal"/>
        <w:ind w:firstLine="720"/>
        <w:jc w:val="both"/>
        <w:rPr>
          <w:sz w:val="24"/>
          <w:szCs w:val="24"/>
        </w:rPr>
      </w:pPr>
      <w:r>
        <w:rPr>
          <w:sz w:val="24"/>
          <w:szCs w:val="24"/>
        </w:rPr>
        <w:t>Îí âñïîìíèë, ÷òî íàíåñ âñåãî îäèí íå ñëèøêîì ýôôåêòèâíûé óäàð, êîãäà ïàäàë ïîä óäàðàìè Óîëøåâîé äóáèíêè.</w:t>
      </w:r>
    </w:p>
    <w:p>
      <w:pPr>
        <w:pStyle w:val="Normal"/>
        <w:ind w:firstLine="720"/>
        <w:jc w:val="both"/>
        <w:rPr>
          <w:sz w:val="24"/>
          <w:szCs w:val="24"/>
        </w:rPr>
      </w:pPr>
      <w:r>
        <w:rPr>
          <w:sz w:val="24"/>
          <w:szCs w:val="24"/>
        </w:rPr>
        <w:t xml:space="preserve">— </w:t>
      </w:r>
      <w:r>
        <w:rPr>
          <w:sz w:val="24"/>
          <w:szCs w:val="24"/>
        </w:rPr>
        <w:t>Îòêóäà âû çíàåòå, ÷òî ÿ íå ïðèâîçèë åå ñþäà? — ñïðîñèë îí.</w:t>
      </w:r>
    </w:p>
    <w:p>
      <w:pPr>
        <w:pStyle w:val="Normal"/>
        <w:ind w:firstLine="720"/>
        <w:jc w:val="both"/>
        <w:rPr>
          <w:sz w:val="24"/>
          <w:szCs w:val="24"/>
        </w:rPr>
      </w:pPr>
      <w:r>
        <w:rPr>
          <w:sz w:val="24"/>
          <w:szCs w:val="24"/>
        </w:rPr>
        <w:t xml:space="preserve">— </w:t>
      </w:r>
      <w:r>
        <w:rPr>
          <w:sz w:val="24"/>
          <w:szCs w:val="24"/>
        </w:rPr>
        <w:t>ß ñîïîñòàâèë î÷åâèäíûå ôàêòû — çàäíèì ÷èñëîì, — óòî÷íèë Óîëø. — Äî íàñ äîøëè ñëóõè, — ïðîäîëæèë îí, — ÷òî âû ïîáûâàëè â ìîòåëå «Îð-Õèëë». Êîãäà ìû ïðèåõàëè, ïîðòüå ñêàçàë íàì, ÷òî âû ñîâñåì íåäàâíî âåðíóëèñü â ñâîé íîìåð. Âû áûëè îäèí. Ïîòîì ÿ ïîíÿë, ÷òî ýòî çà íîìåð. Äðóã Ýéïðèë æèë â íåì òðè ãîäà íàçàä. Òîãäà ìû îáíàðóæèëè, ÷òî îíà çàáèðàëàñü ê íåìó ïî øïàëåðàì äëÿ ðîç. Ïîòîì ãåíåðàë ñîîáðàçèë, ÷òî îíà, äîëæíî áûòü, ñïðÿòàëàñü â âàøåé ìàøèíå, ïîêà âû íàõîäèëèñü â äîìå. Òàêèì îáðàçîì ðàçúÿñíèëîñü, îòêóäà âçÿëñÿ ñâèòåð. ß êðóãîì çàáëóæäàëñÿ îòíîñèòåëüíî âàñ. Ìíå íàäî áûëî íå ñïåøà ïîðàñêèíóòü ìîçãàìè, ïðåæäå ÷åì ñðûâàòü íà âàñ çëî. Åùå ðàç èçâèíèòå.</w:t>
      </w:r>
    </w:p>
    <w:p>
      <w:pPr>
        <w:pStyle w:val="Normal"/>
        <w:ind w:firstLine="720"/>
        <w:jc w:val="both"/>
        <w:rPr>
          <w:sz w:val="24"/>
          <w:szCs w:val="24"/>
        </w:rPr>
      </w:pPr>
      <w:r>
        <w:rPr>
          <w:sz w:val="24"/>
          <w:szCs w:val="24"/>
        </w:rPr>
        <w:t xml:space="preserve">— </w:t>
      </w:r>
      <w:r>
        <w:rPr>
          <w:sz w:val="24"/>
          <w:szCs w:val="24"/>
        </w:rPr>
        <w:t>ß õîòåë áû ïîãîâîðèòü ñ ìèñòåðîì Ñòàéëñîì ñ ãëàçó íà ãëàç, Ïýò, — ñêàçàë ãåíåðàë.</w:t>
      </w:r>
    </w:p>
    <w:p>
      <w:pPr>
        <w:pStyle w:val="Normal"/>
        <w:ind w:firstLine="720"/>
        <w:jc w:val="both"/>
        <w:rPr>
          <w:sz w:val="24"/>
          <w:szCs w:val="24"/>
        </w:rPr>
      </w:pPr>
      <w:r>
        <w:rPr>
          <w:sz w:val="24"/>
          <w:szCs w:val="24"/>
        </w:rPr>
        <w:t xml:space="preserve">— </w:t>
      </w:r>
      <w:r>
        <w:rPr>
          <w:sz w:val="24"/>
          <w:szCs w:val="24"/>
        </w:rPr>
        <w:t>Êîíå÷íî. Åñëè ÿ ñìîãó ÷åì-òî çàãëàäèòü âèíó çà ñëó÷èâøååñÿ, Ñòàéëñ, äàéòå ìíå çíàòü. — Îí äîòðîíóëñÿ äî ñâîåãî ëèöà íîñîâûì ïëàòêîì. — Íàâðÿä ëè ÿ âàñ ñêîðî çàáóäó. — Îí âûøåë è çàêðûë äâåðü.</w:t>
      </w:r>
    </w:p>
    <w:p>
      <w:pPr>
        <w:pStyle w:val="Normal"/>
        <w:ind w:firstLine="720"/>
        <w:jc w:val="both"/>
        <w:rPr>
          <w:sz w:val="24"/>
          <w:szCs w:val="24"/>
        </w:rPr>
      </w:pPr>
      <w:r>
        <w:rPr>
          <w:sz w:val="24"/>
          <w:szCs w:val="24"/>
        </w:rPr>
        <w:t>Ïèòåð ïîìåäëèë íåìíîãî, ïðåæäå ÷åì ïîâåðíóòüñÿ ëèöîì ê ãåíåðàëó. Îí ÷óâñòâîâàë, êàê ïóëüñèðóåò æèëêà ó íåãî íà âèñêå. Îí çíàë íàñòîëüêî îïðåäåëåííî, íàñêîëüêî âîîáùå çíàë ÷òî-ëèáî íà ýòîì ñâåòå, ÷òî íèêàê íå ìîã ïîñòàâèòü Óîëøó ýòîò ñèíÿê èëè çàçóáðåííûé ïîðåç íà åãî ùåêå. Îí íàíåñ âñåãî îäèí óäàð êóëàêîì, óæå ïàäàë, êîãäà íàíîñèë åãî. Îí íà äîëþ ñåêóíäû âåðíóëñÿ ìûñëåííî â ðàçãðîìëåííûé áîêñ â ìîòåëå è íàðèñîâàë â ñâîåì âîîáðàæåíèè ñöåíó òîãî, êàê ×àðëè Áèëëîóç áüåòñÿ çà ñâîþ æèçíü. Êàêîé õèòðîóìíûé ôàðñ ðàçûãðûâàëè ãåíåðàë è åãî êðåïêèé ïîäðó÷íûé! Óîëø ïðèøåë íå èçâèíÿòüñÿ. Îíè õîòåëè óáåäèòü Ïèòåðà, ÷òî ýòî îí íåñåò îòâåòñòâåííîñòü çà èçóðîäîâàííîå ëèöî Óîëøà.</w:t>
      </w:r>
    </w:p>
    <w:p>
      <w:pPr>
        <w:pStyle w:val="Normal"/>
        <w:ind w:firstLine="720"/>
        <w:jc w:val="both"/>
        <w:rPr>
          <w:sz w:val="24"/>
          <w:szCs w:val="24"/>
        </w:rPr>
      </w:pPr>
      <w:r>
        <w:rPr>
          <w:sz w:val="24"/>
          <w:szCs w:val="24"/>
        </w:rPr>
        <w:t>Ìåäëåííî Ïèòåð ïîâåðíóëñÿ. Ñåðî-çåëåíûå ãëàçà ãåíåðàëà ïðåäñòàâëÿëè ñîáîé óçêèå ùåëêè. Îí íàïðÿæåííî ãàäàë — êóïèëñÿ ëè Ïèòåð íà ñòîëü ïðîñòåíüêèé òðþê.</w:t>
      </w:r>
    </w:p>
    <w:p>
      <w:pPr>
        <w:pStyle w:val="Normal"/>
        <w:ind w:firstLine="720"/>
        <w:jc w:val="both"/>
        <w:rPr>
          <w:sz w:val="24"/>
          <w:szCs w:val="24"/>
        </w:rPr>
      </w:pPr>
      <w:r>
        <w:rPr>
          <w:sz w:val="24"/>
          <w:szCs w:val="24"/>
        </w:rPr>
        <w:t>Ñóòü äåëà çàêëþ÷àëàñü â óáèéñòâå è áûëà òàêîâîé ñ ñàìîãî íà÷àëà.</w:t>
      </w:r>
    </w:p>
    <w:p>
      <w:pPr>
        <w:pStyle w:val="Normal"/>
        <w:ind w:firstLine="720"/>
        <w:jc w:val="both"/>
        <w:rPr>
          <w:sz w:val="24"/>
          <w:szCs w:val="24"/>
        </w:rPr>
      </w:pPr>
      <w:r>
        <w:rPr>
          <w:sz w:val="24"/>
          <w:szCs w:val="24"/>
        </w:rPr>
        <w:t>Êîí÷èê ÿçûêà ãåíåðàëà ìåäëåííî ïðîäâèãàëñÿ âäîëü ïðÿìîé ùåëè åãî ðòà.</w:t>
      </w:r>
    </w:p>
    <w:p>
      <w:pPr>
        <w:pStyle w:val="Normal"/>
        <w:ind w:firstLine="720"/>
        <w:jc w:val="both"/>
        <w:rPr>
          <w:sz w:val="24"/>
          <w:szCs w:val="24"/>
        </w:rPr>
      </w:pPr>
      <w:r>
        <w:rPr>
          <w:sz w:val="24"/>
          <w:szCs w:val="24"/>
        </w:rPr>
        <w:t xml:space="preserve">— </w:t>
      </w:r>
      <w:r>
        <w:rPr>
          <w:sz w:val="24"/>
          <w:szCs w:val="24"/>
        </w:rPr>
        <w:t>Ïî ñóòè ñâîåé ìû ñ âàìè âðàãè, ìèñòåð Ñòàéëñ, — ñêàçàë îí, — íî âñå ýòè âàøè ïðèêëþ÷åíèÿ íà÷èíàþò âíóøàòü áåñïîêîéñòâî ñâîèì ðàçìàõîì è íåïðåäñêàçóåìîñòüþ. Âû ïðèåõàëè ñþäà, ïûòàÿñü îòûñêàòü ñëàáèíó â ìîåé îðãàíèçàöèè, íàäåÿñü ïîâåñèòü íà íàñ äåøåâîå ïðåñòóïëåíèå. Â âàøåé ïðåññå íàñ îêðåñòèëè ôàíàòèêàìè, õîòÿ íèêòî íå ñðàâíèòñÿ ïî ôàíàòèçìó ñ âàìè è âàì ïîäîáíûìè, êîãäà âû âîçíàìåðèëèñü ñìåøàòü íàñ ñ ãðÿçüþ. Íî, ìèñòåð Ñòàéëñ, â ïðîöåññå ýòîãî âû îáåèìè íîãàìè ñòóïèëè â ëè÷íóþ òðàãåäèþ. Òðàãåäèþ íàøåé ñåìüè.</w:t>
      </w:r>
    </w:p>
    <w:p>
      <w:pPr>
        <w:pStyle w:val="Normal"/>
        <w:ind w:firstLine="720"/>
        <w:jc w:val="both"/>
        <w:rPr>
          <w:sz w:val="24"/>
          <w:szCs w:val="24"/>
        </w:rPr>
      </w:pPr>
      <w:r>
        <w:rPr>
          <w:sz w:val="24"/>
          <w:szCs w:val="24"/>
        </w:rPr>
        <w:t>Ïèòåð ïîëåç â êàðìàí ïèäæàêà çà òðóáêîé è êèñåòîì. Åìó íóæíî áûëî çàíÿòü ñåáÿ ÷åì-íèáóäü, ÷òîáû íå äàòü ãíåâó âûïëåñíóòüñÿ íàðóæó.</w:t>
      </w:r>
    </w:p>
    <w:p>
      <w:pPr>
        <w:pStyle w:val="Normal"/>
        <w:ind w:firstLine="720"/>
        <w:jc w:val="both"/>
        <w:rPr>
          <w:sz w:val="24"/>
          <w:szCs w:val="24"/>
        </w:rPr>
      </w:pPr>
      <w:r>
        <w:rPr>
          <w:sz w:val="24"/>
          <w:szCs w:val="24"/>
        </w:rPr>
        <w:t xml:space="preserve">— </w:t>
      </w:r>
      <w:r>
        <w:rPr>
          <w:sz w:val="24"/>
          <w:szCs w:val="24"/>
        </w:rPr>
        <w:t>Ýòî â âàøåé âëàñòè, ìèñòåð Ñòàéëñ, — ïðîäîëæàë ãåíåðàë, — ñîâåðøåííî ïîãóáèòü ìîþ ïàä÷åðèöó è íàíåñòè òÿæåëåéøóþ ðàíó ìîåé æåíå. Ïîâåðüòå, íå â ìîåì õàðàêòåðå — ìîëèòü î ïîùàäå, íî ÿ çäåñü èìåííî ðàäè ýòîãî. Îäíèõ èçâèíåíèé çà ãëóïîñòü ìîåãî ïîìîùíèêà íåäîñòàòî÷íî. ß ýòî çíàþ. Åäèíñòâåííîå, ÷òî ÿ ìîãó âàì ïðåäëîæèòü, — ýòî ïîâåðèòü â âàøó èñòîðèþ ïðåæäå, ÷åì âû åå ðàññêàæåòå. ß óáåæäåí, ÷òî âû ïðèâåçëè Ýéïðèë ñþäà íåïðåäíàìåðåííî. ß óáåæäåí, ÷òî âû âåëè ñåáÿ ïî îòíîøåíèþ ê íåé êàê äæåíòëüìåí. Ñîâïàäåíèå, â ðåçóëüòàòå êîòîðîãî âàì îòâåëè ýòîò íîìåð, ïîìîãëî åé âàñ ðàçûñêàòü. Ñåãîäíÿøíèì âå÷åðîì ÿ óæå îäèí ðàç ïîáëàãîäàðèë âàñ çà òî, êàê âû îáîøëèñü ñ ýòîé íåñ÷àñòíîé äåâóøêîé. ß ñíîâà âàñ áëàãîäàðþ. ß ãîòîâ ïðîÿñíèòü äëÿ âàñ âñå, ÷òî íóæäàåòñÿ â ïðîÿñíåíèè.</w:t>
      </w:r>
    </w:p>
    <w:p>
      <w:pPr>
        <w:pStyle w:val="Normal"/>
        <w:ind w:firstLine="720"/>
        <w:jc w:val="both"/>
        <w:rPr>
          <w:sz w:val="24"/>
          <w:szCs w:val="24"/>
        </w:rPr>
      </w:pPr>
      <w:r>
        <w:rPr>
          <w:sz w:val="24"/>
          <w:szCs w:val="24"/>
        </w:rPr>
        <w:t>Ïèòåð êðåïêî çàêóñèë ÷åðåíîê ñâîåé òðóáêè. Áûëè îáñòîÿòåëüñòâà, êîòîðûå òðåáîâàëè ïðîÿñíåíèÿ, íî î êîòîðûõ îí íå ìîã ñïðîñèòü, íå íàñòîðîæèâ ýòîãî ñòðàííîãî, õîëîäíîãî è îïàñíîãî íåäðóãà. Áûë ëè Óîëø òåì ÷åëîâåêîì, êîòîðûé óáèë ×àðëè Áèëëîóçà ðàíåå ýòèì âå÷åðîì? Áûë ×àðëè òåì ÷åëîâåêîì, êîòîðûé îñòàâèë ñâîþ ìåòó íà ëèöå Óîëøà? Åñëè òàê, òî íàâåðíÿêà ýòî Óîëø çàáèë Îëäåíà Ñìèòà âî â÷åðàøíåé òîëïå. È ïîìèìî ýòèõ âîïðîñîâ áûëè è äðóãèå, êîòîðûå åùå íå âïîëíå îôîðìèëèñü ó íåãî â ãîëîâå. ×òî â äåéñòâèòåëüíîñòè ñëó÷èëîñü ñ Òîíè Ðåäìîíäîì? Ãäå îí? Ïî÷åìó îí áðîñèë Ýéïðèë, íå îáúÿñíèâ íè ñëîâà? È ÷òî ãåíåðàë ñäåëàë ñ Ýéïðèë, ïðèâåäÿ Ðåäìîíäà â òàêóþ ÿðîñòü, ÷òî åé ïîäóìàëîñü: îí, âîçìîæíî, ïîïûòàåòñÿ åãî óáèòü? Ó ãåíåðàëà íàøëèñü áû îòâåòû — è íè îäíîãî ïðàâäèâîãî — íà âñå ýòè âîïðîñû.</w:t>
      </w:r>
    </w:p>
    <w:p>
      <w:pPr>
        <w:pStyle w:val="Normal"/>
        <w:ind w:firstLine="720"/>
        <w:jc w:val="both"/>
        <w:rPr>
          <w:sz w:val="24"/>
          <w:szCs w:val="24"/>
        </w:rPr>
      </w:pPr>
      <w:r>
        <w:rPr>
          <w:sz w:val="24"/>
          <w:szCs w:val="24"/>
        </w:rPr>
        <w:t>Ãåíåðàë, êàçàëîñü, îò÷àñòè ïðî÷èòàë åãî ìûñëè.</w:t>
      </w:r>
    </w:p>
    <w:p>
      <w:pPr>
        <w:pStyle w:val="Normal"/>
        <w:ind w:firstLine="720"/>
        <w:jc w:val="both"/>
        <w:rPr>
          <w:sz w:val="24"/>
          <w:szCs w:val="24"/>
        </w:rPr>
      </w:pPr>
      <w:r>
        <w:rPr>
          <w:sz w:val="24"/>
          <w:szCs w:val="24"/>
        </w:rPr>
        <w:t xml:space="preserve">— </w:t>
      </w:r>
      <w:r>
        <w:rPr>
          <w:sz w:val="24"/>
          <w:szCs w:val="24"/>
        </w:rPr>
        <w:t>Åñëè òîëüêî âàì íå äîâîäèëîñü îáùàòüñÿ ñ êåì-íèáóäü âðîäå Ýéïðèë... — ñêàçàë îí. — Ñ êåì-íèáóäü, ïðåáûâàþùåì â ïîëíîì çàáûòüè, òîãäà òðóäíî ïîíÿòü, ÷òî íåëüçÿ âåðèòü íè÷åìó èç òîãî, ÷òî îíà ãîâîðèò. Âñå ýòî ôàíòàçèè. Îíà ðàññêàçàëà âàì ÷òî-òî òàêîå, ÷òî âñòðåâîæèëî âàñ, äà?</w:t>
      </w:r>
    </w:p>
    <w:p>
      <w:pPr>
        <w:pStyle w:val="Normal"/>
        <w:ind w:firstLine="720"/>
        <w:jc w:val="both"/>
        <w:rPr>
          <w:sz w:val="24"/>
          <w:szCs w:val="24"/>
        </w:rPr>
      </w:pPr>
      <w:r>
        <w:rPr>
          <w:sz w:val="24"/>
          <w:szCs w:val="24"/>
        </w:rPr>
        <w:t>Ãîëîñ Ïèòåðà áûë ðîâíûì è ëèøåííûì ýìîöèé.</w:t>
      </w:r>
    </w:p>
    <w:p>
      <w:pPr>
        <w:pStyle w:val="Normal"/>
        <w:ind w:firstLine="720"/>
        <w:jc w:val="both"/>
        <w:rPr>
          <w:sz w:val="24"/>
          <w:szCs w:val="24"/>
        </w:rPr>
      </w:pPr>
      <w:r>
        <w:rPr>
          <w:sz w:val="24"/>
          <w:szCs w:val="24"/>
        </w:rPr>
        <w:t xml:space="preserve">— </w:t>
      </w:r>
      <w:r>
        <w:rPr>
          <w:sz w:val="24"/>
          <w:szCs w:val="24"/>
        </w:rPr>
        <w:t>Îíà íå ðàññêàçàëà ìíå íè÷åãî, ÷òî èìåëî áû õîòü êàêîé-òî ñìûñë, — îòâåòèë îí. — ß ïûòàëñÿ óáåäèòü åå, ÷òî ÿ íå òîò, êåì îíà ìåíÿ ñ÷èòàåò, êîãäà ïðèÿòåëü Óîëø âîðâàëñÿ â íîìåð ñ âàøèìè óäàðíûìè ÷àñòÿìè.</w:t>
      </w:r>
    </w:p>
    <w:p>
      <w:pPr>
        <w:pStyle w:val="Normal"/>
        <w:ind w:firstLine="720"/>
        <w:jc w:val="both"/>
        <w:rPr>
          <w:sz w:val="24"/>
          <w:szCs w:val="24"/>
        </w:rPr>
      </w:pPr>
      <w:r>
        <w:rPr>
          <w:sz w:val="24"/>
          <w:szCs w:val="24"/>
        </w:rPr>
        <w:t xml:space="preserve">— </w:t>
      </w:r>
      <w:r>
        <w:rPr>
          <w:sz w:val="24"/>
          <w:szCs w:val="24"/>
        </w:rPr>
        <w:t>Èç ýòîãî ïîëó÷èëñÿ áû ñåíñàöèîííûé ìàòåðèàë äëÿ ïå÷àòè, — ñêàçàë ãåíåðàë. — Âû ìîãëè áû èñïîëüçîâàòü åãî, ÷òîáû íàâðåäèòü ìíå è ìîèì áëèçêèì.</w:t>
      </w:r>
    </w:p>
    <w:p>
      <w:pPr>
        <w:pStyle w:val="Normal"/>
        <w:ind w:firstLine="720"/>
        <w:jc w:val="both"/>
        <w:rPr>
          <w:sz w:val="24"/>
          <w:szCs w:val="24"/>
        </w:rPr>
      </w:pPr>
      <w:r>
        <w:rPr>
          <w:sz w:val="24"/>
          <w:szCs w:val="24"/>
        </w:rPr>
        <w:t xml:space="preserve">— </w:t>
      </w:r>
      <w:r>
        <w:rPr>
          <w:sz w:val="24"/>
          <w:szCs w:val="24"/>
        </w:rPr>
        <w:t>ß âàì âîò ÷òî ñêàæó, Óèäìàðê, — òâåðäî ñêàçàë Ïèòåð. — ß íå ñäåëàþ íè÷åãî òàêîãî, ÷òî íàâðåäèëî áû äåâóøêå, ëèøü ðàäè òîãî, ÷òîáû ïðèóêðàñèòü èñòîðèþ. Ðàäè íåå, à íå ðàäè âàñ. Íî ñóòü ïðîèñõîäÿùåãî çäåñü, â Óèíôèëäå, çíà÷èòåëüíåå, ÷åì ýòî áûëî äâà ÷àñà íàçàä.</w:t>
      </w:r>
    </w:p>
    <w:p>
      <w:pPr>
        <w:pStyle w:val="Normal"/>
        <w:ind w:firstLine="720"/>
        <w:jc w:val="both"/>
        <w:rPr>
          <w:sz w:val="24"/>
          <w:szCs w:val="24"/>
        </w:rPr>
      </w:pPr>
      <w:r>
        <w:rPr>
          <w:sz w:val="24"/>
          <w:szCs w:val="24"/>
        </w:rPr>
        <w:t>Ëèöî Óèäìàðêà ïîòåìíåëî îò ïðèñòóïà ãíåâà. Îí ñ ñèëîé ñòóêíóë î ïîë íàêîíå÷íèêîì òåðíîâîé òðîñòè.</w:t>
      </w:r>
    </w:p>
    <w:p>
      <w:pPr>
        <w:pStyle w:val="Normal"/>
        <w:ind w:firstLine="720"/>
        <w:jc w:val="both"/>
        <w:rPr>
          <w:sz w:val="24"/>
          <w:szCs w:val="24"/>
        </w:rPr>
      </w:pPr>
      <w:r>
        <w:rPr>
          <w:sz w:val="24"/>
          <w:szCs w:val="24"/>
        </w:rPr>
        <w:t xml:space="preserve">— </w:t>
      </w:r>
      <w:r>
        <w:rPr>
          <w:sz w:val="24"/>
          <w:szCs w:val="24"/>
        </w:rPr>
        <w:t>Íåïðèÿòíîñòü ñ Áèëëîóçîì, — ñêàçàë îí.</w:t>
      </w:r>
    </w:p>
    <w:p>
      <w:pPr>
        <w:pStyle w:val="Normal"/>
        <w:ind w:firstLine="720"/>
        <w:jc w:val="both"/>
        <w:rPr>
          <w:sz w:val="24"/>
          <w:szCs w:val="24"/>
        </w:rPr>
      </w:pPr>
      <w:r>
        <w:rPr>
          <w:sz w:val="24"/>
          <w:szCs w:val="24"/>
        </w:rPr>
        <w:t xml:space="preserve">— </w:t>
      </w:r>
      <w:r>
        <w:rPr>
          <w:sz w:val="24"/>
          <w:szCs w:val="24"/>
        </w:rPr>
        <w:t>Óáèéñòâî — âîò êàê ýòî íàçûâàåòñÿ, — ñêàçàë Ïèòåð, — à íå íåïðèÿòíîñòü.</w:t>
      </w:r>
    </w:p>
    <w:p>
      <w:pPr>
        <w:pStyle w:val="Normal"/>
        <w:ind w:firstLine="720"/>
        <w:jc w:val="both"/>
        <w:rPr>
          <w:sz w:val="24"/>
          <w:szCs w:val="24"/>
        </w:rPr>
      </w:pPr>
      <w:r>
        <w:rPr>
          <w:sz w:val="24"/>
          <w:szCs w:val="24"/>
        </w:rPr>
        <w:t xml:space="preserve">— </w:t>
      </w:r>
      <w:r>
        <w:rPr>
          <w:sz w:val="24"/>
          <w:szCs w:val="24"/>
        </w:rPr>
        <w:t>Êîíå÷íî, ýòî óáèéñòâî! — ïðîãðîõîòàë Óèäìàðê. — Ñïðîâîöèðîâàííîå Ìèíàôè, Áèëëîóçîì è èì ïîäîáíûìè. ß ïîíèìàþ õîä âàøèõ ìûñëåé, Ñòàéëñ, ïîòîìó ÷òî, áóäåì ñìîòðåòü ôàêòàì â ëèöî, âû — îäèí èç íèõ. Ìû âñå âîâëå÷åíû â ñìåðòåëüíóþ ñõâàòêó ñ âðàãîì — ñ êîììóíèñòè÷åñêèì çàãîâîðîì ïî çàõâàòó ìèðà.</w:t>
      </w:r>
    </w:p>
    <w:p>
      <w:pPr>
        <w:pStyle w:val="Normal"/>
        <w:ind w:firstLine="720"/>
        <w:jc w:val="both"/>
        <w:rPr>
          <w:sz w:val="24"/>
          <w:szCs w:val="24"/>
        </w:rPr>
      </w:pPr>
      <w:r>
        <w:rPr>
          <w:sz w:val="24"/>
          <w:szCs w:val="24"/>
        </w:rPr>
        <w:t>Ìû ñòîèì â ñòîðîíêå è íàáëþäàåì è íàáëþäàåì, â òî âðåìÿ êàê ìèëëèîíàì íàøèõ ìîëîäûõ ìóæ÷èí è æåíùèí — ïîäîáíî âàì, Ñòàéëñ, — ïðîìûâàþò ìîçãè ëèáåðàëüíîé ïðîïàãàíäîé. Ìû ÷èòàåì âàøó ïèñàíèíó, ïðèñëóøèâàåìñÿ ê âàøèì ðàçãîâîðàì è ïðîïîâåäÿì.</w:t>
      </w:r>
    </w:p>
    <w:p>
      <w:pPr>
        <w:pStyle w:val="Normal"/>
        <w:ind w:firstLine="720"/>
        <w:jc w:val="both"/>
        <w:rPr>
          <w:sz w:val="24"/>
          <w:szCs w:val="24"/>
        </w:rPr>
      </w:pPr>
      <w:r>
        <w:rPr>
          <w:sz w:val="24"/>
          <w:szCs w:val="24"/>
        </w:rPr>
        <w:t>Ìû äîëæíû, êàê âû ïîëàãàåòå, ïðåêðàòèòü áîìáèòü âðàãà íà ïîëå áîÿ. Ìû äîëæíû ïîçâîëèòü óíèâåðñèòåòñêèì ïðîôåññîðàì ñ êîììóíèñòè÷åñêèì äóøêîì ïðåâðàùàòü íàøèõ ìîëîäûõ ëþäåé â ïðåäàòåëåé. Ìû äîëæíû â áîëüøåé ñòåïåíè çàáîòèòüñÿ î òîì, ÷òîáû äàòü ñâîáîäó âðàãó, à íå î òîì, êàê ñîõðàíèòü íàø îáðàç æèçíè. Ìû äîëæíû ðàäîâàòüñÿ, êîãäà îíè ñòîÿò íà óãëàõ óëèö, ñæèãàÿ ñâîè ïîâåñòêè íà âîåííóþ ñëóæáó. À åñëè êòî-òî èç íàñ îáúåäèíÿåòñÿ, ÷òîáû çàùèòèòü ñåáÿ, íàì ïðèêëåèâàþò ÿðëûê ïñèõîâ, ýêñòðåìèñòîâ è Áîã çíàåò êîãî åùå.</w:t>
      </w:r>
    </w:p>
    <w:p>
      <w:pPr>
        <w:pStyle w:val="Normal"/>
        <w:ind w:firstLine="720"/>
        <w:jc w:val="both"/>
        <w:rPr>
          <w:sz w:val="24"/>
          <w:szCs w:val="24"/>
        </w:rPr>
      </w:pPr>
      <w:r>
        <w:rPr>
          <w:sz w:val="24"/>
          <w:szCs w:val="24"/>
        </w:rPr>
        <w:t>Ðàçâå ìû ïðèãëàøàëè àðìèþ äåìîíñòðàíòîâ èäòè ìàðøåì íà íàø ãîðîä â÷åðà? Íå ïðèãëàøàëè. Íåóæåëè îò íàñ æäóò, ÷òî ìû íè÷åãî íå ïî÷óâñòâóåì, êîãäà îíè ïðèøëè ñþäà îñêâåðíèòü íàøè ïàìÿòíèêè, ìîëîòü âñÿêèé âçäîð íà îñâÿùåííîé çåìëå? Íåóæåëè íàì ïîëàãàåòñÿ âåæëèâî óëûáàòüñÿ, êîãäà îíè ïðåâðàùàþò íàøå îáùåñòâî â ñêîòîáîéíþ? Íåóæåëè ðîäèòåëÿì ýòîãî ïàðåíüêà, Ñìèòà, ïîëàãàåòñÿ ëþáèòü òîëïó áóçîòåðîâ ñ ãðÿçíûìè øåÿìè? Áèëëîóç íàõîäèëñÿ çäåñü äëÿ òîãî, ÷òîáû ìóòèòü âîäó. Îí ñãîðåë â îãíå, êîòîðûé ñàì æå è çàæåã. À âû, âåëèêèé îáúåêòèâíûé æóðíàëèñò, ñòàíåòå øåëüìîâàòü ïîðÿäî÷íûõ ëþäåé, âîîðóæåííûõ è ãîòîâûõ ñîõðàíèòü àìåðèêàíñêèé îáðàç æèçíè.</w:t>
      </w:r>
    </w:p>
    <w:p>
      <w:pPr>
        <w:pStyle w:val="Normal"/>
        <w:ind w:firstLine="720"/>
        <w:jc w:val="both"/>
        <w:rPr>
          <w:sz w:val="24"/>
          <w:szCs w:val="24"/>
        </w:rPr>
      </w:pPr>
      <w:r>
        <w:rPr>
          <w:sz w:val="24"/>
          <w:szCs w:val="24"/>
        </w:rPr>
        <w:t>Òàê âîò íå ìû áûëè çäåñü çà÷èíùèêàìè, Ñòàéëñ. Ýòî Ìèíàôè è åãî êîìïàíèÿ ðàçäóâàëè ïëàìÿ íåíàâèñòè. Îíè ïîñåÿëè ñåìåíà, à íå ìû. È îíè ïîæàëè áóðþ.</w:t>
      </w:r>
    </w:p>
    <w:p>
      <w:pPr>
        <w:pStyle w:val="Normal"/>
        <w:ind w:firstLine="720"/>
        <w:jc w:val="both"/>
        <w:rPr>
          <w:sz w:val="24"/>
          <w:szCs w:val="24"/>
        </w:rPr>
      </w:pPr>
      <w:r>
        <w:rPr>
          <w:sz w:val="24"/>
          <w:szCs w:val="24"/>
        </w:rPr>
        <w:t>Ãåíåðàë ïîìîë÷àë, âûñîêî âñêèíóâ è ñêëîíèâ íàáîê ãîëîâó. Îí æäàë, íåäîâåð÷èâî ïîäóìàë Ïèòåð, àïëîäèñìåíòîâ íåâèäèìîé àóäèòîðèè. Ýòî áûëà ðå÷ü, êîòîðóþ îí ïðîèçíåñ èëè ñîáèðàëñÿ ïðîèçíåñòè â êàêîì-òî äðóãîì ìåñòå.</w:t>
      </w:r>
    </w:p>
    <w:p>
      <w:pPr>
        <w:pStyle w:val="Normal"/>
        <w:ind w:firstLine="720"/>
        <w:jc w:val="both"/>
        <w:rPr>
          <w:sz w:val="24"/>
          <w:szCs w:val="24"/>
        </w:rPr>
      </w:pPr>
      <w:r>
        <w:rPr>
          <w:sz w:val="24"/>
          <w:szCs w:val="24"/>
        </w:rPr>
        <w:t xml:space="preserve">— </w:t>
      </w:r>
      <w:r>
        <w:rPr>
          <w:sz w:val="24"/>
          <w:szCs w:val="24"/>
        </w:rPr>
        <w:t>Âîò óæå âî âòîðîé ðàç çà ñåãîäíÿøíèé âå÷åð âû ïðåäóïðåäèëè ìåíÿ, ÷òî áóäåò íåáåçîïàñíî ïûòàòüñÿ ïðèâëå÷ü ê ñóäåáíîé îòâåòñòâåííîñòè óáèéöó â ýòîì ãîðîäå, Óèäìàðê, — ñêàçàë Ïèòåð. — Åñëè âû ïðàâû, òî õðàíè íàñ âñåõ Ãîñïîäü.</w:t>
      </w:r>
    </w:p>
    <w:p>
      <w:pPr>
        <w:pStyle w:val="Normal"/>
        <w:ind w:firstLine="720"/>
        <w:jc w:val="both"/>
        <w:rPr>
          <w:sz w:val="24"/>
          <w:szCs w:val="24"/>
        </w:rPr>
      </w:pPr>
      <w:r>
        <w:rPr>
          <w:sz w:val="24"/>
          <w:szCs w:val="24"/>
        </w:rPr>
        <w:t>Óèäìàðê ïîêà÷àë ãîëîâîé:</w:t>
      </w:r>
    </w:p>
    <w:p>
      <w:pPr>
        <w:pStyle w:val="Normal"/>
        <w:ind w:firstLine="720"/>
        <w:jc w:val="both"/>
        <w:rPr>
          <w:sz w:val="24"/>
          <w:szCs w:val="24"/>
        </w:rPr>
      </w:pPr>
      <w:r>
        <w:rPr>
          <w:sz w:val="24"/>
          <w:szCs w:val="24"/>
        </w:rPr>
        <w:t xml:space="preserve">— </w:t>
      </w:r>
      <w:r>
        <w:rPr>
          <w:sz w:val="24"/>
          <w:szCs w:val="24"/>
        </w:rPr>
        <w:t>Ýòî ïðîñòî íåïîñòèæèìî — òî, êàê âû ìûñëèòå, Ñòàéëñ. Âñå âû. Â âàñ ÿä èçìåíû. Âû ñ âàøèìè ìàðøàìè, âàøèìè ïðîòåñòàìè è âàøåé ïðîïàãàíäîé óíè÷òîæèëè çàêîííîñòü è ïðàâîïîðÿäîê è ïðè ýòîì êðè÷èòå î çàêîííîñòè è ïðàâîïîðÿäêå, êîãäà ìû çàùèùàåì ñåáÿ îò âàñ.</w:t>
      </w:r>
    </w:p>
    <w:p>
      <w:pPr>
        <w:pStyle w:val="Normal"/>
        <w:ind w:firstLine="720"/>
        <w:jc w:val="both"/>
        <w:rPr>
          <w:sz w:val="24"/>
          <w:szCs w:val="24"/>
        </w:rPr>
      </w:pPr>
      <w:r>
        <w:rPr>
          <w:sz w:val="24"/>
          <w:szCs w:val="24"/>
        </w:rPr>
        <w:t>Êàçàëîñü, åìó ïðèøëîñü ñîâåðøèòü óñèëèå, ÷òîáû ðàñïðÿìèòü ñâîè ìàññèâíûå ïëå÷è.</w:t>
      </w:r>
    </w:p>
    <w:p>
      <w:pPr>
        <w:pStyle w:val="Normal"/>
        <w:ind w:firstLine="720"/>
        <w:jc w:val="both"/>
        <w:rPr>
          <w:sz w:val="24"/>
          <w:szCs w:val="24"/>
        </w:rPr>
      </w:pPr>
      <w:r>
        <w:rPr>
          <w:sz w:val="24"/>
          <w:szCs w:val="24"/>
        </w:rPr>
        <w:t xml:space="preserve">— </w:t>
      </w:r>
      <w:r>
        <w:rPr>
          <w:sz w:val="24"/>
          <w:szCs w:val="24"/>
        </w:rPr>
        <w:t>ß áëàãîäàðþ âàñ â ïîñëåäíèé ðàç çà òå êðóïèöû ïîðÿäî÷íîñòè, êîòîðûå âû âûêàçàëè ïî îòíîøåíèþ ê Ýéïðèë. Íî ÿ çíàþ, ÷òî âû — âðàã, Ñòàéëñ, è ÿ áóäó ñðàæàòüñÿ ñ âàìè âñåìè èìåþùèìèñÿ â ìîåì ðàñïîðÿæåíèè ñðåäñòâàìè, åñëè âû çàìàõíåòåñü íà òå âåùè, â êîòîðûå ÿ âåðþ.</w:t>
      </w:r>
    </w:p>
    <w:p>
      <w:pPr>
        <w:pStyle w:val="Normal"/>
        <w:ind w:firstLine="720"/>
        <w:jc w:val="both"/>
        <w:rPr>
          <w:sz w:val="24"/>
          <w:szCs w:val="24"/>
        </w:rPr>
      </w:pPr>
      <w:r>
        <w:rPr>
          <w:sz w:val="24"/>
          <w:szCs w:val="24"/>
        </w:rPr>
        <w:t>Îí, íå îñòàíàâëèâàÿñü, ïðîøåë ìèìî Ïèòåðà â êîðèäîð, çàõëîïíóâ çà ñîáîé äâåðü. Ýêñòðåìèçì? Äèêèé ýêñòðåìèçì, íî ïóãàþùèé ñâîåé íåèñòîâîñòüþ. Ãåíåðàë è åãî äðóçüÿ áóäóò äðàòüñÿ áåç âñÿêèõ ïðàâèë, íå îáðåìåíÿÿ ñåáÿ íèêàêèìè çàêîíàìè. Âîçìîæíî, ïîäóìàë Ïèòåð, ãåíåðàë — áåçóìíûé ìåññèÿ, íî åñòü äðóãèå, òàêèå, êàê Óîëø, êîòîðûå áóäóò èñïîëüçîâàòü àðìèþ ãåíåðàëà êàê ñðåäñòâî óäîâëåòâîðåíèÿ îáû÷íîé æàæäû íàñèëèÿ.</w:t>
      </w:r>
    </w:p>
    <w:p>
      <w:pPr>
        <w:pStyle w:val="Normal"/>
        <w:ind w:firstLine="720"/>
        <w:jc w:val="both"/>
        <w:rPr>
          <w:sz w:val="24"/>
          <w:szCs w:val="24"/>
        </w:rPr>
      </w:pPr>
      <w:r>
        <w:rPr>
          <w:sz w:val="24"/>
          <w:szCs w:val="24"/>
        </w:rPr>
        <w:t>Çàçâîíèë òåëåôîí íà òóàëåòíîì ñòîëèêå.</w:t>
      </w:r>
    </w:p>
    <w:p>
      <w:pPr>
        <w:pStyle w:val="Normal"/>
        <w:ind w:firstLine="720"/>
        <w:jc w:val="both"/>
        <w:rPr>
          <w:sz w:val="24"/>
          <w:szCs w:val="24"/>
        </w:rPr>
      </w:pPr>
      <w:r>
        <w:rPr>
          <w:sz w:val="24"/>
          <w:szCs w:val="24"/>
        </w:rPr>
        <w:t>×åòêèé õîëîäíûé ãîëîñ äîíåññÿ ïî ïðîâîäó:</w:t>
      </w:r>
    </w:p>
    <w:p>
      <w:pPr>
        <w:pStyle w:val="Normal"/>
        <w:ind w:firstLine="720"/>
        <w:jc w:val="both"/>
        <w:rPr>
          <w:sz w:val="24"/>
          <w:szCs w:val="24"/>
        </w:rPr>
      </w:pPr>
      <w:r>
        <w:rPr>
          <w:sz w:val="24"/>
          <w:szCs w:val="24"/>
        </w:rPr>
        <w:t xml:space="preserve">— </w:t>
      </w:r>
      <w:r>
        <w:rPr>
          <w:sz w:val="24"/>
          <w:szCs w:val="24"/>
        </w:rPr>
        <w:t>Ïèòåð?</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Ýòî Ãðåéñ Ìèíàôè. Ìû òîëüêî ÷òî óçíàëè ïðî ×àðëè Áèëëîóçà. — Â åå ãîëîñå íå áûëî äàæå îòçâóêà ÷óâñòâà.</w:t>
      </w:r>
    </w:p>
    <w:p>
      <w:pPr>
        <w:pStyle w:val="Normal"/>
        <w:ind w:firstLine="720"/>
        <w:jc w:val="both"/>
        <w:rPr>
          <w:sz w:val="24"/>
          <w:szCs w:val="24"/>
        </w:rPr>
      </w:pPr>
      <w:r>
        <w:rPr>
          <w:sz w:val="24"/>
          <w:szCs w:val="24"/>
        </w:rPr>
        <w:t xml:space="preserve">— </w:t>
      </w:r>
      <w:r>
        <w:rPr>
          <w:sz w:val="24"/>
          <w:szCs w:val="24"/>
        </w:rPr>
        <w:t>Ìíå æàëü, — ñêàçàë Ïèòåð.</w:t>
      </w:r>
    </w:p>
    <w:p>
      <w:pPr>
        <w:pStyle w:val="Normal"/>
        <w:ind w:firstLine="720"/>
        <w:jc w:val="both"/>
        <w:rPr>
          <w:sz w:val="24"/>
          <w:szCs w:val="24"/>
        </w:rPr>
      </w:pPr>
      <w:r>
        <w:rPr>
          <w:sz w:val="24"/>
          <w:szCs w:val="24"/>
        </w:rPr>
        <w:t xml:space="preserve">— </w:t>
      </w:r>
      <w:r>
        <w:rPr>
          <w:sz w:val="24"/>
          <w:szCs w:val="24"/>
        </w:rPr>
        <w:t>Ïîãðåáàëüíàÿ ñëóæáà è ïîõîðîíû Ñýìà ñîñòîÿòñÿ óòðîì, — ñêàçàëà îíà. Îíà ñëîâíî ãîâîðèëà î íåçíàêîìîì ÷åëîâåêå. — Êàê òîëüêî îíè çàêîí÷àò, ÿ ïðèåäó â Óèíôèëä, ÷òîáû âàì ïîìîãàòü.</w:t>
      </w:r>
    </w:p>
    <w:p>
      <w:pPr>
        <w:pStyle w:val="Normal"/>
        <w:ind w:firstLine="720"/>
        <w:jc w:val="both"/>
        <w:rPr>
          <w:sz w:val="24"/>
          <w:szCs w:val="24"/>
        </w:rPr>
      </w:pPr>
      <w:r>
        <w:rPr>
          <w:sz w:val="24"/>
          <w:szCs w:val="24"/>
        </w:rPr>
        <w:t xml:space="preserve">— </w:t>
      </w:r>
      <w:r>
        <w:rPr>
          <w:sz w:val="24"/>
          <w:szCs w:val="24"/>
        </w:rPr>
        <w:t>Íå íóæíî, — ðåçêî ñêàçàë Ïèòåð. — Ñêàæèòå ìíå, ãäå áóäåò ïðîõîäèòü ñëóæáà, è ÿ âñòðå÷óñü ñ âàìè òàì. Áèëëîóç ãîâîðèë ìíå, ÷òî ó íåãî ìíîãî äîêóìåíòîâ ïî ÀÈÀ. ß õîòåë áû èõ çàïîëó÷èòü.</w:t>
      </w:r>
    </w:p>
    <w:p>
      <w:pPr>
        <w:pStyle w:val="Normal"/>
        <w:ind w:firstLine="720"/>
        <w:jc w:val="both"/>
        <w:rPr>
          <w:sz w:val="24"/>
          <w:szCs w:val="24"/>
        </w:rPr>
      </w:pPr>
      <w:r>
        <w:rPr>
          <w:sz w:val="24"/>
          <w:szCs w:val="24"/>
        </w:rPr>
        <w:t xml:space="preserve">— </w:t>
      </w:r>
      <w:r>
        <w:rPr>
          <w:sz w:val="24"/>
          <w:szCs w:val="24"/>
        </w:rPr>
        <w:t>ß âàì èõ ïðèâåçó, — ñêàçàëà îíà. — Âû íóæíû òàì. Ñýì áû ïîíÿë.</w:t>
      </w:r>
    </w:p>
    <w:p>
      <w:pPr>
        <w:pStyle w:val="Normal"/>
        <w:ind w:firstLine="720"/>
        <w:jc w:val="both"/>
        <w:rPr>
          <w:sz w:val="24"/>
          <w:szCs w:val="24"/>
        </w:rPr>
      </w:pPr>
      <w:r>
        <w:rPr>
          <w:sz w:val="24"/>
          <w:szCs w:val="24"/>
        </w:rPr>
        <w:t xml:space="preserve">— </w:t>
      </w:r>
      <w:r>
        <w:rPr>
          <w:sz w:val="24"/>
          <w:szCs w:val="24"/>
        </w:rPr>
        <w:t>Ýòî íå ïîäõîäÿùåå ìåñòî äëÿ âàñ, Ãðåéñ. Òóò âñå äûøèò çëîáîé ê Ñýìó è åãî äðóçüÿì.</w:t>
      </w:r>
    </w:p>
    <w:p>
      <w:pPr>
        <w:pStyle w:val="Normal"/>
        <w:ind w:firstLine="720"/>
        <w:jc w:val="both"/>
        <w:rPr>
          <w:sz w:val="24"/>
          <w:szCs w:val="24"/>
        </w:rPr>
      </w:pPr>
      <w:r>
        <w:rPr>
          <w:sz w:val="24"/>
          <w:szCs w:val="24"/>
        </w:rPr>
        <w:t xml:space="preserve">— </w:t>
      </w:r>
      <w:r>
        <w:rPr>
          <w:sz w:val="24"/>
          <w:szCs w:val="24"/>
        </w:rPr>
        <w:t>Íåóæåëè âû äåéñòâèòåëüíî äóìàåòå, ÷òî ÿ ïîáåãó îò ýòèõ áåñ÷óâñòâåííûõ óáëþäêîâ? — î÷åíü ñïîêîéíî ñïðîñèëà î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êîëî ïîëóíî÷è Ïèòåð ñïóñòèëñÿ ïî ëåñòíèöå ê êîíòîðêå â âåñòèáþëå. Çâîíîê Ãðåéñ Ìèíàôè âñòðåâîæèë åãî. Îí íå õîòåë, ÷òîáû îíà ïðèåçæàëà â Óèíôèëä. Ãîðîä âûøåë èç-ïîä êîíòðîëÿ. Ïðèñóòñòâèå Ãðåéñ çäåñü ìîãëî âíîâü ïîäîãðåòü ñòðàñòè è, âîçìîæíî, ïîñòàâèòü â îïàñíîå ïîëîæåíèå åå ëè÷íî. Îí ÷óâñòâîâàë, ÷òî ýòî âàæíî — óáåäèòü åå, ÷òî îíà íå ñìîæåò îêàçàòü íèêàêîé ðåàëüíîé ïîìîùè.</w:t>
      </w:r>
    </w:p>
    <w:p>
      <w:pPr>
        <w:pStyle w:val="Normal"/>
        <w:ind w:firstLine="720"/>
        <w:jc w:val="both"/>
        <w:rPr>
          <w:sz w:val="24"/>
          <w:szCs w:val="24"/>
        </w:rPr>
      </w:pPr>
      <w:r>
        <w:rPr>
          <w:sz w:val="24"/>
          <w:szCs w:val="24"/>
        </w:rPr>
        <w:t>Ïîðòüå çà êîíòîðêîé çàóëûáàëñÿ, êîãäà Ïèòåð íàïðàâèëñÿ ê íåìó; óëûáêà, êîòîðàÿ ïîäðàçóìåâàëà ïîíÿòíóþ òîëüêî èì äâîèì øóòêó.</w:t>
      </w:r>
    </w:p>
    <w:p>
      <w:pPr>
        <w:pStyle w:val="Normal"/>
        <w:ind w:firstLine="720"/>
        <w:jc w:val="both"/>
        <w:rPr>
          <w:sz w:val="24"/>
          <w:szCs w:val="24"/>
        </w:rPr>
      </w:pPr>
      <w:r>
        <w:rPr>
          <w:sz w:val="24"/>
          <w:szCs w:val="24"/>
        </w:rPr>
        <w:t xml:space="preserve">— </w:t>
      </w:r>
      <w:r>
        <w:rPr>
          <w:sz w:val="24"/>
          <w:szCs w:val="24"/>
        </w:rPr>
        <w:t>ß ñîæàëåþ î ñëó÷èâøåìñÿ, ìèñòåð Ñòàéëñ, — ñêàçàë îí.</w:t>
      </w:r>
    </w:p>
    <w:p>
      <w:pPr>
        <w:pStyle w:val="Normal"/>
        <w:ind w:firstLine="720"/>
        <w:jc w:val="both"/>
        <w:rPr>
          <w:sz w:val="24"/>
          <w:szCs w:val="24"/>
        </w:rPr>
      </w:pPr>
      <w:r>
        <w:rPr>
          <w:sz w:val="24"/>
          <w:szCs w:val="24"/>
        </w:rPr>
        <w:t xml:space="preserve">— </w:t>
      </w:r>
      <w:r>
        <w:rPr>
          <w:sz w:val="24"/>
          <w:szCs w:val="24"/>
        </w:rPr>
        <w:t>Íåóæåëè? — óäèâèëñÿ Ïèòåð. — ß äóìàë îá ýòîì. Óîëø è åãî äðóçüÿ âîøëè â ìîé íîìåð ïðè ïîìîùè çàïàñíîãî êëþ÷à. Îíè íå âûëîìàëè äâåðü.</w:t>
      </w:r>
    </w:p>
    <w:p>
      <w:pPr>
        <w:pStyle w:val="Normal"/>
        <w:ind w:firstLine="720"/>
        <w:jc w:val="both"/>
        <w:rPr>
          <w:sz w:val="24"/>
          <w:szCs w:val="24"/>
        </w:rPr>
      </w:pPr>
      <w:r>
        <w:rPr>
          <w:sz w:val="24"/>
          <w:szCs w:val="24"/>
        </w:rPr>
        <w:t xml:space="preserve">— </w:t>
      </w:r>
      <w:r>
        <w:rPr>
          <w:sz w:val="24"/>
          <w:szCs w:val="24"/>
        </w:rPr>
        <w:t>Ýòî íàðóøåíèå ïðàâèë — êîãäà â âàøåì íîìåðå íå çàðåãèñòðèðîâàâøàÿñÿ æåíùèíà, — ñêàçàë ïîðòüå. — Âû âèäåëè, ÷òî ñ Óîëøåì áûë ìåñòíûé êîíñòåáëü.</w:t>
      </w:r>
    </w:p>
    <w:p>
      <w:pPr>
        <w:pStyle w:val="Normal"/>
        <w:ind w:firstLine="720"/>
        <w:jc w:val="both"/>
        <w:rPr>
          <w:sz w:val="24"/>
          <w:szCs w:val="24"/>
        </w:rPr>
      </w:pPr>
      <w:r>
        <w:rPr>
          <w:sz w:val="24"/>
          <w:szCs w:val="24"/>
        </w:rPr>
        <w:t xml:space="preserve">— </w:t>
      </w:r>
      <w:r>
        <w:rPr>
          <w:sz w:val="24"/>
          <w:szCs w:val="24"/>
        </w:rPr>
        <w:t>Ó ìåíÿ íå áûëî øàíñà ÷òî-ëèáî ðàçãëÿäåòü, — ñêàçàë Ïèòåð. — Âû ñêàçàëè èì, ÷òî â ìîåì íîìåðå íàõîäèòñÿ æåíùèíà?</w:t>
      </w:r>
    </w:p>
    <w:p>
      <w:pPr>
        <w:pStyle w:val="Normal"/>
        <w:ind w:firstLine="720"/>
        <w:jc w:val="both"/>
        <w:rPr>
          <w:sz w:val="24"/>
          <w:szCs w:val="24"/>
        </w:rPr>
      </w:pPr>
      <w:r>
        <w:rPr>
          <w:sz w:val="24"/>
          <w:szCs w:val="24"/>
        </w:rPr>
        <w:t>Ãàäåíüêàÿ óëûáêà ïîðòüå ñòàëà åùå øèðå.</w:t>
      </w:r>
    </w:p>
    <w:p>
      <w:pPr>
        <w:pStyle w:val="Normal"/>
        <w:ind w:firstLine="720"/>
        <w:jc w:val="both"/>
        <w:rPr>
          <w:sz w:val="24"/>
          <w:szCs w:val="24"/>
        </w:rPr>
      </w:pPr>
      <w:r>
        <w:rPr>
          <w:sz w:val="24"/>
          <w:szCs w:val="24"/>
        </w:rPr>
        <w:t xml:space="preserve">— </w:t>
      </w:r>
      <w:r>
        <w:rPr>
          <w:sz w:val="24"/>
          <w:szCs w:val="24"/>
        </w:rPr>
        <w:t>Íå íàäî áûëî åé ïîëüçîâàòüñÿ òàêèìè ñîáëàçíèòåëüíûìè äóõàìè, — ñêàçàë îí. — ß ñìåêíóë, ÷òî ñ âàìè äàìî÷êà, êîãäà ïðèíåñ âàì âûïèâêó.</w:t>
      </w:r>
    </w:p>
    <w:p>
      <w:pPr>
        <w:pStyle w:val="Normal"/>
        <w:ind w:firstLine="720"/>
        <w:jc w:val="both"/>
        <w:rPr>
          <w:sz w:val="24"/>
          <w:szCs w:val="24"/>
        </w:rPr>
      </w:pPr>
      <w:r>
        <w:rPr>
          <w:sz w:val="24"/>
          <w:szCs w:val="24"/>
        </w:rPr>
        <w:t xml:space="preserve">— </w:t>
      </w:r>
      <w:r>
        <w:rPr>
          <w:sz w:val="24"/>
          <w:szCs w:val="24"/>
        </w:rPr>
        <w:t>Âðÿä ëè ìîæíî âèíèòü âàñ çà òî, ÷òî âû õîëóéñòâóåòå ïåðåä ãåíåðàëîì è åãî äðóæêàìè, — ñêàçàë Ïèòåð. — ×òî-ëèáî äðóãîå êàæåòñÿ íåìûñëèìûì â ýòîì ñ÷àñòëèâîì ìàëåíüêîì ïîñåëêå. Íó ÷òî æ, âû ìîæåòå äîëîæèòü èì, ÷òî ÿ îòïðàâëÿþñü â óíèâåðñèòåò íà âåñü îñòàòîê íî÷è. ß âåðíóñü çàâòðà, êîãäà — òî÷íî íå çíàþ.</w:t>
      </w:r>
    </w:p>
    <w:p>
      <w:pPr>
        <w:pStyle w:val="Normal"/>
        <w:ind w:firstLine="720"/>
        <w:jc w:val="both"/>
        <w:rPr>
          <w:sz w:val="24"/>
          <w:szCs w:val="24"/>
        </w:rPr>
      </w:pPr>
      <w:r>
        <w:rPr>
          <w:sz w:val="24"/>
          <w:szCs w:val="24"/>
        </w:rPr>
        <w:t>Óëûáêà ïîðòüå óãàñëà.</w:t>
      </w:r>
    </w:p>
    <w:p>
      <w:pPr>
        <w:pStyle w:val="Normal"/>
        <w:ind w:firstLine="720"/>
        <w:jc w:val="both"/>
        <w:rPr>
          <w:sz w:val="24"/>
          <w:szCs w:val="24"/>
        </w:rPr>
      </w:pPr>
      <w:r>
        <w:rPr>
          <w:sz w:val="24"/>
          <w:szCs w:val="24"/>
        </w:rPr>
        <w:t xml:space="preserve">— </w:t>
      </w:r>
      <w:r>
        <w:rPr>
          <w:sz w:val="24"/>
          <w:szCs w:val="24"/>
        </w:rPr>
        <w:t>Âàø íîìåð ïîíàäîáèòñÿ íàì óòðîì, â êîíòðîëüíîå âðåìÿ, — ñêàçàë îí.</w:t>
      </w:r>
    </w:p>
    <w:p>
      <w:pPr>
        <w:pStyle w:val="Normal"/>
        <w:ind w:firstLine="720"/>
        <w:jc w:val="both"/>
        <w:rPr>
          <w:sz w:val="24"/>
          <w:szCs w:val="24"/>
        </w:rPr>
      </w:pPr>
      <w:r>
        <w:rPr>
          <w:sz w:val="24"/>
          <w:szCs w:val="24"/>
        </w:rPr>
        <w:t>Íà ñêóëàõ Ïèòåðà çàèãðàëè æåëâàêè.</w:t>
      </w:r>
    </w:p>
    <w:p>
      <w:pPr>
        <w:pStyle w:val="Normal"/>
        <w:ind w:firstLine="720"/>
        <w:jc w:val="both"/>
        <w:rPr>
          <w:sz w:val="24"/>
          <w:szCs w:val="24"/>
        </w:rPr>
      </w:pPr>
      <w:r>
        <w:rPr>
          <w:sz w:val="24"/>
          <w:szCs w:val="24"/>
        </w:rPr>
        <w:t xml:space="preserve">— </w:t>
      </w:r>
      <w:r>
        <w:rPr>
          <w:sz w:val="24"/>
          <w:szCs w:val="24"/>
        </w:rPr>
        <w:t>Ìíå ñêàçàëè, ÷òî ÿ ìîãó æèòü â ýòîì íîìåðå íåîãðàíè÷åííîå âðåìÿ.</w:t>
      </w:r>
    </w:p>
    <w:p>
      <w:pPr>
        <w:pStyle w:val="Normal"/>
        <w:ind w:firstLine="720"/>
        <w:jc w:val="both"/>
        <w:rPr>
          <w:sz w:val="24"/>
          <w:szCs w:val="24"/>
        </w:rPr>
      </w:pPr>
      <w:r>
        <w:rPr>
          <w:sz w:val="24"/>
          <w:szCs w:val="24"/>
        </w:rPr>
        <w:t xml:space="preserve">— </w:t>
      </w:r>
      <w:r>
        <w:rPr>
          <w:sz w:val="24"/>
          <w:szCs w:val="24"/>
        </w:rPr>
        <w:t>Îøèáî÷êà âûøëà, — ñêàçàë ïîðòüå. — Ìû óïóñòèëè èç âèäó, ÷òî íîìåð áûë çàðàíåå çàáðîíèðîâàí.</w:t>
      </w:r>
    </w:p>
    <w:p>
      <w:pPr>
        <w:pStyle w:val="Normal"/>
        <w:ind w:firstLine="720"/>
        <w:jc w:val="both"/>
        <w:rPr>
          <w:sz w:val="24"/>
          <w:szCs w:val="24"/>
        </w:rPr>
      </w:pPr>
      <w:r>
        <w:rPr>
          <w:sz w:val="24"/>
          <w:szCs w:val="24"/>
        </w:rPr>
        <w:t xml:space="preserve">— </w:t>
      </w:r>
      <w:r>
        <w:rPr>
          <w:sz w:val="24"/>
          <w:szCs w:val="24"/>
        </w:rPr>
        <w:t>Òîãäà äàéòå ìíå äðóãîé íîìåð.</w:t>
      </w:r>
    </w:p>
    <w:p>
      <w:pPr>
        <w:pStyle w:val="Normal"/>
        <w:ind w:firstLine="720"/>
        <w:jc w:val="both"/>
        <w:rPr>
          <w:sz w:val="24"/>
          <w:szCs w:val="24"/>
        </w:rPr>
      </w:pPr>
      <w:r>
        <w:rPr>
          <w:sz w:val="24"/>
          <w:szCs w:val="24"/>
        </w:rPr>
        <w:t xml:space="preserve">— </w:t>
      </w:r>
      <w:r>
        <w:rPr>
          <w:sz w:val="24"/>
          <w:szCs w:val="24"/>
        </w:rPr>
        <w:t>Ñâîáîäíûõ íîìåðîâ íåò, ìèñòåð Ñòàéëñ.</w:t>
      </w:r>
    </w:p>
    <w:p>
      <w:pPr>
        <w:pStyle w:val="Normal"/>
        <w:ind w:firstLine="720"/>
        <w:jc w:val="both"/>
        <w:rPr>
          <w:sz w:val="24"/>
          <w:szCs w:val="24"/>
        </w:rPr>
      </w:pPr>
      <w:r>
        <w:rPr>
          <w:sz w:val="24"/>
          <w:szCs w:val="24"/>
        </w:rPr>
        <w:t xml:space="preserve">— </w:t>
      </w:r>
      <w:r>
        <w:rPr>
          <w:sz w:val="24"/>
          <w:szCs w:val="24"/>
        </w:rPr>
        <w:t>Âû ëæåö, — î÷åíü ñïîêîéíî ñêàçàë Ïèòåð.</w:t>
      </w:r>
    </w:p>
    <w:p>
      <w:pPr>
        <w:pStyle w:val="Normal"/>
        <w:ind w:firstLine="720"/>
        <w:jc w:val="both"/>
        <w:rPr>
          <w:sz w:val="24"/>
          <w:szCs w:val="24"/>
        </w:rPr>
      </w:pPr>
      <w:r>
        <w:rPr>
          <w:sz w:val="24"/>
          <w:szCs w:val="24"/>
        </w:rPr>
        <w:t xml:space="preserve">— </w:t>
      </w:r>
      <w:r>
        <w:rPr>
          <w:sz w:val="24"/>
          <w:szCs w:val="24"/>
        </w:rPr>
        <w:t>Ìíå æàëü, ìèñòåð Ñòàéëñ, íî äåëî îáñòîèò èìåííî òàê. Åñëè âû íå âûïèøåòåñü ê îäèííàäöàòè óòðà, íàì ïðèäåòñÿ óïàêîâàòü âàøè âåùè è äåðæàòü èõ ó ñåáÿ äî âàøåãî âîçâðàùåíèÿ.</w:t>
      </w:r>
    </w:p>
    <w:p>
      <w:pPr>
        <w:pStyle w:val="Normal"/>
        <w:ind w:firstLine="720"/>
        <w:jc w:val="both"/>
        <w:rPr>
          <w:sz w:val="24"/>
          <w:szCs w:val="24"/>
        </w:rPr>
      </w:pPr>
      <w:r>
        <w:rPr>
          <w:sz w:val="24"/>
          <w:szCs w:val="24"/>
        </w:rPr>
        <w:t xml:space="preserve">— </w:t>
      </w:r>
      <w:r>
        <w:rPr>
          <w:sz w:val="24"/>
          <w:szCs w:val="24"/>
        </w:rPr>
        <w:t>Êòî âëàäåëåö ýòîãî çàâåäåíèÿ? — ñïðîñèë Ïèòåð.</w:t>
      </w:r>
    </w:p>
    <w:p>
      <w:pPr>
        <w:pStyle w:val="Normal"/>
        <w:ind w:firstLine="720"/>
        <w:jc w:val="both"/>
        <w:rPr>
          <w:sz w:val="24"/>
          <w:szCs w:val="24"/>
        </w:rPr>
      </w:pPr>
      <w:r>
        <w:rPr>
          <w:sz w:val="24"/>
          <w:szCs w:val="24"/>
        </w:rPr>
        <w:t xml:space="preserve">— </w:t>
      </w:r>
      <w:r>
        <w:rPr>
          <w:sz w:val="24"/>
          <w:szCs w:val="24"/>
        </w:rPr>
        <w:t>Êîðïîðàöèÿ «Óèíôèëä-Àðìñ».</w:t>
      </w:r>
    </w:p>
    <w:p>
      <w:pPr>
        <w:pStyle w:val="Normal"/>
        <w:ind w:firstLine="720"/>
        <w:jc w:val="both"/>
        <w:rPr>
          <w:sz w:val="24"/>
          <w:szCs w:val="24"/>
        </w:rPr>
      </w:pPr>
      <w:r>
        <w:rPr>
          <w:sz w:val="24"/>
          <w:szCs w:val="24"/>
        </w:rPr>
        <w:t xml:space="preserve">— </w:t>
      </w:r>
      <w:r>
        <w:rPr>
          <w:sz w:val="24"/>
          <w:szCs w:val="24"/>
        </w:rPr>
        <w:t>Ìîæåòå íå ïðîäîëæàòü, — ñêàçàë Ïèòåð. — Îäèí èç ÷ëåíîâ ñîâåòà äèðåêòîðîâ — ãåíåðàë Õýìïòîí Óèäìàðê.</w:t>
      </w:r>
    </w:p>
    <w:p>
      <w:pPr>
        <w:pStyle w:val="Normal"/>
        <w:ind w:firstLine="720"/>
        <w:jc w:val="both"/>
        <w:rPr>
          <w:sz w:val="24"/>
          <w:szCs w:val="24"/>
        </w:rPr>
      </w:pPr>
      <w:r>
        <w:rPr>
          <w:sz w:val="24"/>
          <w:szCs w:val="24"/>
        </w:rPr>
        <w:t xml:space="preserve">— </w:t>
      </w:r>
      <w:r>
        <w:rPr>
          <w:sz w:val="24"/>
          <w:szCs w:val="24"/>
        </w:rPr>
        <w:t>Íàñêîëüêî ÿ çíàþ, äà, — âêðàä÷èâî ïîäòâåðäèë ïîðòüå.</w:t>
      </w:r>
    </w:p>
    <w:p>
      <w:pPr>
        <w:pStyle w:val="Normal"/>
        <w:ind w:firstLine="720"/>
        <w:jc w:val="both"/>
        <w:rPr>
          <w:sz w:val="24"/>
          <w:szCs w:val="24"/>
        </w:rPr>
      </w:pPr>
      <w:r>
        <w:rPr>
          <w:sz w:val="24"/>
          <w:szCs w:val="24"/>
        </w:rPr>
        <w:t xml:space="preserve">— </w:t>
      </w:r>
      <w:r>
        <w:rPr>
          <w:sz w:val="24"/>
          <w:szCs w:val="24"/>
        </w:rPr>
        <w:t>À ãäå â ãîðîäå âû áû ïîñîâåòîâàëè ïîèñêàòü êîìíàòó?</w:t>
      </w:r>
    </w:p>
    <w:p>
      <w:pPr>
        <w:pStyle w:val="Normal"/>
        <w:ind w:firstLine="720"/>
        <w:jc w:val="both"/>
        <w:rPr>
          <w:sz w:val="24"/>
          <w:szCs w:val="24"/>
        </w:rPr>
      </w:pPr>
      <w:r>
        <w:rPr>
          <w:sz w:val="24"/>
          <w:szCs w:val="24"/>
        </w:rPr>
        <w:t>Óëûáêà ïîðòüå óãàñëà.</w:t>
      </w:r>
    </w:p>
    <w:p>
      <w:pPr>
        <w:pStyle w:val="Normal"/>
        <w:ind w:firstLine="720"/>
        <w:jc w:val="both"/>
        <w:rPr>
          <w:sz w:val="24"/>
          <w:szCs w:val="24"/>
        </w:rPr>
      </w:pPr>
      <w:r>
        <w:rPr>
          <w:sz w:val="24"/>
          <w:szCs w:val="24"/>
        </w:rPr>
        <w:t xml:space="preserve">— </w:t>
      </w:r>
      <w:r>
        <w:rPr>
          <w:sz w:val="24"/>
          <w:szCs w:val="24"/>
        </w:rPr>
        <w:t>ß áû íå ïîñîâåòîâàë, — ñêàçàë îí è îáëèçàë ãóáû. — ß íè÷åãî íå èìåþ ïðîòèâ âàñ ëè÷íî, ìèñòåð Ñòàéëñ. Ìû òóò íàõîäèìñÿ â íåñêîëüêî âçâèí÷åííîì ñîñòîÿíèÿ, è â íàñòîÿùåå âðåìÿ â ãîðîäå íå ñëèøêîì æàëóþò çàåçæèõ èùååê.</w:t>
      </w:r>
    </w:p>
    <w:p>
      <w:pPr>
        <w:pStyle w:val="Normal"/>
        <w:ind w:firstLine="720"/>
        <w:jc w:val="both"/>
        <w:rPr>
          <w:sz w:val="24"/>
          <w:szCs w:val="24"/>
        </w:rPr>
      </w:pPr>
      <w:r>
        <w:rPr>
          <w:sz w:val="24"/>
          <w:szCs w:val="24"/>
        </w:rPr>
        <w:t xml:space="preserve">— </w:t>
      </w:r>
      <w:r>
        <w:rPr>
          <w:sz w:val="24"/>
          <w:szCs w:val="24"/>
        </w:rPr>
        <w:t>Ìíå ýòî óæå äàëè ïîíÿòü, — ñêàçàë Ïèòåð. — Ïîäãîòîâüòå ìîé ñ÷åò. ß ñúåçæàþ ñåé÷àñ.</w:t>
      </w:r>
    </w:p>
    <w:p>
      <w:pPr>
        <w:pStyle w:val="Normal"/>
        <w:ind w:firstLine="720"/>
        <w:jc w:val="both"/>
        <w:rPr>
          <w:sz w:val="24"/>
          <w:szCs w:val="24"/>
        </w:rPr>
      </w:pPr>
      <w:r>
        <w:rPr>
          <w:sz w:val="24"/>
          <w:szCs w:val="24"/>
        </w:rPr>
        <w:t>Îí âåðíóëñÿ â íîìåð è ïðèíÿëñÿ ñîáèðàòü âåùè. Îí çíàë, ÷òî åãî ãíåâ, çàêèïàþùèé ó íåãî â äóøå, ïëîõîé ñîâåò÷èê. Ìåñòíûå âëàñòè ÿâíî ïðèãîòîâèëèñü ñäåëàòü òàê, ÷òîáû äåëî Ìèíàôè — Îëäåíà Ñìèòà áëàãîïîëó÷íî ðàññûïàëîñü. Åãî ñïèøóò â àðõèâ, ïðåäñòàâèâ êàê ðåçóëüòàò ìàññîâûõ áåñïîðÿäêîâ, â êîòîðûõ íåëüçÿ îáâèíèòü íè îäíîãî îòäåëüíî âçÿòîãî ÷åëîâåêà. Óáèéñòâî ×àðëè Áèëëîóçà áûëî êîå-÷åì èíûì.</w:t>
      </w:r>
    </w:p>
    <w:p>
      <w:pPr>
        <w:pStyle w:val="Normal"/>
        <w:ind w:firstLine="720"/>
        <w:jc w:val="both"/>
        <w:rPr>
          <w:sz w:val="24"/>
          <w:szCs w:val="24"/>
        </w:rPr>
      </w:pPr>
      <w:r>
        <w:rPr>
          <w:sz w:val="24"/>
          <w:szCs w:val="24"/>
        </w:rPr>
        <w:t>Íî åãî òîæå çàìíóò, ñïèñàâ íà «ñëó÷àéíîå» îãðàáëåíèå, ñîâåðøåííîå «íåîïîçíàííûìè ëèöàìè». Ïèòåð ìîã âî âñå ãîðëî êðè÷àòü ñ êðûø, ÷òî îí óâåðåí: Ïýò Óîëø óáèë Îëäåíà Ñìèòà, à âïîñëåäñòâèè Áèëëîóçà. Îí ìîã ïîêàçûâàòü íà ðàçóêðàøåííîå ëèöî Óîëøà â äîêàçàòåëüñòâî òîãî, ÷òî òîò äðàëñÿ ñ ×àðëè, — è áóäåò ñî ñìåõîì âûïðîâîæåí èç çàëà ñóäà, êîãäà ñâèäåòåëè çàÿâÿò ïîä ïðèñÿãîé, ÷òî îí ñàì îòâåòñòâåí çà ïîëó÷åííûå Óîëøåì òðàâìû.</w:t>
      </w:r>
    </w:p>
    <w:p>
      <w:pPr>
        <w:pStyle w:val="Normal"/>
        <w:ind w:firstLine="720"/>
        <w:jc w:val="both"/>
        <w:rPr>
          <w:sz w:val="24"/>
          <w:szCs w:val="24"/>
        </w:rPr>
      </w:pPr>
      <w:r>
        <w:rPr>
          <w:sz w:val="24"/>
          <w:szCs w:val="24"/>
        </w:rPr>
        <w:t>Ó íåãî íå áûëî íèêàêèõ âåñîìûõ óëèê, íèêàêèõ äîêàçàòåëüñòâ òîãî, â èñòèííîñòè ÷åãî îí íå ñîìíåâàëñÿ. Ïîêà òàêèõ óëèê íåò, âîîáùå íåâîçìîæíî çàñòàâèòü ïîëèöèþ äåëàòü ÷òî-íèáóäü, êðîìå êàê ïðèòâîðÿòüñÿ, ÷òî îíà âåäåò ïîèñêè äåéñòâîâàâøåãî íà àâîñü ãðàáèòåëÿ, êîòîðûé ïðåäïîëîæèòåëüíî óáèë Áèëëîóçà. Ñëîæèòñÿ ñîâåðøåííî òóïèêîâàÿ ñèòóàöèÿ, åñëè òîëüêî íàñèëèå íå ïîëó÷èò íàñòîëüêî øèðîêóþ îãëàñêó, ÷òî ïîëèöèÿ íå ñìîæåò åãî èãíîðèðîâàòü.</w:t>
      </w:r>
    </w:p>
    <w:p>
      <w:pPr>
        <w:pStyle w:val="Normal"/>
        <w:ind w:firstLine="720"/>
        <w:jc w:val="both"/>
        <w:rPr>
          <w:sz w:val="24"/>
          <w:szCs w:val="24"/>
        </w:rPr>
      </w:pPr>
      <w:r>
        <w:rPr>
          <w:sz w:val="24"/>
          <w:szCs w:val="24"/>
        </w:rPr>
        <w:t>Ïèòåð ñíåñ ñâîåé ÷åìîäàí ê êîíòîðêå è îïëàòèë ñ÷åò.</w:t>
      </w:r>
    </w:p>
    <w:p>
      <w:pPr>
        <w:pStyle w:val="Normal"/>
        <w:ind w:firstLine="720"/>
        <w:jc w:val="both"/>
        <w:rPr>
          <w:sz w:val="24"/>
          <w:szCs w:val="24"/>
        </w:rPr>
      </w:pPr>
      <w:r>
        <w:rPr>
          <w:sz w:val="24"/>
          <w:szCs w:val="24"/>
        </w:rPr>
        <w:t>Îí áîëüøå íå ðàçãîâàðèâàë ñ ïîðòüå. Îí âûøåë íà îñâåùåííóþ ëóíîé àâòîìîáèëüíóþ ñòîÿíêó è áðîñèë ñâîé ÷åìîäàí íà çàäíåå ñèäåíüå áåëîãî «ÿãóàðà». Ýòî áûëà äèâíàÿ íî÷ü ñ ïî÷òè äíåâíûì ñåðåáðèñòûì ñâåòîì. Ãîðîä âûãëÿäåë òàêèì òèõèì, òàêèì áåçìÿòåæíûì — ñîâåðøåííî íåóáåäèòåëüíûé ôîí äëÿ íàñèëèÿ.</w:t>
      </w:r>
    </w:p>
    <w:p>
      <w:pPr>
        <w:pStyle w:val="Normal"/>
        <w:ind w:firstLine="720"/>
        <w:jc w:val="both"/>
        <w:rPr>
          <w:sz w:val="24"/>
          <w:szCs w:val="24"/>
        </w:rPr>
      </w:pPr>
      <w:r>
        <w:rPr>
          <w:sz w:val="24"/>
          <w:szCs w:val="24"/>
        </w:rPr>
        <w:t>Ïîòîì Ïèòåð óâèäåë, êàê êàêàÿ-òî òåíü äâèæåòñÿ çà áîëüøèì êóñòîì âå÷íîçåëåíîãî ðàñòåíèÿ.</w:t>
      </w:r>
    </w:p>
    <w:p>
      <w:pPr>
        <w:pStyle w:val="Normal"/>
        <w:ind w:firstLine="720"/>
        <w:jc w:val="both"/>
        <w:rPr>
          <w:sz w:val="24"/>
          <w:szCs w:val="24"/>
        </w:rPr>
      </w:pPr>
      <w:r>
        <w:rPr>
          <w:sz w:val="24"/>
          <w:szCs w:val="24"/>
        </w:rPr>
        <w:t xml:space="preserve">— </w:t>
      </w:r>
      <w:r>
        <w:rPr>
          <w:sz w:val="24"/>
          <w:szCs w:val="24"/>
        </w:rPr>
        <w:t>Ñòàéëñ? — ïðîøåïòàë õðèïëûé ãîëîñ.</w:t>
      </w:r>
    </w:p>
    <w:p>
      <w:pPr>
        <w:pStyle w:val="Normal"/>
        <w:ind w:firstLine="720"/>
        <w:jc w:val="both"/>
        <w:rPr>
          <w:sz w:val="24"/>
          <w:szCs w:val="24"/>
        </w:rPr>
      </w:pPr>
      <w:r>
        <w:rPr>
          <w:sz w:val="24"/>
          <w:szCs w:val="24"/>
        </w:rPr>
        <w:t>È òåíü îáëåêëàñü ïëîòüþ. Ïèòåð óçíàë îêðóãëóþ, ýëüôîïîäîáíóþ ôèãóðó Äýíèåëà Ñîòåðíà, ðåäàêòîðà ìåñòíîé ãàçåòû. Îí ïîäîøåë ê Ïèòåðó, ïîñàñûâàÿ ñâîþ çàáèâøóþñÿ òðóáêó.</w:t>
      </w:r>
    </w:p>
    <w:p>
      <w:pPr>
        <w:pStyle w:val="Normal"/>
        <w:ind w:firstLine="720"/>
        <w:jc w:val="both"/>
        <w:rPr>
          <w:sz w:val="24"/>
          <w:szCs w:val="24"/>
        </w:rPr>
      </w:pPr>
      <w:r>
        <w:rPr>
          <w:sz w:val="24"/>
          <w:szCs w:val="24"/>
        </w:rPr>
        <w:t xml:space="preserve">— </w:t>
      </w:r>
      <w:r>
        <w:rPr>
          <w:sz w:val="24"/>
          <w:szCs w:val="24"/>
        </w:rPr>
        <w:t>×åðò çíàåò ÷òî, — ñêàçàë îí, ïîäõîäÿ ê Ïèòåðó.</w:t>
      </w:r>
    </w:p>
    <w:p>
      <w:pPr>
        <w:pStyle w:val="Normal"/>
        <w:ind w:firstLine="720"/>
        <w:jc w:val="both"/>
        <w:rPr>
          <w:sz w:val="24"/>
          <w:szCs w:val="24"/>
        </w:rPr>
      </w:pPr>
      <w:r>
        <w:rPr>
          <w:sz w:val="24"/>
          <w:szCs w:val="24"/>
        </w:rPr>
        <w:t xml:space="preserve">— </w:t>
      </w:r>
      <w:r>
        <w:rPr>
          <w:sz w:val="24"/>
          <w:szCs w:val="24"/>
        </w:rPr>
        <w:t>Óäèâèòåëüíî — ïðè òîì, ÷òî âû ãàçåò÷èê, âàñ äíåì ñ îãíåì íå ñûñêàòü, êîãäà ïî-íàñòîÿùåìó ïàõíåò æàðåíûì, — âîð÷ëèâî çàìåòèë Ïèòåð. — Ñåãîäíÿ âå÷åðîì ïðîèçîøëî óáèéñòâî, íî è òàì âû áëèñòàòåëüíî îòñóòñòâîâàëè. Íåêîòîðîå âðåìÿ íàçàä â ìîåì íîìåðå áûëà íàñòîÿùàÿ ïîòåõà, íî âàñ òàì íå áûëî. Ïîõîæå, ðåïîðòàæ ñ ìåñòà ñîáûòèé — ýòî íå âàø êîíåê.</w:t>
      </w:r>
    </w:p>
    <w:p>
      <w:pPr>
        <w:pStyle w:val="Normal"/>
        <w:ind w:firstLine="720"/>
        <w:jc w:val="both"/>
        <w:rPr>
          <w:sz w:val="24"/>
          <w:szCs w:val="24"/>
        </w:rPr>
      </w:pPr>
      <w:r>
        <w:rPr>
          <w:sz w:val="24"/>
          <w:szCs w:val="24"/>
        </w:rPr>
        <w:t>Ìàëåíüêèé òîëñòûé ÷åëîâå÷åê ïðèïîäíÿë íîãó è âûáèë òðóáêó î êàáëóê áîòèíêà.</w:t>
      </w:r>
    </w:p>
    <w:p>
      <w:pPr>
        <w:pStyle w:val="Normal"/>
        <w:ind w:firstLine="720"/>
        <w:jc w:val="both"/>
        <w:rPr>
          <w:sz w:val="24"/>
          <w:szCs w:val="24"/>
        </w:rPr>
      </w:pPr>
      <w:r>
        <w:rPr>
          <w:sz w:val="24"/>
          <w:szCs w:val="24"/>
        </w:rPr>
        <w:t xml:space="preserve">— </w:t>
      </w:r>
      <w:r>
        <w:rPr>
          <w:sz w:val="24"/>
          <w:szCs w:val="24"/>
        </w:rPr>
        <w:t>ß èçäàþ åæåíåäåëüíèê, Ñòàéëñ, — ñêàçàë îí. — Ó ìåíÿ óéìà âðåìåíè íà ñáîð ôàêòîâ.</w:t>
      </w:r>
    </w:p>
    <w:p>
      <w:pPr>
        <w:pStyle w:val="Normal"/>
        <w:ind w:firstLine="720"/>
        <w:jc w:val="both"/>
        <w:rPr>
          <w:sz w:val="24"/>
          <w:szCs w:val="24"/>
        </w:rPr>
      </w:pPr>
      <w:r>
        <w:rPr>
          <w:sz w:val="24"/>
          <w:szCs w:val="24"/>
        </w:rPr>
        <w:t xml:space="preserve">— </w:t>
      </w:r>
      <w:r>
        <w:rPr>
          <w:sz w:val="24"/>
          <w:szCs w:val="24"/>
        </w:rPr>
        <w:t>Èç âòîðûõ ðóê, — ñêàçàë Ïèòåð.</w:t>
      </w:r>
    </w:p>
    <w:p>
      <w:pPr>
        <w:pStyle w:val="Normal"/>
        <w:ind w:firstLine="720"/>
        <w:jc w:val="both"/>
        <w:rPr>
          <w:sz w:val="24"/>
          <w:szCs w:val="24"/>
        </w:rPr>
      </w:pPr>
      <w:r>
        <w:rPr>
          <w:sz w:val="24"/>
          <w:szCs w:val="24"/>
        </w:rPr>
        <w:t>Ãëàçà Ñîòåðíà èçó÷àëè ëèöî Ïèòåðà.</w:t>
      </w:r>
    </w:p>
    <w:p>
      <w:pPr>
        <w:pStyle w:val="Normal"/>
        <w:ind w:firstLine="720"/>
        <w:jc w:val="both"/>
        <w:rPr>
          <w:sz w:val="24"/>
          <w:szCs w:val="24"/>
        </w:rPr>
      </w:pPr>
      <w:r>
        <w:rPr>
          <w:sz w:val="24"/>
          <w:szCs w:val="24"/>
        </w:rPr>
        <w:t xml:space="preserve">— </w:t>
      </w:r>
      <w:r>
        <w:rPr>
          <w:sz w:val="24"/>
          <w:szCs w:val="24"/>
        </w:rPr>
        <w:t>À îíè êðåïêî íàìÿëè âàì áîêà, — áåççëîáíî êîíñòàòèðîâàë îí.</w:t>
      </w:r>
    </w:p>
    <w:p>
      <w:pPr>
        <w:pStyle w:val="Normal"/>
        <w:ind w:firstLine="720"/>
        <w:jc w:val="both"/>
        <w:rPr>
          <w:sz w:val="24"/>
          <w:szCs w:val="24"/>
        </w:rPr>
      </w:pPr>
      <w:r>
        <w:rPr>
          <w:sz w:val="24"/>
          <w:szCs w:val="24"/>
        </w:rPr>
        <w:t xml:space="preserve">— </w:t>
      </w:r>
      <w:r>
        <w:rPr>
          <w:sz w:val="24"/>
          <w:szCs w:val="24"/>
        </w:rPr>
        <w:t>È óáèëè ìîåãî äðóãà Áèëëîóçà, — äîáàâèë Ïèòåð.</w:t>
      </w:r>
    </w:p>
    <w:p>
      <w:pPr>
        <w:pStyle w:val="Normal"/>
        <w:ind w:firstLine="720"/>
        <w:jc w:val="both"/>
        <w:rPr>
          <w:sz w:val="24"/>
          <w:szCs w:val="24"/>
        </w:rPr>
      </w:pPr>
      <w:r>
        <w:rPr>
          <w:sz w:val="24"/>
          <w:szCs w:val="24"/>
        </w:rPr>
        <w:t xml:space="preserve">— </w:t>
      </w:r>
      <w:r>
        <w:rPr>
          <w:sz w:val="24"/>
          <w:szCs w:val="24"/>
        </w:rPr>
        <w:t>Ñëó÷àéíûé íàëåò÷èê, êàê ÿ ðàçóìåþ, — ñêàçàë Ñîòåðí.</w:t>
      </w:r>
    </w:p>
    <w:p>
      <w:pPr>
        <w:pStyle w:val="Normal"/>
        <w:ind w:firstLine="720"/>
        <w:jc w:val="both"/>
        <w:rPr>
          <w:sz w:val="24"/>
          <w:szCs w:val="24"/>
        </w:rPr>
      </w:pPr>
      <w:r>
        <w:rPr>
          <w:sz w:val="24"/>
          <w:szCs w:val="24"/>
        </w:rPr>
        <w:t xml:space="preserve">— </w:t>
      </w:r>
      <w:r>
        <w:rPr>
          <w:sz w:val="24"/>
          <w:szCs w:val="24"/>
        </w:rPr>
        <w:t>Íè÷åãî âû íå ðàçóìååòå, — âîçðàçèë Ïèòåð. — ×òî ìíå íå íðàâèòñÿ â âàñ, ïðèÿòåëü, òàê ýòî òî, ÷òî âû íå ïóáëèêóåòå òîãî, ÷òî çíàåòå. Âû ïå÷àòàåòå òî, ÷òî âàì âåëÿò.</w:t>
      </w:r>
    </w:p>
    <w:p>
      <w:pPr>
        <w:pStyle w:val="Normal"/>
        <w:ind w:firstLine="720"/>
        <w:jc w:val="both"/>
        <w:rPr>
          <w:sz w:val="24"/>
          <w:szCs w:val="24"/>
        </w:rPr>
      </w:pPr>
      <w:r>
        <w:rPr>
          <w:sz w:val="24"/>
          <w:szCs w:val="24"/>
        </w:rPr>
        <w:t xml:space="preserve">— </w:t>
      </w:r>
      <w:r>
        <w:rPr>
          <w:sz w:val="24"/>
          <w:szCs w:val="24"/>
        </w:rPr>
        <w:t>ß ïîíèìàþ, ïî÷åìó âû áåñèòåñü, — ñêàçàë Ñîòåðí. — Åñëè âàì ñòàíåò ëåã÷å îò òîãî, ÷òî âû íàîðåòå íà ìåíÿ, òàê âàëÿéòå — îðèòå. Îíè ãîíÿò âàñ èç âàøåãî íîìåðà?</w:t>
      </w:r>
    </w:p>
    <w:p>
      <w:pPr>
        <w:pStyle w:val="Normal"/>
        <w:ind w:firstLine="720"/>
        <w:jc w:val="both"/>
        <w:rPr>
          <w:sz w:val="24"/>
          <w:szCs w:val="24"/>
        </w:rPr>
      </w:pPr>
      <w:r>
        <w:rPr>
          <w:sz w:val="24"/>
          <w:szCs w:val="24"/>
        </w:rPr>
        <w:t xml:space="preserve">— </w:t>
      </w:r>
      <w:r>
        <w:rPr>
          <w:sz w:val="24"/>
          <w:szCs w:val="24"/>
        </w:rPr>
        <w:t>Ñîáèðàëèñü âûãíàòü çàâòðà óòðîì, — ñêàçàë Ïèòåð. — ß ïðåäïî÷åë ñúåõàòü ñåé÷àñ.</w:t>
      </w:r>
    </w:p>
    <w:p>
      <w:pPr>
        <w:pStyle w:val="Normal"/>
        <w:ind w:firstLine="720"/>
        <w:jc w:val="both"/>
        <w:rPr>
          <w:sz w:val="24"/>
          <w:szCs w:val="24"/>
        </w:rPr>
      </w:pPr>
      <w:r>
        <w:rPr>
          <w:sz w:val="24"/>
          <w:szCs w:val="24"/>
        </w:rPr>
        <w:t xml:space="preserve">— </w:t>
      </w:r>
      <w:r>
        <w:rPr>
          <w:sz w:val="24"/>
          <w:szCs w:val="24"/>
        </w:rPr>
        <w:t>ß è ðàä áû âàñ ïðèþòèòü.</w:t>
      </w:r>
    </w:p>
    <w:p>
      <w:pPr>
        <w:pStyle w:val="Normal"/>
        <w:ind w:firstLine="720"/>
        <w:jc w:val="both"/>
        <w:rPr>
          <w:sz w:val="24"/>
          <w:szCs w:val="24"/>
        </w:rPr>
      </w:pPr>
      <w:r>
        <w:rPr>
          <w:sz w:val="24"/>
          <w:szCs w:val="24"/>
        </w:rPr>
        <w:t xml:space="preserve">— </w:t>
      </w:r>
      <w:r>
        <w:rPr>
          <w:sz w:val="24"/>
          <w:szCs w:val="24"/>
        </w:rPr>
        <w:t>Íî âû íå ìîæåòå?</w:t>
      </w:r>
    </w:p>
    <w:p>
      <w:pPr>
        <w:pStyle w:val="Normal"/>
        <w:ind w:firstLine="720"/>
        <w:jc w:val="both"/>
        <w:rPr>
          <w:sz w:val="24"/>
          <w:szCs w:val="24"/>
        </w:rPr>
      </w:pPr>
      <w:r>
        <w:rPr>
          <w:sz w:val="24"/>
          <w:szCs w:val="24"/>
        </w:rPr>
        <w:t xml:space="preserve">— </w:t>
      </w:r>
      <w:r>
        <w:rPr>
          <w:sz w:val="24"/>
          <w:szCs w:val="24"/>
        </w:rPr>
        <w:t>Ñîâåðøåííî âåðíî, ÿ íå ìîãó.</w:t>
      </w:r>
    </w:p>
    <w:p>
      <w:pPr>
        <w:pStyle w:val="Normal"/>
        <w:ind w:firstLine="720"/>
        <w:jc w:val="both"/>
        <w:rPr>
          <w:sz w:val="24"/>
          <w:szCs w:val="24"/>
        </w:rPr>
      </w:pPr>
      <w:r>
        <w:rPr>
          <w:sz w:val="24"/>
          <w:szCs w:val="24"/>
        </w:rPr>
        <w:t xml:space="preserve">— </w:t>
      </w:r>
      <w:r>
        <w:rPr>
          <w:sz w:val="24"/>
          <w:szCs w:val="24"/>
        </w:rPr>
        <w:t>Îõ è òîøíî âàì, íàâåðíîå, ãëÿäåòü íà ñåáÿ â çåðêàëî, — ñêàçàë Ïèòåð. — ×åëîâåê áåç óáåæäåíèé è ìóæåñòâà.</w:t>
      </w:r>
    </w:p>
    <w:p>
      <w:pPr>
        <w:pStyle w:val="Normal"/>
        <w:ind w:firstLine="720"/>
        <w:jc w:val="both"/>
        <w:rPr>
          <w:sz w:val="24"/>
          <w:szCs w:val="24"/>
        </w:rPr>
      </w:pPr>
      <w:r>
        <w:rPr>
          <w:sz w:val="24"/>
          <w:szCs w:val="24"/>
        </w:rPr>
        <w:t xml:space="preserve">— </w:t>
      </w:r>
      <w:r>
        <w:rPr>
          <w:sz w:val="24"/>
          <w:szCs w:val="24"/>
        </w:rPr>
        <w:t>ß ýòîãî çàñëóæèâàþ, — ñïîêîéíî ñêàçàë Ñîòåðí. — Êàê ÿ ìîã áû ïîìî÷ü âàì, åñëè áû çàõîòåë?</w:t>
      </w:r>
    </w:p>
    <w:p>
      <w:pPr>
        <w:pStyle w:val="Normal"/>
        <w:ind w:firstLine="720"/>
        <w:jc w:val="both"/>
        <w:rPr>
          <w:sz w:val="24"/>
          <w:szCs w:val="24"/>
        </w:rPr>
      </w:pPr>
      <w:r>
        <w:rPr>
          <w:sz w:val="24"/>
          <w:szCs w:val="24"/>
        </w:rPr>
        <w:t xml:space="preserve">— </w:t>
      </w:r>
      <w:r>
        <w:rPr>
          <w:sz w:val="24"/>
          <w:szCs w:val="24"/>
        </w:rPr>
        <w:t>Âû ìîãëè áû âûÿñíèòü, ãäå íàõîäèëñÿ Ïýò Óîëø â òîò ìîìåíò, êîãäà ìîåãî äðóãà Áèëëîóçà çàáèëè íàñìåðòü, — ñêàçàë Ïèòåð.</w:t>
      </w:r>
    </w:p>
    <w:p>
      <w:pPr>
        <w:pStyle w:val="Normal"/>
        <w:ind w:firstLine="720"/>
        <w:jc w:val="both"/>
        <w:rPr>
          <w:sz w:val="24"/>
          <w:szCs w:val="24"/>
        </w:rPr>
      </w:pPr>
      <w:r>
        <w:rPr>
          <w:sz w:val="24"/>
          <w:szCs w:val="24"/>
        </w:rPr>
        <w:t>Òîëñòûé ÷åëîâå÷åê ïîäæàë ãóáû:</w:t>
      </w:r>
    </w:p>
    <w:p>
      <w:pPr>
        <w:pStyle w:val="Normal"/>
        <w:ind w:firstLine="720"/>
        <w:jc w:val="both"/>
        <w:rPr>
          <w:sz w:val="24"/>
          <w:szCs w:val="24"/>
        </w:rPr>
      </w:pPr>
      <w:r>
        <w:rPr>
          <w:sz w:val="24"/>
          <w:szCs w:val="24"/>
        </w:rPr>
        <w:t xml:space="preserve">— </w:t>
      </w:r>
      <w:r>
        <w:rPr>
          <w:sz w:val="24"/>
          <w:szCs w:val="24"/>
        </w:rPr>
        <w:t>ß óæå âèäåë, ÷òî âû ñ íèì ñäåëàëè. Ñëàâíî åãî ðàçóêðàñèëè. Õîòåëîñü áû ìíå ïîñìîòðåòü, êàê ýòî ñëó÷èëîñü.</w:t>
      </w:r>
    </w:p>
    <w:p>
      <w:pPr>
        <w:pStyle w:val="Normal"/>
        <w:ind w:firstLine="720"/>
        <w:jc w:val="both"/>
        <w:rPr>
          <w:sz w:val="24"/>
          <w:szCs w:val="24"/>
        </w:rPr>
      </w:pPr>
      <w:r>
        <w:rPr>
          <w:sz w:val="24"/>
          <w:szCs w:val="24"/>
        </w:rPr>
        <w:t xml:space="preserve">— </w:t>
      </w:r>
      <w:r>
        <w:rPr>
          <w:sz w:val="24"/>
          <w:szCs w:val="24"/>
        </w:rPr>
        <w:t>È ìíå òîæå, — ñêàçàë Ïèòåð. — ß, î÷åâèäíî, áûë áåç ñîçíàíèÿ, êîãäà ýòî ñäåëàë. Âñå, ÷òî ÿ ïîìíþ, — ýòî îäèí äîâîëüíî ñëàáûé óäàð.</w:t>
      </w:r>
    </w:p>
    <w:p>
      <w:pPr>
        <w:pStyle w:val="Normal"/>
        <w:ind w:firstLine="720"/>
        <w:jc w:val="both"/>
        <w:rPr>
          <w:sz w:val="24"/>
          <w:szCs w:val="24"/>
        </w:rPr>
      </w:pPr>
      <w:r>
        <w:rPr>
          <w:sz w:val="24"/>
          <w:szCs w:val="24"/>
        </w:rPr>
        <w:t>Ñîòåðí íåãðîìêî ïðèñâèñòíóë:</w:t>
      </w:r>
    </w:p>
    <w:p>
      <w:pPr>
        <w:pStyle w:val="Normal"/>
        <w:ind w:firstLine="720"/>
        <w:jc w:val="both"/>
        <w:rPr>
          <w:sz w:val="24"/>
          <w:szCs w:val="24"/>
        </w:rPr>
      </w:pPr>
      <w:r>
        <w:rPr>
          <w:sz w:val="24"/>
          <w:szCs w:val="24"/>
        </w:rPr>
        <w:t xml:space="preserve">— </w:t>
      </w:r>
      <w:r>
        <w:rPr>
          <w:sz w:val="24"/>
          <w:szCs w:val="24"/>
        </w:rPr>
        <w:t>Òî åñòü âû õîòèòå ñêàçàòü?..</w:t>
      </w:r>
    </w:p>
    <w:p>
      <w:pPr>
        <w:pStyle w:val="Normal"/>
        <w:ind w:firstLine="720"/>
        <w:jc w:val="both"/>
        <w:rPr>
          <w:sz w:val="24"/>
          <w:szCs w:val="24"/>
        </w:rPr>
      </w:pPr>
      <w:r>
        <w:rPr>
          <w:sz w:val="24"/>
          <w:szCs w:val="24"/>
        </w:rPr>
        <w:t xml:space="preserve">— </w:t>
      </w:r>
      <w:r>
        <w:rPr>
          <w:sz w:val="24"/>
          <w:szCs w:val="24"/>
        </w:rPr>
        <w:t>Âàì ÿ íè÷åãî íå õî÷ó ñêàçàòü, ïîòîìó ÷òî ÿ âàì íå äîâåðÿþ, — ñêàçàë Ïèòåð. — Ñòîèò Óèäìàðêó èëè îäíîìó èç åãî ðåáÿò õìóðî íà âàñ ïîñìîòðåòü, è âû ðàñêîëåòåñü ïîä÷èñòóþ.</w:t>
      </w:r>
    </w:p>
    <w:p>
      <w:pPr>
        <w:pStyle w:val="Normal"/>
        <w:ind w:firstLine="720"/>
        <w:jc w:val="both"/>
        <w:rPr>
          <w:sz w:val="24"/>
          <w:szCs w:val="24"/>
        </w:rPr>
      </w:pPr>
      <w:r>
        <w:rPr>
          <w:sz w:val="24"/>
          <w:szCs w:val="24"/>
        </w:rPr>
        <w:t xml:space="preserve">— </w:t>
      </w:r>
      <w:r>
        <w:rPr>
          <w:sz w:val="24"/>
          <w:szCs w:val="24"/>
        </w:rPr>
        <w:t>ß íå ïå÷àòàþ òî, îò÷åãî ó ìåíÿ ìîãóò ñëó÷èòüñÿ íåïðèÿòíîñòè, — ìåäëåííî ïðîãîâîðèë Ñîòåðí, — íî ÿ íå çàíèìàþñü àêòèâíûì ïîñîáíè÷åñòâîì âðàãó.</w:t>
      </w:r>
    </w:p>
    <w:p>
      <w:pPr>
        <w:pStyle w:val="Normal"/>
        <w:ind w:firstLine="720"/>
        <w:jc w:val="both"/>
        <w:rPr>
          <w:sz w:val="24"/>
          <w:szCs w:val="24"/>
        </w:rPr>
      </w:pPr>
      <w:r>
        <w:rPr>
          <w:sz w:val="24"/>
          <w:szCs w:val="24"/>
        </w:rPr>
        <w:t xml:space="preserve">— </w:t>
      </w:r>
      <w:r>
        <w:rPr>
          <w:sz w:val="24"/>
          <w:szCs w:val="24"/>
        </w:rPr>
        <w:t>Êàêîìó âðàãó? — ñóõî ñïðîñèë Ïèòåð.</w:t>
      </w:r>
    </w:p>
    <w:p>
      <w:pPr>
        <w:pStyle w:val="Normal"/>
        <w:ind w:firstLine="720"/>
        <w:jc w:val="both"/>
        <w:rPr>
          <w:sz w:val="24"/>
          <w:szCs w:val="24"/>
        </w:rPr>
      </w:pPr>
      <w:r>
        <w:rPr>
          <w:sz w:val="24"/>
          <w:szCs w:val="24"/>
        </w:rPr>
        <w:t xml:space="preserve">— </w:t>
      </w:r>
      <w:r>
        <w:rPr>
          <w:sz w:val="24"/>
          <w:szCs w:val="24"/>
        </w:rPr>
        <w:t>Âàøåìó âðàãó è ìîåìó, — òóìàííî ïîÿñíèë Ñîòåðí.</w:t>
      </w:r>
    </w:p>
    <w:p>
      <w:pPr>
        <w:pStyle w:val="Normal"/>
        <w:ind w:firstLine="720"/>
        <w:jc w:val="both"/>
        <w:rPr>
          <w:sz w:val="24"/>
          <w:szCs w:val="24"/>
        </w:rPr>
      </w:pPr>
      <w:r>
        <w:rPr>
          <w:sz w:val="24"/>
          <w:szCs w:val="24"/>
        </w:rPr>
        <w:t xml:space="preserve">— </w:t>
      </w:r>
      <w:r>
        <w:rPr>
          <w:sz w:val="24"/>
          <w:szCs w:val="24"/>
        </w:rPr>
        <w:t>Íàñêîëüêî ÿ ïîíèìàþ, âû — âòèðàþùèéñÿ â äîâåðèå ìàëåíüêèé øïèê Óèäìàðêà, — ñêàçàë Ïèòåð.</w:t>
      </w:r>
    </w:p>
    <w:p>
      <w:pPr>
        <w:pStyle w:val="Normal"/>
        <w:ind w:firstLine="720"/>
        <w:jc w:val="both"/>
        <w:rPr>
          <w:sz w:val="24"/>
          <w:szCs w:val="24"/>
        </w:rPr>
      </w:pPr>
      <w:r>
        <w:rPr>
          <w:sz w:val="24"/>
          <w:szCs w:val="24"/>
        </w:rPr>
        <w:t xml:space="preserve">— </w:t>
      </w:r>
      <w:r>
        <w:rPr>
          <w:sz w:val="24"/>
          <w:szCs w:val="24"/>
        </w:rPr>
        <w:t>Âàì ïðèäåòñÿ ñàìîìó âûíåñòè ñóæäåíèå íà ýòîò ñ÷åò, — ìåëàíõîëè÷íî îòêëèêíóëñÿ Ñîòåðí. Îí ñíîâà áåçóñïåøíî ïîïûòàëñÿ ïðîäóòü çàáèòûé ÷åðåíîê ñâîåé òðóáêè. — Çíàåòå, âû íå ïåðâûé ÷åëîâåê, êîòîðûé ïûòàåòñÿ äîêîïàòüñÿ äî ïðàâäû îòíîñèòåëüíî Àðìèè çà èñêîííóþ Àìåðèêó. Ïàðó ëåò íàçàä ñëåäîâàòåëü ñåíàòñêîãî ïîäêîìèòåòà ÷òî-òî òóò âûâåäûâàë. Ïðåæäå ÷åì îí óñïåë ïîäãîòîâèòü äîêëàä î ÀÈÀ, åãî îòïðàâèëè â îòñòàâêó — ïðåäïîëîæèòåëüíî çà ïîëó÷åíèå âçÿòêè â ñâÿçè ñ êàêèì-òî äðóãèì ðàññëåäîâàíèåì. Â âîñêðåñíîé ãàçåòå ïîÿâëÿëèñü êàêèå-òî î÷åðêè, íî âñå îíè áûëè âûäåðæàíû âðîäå êàê â þìîðèñòè÷åñêîì êëþ÷å. Òî ëè îíè òàê è íå îñîçíàëè, íàñêîëüêî íà ñàìîì äåëå âðåäîíîñíà ìàëåíüêàÿ àðìèÿ ãåíåðàëà, òî ëè èõ óáåäèëè íå íàðûâàòüñÿ íà ñóäåáíûé èñê, ïîñêîëüêó íèêàêèõ ïî-íàñòîÿùåìó íàäåæíûõ äîêàçàòåëüñòâ ó íèõ íåò. — Ñîòåðí ñíîâà ïîïðîáîâàë ðàñêóðèòü ñâîþ òðóáêó, ïîòîì îñòàâèë ñâîè ïîïûòêè è ñóíóë åå â êàðìàí. — Åùå áûë óíèâåðñèòåòñêèé ïðîôåññîð, êîòîðûé â ðàìêàõ ñâîåé íàó÷íîé òåìû èçó÷àë ýêñòðåìèñòñêèå ãðóïïèðîâêè. Ïîñëàëè ñòóäåíòîâ, ÷òîáû ïîäãîòîâèòü äîêëàäû î òàêèõ îðãàíèçàöèÿõ, êàê ÀÈÀ. Ïîëàãàþ, ÷òî ÀÈÀ áûëà â åãî ñïèñêå.</w:t>
      </w:r>
    </w:p>
    <w:p>
      <w:pPr>
        <w:pStyle w:val="Normal"/>
        <w:ind w:firstLine="720"/>
        <w:jc w:val="both"/>
        <w:rPr>
          <w:sz w:val="24"/>
          <w:szCs w:val="24"/>
        </w:rPr>
      </w:pPr>
      <w:r>
        <w:rPr>
          <w:sz w:val="24"/>
          <w:szCs w:val="24"/>
        </w:rPr>
        <w:t xml:space="preserve">— </w:t>
      </w:r>
      <w:r>
        <w:rPr>
          <w:sz w:val="24"/>
          <w:szCs w:val="24"/>
        </w:rPr>
        <w:t>Åãî èìÿ — ýòîãî ïðîôåññîðà?</w:t>
      </w:r>
    </w:p>
    <w:p>
      <w:pPr>
        <w:pStyle w:val="Normal"/>
        <w:ind w:firstLine="720"/>
        <w:jc w:val="both"/>
        <w:rPr>
          <w:sz w:val="24"/>
          <w:szCs w:val="24"/>
        </w:rPr>
      </w:pPr>
      <w:r>
        <w:rPr>
          <w:sz w:val="24"/>
          <w:szCs w:val="24"/>
        </w:rPr>
        <w:t>Ãëàçà ìàëåíüêîãî òîëñòîãî ÷åëîâå÷êà çàáëåñòåëè ïðè ñâåòå ëóíû.</w:t>
      </w:r>
    </w:p>
    <w:p>
      <w:pPr>
        <w:pStyle w:val="Normal"/>
        <w:ind w:firstLine="720"/>
        <w:jc w:val="both"/>
        <w:rPr>
          <w:sz w:val="24"/>
          <w:szCs w:val="24"/>
        </w:rPr>
      </w:pPr>
      <w:r>
        <w:rPr>
          <w:sz w:val="24"/>
          <w:szCs w:val="24"/>
        </w:rPr>
        <w:t xml:space="preserve">— </w:t>
      </w:r>
      <w:r>
        <w:rPr>
          <w:sz w:val="24"/>
          <w:szCs w:val="24"/>
        </w:rPr>
        <w:t>×àðëüç Áèëëîóç, — ñêàçàë îí. Îí íîñêîì áîòèíêà ïðîâåë ÷åðòó íà óñûïàííîé ãðàâèåì äîðîæêå. — ß ñêëîíåí äóìàòü, ÷òî ìîãó ïðî÷åñòü âàøè ìûñëè, Ñòàéëñ.</w:t>
      </w:r>
    </w:p>
    <w:p>
      <w:pPr>
        <w:pStyle w:val="Normal"/>
        <w:ind w:firstLine="720"/>
        <w:jc w:val="both"/>
        <w:rPr>
          <w:sz w:val="24"/>
          <w:szCs w:val="24"/>
        </w:rPr>
      </w:pPr>
      <w:r>
        <w:rPr>
          <w:sz w:val="24"/>
          <w:szCs w:val="24"/>
        </w:rPr>
        <w:t xml:space="preserve">— </w:t>
      </w:r>
      <w:r>
        <w:rPr>
          <w:sz w:val="24"/>
          <w:szCs w:val="24"/>
        </w:rPr>
        <w:t>Ïîïûòàéòåñü, — ñêàçàë Ïèòåð, óæå íå òàêèì ðàçäðàæåííûì òîíîì.</w:t>
      </w:r>
    </w:p>
    <w:p>
      <w:pPr>
        <w:pStyle w:val="Normal"/>
        <w:ind w:firstLine="720"/>
        <w:jc w:val="both"/>
        <w:rPr>
          <w:sz w:val="24"/>
          <w:szCs w:val="24"/>
        </w:rPr>
      </w:pPr>
      <w:r>
        <w:rPr>
          <w:sz w:val="24"/>
          <w:szCs w:val="24"/>
        </w:rPr>
        <w:t xml:space="preserve">— </w:t>
      </w:r>
      <w:r>
        <w:rPr>
          <w:sz w:val="24"/>
          <w:szCs w:val="24"/>
        </w:rPr>
        <w:t>Âàì õîòåëîñü áû óâÿçàòü âñå âîåäèíî, — íà÷àë Ñîòåðí. — Ýòî áû óïðîñòèëî âàøó çàäà÷ó. Âû äóìàåòå, ÷òî Ïýò Óîëø óáèë âàøåãî äðóãà Áèëëîóçà. Âàì áû õîòåëîñü äóìàòü, ÷òî ýòî ïðîèçîøëî ïîòîìó, ÷òî Áèëëîóç óçíàë â Óîëøå ÷åëîâåêà, êîòîðûé â÷åðà çàáèë íàñìåðòü ìîëîäîãî Îëäåíà Ñìèòà. Â ýòîì ñëó÷àå âû áû ïðèâåëè ê îáùåìó çíàìåíàòåëþ â÷åðàøíåå è ñåãîäíÿøíåå è èìåëè áû äåëî ñ îäíèì íåãîäÿåì. À âàì íå ïðèõîäèëî â ãîëîâó, ÷òî ýòè äâà ñîáûòèÿ ëèøü îòäàëåííî ñâÿçàíû ìåæäó ñîáîé? Âîçìîæíî, Áèëëîóç ñîáðàë äîñòàòî÷íî äîêóìåíòàëüíûõ ìàòåðèàëîâ íà ÀÈÀ, ÷òîáû ñäåëàòüñÿ îïàñíûì äëÿ íèõ. Âîçìîæíî, îíè äîëãîå âðåìÿ çàäàâàëèñü âîïðîñîì, êàê ñ íèì ïîñòóïèòü. Â÷åðàøíåå íå áûëî çàïëàíèðîâàíî, îíî ïðîñòî ñëó÷èëîñü. Íî îíî ñîçäàëî ôîí, íà êîòîðîì îíè ìîãëè äåéñòâîâàòü. Âîçìîæíî, îíè ðàäóþòñÿ òîìó, ÷òî âíóøèëè âàì, áóäòî Áèëëîóçà óáèëè, ïîñêîëüêó òîò ìîã îïîçíàòü óáèéöó ýòîãî ïàðíÿ, Ñìèòà. Ðàñïðîñòðàíèòå ýòó èíôîðìàöèþ, è âû ïîìîæåòå èì óòàèòü ïðàâäó — âåäü îíè óáèëè Áèëëîóçà, ÷òîáû âîîáùå çàñòàâèòü åãî çàìîë÷àòü. Åñëè Áèëëîóç âûæèäàë ïîäõîäÿùåãî ìîìåíòà, ÷òîáû âíåçàïíî îòêðûòü òî, ÷òî îí çíàë, òî ñìåðòü Ìèíàôè íàâåðíÿêà ñîçäàëà åìó èäåàëüíûé ïî âðåìåíè ñëó÷àé. Ñêîðåå âñåãî, èìåííî ïîýòîìó åìó íóæíî áûëî ñðî÷íî çàòêíóòü ðîò, è îí ïðåäîñòàâèë èì ïðåêðàñíóþ âîçìîæíîñòü, ñíîâà ïðèåõàâ â ãîðîä.</w:t>
      </w:r>
    </w:p>
    <w:p>
      <w:pPr>
        <w:pStyle w:val="Normal"/>
        <w:ind w:firstLine="720"/>
        <w:jc w:val="both"/>
        <w:rPr>
          <w:sz w:val="24"/>
          <w:szCs w:val="24"/>
        </w:rPr>
      </w:pPr>
      <w:r>
        <w:rPr>
          <w:sz w:val="24"/>
          <w:szCs w:val="24"/>
        </w:rPr>
        <w:t xml:space="preserve">— </w:t>
      </w:r>
      <w:r>
        <w:rPr>
          <w:sz w:val="24"/>
          <w:szCs w:val="24"/>
        </w:rPr>
        <w:t>Âû ãàäàåòå, — ñêàçàë Ïèòåð.</w:t>
      </w:r>
    </w:p>
    <w:p>
      <w:pPr>
        <w:pStyle w:val="Normal"/>
        <w:ind w:firstLine="720"/>
        <w:jc w:val="both"/>
        <w:rPr>
          <w:sz w:val="24"/>
          <w:szCs w:val="24"/>
        </w:rPr>
      </w:pPr>
      <w:r>
        <w:rPr>
          <w:sz w:val="24"/>
          <w:szCs w:val="24"/>
        </w:rPr>
        <w:t xml:space="preserve">— </w:t>
      </w:r>
      <w:r>
        <w:rPr>
          <w:sz w:val="24"/>
          <w:szCs w:val="24"/>
        </w:rPr>
        <w:t>Êîíå÷íî, ÿ ãàäàþ, òàê æå, êàê è âû, — ñîãëàñèëñÿ Ñîòåðí. — Íî ÿ õîòåë áû çàäàòü âàì âîïðîñ... äâà âîïðîñà.</w:t>
      </w:r>
    </w:p>
    <w:p>
      <w:pPr>
        <w:pStyle w:val="Normal"/>
        <w:ind w:firstLine="720"/>
        <w:jc w:val="both"/>
        <w:rPr>
          <w:sz w:val="24"/>
          <w:szCs w:val="24"/>
        </w:rPr>
      </w:pPr>
      <w:r>
        <w:rPr>
          <w:sz w:val="24"/>
          <w:szCs w:val="24"/>
        </w:rPr>
        <w:t xml:space="preserve">— </w:t>
      </w:r>
      <w:r>
        <w:rPr>
          <w:sz w:val="24"/>
          <w:szCs w:val="24"/>
        </w:rPr>
        <w:t>Âàëÿéòå.</w:t>
      </w:r>
    </w:p>
    <w:p>
      <w:pPr>
        <w:pStyle w:val="Normal"/>
        <w:ind w:firstLine="720"/>
        <w:jc w:val="both"/>
        <w:rPr>
          <w:sz w:val="24"/>
          <w:szCs w:val="24"/>
        </w:rPr>
      </w:pPr>
      <w:r>
        <w:rPr>
          <w:sz w:val="24"/>
          <w:szCs w:val="24"/>
        </w:rPr>
        <w:t xml:space="preserve">— </w:t>
      </w:r>
      <w:r>
        <w:rPr>
          <w:sz w:val="24"/>
          <w:szCs w:val="24"/>
        </w:rPr>
        <w:t>Ñ÷èòàë ëè Áèëëîóç, ÷òî ñìîæåò îïîçíàòü óáèéöó Ñìèòà, åñëè óâèäèò åãî?</w:t>
      </w:r>
    </w:p>
    <w:p>
      <w:pPr>
        <w:pStyle w:val="Normal"/>
        <w:ind w:firstLine="720"/>
        <w:jc w:val="both"/>
        <w:rPr>
          <w:sz w:val="24"/>
          <w:szCs w:val="24"/>
        </w:rPr>
      </w:pPr>
      <w:r>
        <w:rPr>
          <w:sz w:val="24"/>
          <w:szCs w:val="24"/>
        </w:rPr>
        <w:t xml:space="preserve">— </w:t>
      </w:r>
      <w:r>
        <w:rPr>
          <w:sz w:val="24"/>
          <w:szCs w:val="24"/>
        </w:rPr>
        <w:t>Äà, ñ÷èòàë.</w:t>
      </w:r>
    </w:p>
    <w:p>
      <w:pPr>
        <w:pStyle w:val="Normal"/>
        <w:ind w:firstLine="720"/>
        <w:jc w:val="both"/>
        <w:rPr>
          <w:sz w:val="24"/>
          <w:szCs w:val="24"/>
        </w:rPr>
      </w:pPr>
      <w:r>
        <w:rPr>
          <w:sz w:val="24"/>
          <w:szCs w:val="24"/>
        </w:rPr>
        <w:t xml:space="preserve">— </w:t>
      </w:r>
      <w:r>
        <w:rPr>
          <w:sz w:val="24"/>
          <w:szCs w:val="24"/>
        </w:rPr>
        <w:t>Íî îí òàê íå ñ÷èòàë, êîãäà ðàçãîâàðèâàë ñ âàìè. Òåïåðü äàâàéòå ïðåäïîëîæèì, ÷òî ïîçäíåå îí åãî îïîçíàë. Âû ãîâîðèòå, ÷òî ýòî áûë Óîëø. Íåóæåëè îí îáâèíèë Óîëøà, à ïîòîì ïðåñïîêîéíî óøåë, ÷òîáû ïðîâåñòè íî÷ü â ìåñòíîì ìîòåëå, íå îáìîëâèâøèñü íè ñ êåì íè ñëîâîì? Åñëè êòî-òî è çíàë, íàñêîëüêî îïàñåí ìåñòíûé ïîòåíöèàë, òàê ýòî ×àðëüç Áèëëîóç. Îí áû íåìåäëåííî ñîîáùèë êîìó-íèáóäü, ÷òî îïîçíàë Óîëøà, è áðîñèëñÿ áû èñêàòü ïðèêðûòèå, à íå ïîñåëèëñÿ áû îäèí â ýòîì çàâåäåíèè — «Îð-Õèëë». Ïî ìîèì äîãàäêàì, îí íå îïîçíàë Óîëøà èëè êîãî-òî åùå. Âîò ïî÷åìó îí îñòàëñÿ â ãîðîäå — ïîòîìó ÷òî îí íå îïîçíàë. Çà íèì íàáëþäàëè, è îíè âîñïîëüçîâàëèñü òåì øàíñîì, êîòîðûé îí èì ïðåäîñòàâèë, ÷òîáû ðàñïðàâèòüñÿ ñ íèì. — Ó Ïèòåðà ïåðåñîõëî âî ðòó. — Êîíå÷íî, ìîæåò, âû è ïðàâû íàñ÷åò Óîëøà, — ïðîäîëæèë Ñîòåðí. — Ìîæåò áûòü, ýòî âàø äðóã Áèëëîóç åãî ðàçóêðàñèë, à íå âû. Âû íå ñêàçàëè ýòîãî íàïðÿìèê, íî âû òàê äóìàåòå.</w:t>
      </w:r>
    </w:p>
    <w:p>
      <w:pPr>
        <w:pStyle w:val="Normal"/>
        <w:ind w:firstLine="720"/>
        <w:jc w:val="both"/>
        <w:rPr>
          <w:sz w:val="24"/>
          <w:szCs w:val="24"/>
        </w:rPr>
      </w:pPr>
      <w:r>
        <w:rPr>
          <w:sz w:val="24"/>
          <w:szCs w:val="24"/>
        </w:rPr>
        <w:t xml:space="preserve">— </w:t>
      </w:r>
      <w:r>
        <w:rPr>
          <w:sz w:val="24"/>
          <w:szCs w:val="24"/>
        </w:rPr>
        <w:t>Äà, ÿ òàê äóìàþ.</w:t>
      </w:r>
    </w:p>
    <w:p>
      <w:pPr>
        <w:pStyle w:val="Normal"/>
        <w:ind w:firstLine="720"/>
        <w:jc w:val="both"/>
        <w:rPr>
          <w:sz w:val="24"/>
          <w:szCs w:val="24"/>
        </w:rPr>
      </w:pPr>
      <w:r>
        <w:rPr>
          <w:sz w:val="24"/>
          <w:szCs w:val="24"/>
        </w:rPr>
        <w:t xml:space="preserve">— </w:t>
      </w:r>
      <w:r>
        <w:rPr>
          <w:sz w:val="24"/>
          <w:szCs w:val="24"/>
        </w:rPr>
        <w:t>Âàì áóäåò ÷åðòîâñêè ñëîæíî ýòî äîêàçàòü, — âçäîõíóë Ñîòåðí. — Ïîëäþæèíû ëþäåé ïîäòâåðäÿò, ÷òî îíè âèäåëè, êàê âû îòêîëîøìàòèëè Óîëøà. Íåò, äðóã ìîé, åñëè âû íàñòàèâàåòå íà òîì, ÷òîáû âåñòè ýòîò áîé, öåëüòåñü â ãëàâíóþ ìèøåíü. Çíàåòå, ÷òî áû ÿ ñäåëàë íà âàøåì ìåñòå? ß áû îòïðàâèëñÿ ïðÿìèêîì â êàáèíåò Áèëëîóçà â óíèâåðñèòåòå è ðàçäîáûë áû åãî ìàòåðèàëû ïî ÀÈÀ. ß áû ïîãîâîðèë ñî ñòóäåíòàìè, êîòîðûå ðàáîòàëè íà íåãî ïî ýòîé êîíêðåòíîé òåìàòèêå. Òî, ÷åì ðàñïîëàãàë Áèëëîóç, ýòî, äîëæíî áûòü, íàñòîÿùàÿ áîìáà, à èíà÷å îíè íå ñòàëè áû ðèñêîâàòü, óáèâàÿ åãî. — Ñîòåðí óñìåõíóëñÿ. — Êîíå÷íî, åñëè ÿ øïèîí ãåíåðàëà, òî, êîãäà âû îòêðîåòå ñåéô Áèëëîóçà, òàì îêàæåòñÿ áîìáà, êîòîðàÿ ðàçíåñåò âàñ â êëî÷üÿ.</w:t>
      </w:r>
    </w:p>
    <w:p>
      <w:pPr>
        <w:pStyle w:val="Normal"/>
        <w:ind w:firstLine="720"/>
        <w:jc w:val="both"/>
        <w:rPr>
          <w:sz w:val="24"/>
          <w:szCs w:val="24"/>
        </w:rPr>
      </w:pPr>
      <w:r>
        <w:rPr>
          <w:sz w:val="24"/>
          <w:szCs w:val="24"/>
        </w:rPr>
        <w:t xml:space="preserve">— </w:t>
      </w:r>
      <w:r>
        <w:rPr>
          <w:sz w:val="24"/>
          <w:szCs w:val="24"/>
        </w:rPr>
        <w:t>Âû õîòèòå ïîåõàòü ñî ìíîé? — ñïðîñèë Ïèòåð.</w:t>
      </w:r>
    </w:p>
    <w:p>
      <w:pPr>
        <w:pStyle w:val="Normal"/>
        <w:ind w:firstLine="720"/>
        <w:jc w:val="both"/>
        <w:rPr>
          <w:sz w:val="24"/>
          <w:szCs w:val="24"/>
        </w:rPr>
      </w:pPr>
      <w:r>
        <w:rPr>
          <w:sz w:val="24"/>
          <w:szCs w:val="24"/>
        </w:rPr>
        <w:t xml:space="preserve">— </w:t>
      </w:r>
      <w:r>
        <w:rPr>
          <w:sz w:val="24"/>
          <w:szCs w:val="24"/>
        </w:rPr>
        <w:t>Îòêðîâåííî ãîâîðÿ, ó ìåíÿ íå õâàòàåò äóõó. ß è ñåé÷àñ-òî äðîæó êàê îñèíîâûé ëèñò îò ñòðàõà, ÷òî êòî-òî, íåðîâåí ÷àñ, íàáëþäàåò, êàê ÿ ñòîþ çäåñü è ðàçãîâàðèâàþ ñ âàìè. Òàê ÷òî ïîåçæàéòå — à?</w:t>
      </w:r>
    </w:p>
    <w:p>
      <w:pPr>
        <w:pStyle w:val="Normal"/>
        <w:ind w:firstLine="720"/>
        <w:jc w:val="both"/>
        <w:rPr>
          <w:sz w:val="24"/>
          <w:szCs w:val="24"/>
        </w:rPr>
      </w:pPr>
      <w:r>
        <w:rPr>
          <w:sz w:val="24"/>
          <w:szCs w:val="24"/>
        </w:rPr>
        <w:t>Ïèòåð ïðîòÿíóë ðóêó.</w:t>
      </w:r>
    </w:p>
    <w:p>
      <w:pPr>
        <w:pStyle w:val="Normal"/>
        <w:ind w:firstLine="720"/>
        <w:jc w:val="both"/>
        <w:rPr>
          <w:sz w:val="24"/>
          <w:szCs w:val="24"/>
        </w:rPr>
      </w:pPr>
      <w:r>
        <w:rPr>
          <w:sz w:val="24"/>
          <w:szCs w:val="24"/>
        </w:rPr>
        <w:t xml:space="preserve">— </w:t>
      </w:r>
      <w:r>
        <w:rPr>
          <w:sz w:val="24"/>
          <w:szCs w:val="24"/>
        </w:rPr>
        <w:t>Ñïàñèáî, Äýí, — ñêàçàë îí.</w:t>
      </w:r>
    </w:p>
    <w:p>
      <w:pPr>
        <w:pStyle w:val="Normal"/>
        <w:ind w:firstLine="720"/>
        <w:jc w:val="both"/>
        <w:rPr>
          <w:sz w:val="24"/>
          <w:szCs w:val="24"/>
        </w:rPr>
      </w:pPr>
      <w:r>
        <w:rPr>
          <w:sz w:val="24"/>
          <w:szCs w:val="24"/>
        </w:rPr>
        <w:t xml:space="preserve">— </w:t>
      </w:r>
      <w:r>
        <w:rPr>
          <w:sz w:val="24"/>
          <w:szCs w:val="24"/>
        </w:rPr>
        <w:t>Âñåãäà ðàä ïîìî÷ü, Ïèòåð, — ñêàçàë ìàëåíüêèé òîëñòûé ÷åëîâå÷åê. Â åãî óëûáêå ñêâîçèëà ãîðå÷ü. — Äî òåõ ïîð, ïîêà... ïîêà ìíå ýòî íè÷åì íå áóäåò ãðîçè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åëûé «ÿãóàð» ñ òèõèì óð÷àíèåì äâèãàëñÿ ïî Ãëàâíîé óëèöå Óèíôèëäà, ïîêà íå ïîäúåõàë ê ìåñòó ïåðåñå÷åíèÿ ñ àâòîìàãèñòðàëüþ øòàòà, âåäóùåé â óíèâåðñèòåòñêèé ãîðîäîê. Ïèòåð ñ ñèëîé íàæàë íà àêñåëåðàòîð. Ó íåãî âäðóã âîçíèêëà æãó÷àÿ ïîòðåáíîñòü äîáðàòüñÿ äî àðõèâîâ ×àðëè Áèëëîóçà ïî ÀÈÀ è óáåäèòü Ãðåéñ Ìèíàôè íå ëåçòü â ýòó äðàêó. Îí ñïðàøèâàë ñåáÿ, íàéäåòñÿ ëè ÷åëîâåê, êîòîðûé â òàêóþ ðàíü ïðîâåäåò åãî â êàáèíåò Áèëëîóçà. Ýòî áóäåò íåâûíîñèìî — åñëè ïðèäåòñÿ äîæèäàòüñÿ, ïîêà ïîñëå çàâòðàêà çàêèïèò óíèâåðñèòåòñêàÿ æèçíü. Ãðåéñ áû çíàëà, êîãî ìîæíî ðàçáóäèòü.</w:t>
      </w:r>
    </w:p>
    <w:p>
      <w:pPr>
        <w:pStyle w:val="Normal"/>
        <w:ind w:firstLine="720"/>
        <w:jc w:val="both"/>
        <w:rPr>
          <w:sz w:val="24"/>
          <w:szCs w:val="24"/>
        </w:rPr>
      </w:pPr>
      <w:r>
        <w:rPr>
          <w:sz w:val="24"/>
          <w:szCs w:val="24"/>
        </w:rPr>
        <w:t>È òóò æå Ïèòåð íà÷èñòî çàáûë ïðî Áèëëîóçà è åãî áóìàãè. Â åãî çåðêàëå çàäíåãî îáçîðà îòðàçèëèñü ôàðû èäóùåé ñëåäîì ìàøèíû.</w:t>
      </w:r>
    </w:p>
    <w:p>
      <w:pPr>
        <w:pStyle w:val="Normal"/>
        <w:ind w:firstLine="720"/>
        <w:jc w:val="both"/>
        <w:rPr>
          <w:sz w:val="24"/>
          <w:szCs w:val="24"/>
        </w:rPr>
      </w:pPr>
      <w:r>
        <w:rPr>
          <w:sz w:val="24"/>
          <w:szCs w:val="24"/>
        </w:rPr>
        <w:t>Âîò óæå ìíîãî ëåò Ïèòåðà ìó÷èë êîøìàð, îò êîòîðîãî îí áûë íå â ñèëàõ èçáàâèòüñÿ. Ýòî áûëî òî ïðîáóæäàâøååñÿ, òî óãàñàâøåå âîñïîìèíàíèå î òîì äíå, êîãäà ìàøèíà, åõàâøàÿ çà íèì ñëåäîì ïî îáëåäåíåëîé ãîðíîé äîðîãå â Âåðìîíòå, ñòîëêíóëà åãî çà îãðàæäåíèå, â òî âðåìÿ êàê ñèäåâøèå â íåé ëþäè íàäðûâàëèñü îò õîõîòà, è îòïðàâèëà åãî ïðÿìèêîì â àä — àä, â êîòîðîì åãî îòåö, åõàâøèé âìåñòå ñ íèì, ñãîðåë çàæèâî âî âðåìÿ êàòàñòðîôû è â êîòîðîì åãî íîãà áûëà òàê ñèëüíî èçóðîäîâàíà, ÷òî åå àìïóòèðîâàëè ÷óòü íèæå êîëåíà â ìåñòíîé áîëüíèöå.</w:t>
      </w:r>
    </w:p>
    <w:p>
      <w:pPr>
        <w:pStyle w:val="Normal"/>
        <w:ind w:firstLine="720"/>
        <w:jc w:val="both"/>
        <w:rPr>
          <w:sz w:val="24"/>
          <w:szCs w:val="24"/>
        </w:rPr>
      </w:pPr>
      <w:r>
        <w:rPr>
          <w:sz w:val="24"/>
          <w:szCs w:val="24"/>
        </w:rPr>
        <w:t>Ïîÿâèâøàÿñÿ ïîçàäè íåãî íà ïóñòûííîé äîðîãå ìàøèíà îêàçàëà èððàöèîíàëüíîå âîçäåéñòâèå íà Ïèòåðà. Îò íåå ñåðäöå åãî áåøåíî çàêîëîòèëîñü, ãîðëî ñäàâèë ñòðàõ. À ïîòîì ê íåìó ïðèøëî ëåäÿíîå ñïîêîéñòâèå è îí ñòàë ãîòîâ êî âñåìó. Îí ÷óòü ïîäíàæàë íà ãàç, è èäóùàÿ ñëåäîì ìàøèíà òîæå ïðèáàâèëà ñêîðîñòü, îñòàâàÿñü ïðèìåðíî â ïÿòèäåñÿòè ÿðäàõ ïîçàäè íåãî. Îí ðåçêî çàìåäëèë õîä, è ìàøèíà ñçàäè ñäåëàëà òî æå ñàìîå, ïîääåðæèâàÿ ìåæäó íèìè ïðåæíåå ðàññòîÿíèå. Íå îñòàâàëîñü íèêàêèõ ñîìíåíèé â òîì, ÷òî åå âîäèòåëü èíòåðåñîâàëñÿ Ïèòåðîì.</w:t>
      </w:r>
    </w:p>
    <w:p>
      <w:pPr>
        <w:pStyle w:val="Normal"/>
        <w:ind w:firstLine="720"/>
        <w:jc w:val="both"/>
        <w:rPr>
          <w:sz w:val="24"/>
          <w:szCs w:val="24"/>
        </w:rPr>
      </w:pPr>
      <w:r>
        <w:rPr>
          <w:sz w:val="24"/>
          <w:szCs w:val="24"/>
        </w:rPr>
        <w:t>Íà ïðîòÿæåíèè ïðèìåðíî ìèëè Ïèòåð âåë «ÿãóàð» ñ ïîñòîÿííîé ñêîðîñòüþ ïÿòüäåñÿò ìèëü ÷àñ, à ïîòîì âíåçàïíî âûæàë èç íåãî âñå, íà ÷òî òîò áûë ñïîñîáåí.</w:t>
      </w:r>
    </w:p>
    <w:p>
      <w:pPr>
        <w:pStyle w:val="Normal"/>
        <w:ind w:firstLine="720"/>
        <w:jc w:val="both"/>
        <w:rPr>
          <w:sz w:val="24"/>
          <w:szCs w:val="24"/>
        </w:rPr>
      </w:pPr>
      <w:r>
        <w:rPr>
          <w:sz w:val="24"/>
          <w:szCs w:val="24"/>
        </w:rPr>
        <w:t>Èäóùàÿ ñëåäîì ìàøèíà ïðîäåìîíñòðèðîâàëà, ÷òî ó íåå èìåëèñü âîçìîæíîñòè èäòè âðîâåíü ñ ìîùíûì äâèãàòåëåì ïîä äëèííûì áåëûì êàïîòîì.</w:t>
      </w:r>
    </w:p>
    <w:p>
      <w:pPr>
        <w:pStyle w:val="Normal"/>
        <w:ind w:firstLine="720"/>
        <w:jc w:val="both"/>
        <w:rPr>
          <w:sz w:val="24"/>
          <w:szCs w:val="24"/>
        </w:rPr>
      </w:pPr>
      <w:r>
        <w:rPr>
          <w:sz w:val="24"/>
          <w:szCs w:val="24"/>
        </w:rPr>
        <w:t>Ó âîäèòåëÿ, êàê äîãàäûâàëñÿ Ïèòåð, áûëî äàæå ïðåèìóùåñòâî. Îí çíàë ýòó äîðîãó, à Ïèòåð — íåò. Îí áûë ãîòîâ ê ñëîæíîìó ïîâîðîòó, îïàñíîìó ïåðåêðåñòêó. Ïèòåðó ïðèõîäèëîñü èäòè íà ðèñê, îðèåíòèðóÿñü ëèøü ïî ïîëîñå ñâåòà îò ñâîèõ ôàð.</w:t>
      </w:r>
    </w:p>
    <w:p>
      <w:pPr>
        <w:pStyle w:val="Normal"/>
        <w:ind w:firstLine="720"/>
        <w:jc w:val="both"/>
        <w:rPr>
          <w:sz w:val="24"/>
          <w:szCs w:val="24"/>
        </w:rPr>
      </w:pPr>
      <w:r>
        <w:rPr>
          <w:sz w:val="24"/>
          <w:szCs w:val="24"/>
        </w:rPr>
        <w:t>Ïîòîì ðàçäàëñÿ çâóê ñèðåíû. Ïèòåð áðîñèë âçãëÿä â çåðêàëî. Íà êðûøå èäóùåé ñëåäîì ìàøèíû çàìèãàë êðàñíûé ñâåò. Ïîëèöèÿ øòàòà! Îõâà÷åííûé ïîíÿòíîé ëèøü åìó ïàíèêîé, îí çàáûëñÿ è ïðåâûñèë ñêîðîñòü. Ýòî ïðèíåñëî ïî÷òè îáëåã÷åíèå.</w:t>
      </w:r>
    </w:p>
    <w:p>
      <w:pPr>
        <w:pStyle w:val="Normal"/>
        <w:ind w:firstLine="720"/>
        <w:jc w:val="both"/>
        <w:rPr>
          <w:sz w:val="24"/>
          <w:szCs w:val="24"/>
        </w:rPr>
      </w:pPr>
      <w:r>
        <w:rPr>
          <w:sz w:val="24"/>
          <w:szCs w:val="24"/>
        </w:rPr>
        <w:t>Îí ñáàâèë ñêîðîñòü è ïðèòîðìîçèë ó îáî÷èíû. Ëàäîíè åãî áûëè âëàæíûìè.</w:t>
      </w:r>
    </w:p>
    <w:p>
      <w:pPr>
        <w:pStyle w:val="Normal"/>
        <w:ind w:firstLine="720"/>
        <w:jc w:val="both"/>
        <w:rPr>
          <w:sz w:val="24"/>
          <w:szCs w:val="24"/>
        </w:rPr>
      </w:pPr>
      <w:r>
        <w:rPr>
          <w:sz w:val="24"/>
          <w:szCs w:val="24"/>
        </w:rPr>
        <w:t>Ïîëèöåéñêàÿ ìàøèíà îáîãíàëà åãî, à ïîòîì çàòîðìîçèëà ïðÿìî ïåðåä íèì. Ïîëèöåéñêèé âûëåç è íàïðàâèëñÿ ê Ïèòåðó, äåðæà ðóêó íà ïèñòîëåòå â êîáóðå.</w:t>
      </w:r>
    </w:p>
    <w:p>
      <w:pPr>
        <w:pStyle w:val="Normal"/>
        <w:ind w:firstLine="720"/>
        <w:jc w:val="both"/>
        <w:rPr>
          <w:sz w:val="24"/>
          <w:szCs w:val="24"/>
        </w:rPr>
      </w:pPr>
      <w:r>
        <w:rPr>
          <w:sz w:val="24"/>
          <w:szCs w:val="24"/>
        </w:rPr>
        <w:t>Ôàðû Ïèòåðà îò÷åòëèâî âûñâåòèëè åãî. Ýòî áûë ïîëèöåéñêèé ïî èìåíè Ìàê-Àäàì, êîòîðûé ïðèñóòñòâîâàë â ìîòåëå «Îð-Õèëë». Ïèòåð ïîíÿë, ÷òî äåëî ïðèíèìàåò ñêâåðíûé äëÿ íåãî îáîðîò.</w:t>
      </w:r>
    </w:p>
    <w:p>
      <w:pPr>
        <w:pStyle w:val="Normal"/>
        <w:ind w:firstLine="720"/>
        <w:jc w:val="both"/>
        <w:rPr>
          <w:sz w:val="24"/>
          <w:szCs w:val="24"/>
        </w:rPr>
      </w:pPr>
      <w:r>
        <w:rPr>
          <w:sz w:val="24"/>
          <w:szCs w:val="24"/>
        </w:rPr>
        <w:t>Õóäîå ñóðîâîå ëèöî Ìàê-Àäàìà ïðîãëÿäûâàëî ñêâîçü áîêîâîå ñòåêëî.</w:t>
      </w:r>
    </w:p>
    <w:p>
      <w:pPr>
        <w:pStyle w:val="Normal"/>
        <w:ind w:firstLine="720"/>
        <w:jc w:val="both"/>
        <w:rPr>
          <w:sz w:val="24"/>
          <w:szCs w:val="24"/>
        </w:rPr>
      </w:pPr>
      <w:r>
        <w:rPr>
          <w:sz w:val="24"/>
          <w:szCs w:val="24"/>
        </w:rPr>
        <w:t xml:space="preserve">— </w:t>
      </w:r>
      <w:r>
        <w:rPr>
          <w:sz w:val="24"/>
          <w:szCs w:val="24"/>
        </w:rPr>
        <w:t>Ïîêàæèòå ìíå âàøó ëèöåíçèþ, ìèñòåð Ñòàéëñ.</w:t>
      </w:r>
    </w:p>
    <w:p>
      <w:pPr>
        <w:pStyle w:val="Normal"/>
        <w:ind w:firstLine="720"/>
        <w:jc w:val="both"/>
        <w:rPr>
          <w:sz w:val="24"/>
          <w:szCs w:val="24"/>
        </w:rPr>
      </w:pPr>
      <w:r>
        <w:rPr>
          <w:sz w:val="24"/>
          <w:szCs w:val="24"/>
        </w:rPr>
        <w:t xml:space="preserve">— </w:t>
      </w:r>
      <w:r>
        <w:rPr>
          <w:sz w:val="24"/>
          <w:szCs w:val="24"/>
        </w:rPr>
        <w:t>ß çíàþ, ÷òî ïðåâûñèë ñêîðîñòü, — ñêàçàë Ïèòåð, — íî ýòî ïîòîìó, ÷òî ÿ îáíàðóæèë çà ñîáîé õâîñò. Ïîäâåðãíóòüñÿ ïðåñëåäîâàíèþ â âàøåì ãîðîäå — íå ñàìàÿ ïðèÿòíàÿ âåùü.</w:t>
      </w:r>
    </w:p>
    <w:p>
      <w:pPr>
        <w:pStyle w:val="Normal"/>
        <w:ind w:firstLine="720"/>
        <w:jc w:val="both"/>
        <w:rPr>
          <w:sz w:val="24"/>
          <w:szCs w:val="24"/>
        </w:rPr>
      </w:pPr>
      <w:r>
        <w:rPr>
          <w:sz w:val="24"/>
          <w:szCs w:val="24"/>
        </w:rPr>
        <w:t xml:space="preserve">— </w:t>
      </w:r>
      <w:r>
        <w:rPr>
          <w:sz w:val="24"/>
          <w:szCs w:val="24"/>
        </w:rPr>
        <w:t>Âû ïðîñòî ïðèòâîðÿéòåñü, ïîêà ÿ ñ âàìè ðàçãîâàðèâàþ, — íåîæèäàííî ñêàçàë Ìàê-Àäàì.</w:t>
      </w:r>
    </w:p>
    <w:p>
      <w:pPr>
        <w:pStyle w:val="Normal"/>
        <w:ind w:firstLine="720"/>
        <w:jc w:val="both"/>
        <w:rPr>
          <w:sz w:val="24"/>
          <w:szCs w:val="24"/>
        </w:rPr>
      </w:pPr>
      <w:r>
        <w:rPr>
          <w:sz w:val="24"/>
          <w:szCs w:val="24"/>
        </w:rPr>
        <w:t>Ïèòåð ïîñìîòðåë íà ïîëèöåéñêîãî, íå âåðÿ ñâîèì óøàì. Çàãîðåëîå ìîëîäîå ëèöî áûëî íåïðåêëîííî.</w:t>
      </w:r>
    </w:p>
    <w:p>
      <w:pPr>
        <w:pStyle w:val="Normal"/>
        <w:ind w:firstLine="720"/>
        <w:jc w:val="both"/>
        <w:rPr>
          <w:sz w:val="24"/>
          <w:szCs w:val="24"/>
        </w:rPr>
      </w:pPr>
      <w:r>
        <w:rPr>
          <w:sz w:val="24"/>
          <w:szCs w:val="24"/>
        </w:rPr>
        <w:t xml:space="preserve">— </w:t>
      </w:r>
      <w:r>
        <w:rPr>
          <w:sz w:val="24"/>
          <w:szCs w:val="24"/>
        </w:rPr>
        <w:t>ß êîï, — ñêàçàë Ìàê-Àäàì. — ß âñåãäà õîòåë áûòü êîïîì. Ìåíÿ ó÷èëè íà êîïà. Êîãäà îò ÷åãî-òî ñìåðäèò, ìíå ýòî íå íðàâèòñÿ.</w:t>
      </w:r>
    </w:p>
    <w:p>
      <w:pPr>
        <w:pStyle w:val="Normal"/>
        <w:ind w:firstLine="720"/>
        <w:jc w:val="both"/>
        <w:rPr>
          <w:sz w:val="24"/>
          <w:szCs w:val="24"/>
        </w:rPr>
      </w:pPr>
      <w:r>
        <w:rPr>
          <w:sz w:val="24"/>
          <w:szCs w:val="24"/>
        </w:rPr>
        <w:t xml:space="preserve">— </w:t>
      </w:r>
      <w:r>
        <w:rPr>
          <w:sz w:val="24"/>
          <w:szCs w:val="24"/>
        </w:rPr>
        <w:t>Ïîõâàëüíûå íàñòðîåíèÿ, — îäîáðèë Ïèòåð.</w:t>
      </w:r>
    </w:p>
    <w:p>
      <w:pPr>
        <w:pStyle w:val="Normal"/>
        <w:ind w:firstLine="720"/>
        <w:jc w:val="both"/>
        <w:rPr>
          <w:sz w:val="24"/>
          <w:szCs w:val="24"/>
        </w:rPr>
      </w:pPr>
      <w:r>
        <w:rPr>
          <w:sz w:val="24"/>
          <w:szCs w:val="24"/>
        </w:rPr>
        <w:t xml:space="preserve">— </w:t>
      </w:r>
      <w:r>
        <w:rPr>
          <w:sz w:val="24"/>
          <w:szCs w:val="24"/>
        </w:rPr>
        <w:t>Ïîæàëóéñòà, äîñòàíüòå ñâîþ ëèöåíçèþ, — ðåçêî ñêàçàë Ìàê-Àäàì. — Íà òîò ñëó÷àé, åñëè êòî-òî ïðîåäåò ìèìî íàñ, ÿ õî÷ó âûãëÿäåòü òàê, êàê áóäòî ÿ ïðîñòî ïðåïèðàþñü ñ âàìè.</w:t>
      </w:r>
    </w:p>
    <w:p>
      <w:pPr>
        <w:pStyle w:val="Normal"/>
        <w:ind w:firstLine="720"/>
        <w:jc w:val="both"/>
        <w:rPr>
          <w:sz w:val="24"/>
          <w:szCs w:val="24"/>
        </w:rPr>
      </w:pPr>
      <w:r>
        <w:rPr>
          <w:sz w:val="24"/>
          <w:szCs w:val="24"/>
        </w:rPr>
        <w:t>Ïèòåð äîñòàë èç êàðìàíà ñâîé áóìàæíèê è ïåðåäàë åãî ïîëèöåéñêîìó.</w:t>
      </w:r>
    </w:p>
    <w:p>
      <w:pPr>
        <w:pStyle w:val="Normal"/>
        <w:ind w:firstLine="720"/>
        <w:jc w:val="both"/>
        <w:rPr>
          <w:sz w:val="24"/>
          <w:szCs w:val="24"/>
        </w:rPr>
      </w:pPr>
      <w:r>
        <w:rPr>
          <w:sz w:val="24"/>
          <w:szCs w:val="24"/>
        </w:rPr>
        <w:t xml:space="preserve">— </w:t>
      </w:r>
      <w:r>
        <w:rPr>
          <w:sz w:val="24"/>
          <w:szCs w:val="24"/>
        </w:rPr>
        <w:t>Ìåíÿ ïîñòàâèëè íà äîëæíîñòü óïîëíîìî÷åííîãî ìåñòíîé ïîëèöèè â Óèíôèëäå ìåñÿöåâ øåñòü òîìó íàçàä, — çàãîâîðèë Ìàê-Àäàì. — Êàæäûé ðàç, êîãäà ñëó÷àåòñÿ ÷òî-íèáóäü ïîñåðüåçíåå, ÷åì ïðîêàçû â êàíóí Äíÿ âñåõ ñâÿòûõ, íà÷àëüñòâî çàáèðàåò ó ìåíÿ äåëî. Òî, ÷òî ïðîèçîøëî çäåñü â÷åðà, êëàäóò ïîä ñóêíî. Ðàçáèðàòåëüñòâî ïî ïîâîäó òîãî, ÷òî ñëó÷èëîñü ñ âàøèì äðóãîì ñåãîäíÿ âå÷åðîì, âåäåòñÿ òàêèì æå îáðàçîì. Îò íàñ ÿâíî æäóò, ÷òî ìû áóäåì áðàòü ïîä êîçûðåê ïåðåä ëþáûì, êòî íîñèò çíà÷îê ÀÈÀ.</w:t>
      </w:r>
    </w:p>
    <w:p>
      <w:pPr>
        <w:pStyle w:val="Normal"/>
        <w:ind w:firstLine="720"/>
        <w:jc w:val="both"/>
        <w:rPr>
          <w:sz w:val="24"/>
          <w:szCs w:val="24"/>
        </w:rPr>
      </w:pPr>
      <w:r>
        <w:rPr>
          <w:sz w:val="24"/>
          <w:szCs w:val="24"/>
        </w:rPr>
        <w:t xml:space="preserve">— </w:t>
      </w:r>
      <w:r>
        <w:rPr>
          <w:sz w:val="24"/>
          <w:szCs w:val="24"/>
        </w:rPr>
        <w:t>Âû äîëîæèëè îá ýòîì?</w:t>
      </w:r>
    </w:p>
    <w:p>
      <w:pPr>
        <w:pStyle w:val="Normal"/>
        <w:ind w:firstLine="720"/>
        <w:jc w:val="both"/>
        <w:rPr>
          <w:sz w:val="24"/>
          <w:szCs w:val="24"/>
        </w:rPr>
      </w:pPr>
      <w:r>
        <w:rPr>
          <w:sz w:val="24"/>
          <w:szCs w:val="24"/>
        </w:rPr>
        <w:t xml:space="preserve">— </w:t>
      </w:r>
      <w:r>
        <w:rPr>
          <w:sz w:val="24"/>
          <w:szCs w:val="24"/>
        </w:rPr>
        <w:t>ß íå ìîãó äîáðàòüñÿ âûøå îôèöåðà, ïîñòàâëåííîãî ñòàðøèì íàä ýòèì ðàéîíîì, — ñêàçàë Ìàê-Àäàì. — Êàïèòàí Óîëëàñ — âîò êòî âñåì çàïðàâëÿåò. ß âûïîëíÿþ åãî ïðèêàçû. Âû çíàåòå, â ÷åì îíè çàêëþ÷àëèñü ñåãîäíÿ âå÷åðîì? Ìíå áûëî ïðåäïèñàíî âîçîáíîâèòü îáû÷íîå íî÷íîå ïàòðóëèðîâàíèå íà ýòîì ó÷àñòêå øîññå. Âû ìîãëè ïîäóìàòü, ÷òî ÿ áóäó ðàññëåäîâàòü òî, ÷òî ñëó÷èëîñü â ìîòåëå, èñêàòü êîãî-òî, êòî ìîã ïîäðàòüñÿ ñ Áèëëîóçîì è óáèòü åãî. Òîëüêî íå ÿ. ß îòëàâëèâàþ îáû÷íûõ øîôåðîâ-ëèõà÷åé.</w:t>
      </w:r>
    </w:p>
    <w:p>
      <w:pPr>
        <w:pStyle w:val="Normal"/>
        <w:ind w:firstLine="720"/>
        <w:jc w:val="both"/>
        <w:rPr>
          <w:sz w:val="24"/>
          <w:szCs w:val="24"/>
        </w:rPr>
      </w:pPr>
      <w:r>
        <w:rPr>
          <w:sz w:val="24"/>
          <w:szCs w:val="24"/>
        </w:rPr>
        <w:t xml:space="preserve">— </w:t>
      </w:r>
      <w:r>
        <w:rPr>
          <w:sz w:val="24"/>
          <w:szCs w:val="24"/>
        </w:rPr>
        <w:t>Ïî÷åìó âû ìíå ýòî ðàññêàçûâàåòå? — ñïðîñèë Ïèòåð.</w:t>
      </w:r>
    </w:p>
    <w:p>
      <w:pPr>
        <w:pStyle w:val="Normal"/>
        <w:ind w:firstLine="720"/>
        <w:jc w:val="both"/>
        <w:rPr>
          <w:sz w:val="24"/>
          <w:szCs w:val="24"/>
        </w:rPr>
      </w:pPr>
      <w:r>
        <w:rPr>
          <w:sz w:val="24"/>
          <w:szCs w:val="24"/>
        </w:rPr>
        <w:t xml:space="preserve">— </w:t>
      </w:r>
      <w:r>
        <w:rPr>
          <w:sz w:val="24"/>
          <w:szCs w:val="24"/>
        </w:rPr>
        <w:t>Ïîòîìó ÷òî ÿ çíàþ, êòî âû òàêîé è ïî÷åìó âû çäåñü, — îòâåòèë Ìàê-Àäàì. — ß õî÷ó è äàëüøå íîñèòü ýòó óíèôîðìó è âñå æå íå ìîãó, êîãäà ìåíÿ çàñòàâëÿþò ó÷àñòâîâàòü â î÷êîâòèðàòåëüñòâå. Äàéòå ìíå ïîñìîòðåòü íà âàøè ðóêè.</w:t>
      </w:r>
    </w:p>
    <w:p>
      <w:pPr>
        <w:pStyle w:val="Normal"/>
        <w:ind w:firstLine="720"/>
        <w:jc w:val="both"/>
        <w:rPr>
          <w:sz w:val="24"/>
          <w:szCs w:val="24"/>
        </w:rPr>
      </w:pPr>
      <w:r>
        <w:rPr>
          <w:sz w:val="24"/>
          <w:szCs w:val="24"/>
        </w:rPr>
        <w:t xml:space="preserve">— </w:t>
      </w:r>
      <w:r>
        <w:rPr>
          <w:sz w:val="24"/>
          <w:szCs w:val="24"/>
        </w:rPr>
        <w:t>Ìîè ðóêè?</w:t>
      </w:r>
    </w:p>
    <w:p>
      <w:pPr>
        <w:pStyle w:val="Normal"/>
        <w:ind w:firstLine="720"/>
        <w:jc w:val="both"/>
        <w:rPr>
          <w:sz w:val="24"/>
          <w:szCs w:val="24"/>
        </w:rPr>
      </w:pPr>
      <w:r>
        <w:rPr>
          <w:sz w:val="24"/>
          <w:szCs w:val="24"/>
        </w:rPr>
        <w:t xml:space="preserve">— </w:t>
      </w:r>
      <w:r>
        <w:rPr>
          <w:sz w:val="24"/>
          <w:szCs w:val="24"/>
        </w:rPr>
        <w:t>Êîñòÿøêàìè êâåðõó.</w:t>
      </w:r>
    </w:p>
    <w:p>
      <w:pPr>
        <w:pStyle w:val="Normal"/>
        <w:ind w:firstLine="720"/>
        <w:jc w:val="both"/>
        <w:rPr>
          <w:sz w:val="24"/>
          <w:szCs w:val="24"/>
        </w:rPr>
      </w:pPr>
      <w:r>
        <w:rPr>
          <w:sz w:val="24"/>
          <w:szCs w:val="24"/>
        </w:rPr>
        <w:t>Ïèòåð âûòÿíóë ðóêè ïåðåä ñîáîé. Ìàê-Àäàì ïîñâåòèë íà íèõ ñâîèì ôîíàðèêîì.</w:t>
      </w:r>
    </w:p>
    <w:p>
      <w:pPr>
        <w:pStyle w:val="Normal"/>
        <w:ind w:firstLine="720"/>
        <w:jc w:val="both"/>
        <w:rPr>
          <w:sz w:val="24"/>
          <w:szCs w:val="24"/>
        </w:rPr>
      </w:pPr>
      <w:r>
        <w:rPr>
          <w:sz w:val="24"/>
          <w:szCs w:val="24"/>
        </w:rPr>
        <w:t xml:space="preserve">— </w:t>
      </w:r>
      <w:r>
        <w:rPr>
          <w:sz w:val="24"/>
          <w:szCs w:val="24"/>
        </w:rPr>
        <w:t>Äàæå íå ðàñïóõëè. Âû íèêàê íå ìîãëè ðàçóêðàñèòü Ïýòà Óîëøà íàñòîëüêî, íàñêîëüêî îí ñåé÷àñ ðàçóêðàøåí, — ñêàçàë Ìàê-Àäàì. — Îí çàøåë â ó÷àñòîê âìåñòå ñ ãåíåðàëîì êàê ðàç ïåðåä òåì, êàê ÿ îòïðàâèëñÿ íà ïàòðóëèðîâàíèå. Îíè ñêàçàëè: èì íóæíî, ÷òîáû êàïèòàí Óîëëàñ çíàë î ïðîèñøåñòâèè, íà òîò ñëó÷àé, åñëè âû ðåøèòå çàòåÿòü ñóäåáíóþ òÿæáó ïðîòèâ Óîëøà èç-çà òîãî, ÷òî îí âëîìèëñÿ â âàø íîìåð. Îíè âñå óïèðàëè íà òî, êàêîé âû êðåïêèé îðåøåê. ß ÷óâñòâîâàë, ÷òî çäåñü äåëî íå÷èñòî! Àëèáè-òî øèòî áåëûìè íèòêàìè.</w:t>
      </w:r>
    </w:p>
    <w:p>
      <w:pPr>
        <w:pStyle w:val="Normal"/>
        <w:ind w:firstLine="720"/>
        <w:jc w:val="both"/>
        <w:rPr>
          <w:sz w:val="24"/>
          <w:szCs w:val="24"/>
        </w:rPr>
      </w:pPr>
      <w:r>
        <w:rPr>
          <w:sz w:val="24"/>
          <w:szCs w:val="24"/>
        </w:rPr>
        <w:t xml:space="preserve">— </w:t>
      </w:r>
      <w:r>
        <w:rPr>
          <w:sz w:val="24"/>
          <w:szCs w:val="24"/>
        </w:rPr>
        <w:t>Âû íå ïðîñòî êîï, âû õîðîøèé êîï, — ñêàçàë Ïèòåð.</w:t>
      </w:r>
    </w:p>
    <w:p>
      <w:pPr>
        <w:pStyle w:val="Normal"/>
        <w:ind w:firstLine="720"/>
        <w:jc w:val="both"/>
        <w:rPr>
          <w:sz w:val="24"/>
          <w:szCs w:val="24"/>
        </w:rPr>
      </w:pPr>
      <w:r>
        <w:rPr>
          <w:sz w:val="24"/>
          <w:szCs w:val="24"/>
        </w:rPr>
        <w:t xml:space="preserve">— </w:t>
      </w:r>
      <w:r>
        <w:rPr>
          <w:sz w:val="24"/>
          <w:szCs w:val="24"/>
        </w:rPr>
        <w:t>ß òâåðäî çíàþ, ÷òî ñî ìíîé ñëó÷èòñÿ, åñëè ÿ íà÷íó êîïàòü ïîä Óîëøà, — ñêàçàë Ìàê-Àäàì ñ ãíåâîì â ãîëîñå.</w:t>
      </w:r>
    </w:p>
    <w:p>
      <w:pPr>
        <w:pStyle w:val="Normal"/>
        <w:ind w:firstLine="720"/>
        <w:jc w:val="both"/>
        <w:rPr>
          <w:sz w:val="24"/>
          <w:szCs w:val="24"/>
        </w:rPr>
      </w:pPr>
      <w:r>
        <w:rPr>
          <w:sz w:val="24"/>
          <w:szCs w:val="24"/>
        </w:rPr>
        <w:t xml:space="preserve">— </w:t>
      </w:r>
      <w:r>
        <w:rPr>
          <w:sz w:val="24"/>
          <w:szCs w:val="24"/>
        </w:rPr>
        <w:t>Ïåðåâîä â Èñò-Õàðäóýð, — ñêàçàë Ïèòåð.</w:t>
      </w:r>
    </w:p>
    <w:p>
      <w:pPr>
        <w:pStyle w:val="Normal"/>
        <w:ind w:firstLine="720"/>
        <w:jc w:val="both"/>
        <w:rPr>
          <w:sz w:val="24"/>
          <w:szCs w:val="24"/>
        </w:rPr>
      </w:pPr>
      <w:r>
        <w:rPr>
          <w:sz w:val="24"/>
          <w:szCs w:val="24"/>
        </w:rPr>
        <w:t xml:space="preserve">— </w:t>
      </w:r>
      <w:r>
        <w:rPr>
          <w:sz w:val="24"/>
          <w:szCs w:val="24"/>
        </w:rPr>
        <w:t>Èëè íà Àëÿñêó — åñëè ó íèõ ýòî ïîëó÷èòñÿ. — Ìàê-Àäàì îòäàë Ïèòåðó åãî áóìàæíèê. — Âîçìîæíî, åñòü ñïîñîá ñâÿçàòü èìÿ Óîëøà ñ ìîòåëåì «Îð-Õèëë». Îí åçäèò íà ÷åðíîì ñåäàíå — «èìïàëà». Ìîæåò áûòü, ñëåäû îò øèí.</w:t>
      </w:r>
    </w:p>
    <w:p>
      <w:pPr>
        <w:pStyle w:val="Normal"/>
        <w:ind w:firstLine="720"/>
        <w:jc w:val="both"/>
        <w:rPr>
          <w:sz w:val="24"/>
          <w:szCs w:val="24"/>
        </w:rPr>
      </w:pPr>
      <w:r>
        <w:rPr>
          <w:sz w:val="24"/>
          <w:szCs w:val="24"/>
        </w:rPr>
        <w:t xml:space="preserve">— </w:t>
      </w:r>
      <w:r>
        <w:rPr>
          <w:sz w:val="24"/>
          <w:szCs w:val="24"/>
        </w:rPr>
        <w:t>À îòïå÷àòêè ïàëüöåâ? — ïðåäïîëîæèë Ïèòåð.</w:t>
      </w:r>
    </w:p>
    <w:p>
      <w:pPr>
        <w:pStyle w:val="Normal"/>
        <w:ind w:firstLine="720"/>
        <w:jc w:val="both"/>
        <w:rPr>
          <w:sz w:val="24"/>
          <w:szCs w:val="24"/>
        </w:rPr>
      </w:pPr>
      <w:r>
        <w:rPr>
          <w:sz w:val="24"/>
          <w:szCs w:val="24"/>
        </w:rPr>
        <w:t xml:space="preserve">— </w:t>
      </w:r>
      <w:r>
        <w:rPr>
          <w:sz w:val="24"/>
          <w:szCs w:val="24"/>
        </w:rPr>
        <w:t>Äà èõ íà÷èñòî ñìàçàëè ïðè ïåðâîì æå îñìîòðå ìåñòà ïðîèñøåñòâèÿ, — ñêàçàë Ìàê-Àäàì. — ß ñâîèì ãëàçàì íå âåðèë — òàêàÿ òîïîðíàÿ ðàáîòà. À ïîòîì ìåíÿ óñëàëè îòãîíÿòü çåâàê. Óîëø ïðîõîäèë âîèíñêóþ ñëóæáó â Êîðåå, òàê ÷òî åãî îòïå÷àòêè ïàëüöåâ íàéäóòñÿ â êàðòîòåêå, íî èõ íå ñ ÷åì áóäåò ñëè÷èòü. Ðåáÿòêè îá ýòîì ïîçàáîòÿòñÿ. À ñ âàìè êàê áûëî? Îíè ïûòàëèñü ïîäñòàâèòü âàñ ñ äåâ÷îíêîé?</w:t>
      </w:r>
    </w:p>
    <w:p>
      <w:pPr>
        <w:pStyle w:val="Normal"/>
        <w:ind w:firstLine="720"/>
        <w:jc w:val="both"/>
        <w:rPr>
          <w:sz w:val="24"/>
          <w:szCs w:val="24"/>
        </w:rPr>
      </w:pPr>
      <w:r>
        <w:rPr>
          <w:sz w:val="24"/>
          <w:szCs w:val="24"/>
        </w:rPr>
        <w:t>Ïèòåð ïîêà÷àë ãîëîâîé:</w:t>
      </w:r>
    </w:p>
    <w:p>
      <w:pPr>
        <w:pStyle w:val="Normal"/>
        <w:ind w:firstLine="720"/>
        <w:jc w:val="both"/>
        <w:rPr>
          <w:sz w:val="24"/>
          <w:szCs w:val="24"/>
        </w:rPr>
      </w:pPr>
      <w:r>
        <w:rPr>
          <w:sz w:val="24"/>
          <w:szCs w:val="24"/>
        </w:rPr>
        <w:t xml:space="preserve">— </w:t>
      </w:r>
      <w:r>
        <w:rPr>
          <w:sz w:val="24"/>
          <w:szCs w:val="24"/>
        </w:rPr>
        <w:t>ß òàê íå äóìàþ. Ïî-ìîåìó, îíà ïðèøëà êî ìíå â íîìåð ñàìà ïî ñåáå. Íî îíè õîòåëè çàáðàòü åå îòòóäà. Ó ìåíÿ òàêîå ÷óâñòâî, ÷òî îíà åäâà íå ðàññêàçàëà ìíå ÷òî-òî âàæíîå.</w:t>
      </w:r>
    </w:p>
    <w:p>
      <w:pPr>
        <w:pStyle w:val="Normal"/>
        <w:ind w:firstLine="720"/>
        <w:jc w:val="both"/>
        <w:rPr>
          <w:sz w:val="24"/>
          <w:szCs w:val="24"/>
        </w:rPr>
      </w:pPr>
      <w:r>
        <w:rPr>
          <w:sz w:val="24"/>
          <w:szCs w:val="24"/>
        </w:rPr>
        <w:t xml:space="preserve">— </w:t>
      </w:r>
      <w:r>
        <w:rPr>
          <w:sz w:val="24"/>
          <w:szCs w:val="24"/>
        </w:rPr>
        <w:t>Ñóäÿ ïî òîìó, ÷òî ÿ ñëûøàë, ó íåå âîò óæå òðè ãîäà êàê íå â ïîðÿäêå ñ ãîëîâîé, — ñêàçàë Ìàê-Àäàì. — Ðàçâå âû ìîæåòå ïîëàãàòüñÿ íà ÷òî-íèáóäü èç ðàññêàçàííîãî åþ? Òàì, â ïîëèöåéñêîì ó÷àñòêå, îíè ñêàçàëè, ÷òî îíà ïðèíÿëà âàñ çà ïàðíÿ, êîòîðûé ñáåæàë îò íåå òðè ãîäà íàçàä. Îí æèë â òîì æå íîìåðå, ÷òî è âû.</w:t>
      </w:r>
    </w:p>
    <w:p>
      <w:pPr>
        <w:pStyle w:val="Normal"/>
        <w:ind w:firstLine="720"/>
        <w:jc w:val="both"/>
        <w:rPr>
          <w:sz w:val="24"/>
          <w:szCs w:val="24"/>
        </w:rPr>
      </w:pPr>
      <w:r>
        <w:rPr>
          <w:sz w:val="24"/>
          <w:szCs w:val="24"/>
        </w:rPr>
        <w:t xml:space="preserve">— </w:t>
      </w:r>
      <w:r>
        <w:rPr>
          <w:sz w:val="24"/>
          <w:szCs w:val="24"/>
        </w:rPr>
        <w:t>Ó íåå â ãîëîâå êàøà, ñîãëàñåí, — ñêàçàë Ïèòåð. — Íî îíà íàìåêàëà íà ÷òî-òî òàêîå, ÷òî Óèäìàðê ñäåëàë ñ íåé, êîãäà òîò ïàðåíü åå áðîñèë. Âîçìîæíî, ÿ áû ýòî ó íåå âûóäèë, áóäü ó ìåíÿ åùå íåìíîãî âðåìåíè. Íî êîãäà ÿ ïîïûòàëñÿ åå ðàññïðîñèòü, îíè âëîìèëèñü â íîìåð.</w:t>
      </w:r>
    </w:p>
    <w:p>
      <w:pPr>
        <w:pStyle w:val="Normal"/>
        <w:ind w:firstLine="720"/>
        <w:jc w:val="both"/>
        <w:rPr>
          <w:sz w:val="24"/>
          <w:szCs w:val="24"/>
        </w:rPr>
      </w:pPr>
      <w:r>
        <w:rPr>
          <w:sz w:val="24"/>
          <w:szCs w:val="24"/>
        </w:rPr>
        <w:t xml:space="preserve">— </w:t>
      </w:r>
      <w:r>
        <w:rPr>
          <w:sz w:val="24"/>
          <w:szCs w:val="24"/>
        </w:rPr>
        <w:t>Âñå, ÷òî ÿ ìîãó ñäåëàòü, — ñêàçàë Ìàê-Àäàì, — ýòî äåðæàòü ìîè ãëàçà è óøè îòêðûòûìè. Åñëè îíè äîãàäàþòñÿ, ÷òî ó ìåíÿ íà óìå, òî íà ýòîì âñå çàêîí÷èòñÿ. À êàê íàñ÷åò âàñ?</w:t>
      </w:r>
    </w:p>
    <w:p>
      <w:pPr>
        <w:pStyle w:val="Normal"/>
        <w:ind w:firstLine="720"/>
        <w:jc w:val="both"/>
        <w:rPr>
          <w:sz w:val="24"/>
          <w:szCs w:val="24"/>
        </w:rPr>
      </w:pPr>
      <w:r>
        <w:rPr>
          <w:sz w:val="24"/>
          <w:szCs w:val="24"/>
        </w:rPr>
        <w:t xml:space="preserve">— </w:t>
      </w:r>
      <w:r>
        <w:rPr>
          <w:sz w:val="24"/>
          <w:szCs w:val="24"/>
        </w:rPr>
        <w:t>Ó Áèëëîóçà åñòü ïîäáîðêà ìàòåðèàëîâ ïî ýêñòðåìèñòñêèì ãðóïïèðîâêàì, âêëþ÷àÿ ÀÈÀ. ß íà÷èíàþ çàäàâàòüñÿ âîïðîñîì — íå ïîòîìó ëè åãî óáèëè. ß êàê ðàç åäó íà íèõ ïîñìîòðåòü.</w:t>
      </w:r>
    </w:p>
    <w:p>
      <w:pPr>
        <w:pStyle w:val="Normal"/>
        <w:ind w:firstLine="720"/>
        <w:jc w:val="both"/>
        <w:rPr>
          <w:sz w:val="24"/>
          <w:szCs w:val="24"/>
        </w:rPr>
      </w:pPr>
      <w:r>
        <w:rPr>
          <w:sz w:val="24"/>
          <w:szCs w:val="24"/>
        </w:rPr>
        <w:t xml:space="preserve">— </w:t>
      </w:r>
      <w:r>
        <w:rPr>
          <w:sz w:val="24"/>
          <w:szCs w:val="24"/>
        </w:rPr>
        <w:t>Äàéòå ìíå çíàòü, åñëè ÷òî-íèáóäü ðàñêîïàåòå.</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À åñëè âû çàõîòèòå ïåðåãîâîðèòü ñî ìíîé, âàì ëó÷øå ñîâåðøèòü êàêîå-íèáóäü ìåëêîå íàðóøåíèå, — ñêàçàë Ìàê-Àäàì. — Åñëè ìû áóäåì âûãëÿäåòü êàê äðóçüÿ, ìîæåòå íàâåêè ñî ìíîé ðàñïðîùàòüñÿ.</w:t>
      </w:r>
    </w:p>
    <w:p>
      <w:pPr>
        <w:pStyle w:val="Normal"/>
        <w:ind w:firstLine="720"/>
        <w:jc w:val="both"/>
        <w:rPr>
          <w:sz w:val="24"/>
          <w:szCs w:val="24"/>
        </w:rPr>
      </w:pPr>
      <w:r>
        <w:rPr>
          <w:sz w:val="24"/>
          <w:szCs w:val="24"/>
        </w:rPr>
        <w:t xml:space="preserve">— </w:t>
      </w:r>
      <w:r>
        <w:rPr>
          <w:sz w:val="24"/>
          <w:szCs w:val="24"/>
        </w:rPr>
        <w:t>Ó ìåíÿ ñïîêîéíåå íà äóøå, êîãäà ÿ çíàþ, ÷òî âû ãäå-òî ðÿäîì, — ïðèçíàëñÿ Ïèòåð.</w:t>
      </w:r>
    </w:p>
    <w:p>
      <w:pPr>
        <w:pStyle w:val="Normal"/>
        <w:ind w:firstLine="720"/>
        <w:jc w:val="both"/>
        <w:rPr>
          <w:sz w:val="24"/>
          <w:szCs w:val="24"/>
        </w:rPr>
      </w:pPr>
      <w:r>
        <w:rPr>
          <w:sz w:val="24"/>
          <w:szCs w:val="24"/>
        </w:rPr>
        <w:t xml:space="preserve">— </w:t>
      </w:r>
      <w:r>
        <w:rPr>
          <w:sz w:val="24"/>
          <w:szCs w:val="24"/>
        </w:rPr>
        <w:t>Âàì ëó÷øå ñëåäèòü çà ñâîåé ñêîðîñòüþ, — ïîñîâåòîâàë Ìàê-Àäàì. — Îòëè÷íûé ñïîñîá âûâåñòè âàñ èç èãðû — çàáðàòü âàñ çà êàêîé-íèáóäü íåçíà÷èòåëüíûé ïðîñòóïîê. Îíè íåñêîëüêî äíåé ïðîìàðèíóþò âàñ â ñóäå, âîçìîæíî, îòáåðóò ó âàñ âîäèòåëüñêóþ ëèöåíçèþ. — Îí îòñòóïèë íà øàã è îãëÿäåë «ÿãóàð». — À âû íå ìîãëè áû ðàçäîáûòü äðóãóþ ìàøèíó? Ýòà êîëûìàãà — âñå ðàâíî êàê òðàíñïàðàíò ñ íàäïèñüþ «Âîò åäåò Ïèòåð Ñòàéë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ûëî ïðèìåðíî ÷åòâåðòü âòîðîãî íî÷è, êîãäà Ïèòåð ïîçâîíèë â ïàðàäíóþ äâåðü äîìà Ãðåéñ Ìèíàôè. Ñâåò ãîðåë, íî íà åãî ìíîãî÷èñëåííûå çâîíêè íèêòî íå îòâåòèë. Òðåâîãà çà Ãðåéñ âñå áîëüøå îäîëåâàëà åãî, êîãäà îí îòïðàâèëñÿ çà óãîë äîìà, ÷òîáû ïîïðîáîâàòü çàéòè ñ ÷åðíîãî õîäà.</w:t>
      </w:r>
    </w:p>
    <w:p>
      <w:pPr>
        <w:pStyle w:val="Normal"/>
        <w:ind w:firstLine="720"/>
        <w:jc w:val="both"/>
        <w:rPr>
          <w:sz w:val="24"/>
          <w:szCs w:val="24"/>
        </w:rPr>
      </w:pPr>
      <w:r>
        <w:rPr>
          <w:sz w:val="24"/>
          <w:szCs w:val="24"/>
        </w:rPr>
        <w:t xml:space="preserve">— </w:t>
      </w:r>
      <w:r>
        <w:rPr>
          <w:sz w:val="24"/>
          <w:szCs w:val="24"/>
        </w:rPr>
        <w:t>Ìèñòåð Ñòàéëñ!</w:t>
      </w:r>
    </w:p>
    <w:p>
      <w:pPr>
        <w:pStyle w:val="Normal"/>
        <w:ind w:firstLine="720"/>
        <w:jc w:val="both"/>
        <w:rPr>
          <w:sz w:val="24"/>
          <w:szCs w:val="24"/>
        </w:rPr>
      </w:pPr>
      <w:r>
        <w:rPr>
          <w:sz w:val="24"/>
          <w:szCs w:val="24"/>
        </w:rPr>
        <w:t>Ïî ëóæàéêå, îò ñòîÿâøåãî ðÿäîì äîìà, ê íåìó øëà ñîñåäêà — Ñàðà Êàê-Áèøü-Åå-Òàì, êîòîðàÿ ïðèãîòîâèëà âñå ê ïðèåçäó Ãðåéñ íàêàíóíå è â òîò ðàç âïóñòèëà Ïèòåðà â äîì.</w:t>
      </w:r>
    </w:p>
    <w:p>
      <w:pPr>
        <w:pStyle w:val="Normal"/>
        <w:ind w:firstLine="720"/>
        <w:jc w:val="both"/>
        <w:rPr>
          <w:sz w:val="24"/>
          <w:szCs w:val="24"/>
        </w:rPr>
      </w:pPr>
      <w:r>
        <w:rPr>
          <w:sz w:val="24"/>
          <w:szCs w:val="24"/>
        </w:rPr>
        <w:t xml:space="preserve">— </w:t>
      </w:r>
      <w:r>
        <w:rPr>
          <w:sz w:val="24"/>
          <w:szCs w:val="24"/>
        </w:rPr>
        <w:t>Çäðàâñòâóéòå, — ñêàçàë Ïèòåð.</w:t>
      </w:r>
    </w:p>
    <w:p>
      <w:pPr>
        <w:pStyle w:val="Normal"/>
        <w:ind w:firstLine="720"/>
        <w:jc w:val="both"/>
        <w:rPr>
          <w:sz w:val="24"/>
          <w:szCs w:val="24"/>
        </w:rPr>
      </w:pPr>
      <w:r>
        <w:rPr>
          <w:sz w:val="24"/>
          <w:szCs w:val="24"/>
        </w:rPr>
        <w:t>Íà Ñàðå áûë äîæäåâîé ïëàù ïîâåðõ áëåäíî-ãîëóáîé ïèæàìû.</w:t>
      </w:r>
    </w:p>
    <w:p>
      <w:pPr>
        <w:pStyle w:val="Normal"/>
        <w:ind w:firstLine="720"/>
        <w:jc w:val="both"/>
        <w:rPr>
          <w:sz w:val="24"/>
          <w:szCs w:val="24"/>
        </w:rPr>
      </w:pPr>
      <w:r>
        <w:rPr>
          <w:sz w:val="24"/>
          <w:szCs w:val="24"/>
        </w:rPr>
        <w:t xml:space="preserve">— </w:t>
      </w:r>
      <w:r>
        <w:rPr>
          <w:sz w:val="24"/>
          <w:szCs w:val="24"/>
        </w:rPr>
        <w:t>ß óçíàëà âàøó ìàøèíó, — ñêàçàëà îíà. — Ñëó÷èëàñü áåäà.</w:t>
      </w:r>
    </w:p>
    <w:p>
      <w:pPr>
        <w:pStyle w:val="Normal"/>
        <w:ind w:firstLine="720"/>
        <w:jc w:val="both"/>
        <w:rPr>
          <w:sz w:val="24"/>
          <w:szCs w:val="24"/>
        </w:rPr>
      </w:pPr>
      <w:r>
        <w:rPr>
          <w:sz w:val="24"/>
          <w:szCs w:val="24"/>
        </w:rPr>
        <w:t xml:space="preserve">— </w:t>
      </w:r>
      <w:r>
        <w:rPr>
          <w:sz w:val="24"/>
          <w:szCs w:val="24"/>
        </w:rPr>
        <w:t>×òî-íèáóäü ñ Ãðåéñ? — ñïðîñèë îí ëåäÿíûì òîíîì.</w:t>
      </w:r>
    </w:p>
    <w:p>
      <w:pPr>
        <w:pStyle w:val="Normal"/>
        <w:ind w:firstLine="720"/>
        <w:jc w:val="both"/>
        <w:rPr>
          <w:sz w:val="24"/>
          <w:szCs w:val="24"/>
        </w:rPr>
      </w:pPr>
      <w:r>
        <w:rPr>
          <w:sz w:val="24"/>
          <w:szCs w:val="24"/>
        </w:rPr>
        <w:t xml:space="preserve">— </w:t>
      </w:r>
      <w:r>
        <w:rPr>
          <w:sz w:val="24"/>
          <w:szCs w:val="24"/>
        </w:rPr>
        <w:t>Íåò. Âû çíàåòå ïðî ×àðëè Áèëëîóçà. Âû áûëè â Óèíôèëäå, Ãðåéñ ìíå ãîâîðèëà. Ïîë÷àñà íàçàä íàì ñîîáùèëè, ÷òî â åãî äîìå ïîæàð. Ãðåéñ óåõàëà. ß íå ìîãëà ïîåõàòü èç-çà äåòåé. — Îíà ïîêà÷àëà ãîëîâîé, êàê áóäòî íå ìîãëà â ýòî ïîâåðèòü. — Íó ïðÿìî âñå íàïàñòè ñðàçó!</w:t>
      </w:r>
    </w:p>
    <w:p>
      <w:pPr>
        <w:pStyle w:val="Normal"/>
        <w:ind w:firstLine="720"/>
        <w:jc w:val="both"/>
        <w:rPr>
          <w:sz w:val="24"/>
          <w:szCs w:val="24"/>
        </w:rPr>
      </w:pPr>
      <w:r>
        <w:rPr>
          <w:sz w:val="24"/>
          <w:szCs w:val="24"/>
        </w:rPr>
        <w:t xml:space="preserve">— </w:t>
      </w:r>
      <w:r>
        <w:rPr>
          <w:sz w:val="24"/>
          <w:szCs w:val="24"/>
        </w:rPr>
        <w:t>Ãäå äîì?</w:t>
      </w:r>
    </w:p>
    <w:p>
      <w:pPr>
        <w:pStyle w:val="Normal"/>
        <w:ind w:firstLine="720"/>
        <w:jc w:val="both"/>
        <w:rPr>
          <w:sz w:val="24"/>
          <w:szCs w:val="24"/>
        </w:rPr>
      </w:pPr>
      <w:r>
        <w:rPr>
          <w:sz w:val="24"/>
          <w:szCs w:val="24"/>
        </w:rPr>
        <w:t>Îíà îáúÿñíèëà åìó, ãäå ýòî íàõîäèòñÿ — â ïàðå ìèëü, íà äðóãîì êîíöå ãîðîäà.</w:t>
      </w:r>
    </w:p>
    <w:p>
      <w:pPr>
        <w:pStyle w:val="Normal"/>
        <w:ind w:firstLine="720"/>
        <w:jc w:val="both"/>
        <w:rPr>
          <w:sz w:val="24"/>
          <w:szCs w:val="24"/>
        </w:rPr>
      </w:pPr>
      <w:r>
        <w:rPr>
          <w:sz w:val="24"/>
          <w:szCs w:val="24"/>
        </w:rPr>
        <w:t>Çà ïîëìèëè îò òîãî ìåñòà, êóäà îí íàïðàâëÿëñÿ, Ïèòåð óâèäåë êëóáû ÷åðíîãî äûìà, âçäûìàþùèåñÿ â îñâåùåííîì ëóíîé íåáå, ïåðåìåæàþùèåñÿ ñî ñïîðàäè÷åñêèìè âñïûøêàìè îðàíæåâîãî ïëàìåíè. Ïîæàð áûë íåøóòî÷íûé. Çà ñîòíè ÿðäîâ îò îãíåííîãî àäà ïóòü áûë çàáëîêèðîâàí ñðåäñòâàìè ïîæàðîòóøåíèÿ è ìàøèíàìè ìíîãî÷èñëåííûõ ïîæàðíûõ-äîáðîâîëüöåâ. Ïèòåð âûëåç èç ìàøèíû è ïðîøåë ïåøêîì òóäà, ãäå ïóòü ïðåãðàæäàëà âåðåâêà, íàòÿíóòàÿ ïîïåðåê äîðîãè, ñ òåì ÷òîáû íå ïîäïóñêàòü çåâàê ñëèøêîì áëèçêî ê ðåâóùèì îñòàíêàì ìàëåíüêîãî äîìèêà.</w:t>
      </w:r>
    </w:p>
    <w:p>
      <w:pPr>
        <w:pStyle w:val="Normal"/>
        <w:ind w:firstLine="720"/>
        <w:jc w:val="both"/>
        <w:rPr>
          <w:sz w:val="24"/>
          <w:szCs w:val="24"/>
        </w:rPr>
      </w:pPr>
      <w:r>
        <w:rPr>
          <w:sz w:val="24"/>
          <w:szCs w:val="24"/>
        </w:rPr>
        <w:t>Òåïåðü åäèíñòâåííàÿ öåëü áîðüáû ñ ïîæàðîì ñîñòîÿëà â òîì, ÷òîáû íå äàòü åìó ðàñïðîñòðàíèòüñÿ íà ñîñåäíèå äîìà. Ïèòåð äîãàäàëñÿ, ÷òî ýòî áûë ìàëåíüêèé æèëîé êâàðòàë äëÿ ïðåïîäàâàòåëüñêîãî ñîñòàâà è äðóãèõ óíèâåðñèòåòñêèõ ðàáîòíèêîâ. ×óòü ëåâåå îí óâèäåë áàøíþ ñ ÷àñàìè, âîçâûøàâøóþñÿ íàä óíèâåðñèòåòñêîé áèáëèîòåêîé.</w:t>
      </w:r>
    </w:p>
    <w:p>
      <w:pPr>
        <w:pStyle w:val="Normal"/>
        <w:ind w:firstLine="720"/>
        <w:jc w:val="both"/>
        <w:rPr>
          <w:sz w:val="24"/>
          <w:szCs w:val="24"/>
        </w:rPr>
      </w:pPr>
      <w:r>
        <w:rPr>
          <w:sz w:val="24"/>
          <w:szCs w:val="24"/>
        </w:rPr>
        <w:t>Ïîòîì îí óâèäåë Ãðåéñ. Îíà ñòîÿëà â íåñêîëüêèõ ÿðäàõ, êóòàÿñü â ïàëüòî, êàê áóäòî çàìåðçëà, íåñìîòðÿ íà æàð îò îãíÿ. Ñ íåé áûëè äâà ìîëîäûõ ÷åëîâåêà, ïî âèäó — ñòóäåíòû, íàñïåõ íàòÿíóâøèå ñëàêñû è ñâèòåðà. Ïèòåð ïðîòèñíóëñÿ ê íèì.</w:t>
      </w:r>
    </w:p>
    <w:p>
      <w:pPr>
        <w:pStyle w:val="Normal"/>
        <w:ind w:firstLine="720"/>
        <w:jc w:val="both"/>
        <w:rPr>
          <w:sz w:val="24"/>
          <w:szCs w:val="24"/>
        </w:rPr>
      </w:pPr>
      <w:r>
        <w:rPr>
          <w:sz w:val="24"/>
          <w:szCs w:val="24"/>
        </w:rPr>
        <w:t xml:space="preserve">— </w:t>
      </w:r>
      <w:r>
        <w:rPr>
          <w:sz w:val="24"/>
          <w:szCs w:val="24"/>
        </w:rPr>
        <w:t>Ãðåéñ, — ñêàçàë îí.</w:t>
      </w:r>
    </w:p>
    <w:p>
      <w:pPr>
        <w:pStyle w:val="Normal"/>
        <w:ind w:firstLine="720"/>
        <w:jc w:val="both"/>
        <w:rPr>
          <w:sz w:val="24"/>
          <w:szCs w:val="24"/>
        </w:rPr>
      </w:pPr>
      <w:r>
        <w:rPr>
          <w:sz w:val="24"/>
          <w:szCs w:val="24"/>
        </w:rPr>
        <w:t xml:space="preserve">— </w:t>
      </w:r>
      <w:r>
        <w:rPr>
          <w:sz w:val="24"/>
          <w:szCs w:val="24"/>
        </w:rPr>
        <w:t>Ïðèâåò, Ïèòåð. — Îíà íå ïîñìîòðåëà íà íåãî. — Áóòûëêà ñ êàêîé-òî çàæèãàòåëüíîé ñìåñüþ, êàê îíè ñ÷èòàþò. Ó íèõ íå áûëî íèêàêîãî øàíñà ÷òî-òî ñïàñòè.</w:t>
      </w:r>
    </w:p>
    <w:p>
      <w:pPr>
        <w:pStyle w:val="Normal"/>
        <w:ind w:firstLine="720"/>
        <w:jc w:val="both"/>
        <w:rPr>
          <w:sz w:val="24"/>
          <w:szCs w:val="24"/>
        </w:rPr>
      </w:pPr>
      <w:r>
        <w:rPr>
          <w:sz w:val="24"/>
          <w:szCs w:val="24"/>
        </w:rPr>
        <w:t xml:space="preserve">— </w:t>
      </w:r>
      <w:r>
        <w:rPr>
          <w:sz w:val="24"/>
          <w:szCs w:val="24"/>
        </w:rPr>
        <w:t>Áóäåì íàäåÿòüñÿ, ÷òî åãî àðõèâû õðàíèëèñü â åãî óíèâåðñèòåòñêîì êàáèíåòå, — ñêàçàë Ïèòåð.</w:t>
      </w:r>
    </w:p>
    <w:p>
      <w:pPr>
        <w:pStyle w:val="Normal"/>
        <w:ind w:firstLine="720"/>
        <w:jc w:val="both"/>
        <w:rPr>
          <w:sz w:val="24"/>
          <w:szCs w:val="24"/>
        </w:rPr>
      </w:pPr>
      <w:r>
        <w:rPr>
          <w:sz w:val="24"/>
          <w:szCs w:val="24"/>
        </w:rPr>
        <w:t xml:space="preserve">— </w:t>
      </w:r>
      <w:r>
        <w:rPr>
          <w:sz w:val="24"/>
          <w:szCs w:val="24"/>
        </w:rPr>
        <w:t>Îíè áûëè çäåñü, — îòîçâàëàñü Ãðåéñ ãëóõèì ãîëîñîì.</w:t>
      </w:r>
    </w:p>
    <w:p>
      <w:pPr>
        <w:pStyle w:val="Normal"/>
        <w:ind w:firstLine="720"/>
        <w:jc w:val="both"/>
        <w:rPr>
          <w:sz w:val="24"/>
          <w:szCs w:val="24"/>
        </w:rPr>
      </w:pPr>
      <w:r>
        <w:rPr>
          <w:sz w:val="24"/>
          <w:szCs w:val="24"/>
        </w:rPr>
        <w:t xml:space="preserve">— </w:t>
      </w:r>
      <w:r>
        <w:rPr>
          <w:sz w:val="24"/>
          <w:szCs w:val="24"/>
        </w:rPr>
        <w:t>Â íåñãîðàåìîì ñåéôå?</w:t>
      </w:r>
    </w:p>
    <w:p>
      <w:pPr>
        <w:pStyle w:val="Normal"/>
        <w:ind w:firstLine="720"/>
        <w:jc w:val="both"/>
        <w:rPr>
          <w:sz w:val="24"/>
          <w:szCs w:val="24"/>
        </w:rPr>
      </w:pPr>
      <w:r>
        <w:rPr>
          <w:sz w:val="24"/>
          <w:szCs w:val="24"/>
        </w:rPr>
        <w:t xml:space="preserve">— </w:t>
      </w:r>
      <w:r>
        <w:rPr>
          <w:sz w:val="24"/>
          <w:szCs w:val="24"/>
        </w:rPr>
        <w:t>Íè÷åãî òàêîãî è â ïîìèíå íå áûëî, ñýð, — ñêàçàë îäèí èç ðåáÿò, ñèìïàòè÷íûé ïàðåíåê, ñ èñïóãîì â ãëàçàõ çà î÷êàìè â ðîãîâîé îïðàâå. — ß Äæèì Áåéëè. ß ðàáîòàë âìåñòå ñ ìèñòåðîì Áèëëîóçîì íàä åãî íàó÷íîé òåìîé. Äîì ëîìèëñÿ îò àðõèâîâ — â êíèæíûõ øêàôàõ, êîðîáêàõ è ñòåííûõ øêàôàõ. Íî íå â ñåéôàõ. ß âñå âðåìÿ åìó ãîâîðèë... — Ìîëîäîé ãîëîñ îñåêñÿ.</w:t>
      </w:r>
    </w:p>
    <w:p>
      <w:pPr>
        <w:pStyle w:val="Normal"/>
        <w:ind w:firstLine="720"/>
        <w:jc w:val="both"/>
        <w:rPr>
          <w:sz w:val="24"/>
          <w:szCs w:val="24"/>
        </w:rPr>
      </w:pPr>
      <w:r>
        <w:rPr>
          <w:sz w:val="24"/>
          <w:szCs w:val="24"/>
        </w:rPr>
        <w:t xml:space="preserve">— </w:t>
      </w:r>
      <w:r>
        <w:rPr>
          <w:sz w:val="24"/>
          <w:szCs w:val="24"/>
        </w:rPr>
        <w:t>Çäåñü ìû óæå íè÷åì íå ñìîæåì ïîìî÷ü, — ñêàçàëà Ãðåéñ âñå òåì æå ãëóõèì ãîëîñîì. — Äæèì, âû ñ Ýäîì ïîåçæàéòå êî ìíå äîìîé. ß äóìàþ, ìèñòåð Ñòàéëñ õî÷åò ñ âàìè ïîãîâîðèòü. — Îíà îòäàëà ïàðíþ êîëüöî ñ êëþ÷îì. — Ïðèãîíèòå ìîþ ìàøèíó. ß ïîåäó ñ Ïèòåðîì.</w:t>
      </w:r>
    </w:p>
    <w:p>
      <w:pPr>
        <w:pStyle w:val="Normal"/>
        <w:ind w:firstLine="720"/>
        <w:jc w:val="both"/>
        <w:rPr>
          <w:sz w:val="24"/>
          <w:szCs w:val="24"/>
        </w:rPr>
      </w:pPr>
      <w:r>
        <w:rPr>
          <w:sz w:val="24"/>
          <w:szCs w:val="24"/>
        </w:rPr>
        <w:t>Îíà ïî-ïðåæíåìó íå ñìîòðåëà íà Ïèòåðà. Ïîòîì ïîâåðíóëàñü è ïîøëà ê «ÿãóàðó».</w:t>
      </w:r>
    </w:p>
    <w:p>
      <w:pPr>
        <w:pStyle w:val="Normal"/>
        <w:ind w:firstLine="720"/>
        <w:jc w:val="both"/>
        <w:rPr>
          <w:sz w:val="24"/>
          <w:szCs w:val="24"/>
        </w:rPr>
      </w:pPr>
      <w:r>
        <w:rPr>
          <w:sz w:val="24"/>
          <w:szCs w:val="24"/>
        </w:rPr>
        <w:t>Âòîðîé ïàðåíü, ðûæåâîëîñûé è âåñíóø÷àòûé, ïðîòÿíóë ñâîþ ðóêó Ïèòåðó.</w:t>
      </w:r>
    </w:p>
    <w:p>
      <w:pPr>
        <w:pStyle w:val="Normal"/>
        <w:ind w:firstLine="720"/>
        <w:jc w:val="both"/>
        <w:rPr>
          <w:sz w:val="24"/>
          <w:szCs w:val="24"/>
        </w:rPr>
      </w:pPr>
      <w:r>
        <w:rPr>
          <w:sz w:val="24"/>
          <w:szCs w:val="24"/>
        </w:rPr>
        <w:t xml:space="preserve">— </w:t>
      </w:r>
      <w:r>
        <w:rPr>
          <w:sz w:val="24"/>
          <w:szCs w:val="24"/>
        </w:rPr>
        <w:t>ß Ýäâàðä Êðàìåð, ñýð, — ñêàçàë îí. — Òàì ñãîðåëî ìíîãî âàøèõ ìàòåðèàëîâ.</w:t>
      </w:r>
    </w:p>
    <w:p>
      <w:pPr>
        <w:pStyle w:val="Normal"/>
        <w:ind w:firstLine="720"/>
        <w:jc w:val="both"/>
        <w:rPr>
          <w:sz w:val="24"/>
          <w:szCs w:val="24"/>
        </w:rPr>
      </w:pPr>
      <w:r>
        <w:rPr>
          <w:sz w:val="24"/>
          <w:szCs w:val="24"/>
        </w:rPr>
        <w:t xml:space="preserve">— </w:t>
      </w:r>
      <w:r>
        <w:rPr>
          <w:sz w:val="24"/>
          <w:szCs w:val="24"/>
        </w:rPr>
        <w:t>Ìîèõ ìàòåðèàëîâ?</w:t>
      </w:r>
    </w:p>
    <w:p>
      <w:pPr>
        <w:pStyle w:val="Normal"/>
        <w:ind w:firstLine="720"/>
        <w:jc w:val="both"/>
        <w:rPr>
          <w:sz w:val="24"/>
          <w:szCs w:val="24"/>
        </w:rPr>
      </w:pPr>
      <w:r>
        <w:rPr>
          <w:sz w:val="24"/>
          <w:szCs w:val="24"/>
        </w:rPr>
        <w:t xml:space="preserve">— </w:t>
      </w:r>
      <w:r>
        <w:rPr>
          <w:sz w:val="24"/>
          <w:szCs w:val="24"/>
        </w:rPr>
        <w:t>Ñòàòåé èç «Íüþñ âüþ». Ìû õðàíèëè ïîäøèâêó èç íèõ. Ìèñòåð Áèëëîóç íàçûâàë âàñ «ãëàñ âîïèþùåãî â ïóñòûíå».</w:t>
      </w:r>
    </w:p>
    <w:p>
      <w:pPr>
        <w:pStyle w:val="Normal"/>
        <w:ind w:firstLine="720"/>
        <w:jc w:val="both"/>
        <w:rPr>
          <w:sz w:val="24"/>
          <w:szCs w:val="24"/>
        </w:rPr>
      </w:pPr>
      <w:r>
        <w:rPr>
          <w:sz w:val="24"/>
          <w:szCs w:val="24"/>
        </w:rPr>
        <w:t xml:space="preserve">— </w:t>
      </w:r>
      <w:r>
        <w:rPr>
          <w:sz w:val="24"/>
          <w:szCs w:val="24"/>
        </w:rPr>
        <w:t>Êàê ìíîãî âàì äâîèì èçâåñòíî íàñ÷åò òîãî, ÷òî îí èìåë íà ÀÈÀ?</w:t>
      </w:r>
    </w:p>
    <w:p>
      <w:pPr>
        <w:pStyle w:val="Normal"/>
        <w:ind w:firstLine="720"/>
        <w:jc w:val="both"/>
        <w:rPr>
          <w:sz w:val="24"/>
          <w:szCs w:val="24"/>
        </w:rPr>
      </w:pPr>
      <w:r>
        <w:rPr>
          <w:sz w:val="24"/>
          <w:szCs w:val="24"/>
        </w:rPr>
        <w:t>Ïàðíè ïåðåãëÿíóëèñü.</w:t>
      </w:r>
    </w:p>
    <w:p>
      <w:pPr>
        <w:pStyle w:val="Normal"/>
        <w:ind w:firstLine="720"/>
        <w:jc w:val="both"/>
        <w:rPr>
          <w:sz w:val="24"/>
          <w:szCs w:val="24"/>
        </w:rPr>
      </w:pPr>
      <w:r>
        <w:rPr>
          <w:sz w:val="24"/>
          <w:szCs w:val="24"/>
        </w:rPr>
        <w:t xml:space="preserve">— </w:t>
      </w:r>
      <w:r>
        <w:rPr>
          <w:sz w:val="24"/>
          <w:szCs w:val="24"/>
        </w:rPr>
        <w:t>Êîå-÷òî, — ñêàçàë Êðàìåð. — Ýòî áûëî ñàìûì çàêîâûðèñòûì äåëîì èç âñåõ.</w:t>
      </w:r>
    </w:p>
    <w:p>
      <w:pPr>
        <w:pStyle w:val="Normal"/>
        <w:ind w:firstLine="720"/>
        <w:jc w:val="both"/>
        <w:rPr>
          <w:sz w:val="24"/>
          <w:szCs w:val="24"/>
        </w:rPr>
      </w:pPr>
      <w:r>
        <w:rPr>
          <w:sz w:val="24"/>
          <w:szCs w:val="24"/>
        </w:rPr>
        <w:t xml:space="preserve">— </w:t>
      </w:r>
      <w:r>
        <w:rPr>
          <w:sz w:val="24"/>
          <w:szCs w:val="24"/>
        </w:rPr>
        <w:t>Çàêîâûðèñòûì?</w:t>
      </w:r>
    </w:p>
    <w:p>
      <w:pPr>
        <w:pStyle w:val="Normal"/>
        <w:ind w:firstLine="720"/>
        <w:jc w:val="both"/>
        <w:rPr>
          <w:sz w:val="24"/>
          <w:szCs w:val="24"/>
        </w:rPr>
      </w:pPr>
      <w:r>
        <w:rPr>
          <w:sz w:val="24"/>
          <w:szCs w:val="24"/>
        </w:rPr>
        <w:t xml:space="preserve">— </w:t>
      </w:r>
      <w:r>
        <w:rPr>
          <w:sz w:val="24"/>
          <w:szCs w:val="24"/>
        </w:rPr>
        <w:t>Íå òàê-òî ïðîñòî áûëî äîáûòü ðåàëüíûå ôàêòû, — ñêàçàë Áåéëè.</w:t>
      </w:r>
    </w:p>
    <w:p>
      <w:pPr>
        <w:pStyle w:val="Normal"/>
        <w:ind w:firstLine="720"/>
        <w:jc w:val="both"/>
        <w:rPr>
          <w:sz w:val="24"/>
          <w:szCs w:val="24"/>
        </w:rPr>
      </w:pPr>
      <w:r>
        <w:rPr>
          <w:sz w:val="24"/>
          <w:szCs w:val="24"/>
        </w:rPr>
        <w:t xml:space="preserve">— </w:t>
      </w:r>
      <w:r>
        <w:rPr>
          <w:sz w:val="24"/>
          <w:szCs w:val="24"/>
        </w:rPr>
        <w:t>Äàâàéòå ïîåäåì ñ ìèññèñ Ìèíàôè è ïîãîâîðèì îá ýòîì, — ïðåäëîæèë Ïèòåð.</w:t>
      </w:r>
    </w:p>
    <w:p>
      <w:pPr>
        <w:pStyle w:val="Normal"/>
        <w:ind w:firstLine="720"/>
        <w:jc w:val="both"/>
        <w:rPr>
          <w:sz w:val="24"/>
          <w:szCs w:val="24"/>
        </w:rPr>
      </w:pPr>
      <w:r>
        <w:rPr>
          <w:sz w:val="24"/>
          <w:szCs w:val="24"/>
        </w:rPr>
        <w:t>Ãðåéñ óæå ñèäåëà â «ÿãóàðå», êîãäà Ïèòåð ïðèñîåäèíèëñÿ ê íåé. Êàçàëîñü, íà êàêîé-òî ìîìåíò åå æåñòêèé ñàìîêîíòðîëü îñëàá. Îíà ñèäåëà, íàêëîíèâ ãîëîâó âïåðåä, çàêðûâ ëèöî ðóêàìè.</w:t>
      </w:r>
    </w:p>
    <w:p>
      <w:pPr>
        <w:pStyle w:val="Normal"/>
        <w:ind w:firstLine="720"/>
        <w:jc w:val="both"/>
        <w:rPr>
          <w:sz w:val="24"/>
          <w:szCs w:val="24"/>
        </w:rPr>
      </w:pPr>
      <w:r>
        <w:rPr>
          <w:sz w:val="24"/>
          <w:szCs w:val="24"/>
        </w:rPr>
        <w:t xml:space="preserve">— </w:t>
      </w:r>
      <w:r>
        <w:rPr>
          <w:sz w:val="24"/>
          <w:szCs w:val="24"/>
        </w:rPr>
        <w:t>Ýòî ïðîñòî óìó íåïîñòèæèìî, — âñõëèïíóëà îíà. — Äâà äíÿ íàçàä ìû æèëè ñâîåé æèçíüþ. Ìû ìîãëè ñìåÿòüñÿ, ëþáèòü è èñïûòûâàòü ýíòóçèàçì ïî ïîâîäó òîãî, çà ÷òî ìû áîðåìñÿ, è ñðàæàòüñÿ çà òî, âî ÷òî ìû âåðèëè, è õîðîøî îòíîñèòüñÿ ê ìèðó, íåñìîòðÿ íà âñå åãî óáîæåñòâî. À òåïåðü íà íàñ êàê áóäòî ñáðîñèëè áîìáó âî âðåìÿ àâèàöèîííîãî íàëåòà. Ñýìà áîëüøå íåò, ×àðëè áîëüøå íåò. È ýòî áåçíàêàçàííîå óíè÷òîæåíèå ïëîäîâ ìíîãîëåòíåé ðàáîòû ×àðëè. ß ÷óâñòâóþ ñåáÿ âèíîâàòîé, äà ïîìîæåò ìíå Ãîñïîäü.</w:t>
      </w:r>
    </w:p>
    <w:p>
      <w:pPr>
        <w:pStyle w:val="Normal"/>
        <w:ind w:firstLine="720"/>
        <w:jc w:val="both"/>
        <w:rPr>
          <w:sz w:val="24"/>
          <w:szCs w:val="24"/>
        </w:rPr>
      </w:pPr>
      <w:r>
        <w:rPr>
          <w:sz w:val="24"/>
          <w:szCs w:val="24"/>
        </w:rPr>
        <w:t xml:space="preserve">— </w:t>
      </w:r>
      <w:r>
        <w:rPr>
          <w:sz w:val="24"/>
          <w:szCs w:val="24"/>
        </w:rPr>
        <w:t>Âû? Âèíîâàòîé çà ÷òî?</w:t>
      </w:r>
    </w:p>
    <w:p>
      <w:pPr>
        <w:pStyle w:val="Normal"/>
        <w:ind w:firstLine="720"/>
        <w:jc w:val="both"/>
        <w:rPr>
          <w:sz w:val="24"/>
          <w:szCs w:val="24"/>
        </w:rPr>
      </w:pPr>
      <w:r>
        <w:rPr>
          <w:sz w:val="24"/>
          <w:szCs w:val="24"/>
        </w:rPr>
        <w:t xml:space="preserve">— </w:t>
      </w:r>
      <w:r>
        <w:rPr>
          <w:sz w:val="24"/>
          <w:szCs w:val="24"/>
        </w:rPr>
        <w:t>ß ïîîùðÿëà Ñýìà íà ýòîò ìàðø ïðîòåñòà â Óèíôèëä, è îí ìåðòâ. Â÷åðà ÿ âîîäóøåâëÿëà ×àðëè íà òî, ÷òîáû ïîåõàòü â Óèíôèëä, ïîòîìó ÷òî õîòåëà îòîìñòèòü çà Ñýìà è íàäåÿëàñü, ÷òî ×àðëè îòûùåò ÷òî-íèáóäü òàêîå, ÷òî íàíåñåò èì óðîí. À ñåãîäíÿ âå÷åðîì ÿ ñêàçàëà èì, ÷òî âû åäåòå, ÷òîáû ïîñìîòðåòü íà àðõèâû ×àðëè.</w:t>
      </w:r>
    </w:p>
    <w:p>
      <w:pPr>
        <w:pStyle w:val="Normal"/>
        <w:ind w:firstLine="720"/>
        <w:jc w:val="both"/>
        <w:rPr>
          <w:sz w:val="24"/>
          <w:szCs w:val="24"/>
        </w:rPr>
      </w:pPr>
      <w:r>
        <w:rPr>
          <w:sz w:val="24"/>
          <w:szCs w:val="24"/>
        </w:rPr>
        <w:t xml:space="preserve">— </w:t>
      </w:r>
      <w:r>
        <w:rPr>
          <w:sz w:val="24"/>
          <w:szCs w:val="24"/>
        </w:rPr>
        <w:t>Êîìó âû ýòî ñêàçàëè? — ðåçêî ñïðîñèë Ïèòåð. Â åå ñëîâàõ îí ïîêà íå âèäåë íèêàêîãî ñìûñëà.</w:t>
      </w:r>
    </w:p>
    <w:p>
      <w:pPr>
        <w:pStyle w:val="Normal"/>
        <w:ind w:firstLine="720"/>
        <w:jc w:val="both"/>
        <w:rPr>
          <w:sz w:val="24"/>
          <w:szCs w:val="24"/>
        </w:rPr>
      </w:pPr>
      <w:r>
        <w:rPr>
          <w:sz w:val="24"/>
          <w:szCs w:val="24"/>
        </w:rPr>
        <w:t xml:space="preserve">— </w:t>
      </w:r>
      <w:r>
        <w:rPr>
          <w:sz w:val="24"/>
          <w:szCs w:val="24"/>
        </w:rPr>
        <w:t>Íåóæåëè âû íå ïîíèìàåòå, êàêèìè ãëóïûìè ìû îáà áûëè, Ïèòåð? ß ïîçâîíèëà âàì â òó ãîñòèíèöó. Çâîíîê ïðîøåë â âàø íîìåð ÷åðåç êîììóòàòîð. Êòî-òî íàâåðíÿêà ïîäñëóøèâàë, è îíè ïîíÿëè, ÷òî èì íóæíî äîáðàòüñÿ äî àðõèâà ×àðëè ïðåæäå, ÷åì ìû ýòî ñäåëàåì.</w:t>
      </w:r>
    </w:p>
    <w:p>
      <w:pPr>
        <w:pStyle w:val="Normal"/>
        <w:ind w:firstLine="720"/>
        <w:jc w:val="both"/>
        <w:rPr>
          <w:sz w:val="24"/>
          <w:szCs w:val="24"/>
        </w:rPr>
      </w:pPr>
      <w:r>
        <w:rPr>
          <w:sz w:val="24"/>
          <w:szCs w:val="24"/>
        </w:rPr>
        <w:t>Ó Ïèòåðà ïðîìåëüêíóëî âîñïîìèíàíèå î òîì óõìûëÿþùåìñÿ ïîðòüå èç «Óèíôèëä-Àðìñ». Âîçìîæíî, Ãðåéñ ïðàâà.</w:t>
      </w:r>
    </w:p>
    <w:p>
      <w:pPr>
        <w:pStyle w:val="Normal"/>
        <w:ind w:firstLine="720"/>
        <w:jc w:val="both"/>
        <w:rPr>
          <w:sz w:val="24"/>
          <w:szCs w:val="24"/>
        </w:rPr>
      </w:pPr>
      <w:r>
        <w:rPr>
          <w:sz w:val="24"/>
          <w:szCs w:val="24"/>
        </w:rPr>
        <w:t xml:space="preserve">— </w:t>
      </w:r>
      <w:r>
        <w:rPr>
          <w:sz w:val="24"/>
          <w:szCs w:val="24"/>
        </w:rPr>
        <w:t>Âû íå ìîæåòå âèíèòü ñåáÿ â ÷åì-òî òàêîì, — ñêàçàë îí. — Ñýì óñòðîèë áû ýòîò ìàðø â Óèíôèëä è áåç âàøåãî ïîîùðåíèÿ. ×àðëè Áèëëîóçó íå òðåáîâàëîñü, ÷òîáû âû ïîäíà÷èâàëè åãî íà òî, ÷åì îí çàíèìàëñÿ. À ÷òî êàñàåòñÿ òåëåôîííîãî çâîíêà — òî îí ëèøü óñêîðèë ñîáûòèÿ íà íåñêîëüêî ÷àñîâ, åñëè âîîáùå ñûãðàë êàêóþ-òî ðîëü. Ïðîáëåìà â òîì, ÷òî íèêòî èç íàñ íå ñïîñîáåí ïî-íàñòîÿùåìó ïîâåðèòü â òî, íàñêîëüêî äàëåêî çàéäóò ýòè ëþäè. Ìû îïàçäûâàåì.</w:t>
      </w:r>
    </w:p>
    <w:p>
      <w:pPr>
        <w:pStyle w:val="Normal"/>
        <w:ind w:firstLine="720"/>
        <w:jc w:val="both"/>
        <w:rPr>
          <w:sz w:val="24"/>
          <w:szCs w:val="24"/>
        </w:rPr>
      </w:pPr>
      <w:r>
        <w:rPr>
          <w:sz w:val="24"/>
          <w:szCs w:val="24"/>
        </w:rPr>
        <w:t>Ãðåéñ ïðèïîäíÿëà ãîëîâó è â ïåðâûé ðàç ïîñìîòðåëà íà íåãî:</w:t>
      </w:r>
    </w:p>
    <w:p>
      <w:pPr>
        <w:pStyle w:val="Normal"/>
        <w:ind w:firstLine="720"/>
        <w:jc w:val="both"/>
        <w:rPr>
          <w:sz w:val="24"/>
          <w:szCs w:val="24"/>
        </w:rPr>
      </w:pPr>
      <w:r>
        <w:rPr>
          <w:sz w:val="24"/>
          <w:szCs w:val="24"/>
        </w:rPr>
        <w:t xml:space="preserve">— </w:t>
      </w:r>
      <w:r>
        <w:rPr>
          <w:sz w:val="24"/>
          <w:szCs w:val="24"/>
        </w:rPr>
        <w:t>Óæå íåò, Ïèòåð. ß áîëüøå íå ñîáèðàþñü îïàçäûâàòü. Äàâàéòå âåðíåìñÿ äîìîé. ß íå ñìîãó ñïàòü, ïîêà íå íàéäó ñïîñîáà äàòü ñäà÷è ýòèì ÷óäîâèù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èòåð ïî÷óâñòâîâàë íåâîëüíóþ æàëîñòü ê ýòèì äâóì ðåáÿòàì, êîòîðûå ñèäåëè âìåñòå ñ íèì è Ãðåéñ çà åå êóõîííûì ñòîëîì, ïîïèâàÿ êîôå.</w:t>
      </w:r>
    </w:p>
    <w:p>
      <w:pPr>
        <w:pStyle w:val="Normal"/>
        <w:ind w:firstLine="720"/>
        <w:jc w:val="both"/>
        <w:rPr>
          <w:sz w:val="24"/>
          <w:szCs w:val="24"/>
        </w:rPr>
      </w:pPr>
      <w:r>
        <w:rPr>
          <w:sz w:val="24"/>
          <w:szCs w:val="24"/>
        </w:rPr>
        <w:t>Îáà îíè ïðåáûâàëè â ñîñòîÿíèè ëåãêîãî øîêà. Áèëëîóç áûë èõ êóìèðîì. Îíè áûëè ïðîñòî íå â ñîñòîÿíèè îñîçíàòü âñå, ÷òî ñëó÷èëîñü ñ íèì è åãî ðàáîòîé. Åùå õóæå, ïîäóìàë Ïèòåð, òî îáñòîÿòåëüñòâî, ÷òî îíè âäðóã íàïóãàëèñü. Êîãäà èõ âîçãëàâëÿë Áèëëîóç, îíè ãîòîâû áûëè ñëåäîâàòü çà íèì áåç êîëåáàíèÿ.</w:t>
      </w:r>
    </w:p>
    <w:p>
      <w:pPr>
        <w:pStyle w:val="Normal"/>
        <w:ind w:firstLine="720"/>
        <w:jc w:val="both"/>
        <w:rPr>
          <w:sz w:val="24"/>
          <w:szCs w:val="24"/>
        </w:rPr>
      </w:pPr>
      <w:r>
        <w:rPr>
          <w:sz w:val="24"/>
          <w:szCs w:val="24"/>
        </w:rPr>
        <w:t>Ýòî áûë öèâèëèçîâàííûé ìèð, ñâîáîäíàÿ ñòðàíà. Âû ìîãëè ñîáèðàòü äîêàçàòåëüñòâà è áîðîòüñÿ ñ ñèëàìè ëåâûõ ðàäèêàëîâ èëè ïðàâûõ ðàäèêàëîâ íà âûñîêîì èíòåëëåêòóàëüíîì óðîâíå. Òàêàÿ äðàêà äîñòàâëÿëà âàì óäîâëåòâîðåíèå. Íî òóò áûëà äðàêà èíîãî ðîäà, âàðâàðñêàÿ, òàêàÿ, êàêàÿ èì è íå ñíèëàñü, íåñìîòðÿ íà ïðåäóïðåæäåíèÿ, êîòîðûå ðàçäàâàëèñü èç ñîáñòâåííûõ óñò ïðîòèâíèêà. Ñýìó Ìèíàôè îòñòðåëèëè ãîëîâó. ×àðëè Áèëëîóçà çàáèëè íàñìåðòü. Àðõèâû ïî ýòîé òåìå, íà ñîáèðàíèå êîòîðûõ óøëè ãîäû, ïîãèáëè â ïëàìåíè â òå÷åíèå ïîëó÷àñà. Ðåçóëüòàòîì ñòàë ñòðàõ è ñîìíåíèå: à íå ëó÷øå ëè áóäåò ïðåäîñòàâèòü êîìó-òî äðóãîìó âåñòè ñðàæåíèå?..</w:t>
      </w:r>
    </w:p>
    <w:p>
      <w:pPr>
        <w:pStyle w:val="Normal"/>
        <w:ind w:firstLine="720"/>
        <w:jc w:val="both"/>
        <w:rPr>
          <w:sz w:val="24"/>
          <w:szCs w:val="24"/>
        </w:rPr>
      </w:pPr>
      <w:r>
        <w:rPr>
          <w:sz w:val="24"/>
          <w:szCs w:val="24"/>
        </w:rPr>
        <w:t>Ýòî áûë ñòðàõ òîãî ðîäà, íà êîòîðûé ðàññ÷èòûâàëè óèäìàðêè âî âñåì ìèðå, ïîäóìàë Ïèòåð, ñòðàõ, èç-çà êîòîðîãî îïïîçèöèÿ ñòàíîâèòñÿ äðÿáëîé, ñòàðàòåëüíî ïîääåðæèâàþùåé íåéòðàëèòåò. Îäíà âåùü, êîòîðóþ íåîáõîäèìî áûëî ñäåëàòü çäåñü â ýòîò âå÷åð, — ýòî íå äîïóñòèòü, ÷òîáû ýòè ðåáÿòà ðàñòåðÿëè ñâîå ìóæåñòâî. Ýòî áóäåò íåïðîñòî, ïîòîìó ÷òî â ãëóáèíå äóøè Ïèòåð â êàêîé-òî ñòåïåíè èñïûòûâàë òîò æå ñàìûé ñòðàõ. Áûëî áû êóäà êàê ïðîùå ïîéòè íà ïîïÿòíóþ è îãðàíè÷èòüñÿ íåñêîëüêèìè ðåçêèìè âûñêàçûâàíèÿìè â ñòàòüå äëÿ «Íüþñ âüþ».</w:t>
      </w:r>
    </w:p>
    <w:p>
      <w:pPr>
        <w:pStyle w:val="Normal"/>
        <w:ind w:firstLine="720"/>
        <w:jc w:val="both"/>
        <w:rPr>
          <w:sz w:val="24"/>
          <w:szCs w:val="24"/>
        </w:rPr>
      </w:pPr>
      <w:r>
        <w:rPr>
          <w:sz w:val="24"/>
          <w:szCs w:val="24"/>
        </w:rPr>
        <w:t>Íî îí çíàë, ÷òî íå ñìîæåò ýòîãî ñäåëàòü, êàêîé áû ïðèâëåêàòåëüíîé íè êàçàëàñü ýòà èäåÿ. Ó ×àðëè Áèëëîóçà è Ñýìà íàøëîñü ìóæåñòâî, ÷òîáû ñðàæàòüñÿ ëîá â ëîá. Íåëüçÿ, ÷òîáû èõ óñèëèÿ îêàçàëèñü íàïðàñíûìè. È íåëüçÿ îñòàâèòü Ãðåéñ ñðàæàòüñÿ â îäèíî÷åñòâå, ïîòîìó ÷òî îíà, áåçóñëîâíî, áûëà íàñòðîåíà ñðàæàòüñÿ — ñ ÷åé-òî ïîìîùüþ èëè áåç.</w:t>
      </w:r>
    </w:p>
    <w:p>
      <w:pPr>
        <w:pStyle w:val="Normal"/>
        <w:ind w:firstLine="720"/>
        <w:jc w:val="both"/>
        <w:rPr>
          <w:sz w:val="24"/>
          <w:szCs w:val="24"/>
        </w:rPr>
      </w:pPr>
      <w:r>
        <w:rPr>
          <w:sz w:val="24"/>
          <w:szCs w:val="24"/>
        </w:rPr>
        <w:t>Ïèòåð íàáëþäàë çà ýòîé óáèòîé ãîðåì ìîëîäîé æåíùèíîé, ïîêà îíà ðåçàëà âåò÷èíó íà ñàíäâè÷è äëÿ ðåáÿò. Êàæäîå äâèæåíèå áûëî òî÷íûì è áåçóêîðèçíåííûì. Ñîáëàçíèòåëüíàÿ, ðîñêîøíàÿ ôèãóðà â ñëàêñàõ è ñâèòåðå ñòðàííûì îáðàçîì âûãëÿäåëà áåñïîëîé. Ýòî áûëî òàê, êàê áóäòî îíà çàòóøåâàëà âñå òî, ÷òî îòêðûëî áû íà êàêîé-òî ìîìåíò èñïûòûâàåìûå åþ ñòðàäàíèÿ. Îíà ñïðîñèëà ðåáÿò, ïîëîæèòü ëè èì çåëåíü â ñàíäâè÷è, êàê áóäòî ýòî áûë âîïðîñ, òðåáóþùèé ñåðüåçíåéøåãî ðàññìîòðåíèÿ. Íàâåðíîå, äåëàÿ òàê, ÷òîáû êàæäûé ïóñòÿê êàçàëñÿ âàæíûì, ìîæíî áûëî îáëåã÷èòü áîëü îò òîé åäèíñòâåííîé âåùè, êîòîðàÿ èìåëà çíà÷åíèå.</w:t>
      </w:r>
    </w:p>
    <w:p>
      <w:pPr>
        <w:pStyle w:val="Normal"/>
        <w:ind w:firstLine="720"/>
        <w:jc w:val="both"/>
        <w:rPr>
          <w:sz w:val="24"/>
          <w:szCs w:val="24"/>
        </w:rPr>
      </w:pPr>
      <w:r>
        <w:rPr>
          <w:sz w:val="24"/>
          <w:szCs w:val="24"/>
        </w:rPr>
        <w:t>À ïîòîì, êîãäà òàðåëêà ñ ñàíäâè÷àìè áûëà ïîñòàâëåíà íà öåíòð êðóãëîãî êóõîííîãî ñòîëà, êîôåéíûå ÷àøêè íàïîëíåíû, ñóìðà÷íàÿ òåíü ëåãëà íà ëèöî Ãðåéñ.</w:t>
      </w:r>
    </w:p>
    <w:p>
      <w:pPr>
        <w:pStyle w:val="Normal"/>
        <w:ind w:firstLine="720"/>
        <w:jc w:val="both"/>
        <w:rPr>
          <w:sz w:val="24"/>
          <w:szCs w:val="24"/>
        </w:rPr>
      </w:pPr>
      <w:r>
        <w:rPr>
          <w:sz w:val="24"/>
          <w:szCs w:val="24"/>
        </w:rPr>
        <w:t>Ñ ïîñëåäíåé, íå èìåþùåé îòíîøåíèÿ ê äåëó ìåëî÷üþ áûëî ïîêîí÷åíî, è òåïåðü óæå íå îñòàëîñü íèêàêèõ ñðåäñòâ îòêëàäûâàòü íåèçáåæíîå.</w:t>
      </w:r>
    </w:p>
    <w:p>
      <w:pPr>
        <w:pStyle w:val="Normal"/>
        <w:ind w:firstLine="720"/>
        <w:jc w:val="both"/>
        <w:rPr>
          <w:sz w:val="24"/>
          <w:szCs w:val="24"/>
        </w:rPr>
      </w:pPr>
      <w:r>
        <w:rPr>
          <w:sz w:val="24"/>
          <w:szCs w:val="24"/>
        </w:rPr>
        <w:t xml:space="preserve">— </w:t>
      </w:r>
      <w:r>
        <w:rPr>
          <w:sz w:val="24"/>
          <w:szCs w:val="24"/>
        </w:rPr>
        <w:t>Äóìàþ, âñå ìû äîëæíû êîå-÷òî óÿñíèòü, — ñêàçàë Ïèòåð. — Âñå ìû ïîòðÿñåíû íàñèëèåì, â êîòîðîå òðóäíî ïîâåðèòü. Îíî, êàê ïðàâèëî, çàñòàâëÿåò íàñ ãðåçèòü î ìåñòè. Íî ìû íå ñóïåðìåíû è íå æåíùèíû èç ðîìàíîâ. Ó íàñ íåò íèêàêèõ óñòðîéñòâ äëÿ íàíåñåíèÿ îòâåòíîãî óäàðà, íèêàêîãî ñåêðåòíîãî îðóæèÿ, íèêàêîé âîçìîæíîñòè ñîâåðøàòü ïîäâèãè â äóõå Äæåéìñà Áîíäà. Ìû íå ìîæåì øòóðìîâàòü Óèíôèëä è ñòåðåòü åãî ñ ëèöà çåìëè ÷óäîäåéñòâåííîé ëó÷åâîé ïóøêîé. Íî, íåñìîòðÿ íà ýòî, íàì ïîâåçëî.</w:t>
      </w:r>
    </w:p>
    <w:p>
      <w:pPr>
        <w:pStyle w:val="Normal"/>
        <w:ind w:firstLine="720"/>
        <w:jc w:val="both"/>
        <w:rPr>
          <w:sz w:val="24"/>
          <w:szCs w:val="24"/>
        </w:rPr>
      </w:pPr>
      <w:r>
        <w:rPr>
          <w:sz w:val="24"/>
          <w:szCs w:val="24"/>
        </w:rPr>
        <w:t xml:space="preserve">— </w:t>
      </w:r>
      <w:r>
        <w:rPr>
          <w:sz w:val="24"/>
          <w:szCs w:val="24"/>
        </w:rPr>
        <w:t>Ïîâåçëî? — ïåðåñïðîñèë ìîëîäîé Áåéëè, èñêîñà áðîñèâ âçãëÿä íà Ïèòåðà ñêâîçü ñâîè î÷êè.</w:t>
      </w:r>
    </w:p>
    <w:p>
      <w:pPr>
        <w:pStyle w:val="Normal"/>
        <w:ind w:firstLine="720"/>
        <w:jc w:val="both"/>
        <w:rPr>
          <w:sz w:val="24"/>
          <w:szCs w:val="24"/>
        </w:rPr>
      </w:pPr>
      <w:r>
        <w:rPr>
          <w:sz w:val="24"/>
          <w:szCs w:val="24"/>
        </w:rPr>
        <w:t xml:space="preserve">— </w:t>
      </w:r>
      <w:r>
        <w:rPr>
          <w:sz w:val="24"/>
          <w:szCs w:val="24"/>
        </w:rPr>
        <w:t>Åñòü òîëüêî îäíà âåùü, ñïîñîáíàÿ óíè÷òîæèòü àðìèþ Óèäìàðêà è òî, ÷òî îíà îòñòàèâàåò, — ñêàçàë Ïèòåð. — Ôàêòû! ß ãîâîðþ, ÷òî íàì ïîâåçëî, ïîòîìó ÷òî ó íàñ åñòü ðàçóì, ÷òîáû ðàñêàïûâàòü ôàêòû. Íà ýòî ìîæåò óéòè âðåìÿ, è ýòî îïðåäåëåííî ïîòðåáóåò îñòîðîæíîñòè, íî ðàñêàïûâàíèå óáåäèòåëüíûõ äîêàçàòåëüñòâ — ýòî òî, ÷òî íàì ïî ïëå÷ó. — Îí âçãëÿíóë íà Ãðåéñ, êîòîðàÿ íå îòðûâàÿñü ñìîòðåëà íà íåãî òåìíûìè, íè÷åãî íå âûðàæàþùèìè ãëàçàìè. — ß çíàþ, î ÷åì âû äóìàåòå, Ãðåéñ. Ñðàçó ïîñëå ïîõîðîí Ñýìà ñåãîäíÿ óòðîì âû ñîáèðàëèñü îòïðàâèòüñÿ â Óèíôèëä, ÷òîáû äðàòüñÿ. Êàê? Íàâåðíîå, âàì äîñòàâèëî áû îãðîìíîå óäîâëåòâîðåíèå ïîäîéòè ê ãåíåðàëó Óèäìàðêó è ïëþíóòü åìó â ãëàçà, íî ýòèì åãî íå îäîëåòü.</w:t>
      </w:r>
    </w:p>
    <w:p>
      <w:pPr>
        <w:pStyle w:val="Normal"/>
        <w:ind w:firstLine="720"/>
        <w:jc w:val="both"/>
        <w:rPr>
          <w:sz w:val="24"/>
          <w:szCs w:val="24"/>
        </w:rPr>
      </w:pPr>
      <w:r>
        <w:rPr>
          <w:sz w:val="24"/>
          <w:szCs w:val="24"/>
        </w:rPr>
        <w:t xml:space="preserve">— </w:t>
      </w:r>
      <w:r>
        <w:rPr>
          <w:sz w:val="24"/>
          <w:szCs w:val="24"/>
        </w:rPr>
        <w:t>Òàì, â äîìå ó ïðîôåññîðà, íàâåðíîå, õðàíèëèñü âàæíûå ôàêòû, — ñêàçàë Ýä Êðàìåð, — íî îíè èñ÷åçëè!</w:t>
      </w:r>
    </w:p>
    <w:p>
      <w:pPr>
        <w:pStyle w:val="Normal"/>
        <w:ind w:firstLine="720"/>
        <w:jc w:val="both"/>
        <w:rPr>
          <w:sz w:val="24"/>
          <w:szCs w:val="24"/>
        </w:rPr>
      </w:pPr>
      <w:r>
        <w:rPr>
          <w:sz w:val="24"/>
          <w:szCs w:val="24"/>
        </w:rPr>
        <w:t xml:space="preserve">— </w:t>
      </w:r>
      <w:r>
        <w:rPr>
          <w:sz w:val="24"/>
          <w:szCs w:val="24"/>
        </w:rPr>
        <w:t>Ôàêòû íå èñ÷åçëè, — ñêàçàë Ïèòåð. — Çàïèñè, íî íå ñàìè ôàêòû. Íàì ïðèäåòñÿ çàíîâî èõ óñòàíîâèòü è èñïîëüçîâàòü. Âû è Äæèì, íàñêîëüêî ÿ ïîíèìàþ, ðàáîòàëè ñ Áèëëîóçîì. Åñëè âû íå ñëèøêîì íàïóãàíû, òî ìîæåòå ïðèíåñòè îãðîìíóþ ïîëüçó.</w:t>
      </w:r>
    </w:p>
    <w:p>
      <w:pPr>
        <w:pStyle w:val="Normal"/>
        <w:ind w:firstLine="720"/>
        <w:jc w:val="both"/>
        <w:rPr>
          <w:sz w:val="24"/>
          <w:szCs w:val="24"/>
        </w:rPr>
      </w:pPr>
      <w:r>
        <w:rPr>
          <w:sz w:val="24"/>
          <w:szCs w:val="24"/>
        </w:rPr>
        <w:t>Êðàìåð ïðîòÿíóë ðóêó çà ñàíäâè÷åì.</w:t>
      </w:r>
    </w:p>
    <w:p>
      <w:pPr>
        <w:pStyle w:val="Normal"/>
        <w:ind w:firstLine="720"/>
        <w:jc w:val="both"/>
        <w:rPr>
          <w:sz w:val="24"/>
          <w:szCs w:val="24"/>
        </w:rPr>
      </w:pPr>
      <w:r>
        <w:rPr>
          <w:sz w:val="24"/>
          <w:szCs w:val="24"/>
        </w:rPr>
        <w:t xml:space="preserve">— </w:t>
      </w:r>
      <w:r>
        <w:rPr>
          <w:sz w:val="24"/>
          <w:szCs w:val="24"/>
        </w:rPr>
        <w:t>À ÷åãî òóò áîÿòüñÿ? — ñïðîñèë îí ñ íàèãðàííîé áåñïå÷íîñòüþ.</w:t>
      </w:r>
    </w:p>
    <w:p>
      <w:pPr>
        <w:pStyle w:val="Normal"/>
        <w:ind w:firstLine="720"/>
        <w:jc w:val="both"/>
        <w:rPr>
          <w:sz w:val="24"/>
          <w:szCs w:val="24"/>
        </w:rPr>
      </w:pPr>
      <w:r>
        <w:rPr>
          <w:sz w:val="24"/>
          <w:szCs w:val="24"/>
        </w:rPr>
        <w:t xml:space="preserve">— </w:t>
      </w:r>
      <w:r>
        <w:rPr>
          <w:sz w:val="24"/>
          <w:szCs w:val="24"/>
        </w:rPr>
        <w:t>Òîãî, ÷òî íà ñîñåäíåì óëè÷íîì ïåðåêðåñòêå âàñ ïåðååäåò ãðóçîâèê, — ñêàçàëà Ãðåéñ.</w:t>
      </w:r>
    </w:p>
    <w:p>
      <w:pPr>
        <w:pStyle w:val="Normal"/>
        <w:ind w:firstLine="720"/>
        <w:jc w:val="both"/>
        <w:rPr>
          <w:sz w:val="24"/>
          <w:szCs w:val="24"/>
        </w:rPr>
      </w:pPr>
      <w:r>
        <w:rPr>
          <w:sz w:val="24"/>
          <w:szCs w:val="24"/>
        </w:rPr>
        <w:t>Ýòà áûëà òðåçâàÿ êîíñòàòàöèÿ èñòèííîãî ïîëîæåíèÿ äåë, è âñå îíè ýòî çíàëè.</w:t>
      </w:r>
    </w:p>
    <w:p>
      <w:pPr>
        <w:pStyle w:val="Normal"/>
        <w:ind w:firstLine="720"/>
        <w:jc w:val="both"/>
        <w:rPr>
          <w:sz w:val="24"/>
          <w:szCs w:val="24"/>
        </w:rPr>
      </w:pPr>
      <w:r>
        <w:rPr>
          <w:sz w:val="24"/>
          <w:szCs w:val="24"/>
        </w:rPr>
        <w:t xml:space="preserve">— </w:t>
      </w:r>
      <w:r>
        <w:rPr>
          <w:sz w:val="24"/>
          <w:szCs w:val="24"/>
        </w:rPr>
        <w:t>Òàì, íà ìåñòå ïîæàðà, Ýä, âû ñêàçàëè, ÷òî ðàáîòà ïî ÀÈÀ áûëà ñàìûì çàêîâûðèñòûì äåëîì èç âñåõ. Â êàêîì ñìûñëå? — ñïðîñèë Ïèòåð.</w:t>
      </w:r>
    </w:p>
    <w:p>
      <w:pPr>
        <w:pStyle w:val="Normal"/>
        <w:ind w:firstLine="720"/>
        <w:jc w:val="both"/>
        <w:rPr>
          <w:sz w:val="24"/>
          <w:szCs w:val="24"/>
        </w:rPr>
      </w:pPr>
      <w:r>
        <w:rPr>
          <w:sz w:val="24"/>
          <w:szCs w:val="24"/>
        </w:rPr>
        <w:t>Ïàðåíü ïîæàë ïëå÷àìè:</w:t>
      </w:r>
    </w:p>
    <w:p>
      <w:pPr>
        <w:pStyle w:val="Normal"/>
        <w:ind w:firstLine="720"/>
        <w:jc w:val="both"/>
        <w:rPr>
          <w:sz w:val="24"/>
          <w:szCs w:val="24"/>
        </w:rPr>
      </w:pPr>
      <w:r>
        <w:rPr>
          <w:sz w:val="24"/>
          <w:szCs w:val="24"/>
        </w:rPr>
        <w:t xml:space="preserve">— </w:t>
      </w:r>
      <w:r>
        <w:rPr>
          <w:sz w:val="24"/>
          <w:szCs w:val="24"/>
        </w:rPr>
        <w:t>Ó íàñ íå áûëî êðóïíîé îðãàíèçàöèè, êàê âû ïîíèìàåòå. Ýòî áûëà ïðîñòî íàó÷íàÿ òåìà, êîòîðóþ ðàçðàáàòûâàë ïðîôåññîð Áèëëîóç. Ãîäàìè îí ñîáèðàë èíôîðìàöèþ î âñåõ ýêñòðåìèñòñêèõ îðãàíèçàöèÿõ â ñòðàíå è íåêîòîðûå îí ñ÷èòàë äåéñòâèòåëüíî îïàñíûìè, òàêèå, êàê Êó-êëóêñ-êëàí, Ìèíèòìåí, ÀÈÀ è Ìîëîäûå ôàøèñòû. Íèêàêèõ ïëàòíûõ ñîòðóäíèêîâ. Ñòóäåíòû, âðîäå Äæèìà è ìåíÿ, âûïîëíÿëè ðàáîòó äëÿ íåãî íà îáùåñòâåííûõ íà÷àëàõ. Ìû èñïîëüçîâàëè ïîëó÷åííûå íàìè ñâåäåíèÿ, ÷òîáû ñäåëàòü ñåáå èìÿ â ïîëèòîëîãèè. ÀÈÀ — çàêîâûðèñòàÿ âåùü, ïîòîìó ÷òî ãåíåðàë Óèäìàðê — ïîïå÷èòåëü óíèâåðñèòåòà. Åñëè áû ïîëó÷èë øèðîêóþ îãëàñêó òîò ôàêò, ÷òî ïðîôåññîð Áèëëîóç â ðàìêàõ ó÷åáíîãî ñåìèíàðà çàíèìàåòñÿ ðàññëåäîâàíèåì äåÿòåëüíîñòè îäíîãî èç ïîïå÷èòåëåé, åãî áû òóò æå ïîãíàëè ñ ðàáîòû. Òàì, ãäå äåëî êàñàëîñü ÀÈÀ, íàì ïðèõîäèëîñü äåéñòâîâàòü ÷ðåçâû÷àéíî îñòîðîæíî.</w:t>
      </w:r>
    </w:p>
    <w:p>
      <w:pPr>
        <w:pStyle w:val="Normal"/>
        <w:ind w:firstLine="720"/>
        <w:jc w:val="both"/>
        <w:rPr>
          <w:sz w:val="24"/>
          <w:szCs w:val="24"/>
        </w:rPr>
      </w:pPr>
      <w:r>
        <w:rPr>
          <w:sz w:val="24"/>
          <w:szCs w:val="24"/>
        </w:rPr>
        <w:t xml:space="preserve">— </w:t>
      </w:r>
      <w:r>
        <w:rPr>
          <w:sz w:val="24"/>
          <w:szCs w:val="24"/>
        </w:rPr>
        <w:t>ßñíîå äåëî, — ñêàçàë Ïèòåð.</w:t>
      </w:r>
    </w:p>
    <w:p>
      <w:pPr>
        <w:pStyle w:val="Normal"/>
        <w:ind w:firstLine="720"/>
        <w:jc w:val="both"/>
        <w:rPr>
          <w:sz w:val="24"/>
          <w:szCs w:val="24"/>
        </w:rPr>
      </w:pPr>
      <w:r>
        <w:rPr>
          <w:sz w:val="24"/>
          <w:szCs w:val="24"/>
        </w:rPr>
        <w:t xml:space="preserve">— </w:t>
      </w:r>
      <w:r>
        <w:rPr>
          <w:sz w:val="24"/>
          <w:szCs w:val="24"/>
        </w:rPr>
        <w:t>Íî äàæå ïðè òîì, ÷òî ìû äåéñòâîâàëè ïî-íàñòîÿùåìó îñìîòðèòåëüíî, ðåçóëüòàòû áûëè íå òå, íà êîòîðûå íàäåÿëñÿ ïðîôåññîð, — ñêàçàë Áåéëè.</w:t>
      </w:r>
    </w:p>
    <w:p>
      <w:pPr>
        <w:pStyle w:val="Normal"/>
        <w:ind w:firstLine="720"/>
        <w:jc w:val="both"/>
        <w:rPr>
          <w:sz w:val="24"/>
          <w:szCs w:val="24"/>
        </w:rPr>
      </w:pPr>
      <w:r>
        <w:rPr>
          <w:sz w:val="24"/>
          <w:szCs w:val="24"/>
        </w:rPr>
        <w:t xml:space="preserve">— </w:t>
      </w:r>
      <w:r>
        <w:rPr>
          <w:sz w:val="24"/>
          <w:szCs w:val="24"/>
        </w:rPr>
        <w:t>Òðè ãîäà íàçàä — äî ìåíÿ — îäèí èç ñàìûõ ñïîñîáíûõ ñòóäåíòîâ èç ãðóïïû ïðîôåññîðà ðåøèë îòïðàâèòüñÿ â Óèíôèëä, — ñêàçàë Êðàìåð. — Îí ïîñåëèëñÿ òàì íà ëåòî. Íàñêîëüêî ÿ ïîíèìàþ, îí ïîäðóæèëñÿ ñ ñåìüåé Óèäìàðê. Ó êîòîðûõ åñòü äî÷ü. Ïîòîì, êàê ðàç êîãäà ïðîôåññîð îæèäàë, ÷òî ýòîò ïàðåíü ñîîáùèò óéìó èíôîðìàöèè, òîò âûáðîñèë áåëûé ôëàã è îñòàâèë óíèâåðñèòåò. Îí áûë àñïèðàíòîì.</w:t>
      </w:r>
    </w:p>
    <w:p>
      <w:pPr>
        <w:pStyle w:val="Normal"/>
        <w:ind w:firstLine="720"/>
        <w:jc w:val="both"/>
        <w:rPr>
          <w:sz w:val="24"/>
          <w:szCs w:val="24"/>
        </w:rPr>
      </w:pPr>
      <w:r>
        <w:rPr>
          <w:sz w:val="24"/>
          <w:szCs w:val="24"/>
        </w:rPr>
        <w:t xml:space="preserve">— </w:t>
      </w:r>
      <w:r>
        <w:rPr>
          <w:sz w:val="24"/>
          <w:szCs w:val="24"/>
        </w:rPr>
        <w:t>À åãî ìîòèâèðîâêà? — ñïðîñèë Ïèòåð.</w:t>
      </w:r>
    </w:p>
    <w:p>
      <w:pPr>
        <w:pStyle w:val="Normal"/>
        <w:ind w:firstLine="720"/>
        <w:jc w:val="both"/>
        <w:rPr>
          <w:sz w:val="24"/>
          <w:szCs w:val="24"/>
        </w:rPr>
      </w:pPr>
      <w:r>
        <w:rPr>
          <w:sz w:val="24"/>
          <w:szCs w:val="24"/>
        </w:rPr>
        <w:t xml:space="preserve">— </w:t>
      </w:r>
      <w:r>
        <w:rPr>
          <w:sz w:val="24"/>
          <w:szCs w:val="24"/>
        </w:rPr>
        <w:t>Ïðîôåññîð íåäîóìåâàë ïî ýòîìó ïîâîäó. Ýòîò ïàðåíü ïðîñòî ïîñëàë òåëåãðàììó ïðîôåññîðó, ãäå ãîâîðèëîñü, ÷òî ó íåãî åñòü âîçìîæíîñòü îòïðàâèòüñÿ â Åâðîïó è îí óåçæàåò. Îí íàõîäèëñÿ âñåãî â äâàäöàòè ìèëÿõ, íî ó íåãî äàæå íå õâàòèëî âåæëèâîñòè ïðèåõàòü ñþäà è ïîâèäàòüñÿ ñ ïðîôåññîðîì Áèëëîóçîì. ß çíàþ, ÷òî ýòî îáèäåëî ïðîôåññîðà. Îí ëþáèë ýòîãî ïàðíÿ, Ðåäìîíäà, è äîâåðÿë åìó.</w:t>
      </w:r>
    </w:p>
    <w:p>
      <w:pPr>
        <w:pStyle w:val="Normal"/>
        <w:ind w:firstLine="720"/>
        <w:jc w:val="both"/>
        <w:rPr>
          <w:sz w:val="24"/>
          <w:szCs w:val="24"/>
        </w:rPr>
      </w:pPr>
      <w:r>
        <w:rPr>
          <w:sz w:val="24"/>
          <w:szCs w:val="24"/>
        </w:rPr>
        <w:t xml:space="preserve">— </w:t>
      </w:r>
      <w:r>
        <w:rPr>
          <w:sz w:val="24"/>
          <w:szCs w:val="24"/>
        </w:rPr>
        <w:t>Êòî?! — ïî÷òè ÷òî âûêðèêíóë Ïèòåð.</w:t>
      </w:r>
    </w:p>
    <w:p>
      <w:pPr>
        <w:pStyle w:val="Normal"/>
        <w:ind w:firstLine="720"/>
        <w:jc w:val="both"/>
        <w:rPr>
          <w:sz w:val="24"/>
          <w:szCs w:val="24"/>
        </w:rPr>
      </w:pPr>
      <w:r>
        <w:rPr>
          <w:sz w:val="24"/>
          <w:szCs w:val="24"/>
        </w:rPr>
        <w:t xml:space="preserve">— </w:t>
      </w:r>
      <w:r>
        <w:rPr>
          <w:sz w:val="24"/>
          <w:szCs w:val="24"/>
        </w:rPr>
        <w:t>Ðåäìîíä, — ñêàçàë Êðàìåð. — Ýíòîíè Ðåäìîíä. Òàê çâàëè ýòîãî ïàðíÿ.</w:t>
      </w:r>
    </w:p>
    <w:p>
      <w:pPr>
        <w:pStyle w:val="Normal"/>
        <w:ind w:firstLine="720"/>
        <w:jc w:val="both"/>
        <w:rPr>
          <w:sz w:val="24"/>
          <w:szCs w:val="24"/>
        </w:rPr>
      </w:pPr>
      <w:r>
        <w:rPr>
          <w:sz w:val="24"/>
          <w:szCs w:val="24"/>
        </w:rPr>
        <w:t>Ãðåéñ ïîñòàâèëà ñâîþ êîôåéíóþ ÷àøêó íà áëþäöå ñ íåãðîìêèì ñòóêîì.</w:t>
      </w:r>
    </w:p>
    <w:p>
      <w:pPr>
        <w:pStyle w:val="Normal"/>
        <w:ind w:firstLine="720"/>
        <w:jc w:val="both"/>
        <w:rPr>
          <w:sz w:val="24"/>
          <w:szCs w:val="24"/>
        </w:rPr>
      </w:pPr>
      <w:r>
        <w:rPr>
          <w:sz w:val="24"/>
          <w:szCs w:val="24"/>
        </w:rPr>
        <w:t xml:space="preserve">— </w:t>
      </w:r>
      <w:r>
        <w:rPr>
          <w:sz w:val="24"/>
          <w:szCs w:val="24"/>
        </w:rPr>
        <w:t>Â ÷åì äåëî, Ïèòåð?</w:t>
      </w:r>
    </w:p>
    <w:p>
      <w:pPr>
        <w:pStyle w:val="Normal"/>
        <w:ind w:firstLine="720"/>
        <w:jc w:val="both"/>
        <w:rPr>
          <w:sz w:val="24"/>
          <w:szCs w:val="24"/>
        </w:rPr>
      </w:pPr>
      <w:r>
        <w:rPr>
          <w:sz w:val="24"/>
          <w:szCs w:val="24"/>
        </w:rPr>
        <w:t xml:space="preserve">— </w:t>
      </w:r>
      <w:r>
        <w:rPr>
          <w:sz w:val="24"/>
          <w:szCs w:val="24"/>
        </w:rPr>
        <w:t>Äëèííàÿ èñòîðèÿ, — ñêàçàë Ïèòåð. Åãî ìûøöû íàïðÿãëèñü. Òîíè Ðåäìîíä ðàáîòàë íà ×àðëè Áèëëîóçà â òî âðåìÿ, êîãäà îí èñ÷åç! — Òåì ëåòîì ó Òîíè Ðåäìîíäà áûë ðîìàí ñ ïðèåìíîé äî÷åðüþ Óèäìàðêà. — Ïèòåð âêðàòöå ðàññêàçàë èì èñòîðèþ íåðâíîãî ðàññòðîéñòâà Ýéïðèë Ïîòòåð è ïîñëåäóþùåãî ïñèõè÷åñêîãî çàáîëåâàíèÿ. — Âû çíàëè ýòîãî Ðåäìîíäà, Ãðåéñ?</w:t>
      </w:r>
    </w:p>
    <w:p>
      <w:pPr>
        <w:pStyle w:val="Normal"/>
        <w:ind w:firstLine="720"/>
        <w:jc w:val="both"/>
        <w:rPr>
          <w:sz w:val="24"/>
          <w:szCs w:val="24"/>
        </w:rPr>
      </w:pPr>
      <w:r>
        <w:rPr>
          <w:sz w:val="24"/>
          <w:szCs w:val="24"/>
        </w:rPr>
        <w:t xml:space="preserve">— </w:t>
      </w:r>
      <w:r>
        <w:rPr>
          <w:sz w:val="24"/>
          <w:szCs w:val="24"/>
        </w:rPr>
        <w:t>Ìû ñ Ñýìîì áûëè òîãäà â Àôðèêå, â ñîñòàâå Êîðïóñà ìèðà, — ñêàçàëà îíà. — Äàæå íå áûëè æåíàòû. Â òî âðåìÿ ÿ óíèâåðñèòåòà-òî åùå â ãëàçà íå âèäåëà.</w:t>
      </w:r>
    </w:p>
    <w:p>
      <w:pPr>
        <w:pStyle w:val="Normal"/>
        <w:ind w:firstLine="720"/>
        <w:jc w:val="both"/>
        <w:rPr>
          <w:sz w:val="24"/>
          <w:szCs w:val="24"/>
        </w:rPr>
      </w:pPr>
      <w:r>
        <w:rPr>
          <w:sz w:val="24"/>
          <w:szCs w:val="24"/>
        </w:rPr>
        <w:t xml:space="preserve">— </w:t>
      </w:r>
      <w:r>
        <w:rPr>
          <w:sz w:val="24"/>
          <w:szCs w:val="24"/>
        </w:rPr>
        <w:t>Îò íåãî ïðèõîäèëà òåëåãðàììà? — ñïðîñèë Ïèòåð Êðàìåðà.</w:t>
      </w:r>
    </w:p>
    <w:p>
      <w:pPr>
        <w:pStyle w:val="Normal"/>
        <w:ind w:firstLine="720"/>
        <w:jc w:val="both"/>
        <w:rPr>
          <w:sz w:val="24"/>
          <w:szCs w:val="24"/>
        </w:rPr>
      </w:pPr>
      <w:r>
        <w:rPr>
          <w:sz w:val="24"/>
          <w:szCs w:val="24"/>
        </w:rPr>
        <w:t xml:space="preserve">— </w:t>
      </w:r>
      <w:r>
        <w:rPr>
          <w:sz w:val="24"/>
          <w:szCs w:val="24"/>
        </w:rPr>
        <w:t>Ïðîôåññîð ãîâîðèë, ÷òî «òîëüêî òåëåãðàììà». Â ïðîøëîì ãîäó îäèí ïàðåíü ïî èìåíè Ãðýíèíäæåð òîæå âûçâàëñÿ ïîñåëèòüñÿ â Óèíôèëäå. Íå ïðîøëî è òðåõ íåäåëü, êàê îí âåðíóëñÿ è ñêàçàë ïðîôåññîðó, ÷òî íå ìîæåò ïðîäîëæàòü ýòî äåëî. Åìó ïðåäëîæèëè îòëè÷íóþ ðàáîòó ãäå-òî íà òåõàññêèõ íåôòÿíûõ ñêâàæèíàõ. Îí î÷åíü ñìóùàëñÿ ïî ýòîìó ïîâîäó, íî, êàê îí ñêàçàë ìèñòåðó Áèëëîóçó, åìó íóæíî áûëî ñàìîìó î ñåáå çàáîòèòüñÿ. Ïîëàãàþ, íå ïðèõîäèòñÿ îñîáåííî ñîìíåâàòüñÿ â òîì, ÷òî åãî ïîäêóïèë êòî-òî èç ÀÈÀ. Âîò ÷òî ÿ ïîäðàçóìåâàþ ïîä «çàêîâûðèñòîñòüþ». Ïîõîæå, íàì òàê è íå óäàëîñü ïðî÷íî âíåäðèòü òóäà êîãî-íèáóäü.</w:t>
      </w:r>
    </w:p>
    <w:p>
      <w:pPr>
        <w:pStyle w:val="Normal"/>
        <w:ind w:firstLine="720"/>
        <w:jc w:val="both"/>
        <w:rPr>
          <w:sz w:val="24"/>
          <w:szCs w:val="24"/>
        </w:rPr>
      </w:pPr>
      <w:r>
        <w:rPr>
          <w:sz w:val="24"/>
          <w:szCs w:val="24"/>
        </w:rPr>
        <w:t xml:space="preserve">— </w:t>
      </w:r>
      <w:r>
        <w:rPr>
          <w:sz w:val="24"/>
          <w:szCs w:val="24"/>
        </w:rPr>
        <w:t>Äàâàéòå íå óõîäèòü òàê áûñòðî îò òåìû Òîíè Ðåäìîíäà, — ïîïðîñèë Ïèòåð. — Êòî äðóæèë ñ íèì çäåñü, â óíèâåðñèòåòå?</w:t>
      </w:r>
    </w:p>
    <w:p>
      <w:pPr>
        <w:pStyle w:val="Normal"/>
        <w:ind w:firstLine="720"/>
        <w:jc w:val="both"/>
        <w:rPr>
          <w:sz w:val="24"/>
          <w:szCs w:val="24"/>
        </w:rPr>
      </w:pPr>
      <w:r>
        <w:rPr>
          <w:sz w:val="24"/>
          <w:szCs w:val="24"/>
        </w:rPr>
        <w:t xml:space="preserve">— </w:t>
      </w:r>
      <w:r>
        <w:rPr>
          <w:sz w:val="24"/>
          <w:szCs w:val="24"/>
        </w:rPr>
        <w:t>Ýòî áûëî äî ìåíÿ, — ñêàçàë Êðàìåð. — ß ìîã áû ýòî âûÿñíèòü, åñëè ýòî âàæíî.</w:t>
      </w:r>
    </w:p>
    <w:p>
      <w:pPr>
        <w:pStyle w:val="Normal"/>
        <w:ind w:firstLine="720"/>
        <w:jc w:val="both"/>
        <w:rPr>
          <w:sz w:val="24"/>
          <w:szCs w:val="24"/>
        </w:rPr>
      </w:pPr>
      <w:r>
        <w:rPr>
          <w:sz w:val="24"/>
          <w:szCs w:val="24"/>
        </w:rPr>
        <w:t xml:space="preserve">— </w:t>
      </w:r>
      <w:r>
        <w:rPr>
          <w:sz w:val="24"/>
          <w:szCs w:val="24"/>
        </w:rPr>
        <w:t>Ýòî ìîæåò îêàçàòüñÿ âàæíûì, — ïîäòâåðäèë Ïèòåð.</w:t>
      </w:r>
    </w:p>
    <w:p>
      <w:pPr>
        <w:pStyle w:val="Normal"/>
        <w:ind w:firstLine="720"/>
        <w:jc w:val="both"/>
        <w:rPr>
          <w:sz w:val="24"/>
          <w:szCs w:val="24"/>
        </w:rPr>
      </w:pPr>
      <w:r>
        <w:rPr>
          <w:sz w:val="24"/>
          <w:szCs w:val="24"/>
        </w:rPr>
        <w:t>Îí ïîïðîáîâàë ñâîé êîôå. Êîôå îñòûë.</w:t>
      </w:r>
    </w:p>
    <w:p>
      <w:pPr>
        <w:pStyle w:val="Normal"/>
        <w:ind w:firstLine="720"/>
        <w:jc w:val="both"/>
        <w:rPr>
          <w:sz w:val="24"/>
          <w:szCs w:val="24"/>
        </w:rPr>
      </w:pPr>
      <w:r>
        <w:rPr>
          <w:sz w:val="24"/>
          <w:szCs w:val="24"/>
        </w:rPr>
        <w:t xml:space="preserve">— </w:t>
      </w:r>
      <w:r>
        <w:rPr>
          <w:sz w:val="24"/>
          <w:szCs w:val="24"/>
        </w:rPr>
        <w:t>Ðàññêàçûâàþò, ÷òî Óèäìàðêè ÿêîáû ïûòàëèñü èñêàòü Ðåäìîíäà ïî ïðè÷èíå ñîñòîÿíèÿ çäîðîâüÿ äåâóøêè. Ó íåãî íå áûëî ñåìüè. Äðóçüÿ çíàëè òîëüêî, ÷òî îí îòïðàâèëñÿ â Åâðîïó. Ãîâîðÿò, ãåíåðàë âîñïîëüçîâàëñÿ ñâÿçÿìè â Âàøèíãòîíå, ÷òîáû âûÿñíèòü åãî ìåñòîíàõîæäåíèå, è â êîíöå êîíöîâ åìó ñîîáùèëè, ÷òî òîò ïðîïàë áåç âåñòè âî âðåìÿ êîðàáëåêðóøåíèÿ, ãäå-òî â Ñðåäèçåìíîì ìîðå. Íî ýòî ñî ñëîâ Óèäìàðêîâ.</w:t>
      </w:r>
    </w:p>
    <w:p>
      <w:pPr>
        <w:pStyle w:val="Normal"/>
        <w:ind w:firstLine="720"/>
        <w:jc w:val="both"/>
        <w:rPr>
          <w:sz w:val="24"/>
          <w:szCs w:val="24"/>
        </w:rPr>
      </w:pPr>
      <w:r>
        <w:rPr>
          <w:sz w:val="24"/>
          <w:szCs w:val="24"/>
        </w:rPr>
        <w:t xml:space="preserve">— </w:t>
      </w:r>
      <w:r>
        <w:rPr>
          <w:sz w:val="24"/>
          <w:szCs w:val="24"/>
        </w:rPr>
        <w:t>Âû â ýòî íå âåðèòå? — ðåçêî ñïðîñèëà Ãðåéñ.</w:t>
      </w:r>
    </w:p>
    <w:p>
      <w:pPr>
        <w:pStyle w:val="Normal"/>
        <w:ind w:firstLine="720"/>
        <w:jc w:val="both"/>
        <w:rPr>
          <w:sz w:val="24"/>
          <w:szCs w:val="24"/>
        </w:rPr>
      </w:pPr>
      <w:r>
        <w:rPr>
          <w:sz w:val="24"/>
          <w:szCs w:val="24"/>
        </w:rPr>
        <w:t xml:space="preserve">— </w:t>
      </w:r>
      <w:r>
        <w:rPr>
          <w:sz w:val="24"/>
          <w:szCs w:val="24"/>
        </w:rPr>
        <w:t>Ýòî âñþ íî÷ü íå äàâàëî ìíå ïîêîÿ, — ñêàçàë Ïèòåð.</w:t>
      </w:r>
    </w:p>
    <w:p>
      <w:pPr>
        <w:pStyle w:val="Normal"/>
        <w:ind w:firstLine="720"/>
        <w:jc w:val="both"/>
        <w:rPr>
          <w:sz w:val="24"/>
          <w:szCs w:val="24"/>
        </w:rPr>
      </w:pPr>
      <w:r>
        <w:rPr>
          <w:sz w:val="24"/>
          <w:szCs w:val="24"/>
        </w:rPr>
        <w:t>Îí ðàññêàçàë èì ïðî ïîÿâëåíèå Ýéïðèë â åãî íîìåðå, ïðî åå ëåïåò î ÷åì-òî òàêîì, ÷òî ãåíåðàë ñäåëàë ñ íåé è îò÷åãî Òîíè Ðåäìîíä ïðèøåë â òàêóþ ÿðîñòü, ÷òî îíà èñïóãàëàñü, êàê áû îí íå ïîïûòàëñÿ óáèòü Óèäìàðêà.</w:t>
      </w:r>
    </w:p>
    <w:p>
      <w:pPr>
        <w:pStyle w:val="Normal"/>
        <w:ind w:firstLine="720"/>
        <w:jc w:val="both"/>
        <w:rPr>
          <w:sz w:val="24"/>
          <w:szCs w:val="24"/>
        </w:rPr>
      </w:pPr>
      <w:r>
        <w:rPr>
          <w:sz w:val="24"/>
          <w:szCs w:val="24"/>
        </w:rPr>
        <w:t xml:space="preserve">— </w:t>
      </w:r>
      <w:r>
        <w:rPr>
          <w:sz w:val="24"/>
          <w:szCs w:val="24"/>
        </w:rPr>
        <w:t>Âû äóìàåòå, ÷òî ïàðåíü óåõàë íå ñàì ïî ñåáå, — ñêàçàëà Ãðåéñ. — ×òî, âîçìîæíî, îí äåéñòâèòåëüíî áðîñèëñÿ â ïîãîíþ çà Óèäìàðêîì è ÷òî, âîçìîæíî... — Îíà ðåçêî óìîëêëà.</w:t>
      </w:r>
    </w:p>
    <w:p>
      <w:pPr>
        <w:pStyle w:val="Normal"/>
        <w:ind w:firstLine="720"/>
        <w:jc w:val="both"/>
        <w:rPr>
          <w:sz w:val="24"/>
          <w:szCs w:val="24"/>
        </w:rPr>
      </w:pPr>
      <w:r>
        <w:rPr>
          <w:sz w:val="24"/>
          <w:szCs w:val="24"/>
        </w:rPr>
        <w:t xml:space="preserve">— </w:t>
      </w:r>
      <w:r>
        <w:rPr>
          <w:sz w:val="24"/>
          <w:szCs w:val="24"/>
        </w:rPr>
        <w:t>Ìîæåò áûòü, — ñêàçàë Ïèòåð.</w:t>
      </w:r>
    </w:p>
    <w:p>
      <w:pPr>
        <w:pStyle w:val="Normal"/>
        <w:ind w:firstLine="720"/>
        <w:jc w:val="both"/>
        <w:rPr>
          <w:sz w:val="24"/>
          <w:szCs w:val="24"/>
        </w:rPr>
      </w:pPr>
      <w:r>
        <w:rPr>
          <w:sz w:val="24"/>
          <w:szCs w:val="24"/>
        </w:rPr>
        <w:t xml:space="preserve">— </w:t>
      </w:r>
      <w:r>
        <w:rPr>
          <w:sz w:val="24"/>
          <w:szCs w:val="24"/>
        </w:rPr>
        <w:t>Âû äóìàåòå, ÷òî Óèäìàðê ðàçäåëàëñÿ ñ Ðåäìîíäîì è çàìåë ñëåäû ïðè ïîìîùè âûäóìàííîé èñòîðèè? — ñïðîñèë Áåéëè, øèðîêî ðàñêðûâ ãëàçà.</w:t>
      </w:r>
    </w:p>
    <w:p>
      <w:pPr>
        <w:pStyle w:val="Normal"/>
        <w:ind w:firstLine="720"/>
        <w:jc w:val="both"/>
        <w:rPr>
          <w:sz w:val="24"/>
          <w:szCs w:val="24"/>
        </w:rPr>
      </w:pPr>
      <w:r>
        <w:rPr>
          <w:sz w:val="24"/>
          <w:szCs w:val="24"/>
        </w:rPr>
        <w:t xml:space="preserve">— </w:t>
      </w:r>
      <w:r>
        <w:rPr>
          <w:sz w:val="24"/>
          <w:szCs w:val="24"/>
        </w:rPr>
        <w:t>ß äóìàþ, — îòâåòèë Ïèòåð î÷åíü ñïîêîéíî, — ÷òî ýòî ñòîèò ïðîâåðèòü. Âû, ðåáÿòà, ìîãëè áû çàíÿòüñÿ äåëîì çäåñü, â óíèâåðñèòåòå. Ðàçûùèòå åãî äðóçåé — ñòóäåíòîâ èëè ïðåïîäàâàòåëåé. Ðàçóçíàéòå — íå ïîëó÷àë ëè êòî-íèáóäü èç íèõ âåñòåé îò íåãî ïîñëå òîãî, êàê îí óåõàë â Åâðîïó.</w:t>
      </w:r>
    </w:p>
    <w:p>
      <w:pPr>
        <w:pStyle w:val="Normal"/>
        <w:ind w:firstLine="720"/>
        <w:jc w:val="both"/>
        <w:rPr>
          <w:sz w:val="24"/>
          <w:szCs w:val="24"/>
        </w:rPr>
      </w:pPr>
      <w:r>
        <w:rPr>
          <w:sz w:val="24"/>
          <w:szCs w:val="24"/>
        </w:rPr>
        <w:t xml:space="preserve">— </w:t>
      </w:r>
      <w:r>
        <w:rPr>
          <w:sz w:val="24"/>
          <w:szCs w:val="24"/>
        </w:rPr>
        <w:t>Åñëè îí óåõàë â Åâðîïó, — áóðêíóë Êðàìåð.</w:t>
      </w:r>
    </w:p>
    <w:p>
      <w:pPr>
        <w:pStyle w:val="Normal"/>
        <w:ind w:firstLine="720"/>
        <w:jc w:val="both"/>
        <w:rPr>
          <w:sz w:val="24"/>
          <w:szCs w:val="24"/>
        </w:rPr>
      </w:pPr>
      <w:r>
        <w:rPr>
          <w:sz w:val="24"/>
          <w:szCs w:val="24"/>
        </w:rPr>
        <w:t xml:space="preserve">— </w:t>
      </w:r>
      <w:r>
        <w:rPr>
          <w:sz w:val="24"/>
          <w:szCs w:val="24"/>
        </w:rPr>
        <w:t>Ó âàñ è Ñýìà íàâåðíÿêà áûëè êàêèå-òî äðóçüÿ â Âàøèíãòîíå, — îáðàòèëñÿ Ïèòåð ê Ãðåéñ. — Âàøè ñâÿçè â Êîðïóñå ìèðà. Åñëè Ðåäìîíä óåõàë â Åâðîïó, òî åìó íàâåðíÿêà ïîëàãàëñÿ ïàñïîðò è åìó íàâåðíÿêà ïîëàãàëàñü âèçà. À åñëè îí ïîãèá â ìîðå, òî ãäå-òî äîëæíà áûòü îá ýòîì êàêàÿ-òî çàïèñü. Îí áûë àìåðèêàíñêèì ãðàæäàíèíîì.</w:t>
      </w:r>
    </w:p>
    <w:p>
      <w:pPr>
        <w:pStyle w:val="Normal"/>
        <w:ind w:firstLine="720"/>
        <w:jc w:val="both"/>
        <w:rPr>
          <w:sz w:val="24"/>
          <w:szCs w:val="24"/>
        </w:rPr>
      </w:pPr>
      <w:r>
        <w:rPr>
          <w:sz w:val="24"/>
          <w:szCs w:val="24"/>
        </w:rPr>
        <w:t xml:space="preserve">— </w:t>
      </w:r>
      <w:r>
        <w:rPr>
          <w:sz w:val="24"/>
          <w:szCs w:val="24"/>
        </w:rPr>
        <w:t>ß ìîãó ïîïûòàòüñÿ, — ñêàçàëà Ãðåéñ. — ß ìîãó äîáðàòüñÿ äî Âàøèíãòîíà ñåãîäíÿ, âî âòîðîé ïîëîâèíå äíÿ.</w:t>
      </w:r>
    </w:p>
    <w:p>
      <w:pPr>
        <w:pStyle w:val="Normal"/>
        <w:ind w:firstLine="720"/>
        <w:jc w:val="both"/>
        <w:rPr>
          <w:sz w:val="24"/>
          <w:szCs w:val="24"/>
        </w:rPr>
      </w:pPr>
      <w:r>
        <w:rPr>
          <w:sz w:val="24"/>
          <w:szCs w:val="24"/>
        </w:rPr>
        <w:t>Ïèòåð âçäîõíóë ïðî ñåáÿ. Îí ñîáèðàëñÿ ïóñòèòü ïî ýòîìó ñëåäó ñîòðóäíèêîâ «Íüþñ âüþ» è â òî æå âðåìÿ õîòåë, ÷òîáû Ãðåéñ óåõàëà îòñþäà, óåõàëà èç Óèíôèëäà.</w:t>
      </w:r>
    </w:p>
    <w:p>
      <w:pPr>
        <w:pStyle w:val="Normal"/>
        <w:ind w:firstLine="720"/>
        <w:jc w:val="both"/>
        <w:rPr>
          <w:sz w:val="24"/>
          <w:szCs w:val="24"/>
        </w:rPr>
      </w:pPr>
      <w:r>
        <w:rPr>
          <w:sz w:val="24"/>
          <w:szCs w:val="24"/>
        </w:rPr>
        <w:t xml:space="preserve">— </w:t>
      </w:r>
      <w:r>
        <w:rPr>
          <w:sz w:val="24"/>
          <w:szCs w:val="24"/>
        </w:rPr>
        <w:t>Ó ìåíÿ òàêîå ïðåä÷óâñòâèå, ÷òî ó íàñ ÷òî-òî íàêëåâûâàåòñÿ, — ñêàçàë îí. — Îíè ñëåäÿò çà íàìè, îñîáåííî çà ìíîé. Îíè äóìàþò, ÷òî ÿ ïûòàþñü óñòàíîâèòü ëè÷íîñòü ÷åëîâåêà, êîòîðûé óáèë Ñìèòà, è ÷òî, åñëè ìíå ýòî óäàñòñÿ, ÿ óâÿæó ýòî ñ óáèéñòâîì ×àðëè Áèëëîóçà. Èì è âî ñíå íå ïðèñíèòñÿ, ÷òî ìû èíòåðåñóåìñÿ òåì, ÷òî ñëó÷èëîñü ñ Òîíè Ðåäìîíäîì òðè ãîäà íàçàä. À ýòî, âîçìîæíî, òî, ÷åì èõ ìîæíî ïðèïåðåòü ê ñòåíêå!</w:t>
      </w:r>
    </w:p>
    <w:p>
      <w:pPr>
        <w:pStyle w:val="Normal"/>
        <w:ind w:firstLine="720"/>
        <w:jc w:val="both"/>
        <w:rPr>
          <w:sz w:val="24"/>
          <w:szCs w:val="24"/>
        </w:rPr>
      </w:pPr>
      <w:r>
        <w:rPr>
          <w:sz w:val="24"/>
          <w:szCs w:val="24"/>
        </w:rPr>
        <w:t xml:space="preserve">— </w:t>
      </w:r>
      <w:r>
        <w:rPr>
          <w:sz w:val="24"/>
          <w:szCs w:val="24"/>
        </w:rPr>
        <w:t>Ïîåõàëè, — ñêàçàë Áåéëè, ðåçêî ïîäíèìàÿñü.</w:t>
      </w:r>
    </w:p>
    <w:p>
      <w:pPr>
        <w:pStyle w:val="Normal"/>
        <w:ind w:firstLine="720"/>
        <w:jc w:val="both"/>
        <w:rPr>
          <w:sz w:val="24"/>
          <w:szCs w:val="24"/>
        </w:rPr>
      </w:pPr>
      <w:r>
        <w:rPr>
          <w:sz w:val="24"/>
          <w:szCs w:val="24"/>
        </w:rPr>
        <w:t xml:space="preserve">— </w:t>
      </w:r>
      <w:r>
        <w:rPr>
          <w:sz w:val="24"/>
          <w:szCs w:val="24"/>
        </w:rPr>
        <w:t>Äåéñòâóéòå îñòîðîæíî, — åùå ðàç íàïîìíèë Ïèòåð. — Ñìåðòü Áèëëîóçà è ïîæàð — åñòåñòâåííûé ïðåäëîã. Íåò íè÷åãî ñòðàííîãî â òîì, ÷òî âû âñïîìíèëè î Ðåäìîíäå è äðóãèõ ñòóäåíòàõ, êîòîðûå íà íåãî ðàáîòàëè. Ñäåëàéòå òàê, ÷òîáû ýòî âûãëÿäåëî íåïðèíóæäåííî. Çàäàâàéòå ñâîè âîïðîñû òàê, êàê áóäòî íå ïðèäàåòå èì áîëüøîãî çíà÷åíèÿ.</w:t>
      </w:r>
    </w:p>
    <w:p>
      <w:pPr>
        <w:pStyle w:val="Normal"/>
        <w:ind w:firstLine="720"/>
        <w:jc w:val="both"/>
        <w:rPr>
          <w:sz w:val="24"/>
          <w:szCs w:val="24"/>
        </w:rPr>
      </w:pPr>
      <w:r>
        <w:rPr>
          <w:sz w:val="24"/>
          <w:szCs w:val="24"/>
        </w:rPr>
        <w:t xml:space="preserve">— </w:t>
      </w:r>
      <w:r>
        <w:rPr>
          <w:sz w:val="24"/>
          <w:szCs w:val="24"/>
        </w:rPr>
        <w:t>Êàê íàì ñ âàìè ñâÿçàòüñÿ? — ñïðîñèë Êðàìåð.</w:t>
      </w:r>
    </w:p>
    <w:p>
      <w:pPr>
        <w:pStyle w:val="Normal"/>
        <w:ind w:firstLine="720"/>
        <w:jc w:val="both"/>
        <w:rPr>
          <w:sz w:val="24"/>
          <w:szCs w:val="24"/>
        </w:rPr>
      </w:pPr>
      <w:r>
        <w:rPr>
          <w:sz w:val="24"/>
          <w:szCs w:val="24"/>
        </w:rPr>
        <w:t xml:space="preserve">— </w:t>
      </w:r>
      <w:r>
        <w:rPr>
          <w:sz w:val="24"/>
          <w:szCs w:val="24"/>
        </w:rPr>
        <w:t>Ñêàæèòå ìíå, êàê ñâÿçàòüñÿ ñ âàìè, — ñêàçàë Ïèòåð. — ß íå õî÷ó, ÷òîáû êòî-òî â Óèíôèëäå çíàë, ÷òî âû âîîáùå îáî ìíå ñëûøà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ìåííî íà ñëóæáå ïî ñëó÷àþ ïîõîðîí Ñýìà Ìèíàôè Ïèòåð ïîâñòðå÷àëñÿ ñ ÷åëîâåêîì, êîñâåííî îòâåòñòâåííûì çà òó âîëíó íàñèëèÿ, êîòîðîé èõ âñåõ íàêðûëî. Ýòî áûë Øåí Êýññèäåé, âîëüíîäóìñòâóþùèé ïðåïîäàâàòåëü óíèâåðñèòåòà, êîòîðîãî óâîëèëè çà âûñêàçûâàíèå ñâîèõ íåïîïóëÿðíûõ ñóæäåíèé îòíîñèòåëüíî àìåðèêàíñêîé âíåøíåé ïîëèòèêè. Ïèòåð óçíàë ýòîò òèïàæ: õîðîøî îáó÷åííûé è äèñöèïëèíèðîâàííûé ðåâîëþöèîíåð. Â õîäå ðàçãîâîðà ñ íèì ïîñëå ïîãðåáàëüíîé ñëóæáû Ïèòåð âûÿñíèë, ÷òî îòåö Êýññèäåÿ áûë ÿðûì íàöèîíàëèñòîì âî âðåìÿ áîðüáû èðëàíäöåâ çà ñâîáîäó. Êàê áû ñèëüíî íè ðàñõîäèëèñü Ïèòåð è Øåí Êýññèäåé â îáëàñòè ïîëèòè÷åñêîé ôèëîñîôèè, êóðíîñûé èðëàíäåö âûñêàçàë íåñêîëüêî çäðàâûõ ñóæäåíèé îòíîñèòåëüíî ãåíåðàëà Óèäìàðêà è ÀÈÀ.</w:t>
      </w:r>
    </w:p>
    <w:p>
      <w:pPr>
        <w:pStyle w:val="Normal"/>
        <w:ind w:firstLine="720"/>
        <w:jc w:val="both"/>
        <w:rPr>
          <w:sz w:val="24"/>
          <w:szCs w:val="24"/>
        </w:rPr>
      </w:pPr>
      <w:r>
        <w:rPr>
          <w:sz w:val="24"/>
          <w:szCs w:val="24"/>
        </w:rPr>
        <w:t xml:space="preserve">— </w:t>
      </w:r>
      <w:r>
        <w:rPr>
          <w:sz w:val="24"/>
          <w:szCs w:val="24"/>
        </w:rPr>
        <w:t>ß çíàþ, ÷òî âû ÷óâñòâóåòå, ìèñòåð Ñòàéëñ, — ñêàçàë Êýññèäåé. Îíè ñòîÿëè âîçëå óíèâåðñèòåòñêîé ÷àñîâíè, íàáëþäàÿ, êàê íåáîëüøàÿ ïðîöåññèÿ íàïðàâëÿåòñÿ ê êëàäáèùó. Òîëüêî Ãðåéñ ñî ñâîåé ñåìüåé è ïðèñóòñòâîâàëè íà ïîõîðîíàõ. — ß çíàþ, êàê âû æàæäåòå äîáèòüñÿ ñïðàâåäëèâîñòè â îòíîøåíèè Ñýìà è ×àðëè. Íî íàäåþñü, âû òî÷íî ïîíèìàåòå, ïðîòèâ ÷åãî âîññòàëè.</w:t>
      </w:r>
    </w:p>
    <w:p>
      <w:pPr>
        <w:pStyle w:val="Normal"/>
        <w:ind w:firstLine="720"/>
        <w:jc w:val="both"/>
        <w:rPr>
          <w:sz w:val="24"/>
          <w:szCs w:val="24"/>
        </w:rPr>
      </w:pPr>
      <w:r>
        <w:rPr>
          <w:sz w:val="24"/>
          <w:szCs w:val="24"/>
        </w:rPr>
        <w:t xml:space="preserve">— </w:t>
      </w:r>
      <w:r>
        <w:rPr>
          <w:sz w:val="24"/>
          <w:szCs w:val="24"/>
        </w:rPr>
        <w:t>À âû äóìàåòå, ÷òî ÿ íå ïîíèìàþ?</w:t>
      </w:r>
    </w:p>
    <w:p>
      <w:pPr>
        <w:pStyle w:val="Normal"/>
        <w:ind w:firstLine="720"/>
        <w:jc w:val="both"/>
        <w:rPr>
          <w:sz w:val="24"/>
          <w:szCs w:val="24"/>
        </w:rPr>
      </w:pPr>
      <w:r>
        <w:rPr>
          <w:sz w:val="24"/>
          <w:szCs w:val="24"/>
        </w:rPr>
        <w:t xml:space="preserve">— </w:t>
      </w:r>
      <w:r>
        <w:rPr>
          <w:sz w:val="24"/>
          <w:szCs w:val="24"/>
        </w:rPr>
        <w:t>Âû âîçíàìåðèëèñü ðàçãðîìèòü Àðìèþ çà èñêîííóþ Àìåðèêó, — ñêàçàë Êýññèäåé. — Áûëî áû ïðåêðàñíî, åñëè áû âàì ýòî óäàëîñü, íî ÿ íå äóìàþ, ÷òî âû â ýòîì ïðåóñïååòå.</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Äà ïîòîìó, ÷òî ÀÈÀ íå îòâåòñòâåííà çà ýòî êàê îðãàíèçàöèÿ íèñêîëüêî, — ñêàçàë Êýññèäåé, ñòðÿõèâàÿ ïåïåë ñ ñèãàðåòû, çàæàòîé ìåæäó èçúåäåííûìè íèêîòèíîì ïàëüöàìè. — Âèäèòå ëè, Ñòàéëñ, îíà ïîõîæà íà âñå ìàññîâûå äâèæåíèÿ. Öåëè ìîãóò áûòü îøèáî÷íû, íî âñå îíè íà÷èíàþò ïðèñòîéíî. Äàæå Êó-êëóêñ-êëàí ïîñëå ãðàæäàíñêîé âîéíû áûë îðãàíèçîâàí, ÷òîáû çàùèòèòü äîáðîïîðÿäî÷íûõ þæàí îò ñàêâîÿæíèêîâ*, ýêñïëóàòàòîðîâ è íåâåæåñòâåííûõ íåãðîâ, âäðóã îïüÿíåâøèõ ïîä âîçäåéñòâèåì íîâîîáðåòåííîé ñâîáîäû. Íî î÷åíü ñêîðî Êó-êëóêñ-êëàí âûðîäèëñÿ â ïðîâîäíèêà ôàíàòèçìà, íàñèëèÿ è ïðîèçâîëà. Ýòî îòäåëüíûå êðîâîæàäíûå èíäèâèäû ïîëîæèëè íà÷àëî òàêîìó âûðîæäåíèþ.</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àêâîÿæíèê — ñåâåðÿíèí, äîáèâøèéñÿ âëèÿíèÿ è áîãàòñòâà íà Þãå ïîñëå ãðàæäàíñêîé âîéíû 1861 — 1865 ãã.</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Èëè âîçüìèòå ÀÈÀ. Îíè âåðÿò â äåìîêðàòèþ, êàê îíè åå ïîíèìàþò. Îíè èäåíòèôèöèðóþò êîììóíèçì â êà÷åñòâå âðàãà — òàê îíî è åñòü. Îíè áîÿòñÿ, ÷òî â íàøå ïðàâèòåëüñòâî ïðîñî÷èëèñü ïîäðûâíûå ýëåìåíòû, — à ýòî íå òàê, íî åñëè áû ýòî áûëî òàê, òî ñòðàõ èõ áûë áû îáîñíîâàííûì. Îíè âåðÿò, ÷òî íàñòàíåò äåíü, êîãäà âðàã äâèíåòñÿ â àòàêó è ó íàñ íå áóäåò íèêàêîé çàùèòû. È âîò îíè ôîðìèðóþò ñåêðåòíóþ àðìèþ. Îáó÷àþò åå, âîîðóæàþò è ãîòîâÿò ê òîìó äíþ, êîãäà íóæíî áóäåò ïðîòèâîñòîÿòü âðàãó. Ýòî ñóùåå ïîìåøàòåëüñòâî, íî îíî óõîäèò êîðíÿìè â ñâîåãî ðîäà ïàòðèîòèçì, ñâîåãî ðîäà ëîÿëüíîñòü. Íî — è òóò ïîÿâëÿåòñÿ áîëüøàÿ ïðîáëåìà — êàê ñîõðàíÿòü ýòó àðìèþ â êà÷åñòâå åäèíîãî öåëîãî? Âàì ïðèõîäèòñÿ äîâîäèòü èõ äî ñîñòîÿíèÿ èñòåðèè. À ðåçóëüòàò — ðàçðîçíåííûå âñïûøêè.</w:t>
      </w:r>
    </w:p>
    <w:p>
      <w:pPr>
        <w:pStyle w:val="Normal"/>
        <w:ind w:firstLine="720"/>
        <w:jc w:val="both"/>
        <w:rPr>
          <w:sz w:val="24"/>
          <w:szCs w:val="24"/>
        </w:rPr>
      </w:pPr>
      <w:r>
        <w:rPr>
          <w:sz w:val="24"/>
          <w:szCs w:val="24"/>
        </w:rPr>
        <w:t xml:space="preserve">— </w:t>
      </w:r>
      <w:r>
        <w:rPr>
          <w:sz w:val="24"/>
          <w:szCs w:val="24"/>
        </w:rPr>
        <w:t>Êàê âû ïðåêðàñíî ïîíèìàåòå, — ïðîäîëæàë îí, — ó ìåíÿ íåò íèêàêèõ ïðè÷èí ëþáèòü ãåíåðàëà Óèäìàðêà. Íî ÿ ìîãó ñêàçàòü âàì: îí íå õîòåë, ÷òîáû Ñýìà èëè ×àðëè óáèëè. Îí íå õîòåë, ÷òîáû âû è ëþäè, ïîäîáíûå âàì, ïðèâëåêàëè ê íèì âñåîáùåå âíèìàíèå. Åñëè áû âû ïðîñòî óåõàëè, âñå áû óñïîêîèëîñü. Îí áû îïÿòü äîáèëñÿ îò ñâîèõ ëþäåé ïîâèíîâåíèÿ, è âû áû åùå äîëãîå âðåìÿ íè÷åãî î íèõ íå ñëûøàëè. Âàøà ïðîáëåìà âîò â ÷åì, Ñòàéëñ. Ñàìîå áîëüøåå, íà ÷òî âû ìîæåòå íàäåÿòüñÿ, — ýòî ïðåäúÿâèòü îáâèíåíèå â óáèéñòâå îäíîìó-äâóì èíäèâèäóóìàì. Ýòî íå ñëîìèò ÀÈÀ. Îäíàêî âàøå ïðèñóòñòâèå â Óèíôèëäå ñòàíåò äåòîíàòîðîì íîâûõ âçðûâîâ, åñëè èì ïîêàæåòñÿ, ÷òî âû íà ïîäñòóïàõ ê èñòèíå. Âû íå ìîæåòå ðàññ÷èòûâàòü íà òî, ÷òî Óèäìàðê áóäåò â ñîñòîÿíèè êîíòðîëèðîâàòü ýòè âñïûøêè. Òàê ÷òî, äðóã ìîé, âû ïîäâåðãíåòåñü î÷åíü ñåðüåçíîé îïàñíîñòè, åñëè âû ïîïûòàåòåñü äåéñòâîâàòü êàê âîëê-îäèíî÷êà.</w:t>
      </w:r>
    </w:p>
    <w:p>
      <w:pPr>
        <w:pStyle w:val="Normal"/>
        <w:ind w:firstLine="720"/>
        <w:jc w:val="both"/>
        <w:rPr>
          <w:sz w:val="24"/>
          <w:szCs w:val="24"/>
        </w:rPr>
      </w:pPr>
      <w:r>
        <w:rPr>
          <w:sz w:val="24"/>
          <w:szCs w:val="24"/>
        </w:rPr>
        <w:t xml:space="preserve">— </w:t>
      </w:r>
      <w:r>
        <w:rPr>
          <w:sz w:val="24"/>
          <w:szCs w:val="24"/>
        </w:rPr>
        <w:t>È âàø ñîâåò? — ñïðîñèë Ïèòåð.</w:t>
      </w:r>
    </w:p>
    <w:p>
      <w:pPr>
        <w:pStyle w:val="Normal"/>
        <w:ind w:firstLine="720"/>
        <w:jc w:val="both"/>
        <w:rPr>
          <w:sz w:val="24"/>
          <w:szCs w:val="24"/>
        </w:rPr>
      </w:pPr>
      <w:r>
        <w:rPr>
          <w:sz w:val="24"/>
          <w:szCs w:val="24"/>
        </w:rPr>
        <w:t>Êýññèäåé îáåçîðóæèâàþùå óëûáíóëñÿ åìó.</w:t>
      </w:r>
    </w:p>
    <w:p>
      <w:pPr>
        <w:pStyle w:val="Normal"/>
        <w:ind w:firstLine="720"/>
        <w:jc w:val="both"/>
        <w:rPr>
          <w:sz w:val="24"/>
          <w:szCs w:val="24"/>
        </w:rPr>
      </w:pPr>
      <w:r>
        <w:rPr>
          <w:sz w:val="24"/>
          <w:szCs w:val="24"/>
        </w:rPr>
        <w:t xml:space="preserve">— </w:t>
      </w:r>
      <w:r>
        <w:rPr>
          <w:sz w:val="24"/>
          <w:szCs w:val="24"/>
        </w:rPr>
        <w:t>Âàì ïðèäåòñÿ äåëàòü òî, ÷åãî òðåáóåò îò âàñ âàøà ñîâåñòü, ìèñòåð Ñòàéëñ. Íî ñ ïðàêòè÷åñêîé òî÷êè çðåíèÿ... — Îí ïîæàë ïëå÷àìè. — ß íå ïðåäñòàâëÿþ, ÷òîáû âû ðàñõàæèâàëè ñ çàòêíóòûì çà ïîÿñ ïèñòîëåòîì, íî, âîçìîæíî, ýòî íåïëîõàÿ èäåÿ. Äàæå òàêîìó õîðîøî èíôîðìèðîâàííîìó ÷åëîâåêó, êàê âû, òðóäíî ïîâåðèòü, ÷òî åãî ìîãóò õëàäíîêðîâíî óáèòü â òèõîì ãîðîäêå øòàòà Êîííåêòèêóò. ×àðëè Áèëëîóç ïðåêðàñíî çíàë ïîëîæåíèå äåë, è âñå-òàêè îí áûë íå ãîòîâ ê òîìó, ÷òî ñ íèì ñëó÷èëîñü. Áûëî áû æàëü, åñëè áû ýòî ñëó÷èëîñü è ñ âàìè, ó÷èòûâàÿ, ñêîëüêî âû âñåãî çíàåò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Ïèòåð ïîäõîäèë ê òîìó ìåñòó, ãäå îí ïðèïàðêîâàë ñâîé «ÿãóàð», îí óâèäåë, ÷òî êòî-òî ñèäèò íà ïðàâîì ñèäåíüå. Ýòî áûë Äýí Ñîòåðí.</w:t>
      </w:r>
    </w:p>
    <w:p>
      <w:pPr>
        <w:pStyle w:val="Normal"/>
        <w:ind w:firstLine="720"/>
        <w:jc w:val="both"/>
        <w:rPr>
          <w:sz w:val="24"/>
          <w:szCs w:val="24"/>
        </w:rPr>
      </w:pPr>
      <w:r>
        <w:rPr>
          <w:sz w:val="24"/>
          <w:szCs w:val="24"/>
        </w:rPr>
        <w:t>Ïèòåð îòêðûë äâåðöó ñî ñòîðîíû âîäèòåëÿ è çàáðàëñÿ âíóòðü.</w:t>
      </w:r>
    </w:p>
    <w:p>
      <w:pPr>
        <w:pStyle w:val="Normal"/>
        <w:ind w:firstLine="720"/>
        <w:jc w:val="both"/>
        <w:rPr>
          <w:sz w:val="24"/>
          <w:szCs w:val="24"/>
        </w:rPr>
      </w:pPr>
      <w:r>
        <w:rPr>
          <w:sz w:val="24"/>
          <w:szCs w:val="24"/>
        </w:rPr>
        <w:t xml:space="preserve">— </w:t>
      </w:r>
      <w:r>
        <w:rPr>
          <w:sz w:val="24"/>
          <w:szCs w:val="24"/>
        </w:rPr>
        <w:t>Ïðèâåò, Äýí, — ñêàçàë îí.</w:t>
      </w:r>
    </w:p>
    <w:p>
      <w:pPr>
        <w:pStyle w:val="Normal"/>
        <w:ind w:firstLine="720"/>
        <w:jc w:val="both"/>
        <w:rPr>
          <w:sz w:val="24"/>
          <w:szCs w:val="24"/>
        </w:rPr>
      </w:pPr>
      <w:r>
        <w:rPr>
          <w:sz w:val="24"/>
          <w:szCs w:val="24"/>
        </w:rPr>
        <w:t xml:space="preserve">— </w:t>
      </w:r>
      <w:r>
        <w:rPr>
          <w:sz w:val="24"/>
          <w:szCs w:val="24"/>
        </w:rPr>
        <w:t>Ïðåêðàñíàÿ ñëóæáà, — ñêàçàë ìàëåíüêèé òîëñòûé ÷åëîâå÷åê, âåðòÿ â ðóêàõ ñâîþ òðóáêó. — Ïðåêðàñíîå íàäãðîáíîå ñëîâî ïðîèçíåñ ñâÿùåííèê. Ìåíÿ âñåãäà ïîðàæàåò, êàê ìíîãî õîðîøåãî èì ïðèõîäèò â ãîëîâó ñêàçàòü î ÷åëîâåêå, êîãäà îí ìåðòâ, è êàê ìàëî, êîãäà îí æèâ.</w:t>
      </w:r>
    </w:p>
    <w:p>
      <w:pPr>
        <w:pStyle w:val="Normal"/>
        <w:ind w:firstLine="720"/>
        <w:jc w:val="both"/>
        <w:rPr>
          <w:sz w:val="24"/>
          <w:szCs w:val="24"/>
        </w:rPr>
      </w:pPr>
      <w:r>
        <w:rPr>
          <w:sz w:val="24"/>
          <w:szCs w:val="24"/>
        </w:rPr>
        <w:t xml:space="preserve">— </w:t>
      </w:r>
      <w:r>
        <w:rPr>
          <w:sz w:val="24"/>
          <w:szCs w:val="24"/>
        </w:rPr>
        <w:t>ß íå óñëûøàë î Ñýìå íè÷åãî íîâîãî, — ñêàçàë Ïèòåð. — Ìîæåò áûòü, îí áûë èñêëþ÷åíèåì, òåì, êòî äåéñòâèòåëüíî çàñëóæèë òî, ÷òî áûëî ñêàçàíî. ×òî âû òóò äåëàåòå? — ñïðîñèë Ïèòåð.</w:t>
      </w:r>
    </w:p>
    <w:p>
      <w:pPr>
        <w:pStyle w:val="Normal"/>
        <w:ind w:firstLine="720"/>
        <w:jc w:val="both"/>
        <w:rPr>
          <w:sz w:val="24"/>
          <w:szCs w:val="24"/>
        </w:rPr>
      </w:pPr>
      <w:r>
        <w:rPr>
          <w:sz w:val="24"/>
          <w:szCs w:val="24"/>
        </w:rPr>
        <w:t xml:space="preserve">— </w:t>
      </w:r>
      <w:r>
        <w:rPr>
          <w:sz w:val="24"/>
          <w:szCs w:val="24"/>
        </w:rPr>
        <w:t>Ïîõîðîíû áûëè íîâîñòüþ, — ñêàçàë Äýí. — Âèäèòå âîí òîò áîëüøîé ïîäêîâîîáðàçíûé âåíîê èç êðàñíûõ ðîç ñïðàâà îò ãðîáà? Ýòî îò ãåíåðàëà Óèäìàðêà è ÀÈÀ, ñ «ñî÷óâñòâèåì è èñêðåííèìè ñîæàëåíèÿìè». ß ïðèåõàë íà àâòîáóñå. ß ïîäóìàë, ÷òî, ìîæåò áûòü, âû ïîäáðîñèòå ìåíÿ îáðàòíî â Óèíôèëä. Âû âåäü âîçâðàùàåòåñü, íå òàê ëè?</w:t>
      </w:r>
    </w:p>
    <w:p>
      <w:pPr>
        <w:pStyle w:val="Normal"/>
        <w:ind w:firstLine="720"/>
        <w:jc w:val="both"/>
        <w:rPr>
          <w:sz w:val="24"/>
          <w:szCs w:val="24"/>
        </w:rPr>
      </w:pPr>
      <w:r>
        <w:rPr>
          <w:sz w:val="24"/>
          <w:szCs w:val="24"/>
        </w:rPr>
        <w:t xml:space="preserve">— </w:t>
      </w:r>
      <w:r>
        <w:rPr>
          <w:sz w:val="24"/>
          <w:szCs w:val="24"/>
        </w:rPr>
        <w:t>Ïðèñòåãíèòåñü ê êðåñëó, — ñêàçàë Ïèòåð.</w:t>
      </w:r>
    </w:p>
    <w:p>
      <w:pPr>
        <w:pStyle w:val="Normal"/>
        <w:ind w:firstLine="720"/>
        <w:jc w:val="both"/>
        <w:rPr>
          <w:sz w:val="24"/>
          <w:szCs w:val="24"/>
        </w:rPr>
      </w:pPr>
      <w:r>
        <w:rPr>
          <w:sz w:val="24"/>
          <w:szCs w:val="24"/>
        </w:rPr>
        <w:t>Îíè âûáðàëèñü èç ãîðîäà è ïðîåõàëè îêîëî ìèëè ïî øîññå â íàïðàâëåíèè Óèíôèëäà, ïðåæäå ÷åì ñíîâà çàãîâîðèëè.</w:t>
      </w:r>
    </w:p>
    <w:p>
      <w:pPr>
        <w:pStyle w:val="Normal"/>
        <w:ind w:firstLine="720"/>
        <w:jc w:val="both"/>
        <w:rPr>
          <w:sz w:val="24"/>
          <w:szCs w:val="24"/>
        </w:rPr>
      </w:pPr>
      <w:r>
        <w:rPr>
          <w:sz w:val="24"/>
          <w:szCs w:val="24"/>
        </w:rPr>
        <w:t xml:space="preserve">— </w:t>
      </w:r>
      <w:r>
        <w:rPr>
          <w:sz w:val="24"/>
          <w:szCs w:val="24"/>
        </w:rPr>
        <w:t>Âñå àðõèâû Áèëëîóçà ïîãèáëè? — ñïðîñèë Äýí.</w:t>
      </w:r>
    </w:p>
    <w:p>
      <w:pPr>
        <w:pStyle w:val="Normal"/>
        <w:ind w:firstLine="720"/>
        <w:jc w:val="both"/>
        <w:rPr>
          <w:sz w:val="24"/>
          <w:szCs w:val="24"/>
        </w:rPr>
      </w:pPr>
      <w:r>
        <w:rPr>
          <w:sz w:val="24"/>
          <w:szCs w:val="24"/>
        </w:rPr>
        <w:t xml:space="preserve">— </w:t>
      </w:r>
      <w:r>
        <w:rPr>
          <w:sz w:val="24"/>
          <w:szCs w:val="24"/>
        </w:rPr>
        <w:t>×èñòî ñðàáîòàííûé ïîæàð, — ñîãëàñèëñÿ Ïèòåð. — Ê ïðåñòóïëåíèÿì ÀÈÀ ìîæíî äîáàâèòü ïîäæèãàòåëüñòâî.</w:t>
      </w:r>
    </w:p>
    <w:p>
      <w:pPr>
        <w:pStyle w:val="Normal"/>
        <w:ind w:firstLine="720"/>
        <w:jc w:val="both"/>
        <w:rPr>
          <w:sz w:val="24"/>
          <w:szCs w:val="24"/>
        </w:rPr>
      </w:pPr>
      <w:r>
        <w:rPr>
          <w:sz w:val="24"/>
          <w:szCs w:val="24"/>
        </w:rPr>
        <w:t xml:space="preserve">— </w:t>
      </w:r>
      <w:r>
        <w:rPr>
          <w:sz w:val="24"/>
          <w:szCs w:val="24"/>
        </w:rPr>
        <w:t>Êîííåêòèêóòñêèé âàðèàíò îãíåííîãî êðåñòà, — ñêàçàë Äýí. Åìó íàêîíåö óäàëîñü ðàñêóðèòü ñâîþ òðóáêó. — Âû âñå åùå â äîñòàòî÷íîé ñòåïåíè èõ íåíàâèäèòå, ÷òîáû ïðîäîëæèòü îõîòó çà íèìè?</w:t>
      </w:r>
    </w:p>
    <w:p>
      <w:pPr>
        <w:pStyle w:val="Normal"/>
        <w:ind w:firstLine="720"/>
        <w:jc w:val="both"/>
        <w:rPr>
          <w:sz w:val="24"/>
          <w:szCs w:val="24"/>
        </w:rPr>
      </w:pPr>
      <w:r>
        <w:rPr>
          <w:sz w:val="24"/>
          <w:szCs w:val="24"/>
        </w:rPr>
        <w:t xml:space="preserve">— </w:t>
      </w:r>
      <w:r>
        <w:rPr>
          <w:sz w:val="24"/>
          <w:szCs w:val="24"/>
        </w:rPr>
        <w:t>ß íå îòñòóïëþñü, — ñ æàðîì çàâåðèë Ïèòåð. Åãî òàê è ïîäìûâàëî ðàññêàçàòü ìàëåíüêîìó ÷åëîâå÷êó ïðî Òîíè Ðåäìîíäà, íî îí ñäåðæàëñÿ. Îí íå ìîã ïîëíîñòüþ åìó äîâåðÿòü. — Îòïðàâíàÿ òî÷êà — ýòî ïî-ïðåæíåìó Ñìèò, — ñêàçàë îí. — ß õîòåë áû óçíàòü, ê êîìó îí áëèçîê â ÀÈÀ, êòî ÷àñòî ñ íèì âèäåëñÿ è ìîã ïîäáèòü åãî íà óáèéñòâî Ñýìà. ß ðàçìûøëÿë íàñ÷åò åãî ðîäèòåëåé.</w:t>
      </w:r>
    </w:p>
    <w:p>
      <w:pPr>
        <w:pStyle w:val="Normal"/>
        <w:ind w:firstLine="720"/>
        <w:jc w:val="both"/>
        <w:rPr>
          <w:sz w:val="24"/>
          <w:szCs w:val="24"/>
        </w:rPr>
      </w:pPr>
      <w:r>
        <w:rPr>
          <w:sz w:val="24"/>
          <w:szCs w:val="24"/>
        </w:rPr>
        <w:t xml:space="preserve">— </w:t>
      </w:r>
      <w:r>
        <w:rPr>
          <w:sz w:val="24"/>
          <w:szCs w:val="24"/>
        </w:rPr>
        <w:t>Äåëáåðò Ñìèò, îòåö, âñòðåòèë ñåãîäíÿøíåå óòðî â òþðüìå, — ñêàçàë Äýí. — Ïðîøëîé íî÷üþ îí ðàçãðîìèë ïðèäîðîæíóþ çàêóñî÷íóþ, ñêîðáÿ î ñâîåì ñûíå — äî êîòîðîãî åìó, ê ñëîâó, íèêîãäà íå áûëî íèêàêîãî äåëà. Ñàëëè Ñìèò, ìàòü, äîëæíî áûòü, ãîòîâèòñÿ ê çàâòðàøíèì ïîõîðîíàì, åñëè ñìîãëà âûêðîèòü âðåìÿ ìåæäó êëèåíòàìè.</w:t>
      </w:r>
    </w:p>
    <w:p>
      <w:pPr>
        <w:pStyle w:val="Normal"/>
        <w:ind w:firstLine="720"/>
        <w:jc w:val="both"/>
        <w:rPr>
          <w:sz w:val="24"/>
          <w:szCs w:val="24"/>
        </w:rPr>
      </w:pPr>
      <w:r>
        <w:rPr>
          <w:sz w:val="24"/>
          <w:szCs w:val="24"/>
        </w:rPr>
        <w:t xml:space="preserve">— </w:t>
      </w:r>
      <w:r>
        <w:rPr>
          <w:sz w:val="24"/>
          <w:szCs w:val="24"/>
        </w:rPr>
        <w:t>Îíà äåéñòâèòåëüíî ïðîôåññèîíàëüíàÿ ïðîñòèòóòêà?</w:t>
      </w:r>
    </w:p>
    <w:p>
      <w:pPr>
        <w:pStyle w:val="Normal"/>
        <w:ind w:firstLine="720"/>
        <w:jc w:val="both"/>
        <w:rPr>
          <w:sz w:val="24"/>
          <w:szCs w:val="24"/>
        </w:rPr>
      </w:pPr>
      <w:r>
        <w:rPr>
          <w:sz w:val="24"/>
          <w:szCs w:val="24"/>
        </w:rPr>
        <w:t xml:space="preserve">— </w:t>
      </w:r>
      <w:r>
        <w:rPr>
          <w:sz w:val="24"/>
          <w:szCs w:val="24"/>
        </w:rPr>
        <w:t>Òàê ãîâîðÿò â ãîðîäå.</w:t>
      </w:r>
    </w:p>
    <w:p>
      <w:pPr>
        <w:pStyle w:val="Normal"/>
        <w:ind w:firstLine="720"/>
        <w:jc w:val="both"/>
        <w:rPr>
          <w:sz w:val="24"/>
          <w:szCs w:val="24"/>
        </w:rPr>
      </w:pPr>
      <w:r>
        <w:rPr>
          <w:sz w:val="24"/>
          <w:szCs w:val="24"/>
        </w:rPr>
        <w:t xml:space="preserve">— </w:t>
      </w:r>
      <w:r>
        <w:rPr>
          <w:sz w:val="24"/>
          <w:szCs w:val="24"/>
        </w:rPr>
        <w:t>Êàê åé ýòî ñõîäèò ñ ðóê â òàêîì ìåñòå, êàê Óèíôèëä?</w:t>
      </w:r>
    </w:p>
    <w:p>
      <w:pPr>
        <w:pStyle w:val="Normal"/>
        <w:ind w:firstLine="720"/>
        <w:jc w:val="both"/>
        <w:rPr>
          <w:sz w:val="24"/>
          <w:szCs w:val="24"/>
        </w:rPr>
      </w:pPr>
      <w:r>
        <w:rPr>
          <w:sz w:val="24"/>
          <w:szCs w:val="24"/>
        </w:rPr>
        <w:t>Òîëñòûé ÷åëîâå÷åê ñìåðèë Ïèòåðà áûñòðûì âçãëÿäîì.</w:t>
      </w:r>
    </w:p>
    <w:p>
      <w:pPr>
        <w:pStyle w:val="Normal"/>
        <w:ind w:firstLine="720"/>
        <w:jc w:val="both"/>
        <w:rPr>
          <w:sz w:val="24"/>
          <w:szCs w:val="24"/>
        </w:rPr>
      </w:pPr>
      <w:r>
        <w:rPr>
          <w:sz w:val="24"/>
          <w:szCs w:val="24"/>
        </w:rPr>
        <w:t xml:space="preserve">— </w:t>
      </w:r>
      <w:r>
        <w:rPr>
          <w:sz w:val="24"/>
          <w:szCs w:val="24"/>
        </w:rPr>
        <w:t>Õîðîøèé âîïðîñ, — ñêàçàë îí. — ×óäåñíûé ìàëåíüêèé äîìèê íà îêðàèíå ãîðîäà, ãëèöèíèÿ, ðàñòóùàÿ ó çàäíåãî êðûëüöà, öâåòíîé òåëåâèçîð è íîâûé ñòåðåîïðîèãðûâàòåëü. Ãîâîðÿò, òîðãîâëÿ èäåò áîéêî. Íî ÷òîáû íàñòîëüêî áîéêî?</w:t>
      </w:r>
    </w:p>
    <w:p>
      <w:pPr>
        <w:pStyle w:val="Normal"/>
        <w:ind w:firstLine="720"/>
        <w:jc w:val="both"/>
        <w:rPr>
          <w:sz w:val="24"/>
          <w:szCs w:val="24"/>
        </w:rPr>
      </w:pPr>
      <w:r>
        <w:rPr>
          <w:sz w:val="24"/>
          <w:szCs w:val="24"/>
        </w:rPr>
        <w:t xml:space="preserve">— </w:t>
      </w:r>
      <w:r>
        <w:rPr>
          <w:sz w:val="24"/>
          <w:szCs w:val="24"/>
        </w:rPr>
        <w:t>Êòî-òî îïëà÷èâàåò åå ðàñõîäû? — ñïðîñèë Ïèòåð.</w:t>
      </w:r>
    </w:p>
    <w:p>
      <w:pPr>
        <w:pStyle w:val="Normal"/>
        <w:ind w:firstLine="720"/>
        <w:jc w:val="both"/>
        <w:rPr>
          <w:sz w:val="24"/>
          <w:szCs w:val="24"/>
        </w:rPr>
      </w:pPr>
      <w:r>
        <w:rPr>
          <w:sz w:val="24"/>
          <w:szCs w:val="24"/>
        </w:rPr>
        <w:t xml:space="preserve">— </w:t>
      </w:r>
      <w:r>
        <w:rPr>
          <w:sz w:val="24"/>
          <w:szCs w:val="24"/>
        </w:rPr>
        <w:t>Ýòî òîëüêî äîãàäêà.</w:t>
      </w:r>
    </w:p>
    <w:p>
      <w:pPr>
        <w:pStyle w:val="Normal"/>
        <w:ind w:firstLine="720"/>
        <w:jc w:val="both"/>
        <w:rPr>
          <w:sz w:val="24"/>
          <w:szCs w:val="24"/>
        </w:rPr>
      </w:pPr>
      <w:r>
        <w:rPr>
          <w:sz w:val="24"/>
          <w:szCs w:val="24"/>
        </w:rPr>
        <w:t xml:space="preserve">— </w:t>
      </w:r>
      <w:r>
        <w:rPr>
          <w:sz w:val="24"/>
          <w:szCs w:val="24"/>
        </w:rPr>
        <w:t>Îíà ñòàíåò ñî ìíîé ãîâîðèòü?</w:t>
      </w:r>
    </w:p>
    <w:p>
      <w:pPr>
        <w:pStyle w:val="Normal"/>
        <w:ind w:firstLine="720"/>
        <w:jc w:val="both"/>
        <w:rPr>
          <w:sz w:val="24"/>
          <w:szCs w:val="24"/>
        </w:rPr>
      </w:pPr>
      <w:r>
        <w:rPr>
          <w:sz w:val="24"/>
          <w:szCs w:val="24"/>
        </w:rPr>
        <w:t xml:space="preserve">— </w:t>
      </w:r>
      <w:r>
        <w:rPr>
          <w:sz w:val="24"/>
          <w:szCs w:val="24"/>
        </w:rPr>
        <w:t>Îíà ìîãëà áû — åñëè åé åùå íå îòñîâåòîâàëè, — ñêàçàë Äýí. — Â Óèíôèëäå ÷åðòîâñêè ìàëî ëþäåé, êîòîðûå ñòàíóò ñ âàìè ñîòðóäíè÷àòü, Ïèòåð.</w:t>
      </w:r>
    </w:p>
    <w:p>
      <w:pPr>
        <w:pStyle w:val="Normal"/>
        <w:ind w:firstLine="720"/>
        <w:jc w:val="both"/>
        <w:rPr>
          <w:sz w:val="24"/>
          <w:szCs w:val="24"/>
        </w:rPr>
      </w:pPr>
      <w:r>
        <w:rPr>
          <w:sz w:val="24"/>
          <w:szCs w:val="24"/>
        </w:rPr>
        <w:t xml:space="preserve">— </w:t>
      </w:r>
      <w:r>
        <w:rPr>
          <w:sz w:val="24"/>
          <w:szCs w:val="24"/>
        </w:rPr>
        <w:t>Íåóæåëè äåëî îáñòîèò íàñòîëüêî ïëîõî? Íèêîãî, êòî áû íå âñòàë íà ñòîðîíó ÀÈÀ?</w:t>
      </w:r>
    </w:p>
    <w:p>
      <w:pPr>
        <w:pStyle w:val="Normal"/>
        <w:ind w:firstLine="720"/>
        <w:jc w:val="both"/>
        <w:rPr>
          <w:sz w:val="24"/>
          <w:szCs w:val="24"/>
        </w:rPr>
      </w:pPr>
      <w:r>
        <w:rPr>
          <w:sz w:val="24"/>
          <w:szCs w:val="24"/>
        </w:rPr>
        <w:t xml:space="preserve">— </w:t>
      </w:r>
      <w:r>
        <w:rPr>
          <w:sz w:val="24"/>
          <w:szCs w:val="24"/>
        </w:rPr>
        <w:t>Î, òåõ, êòî íå âñòàë íà èõ ñòîðîíó, ïðóä ïðóäè, — ñêàçàë Äýí. — Íî áîëüøèíñòâî èç íèõ íå òàêèå íåñãèáàåìûå ãåðîè, êàê âû. Çà ïîñëåäíèå ñîðîê âîñåìü ÷àñîâ îíè ïîëó÷èëè äîâîëüíî ìðà÷íûå íàãëÿäíûå óðîêè.</w:t>
      </w:r>
    </w:p>
    <w:p>
      <w:pPr>
        <w:pStyle w:val="Normal"/>
        <w:ind w:firstLine="720"/>
        <w:jc w:val="both"/>
        <w:rPr>
          <w:sz w:val="24"/>
          <w:szCs w:val="24"/>
        </w:rPr>
      </w:pPr>
      <w:r>
        <w:rPr>
          <w:sz w:val="24"/>
          <w:szCs w:val="24"/>
        </w:rPr>
        <w:t>Ñîëíöå ñòîÿëî âûñîêî â íåáå, äåíü áûë â ñàìîì ðàçãàðå. Çíîéíîå ìàðåâî ðàçìûâàëî î÷åðòàíèÿ îêðóæàþùèõ õîëìîâ. Ñ âîçâûøåííîñòè Ïèòåð ìåëüêîì óâèäåë îçåðî, ïîäñòóïàâøåå ê âîñòî÷íîé îêðàèíå Óèíôèëäà. Ìàëåíüêàÿ ÿõòà ïîä ÿðêî-êðàñíûì ïàðóñîì áûñòðî äâèãàëàñü íàâñòðå÷ó âåòðó, â ñòîðîíó äàëüíåãî áåðåãà, ãäå ïðîñìàòðèâàëñÿ ðÿä ëåòíèõ äîìèêîâ. Äýí Ñîòåðí óâèäåë ñóäåíûøêî è õìûêíóë.</w:t>
      </w:r>
    </w:p>
    <w:p>
      <w:pPr>
        <w:pStyle w:val="Normal"/>
        <w:ind w:firstLine="720"/>
        <w:jc w:val="both"/>
        <w:rPr>
          <w:sz w:val="24"/>
          <w:szCs w:val="24"/>
        </w:rPr>
      </w:pPr>
      <w:r>
        <w:rPr>
          <w:sz w:val="24"/>
          <w:szCs w:val="24"/>
        </w:rPr>
        <w:t xml:space="preserve">— </w:t>
      </w:r>
      <w:r>
        <w:rPr>
          <w:sz w:val="24"/>
          <w:szCs w:val="24"/>
        </w:rPr>
        <w:t>Ïî ãîðîäó ãóëÿåò øóòêà, — ñêàçàë îí. — Âèäèòå âîí òîò ïàðóñíèê? Ïðèíàäëåæèò ñûíó ìåñòíîãî ñâÿùåííèêà, êîòîðûé ðàáîòàåò ñïàñàòåëåì íà âîäàõ â ïëÿæíîì êëóáå. Åìó ãîâîðÿò, ÷òî ÀÈÀ ïðèöåïèòñÿ ê íåìó èç-çà ýòîãî êðàñíîãî ïàðóñà. È ýòî ëèøü íàïîëîâèíó øóòêà. — Îí óìîëê, î ÷åì-òî ðàçäóìûâàÿ. — ß íå çíàþ, èíòåðåñíî ëè âàì, Ïèòåð, íî êàæäûé ÷åòâåðã â ïîñëåîáåäåííîå âðåìÿ è ðàííèì âå÷åðîì ÀÈÀ ïðîâîäèò ó÷åáíûå ñáîðû â ëåñó — ïî ýòó ñòîðîíó îçåðà. Îíè êîëþò øòûêàìè ñòàðûå ôóòáîëüíûå ÷ó÷åëà, ó íèõ åñòü èíñòðóêòîð ïî êàðàòý, à ãåíåðàë êîìàíäóåò èìè ïðè îòðàáîòêå ñòðîåâûõ ïðèåìîâ. Ïîä êîíåö îíè íàêà÷èâàþòñÿ ïèâîì è îòäàþò ãåíåðàëó ïðèâåòñòâèå, ÷òî-òî âðîäå «õàéëü Ãèòëåð». Íàâåðíîå, âàì, êàê ðåïîðòåðó, õîòåëîñü áû èõ óâèäåòü.</w:t>
      </w:r>
    </w:p>
    <w:p>
      <w:pPr>
        <w:pStyle w:val="Normal"/>
        <w:ind w:firstLine="720"/>
        <w:jc w:val="both"/>
        <w:rPr>
          <w:sz w:val="24"/>
          <w:szCs w:val="24"/>
        </w:rPr>
      </w:pPr>
      <w:r>
        <w:rPr>
          <w:sz w:val="24"/>
          <w:szCs w:val="24"/>
        </w:rPr>
        <w:t xml:space="preserve">— </w:t>
      </w:r>
      <w:r>
        <w:rPr>
          <w:sz w:val="24"/>
          <w:szCs w:val="24"/>
        </w:rPr>
        <w:t>Õîòåëîñü áû, — êèâíóë Ïèòåð.</w:t>
      </w:r>
    </w:p>
    <w:p>
      <w:pPr>
        <w:pStyle w:val="Normal"/>
        <w:ind w:firstLine="720"/>
        <w:jc w:val="both"/>
        <w:rPr>
          <w:sz w:val="24"/>
          <w:szCs w:val="24"/>
        </w:rPr>
      </w:pPr>
      <w:r>
        <w:rPr>
          <w:sz w:val="24"/>
          <w:szCs w:val="24"/>
        </w:rPr>
        <w:t xml:space="preserve">— </w:t>
      </w:r>
      <w:r>
        <w:rPr>
          <w:sz w:val="24"/>
          <w:szCs w:val="24"/>
        </w:rPr>
        <w:t>Îíè îòâàæèâàþò çåâàê.</w:t>
      </w:r>
    </w:p>
    <w:p>
      <w:pPr>
        <w:pStyle w:val="Normal"/>
        <w:ind w:firstLine="720"/>
        <w:jc w:val="both"/>
        <w:rPr>
          <w:sz w:val="24"/>
          <w:szCs w:val="24"/>
        </w:rPr>
      </w:pPr>
      <w:r>
        <w:rPr>
          <w:sz w:val="24"/>
          <w:szCs w:val="24"/>
        </w:rPr>
        <w:t xml:space="preserve">— </w:t>
      </w:r>
      <w:r>
        <w:rPr>
          <w:sz w:val="24"/>
          <w:szCs w:val="24"/>
        </w:rPr>
        <w:t>Ìîãó ñåáå ïðåäñòàâèòü.</w:t>
      </w:r>
    </w:p>
    <w:p>
      <w:pPr>
        <w:pStyle w:val="Normal"/>
        <w:ind w:firstLine="720"/>
        <w:jc w:val="both"/>
        <w:rPr>
          <w:sz w:val="24"/>
          <w:szCs w:val="24"/>
        </w:rPr>
      </w:pPr>
      <w:r>
        <w:rPr>
          <w:sz w:val="24"/>
          <w:szCs w:val="24"/>
        </w:rPr>
        <w:t>Òîëñòûé ÷åëîâå÷åê ñóíóë òðóáêó â êàðìàí.</w:t>
      </w:r>
    </w:p>
    <w:p>
      <w:pPr>
        <w:pStyle w:val="Normal"/>
        <w:ind w:firstLine="720"/>
        <w:jc w:val="both"/>
        <w:rPr>
          <w:sz w:val="24"/>
          <w:szCs w:val="24"/>
        </w:rPr>
      </w:pPr>
      <w:r>
        <w:rPr>
          <w:sz w:val="24"/>
          <w:szCs w:val="24"/>
        </w:rPr>
        <w:t xml:space="preserve">— </w:t>
      </w:r>
      <w:r>
        <w:rPr>
          <w:sz w:val="24"/>
          <w:szCs w:val="24"/>
        </w:rPr>
        <w:t>Ñåãîäíÿ ÷åòâåðã, — íåáðåæíî îáðîíèë î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èìåðíî â ìèëå îò Óèíôèëäà Ïèòåð âûñàäèë Äýíà Ñîòåðíà èç ìàøèíû. Äýí èìåë âèíîâàòûé âèä, íî îí íå õîòåë, ÷òîáû åãî âèäåëè åäóùèì ïî Ãëàâíîé óëèöå â áåëîì «ÿãóàðå». ×òî íàïîìíèëî Ïèòåðó î ïðåäëîæåíèè Ìàê-Àäàìà âçÿòü íàïðîêàò ÷òî-íèáóäü ìåíåå áðîñêîå. Îí îñîçíàâàë, ÷òî äåñÿòêè ãîëîâ ïîâîðà÷èâàþòñÿ è ñ ëþáîïûòñòâîì ñìîòðÿò íà íåãî, ïîêà îí êàòèò ìèìî ãëàâíîãî òîðãîâîãî êâàðòàëà. Èíòåðåñ ê íåìó èñïûòûâàëè íå òîëüêî ìåñòíûå âëàñòè è ÀÈÀ.</w:t>
      </w:r>
    </w:p>
    <w:p>
      <w:pPr>
        <w:pStyle w:val="Normal"/>
        <w:ind w:firstLine="720"/>
        <w:jc w:val="both"/>
        <w:rPr>
          <w:sz w:val="24"/>
          <w:szCs w:val="24"/>
        </w:rPr>
      </w:pPr>
      <w:r>
        <w:rPr>
          <w:sz w:val="24"/>
          <w:szCs w:val="24"/>
        </w:rPr>
        <w:t>Ïèòåð ðàçóçíàë ó Äýíà Ñîòåðíà, êàê îòûñêàòü äîìèê, ãäå æèëà Ñàëëè Ñìèò, à òàêæå êàê ïîäîáðàòüñÿ ïîáëèæå ê ðàñïîëîæåííîìó íà îòøèáå ó÷åáíîìó ïëàöó ÀÈÀ.</w:t>
      </w:r>
    </w:p>
    <w:p>
      <w:pPr>
        <w:pStyle w:val="Normal"/>
        <w:ind w:firstLine="720"/>
        <w:jc w:val="both"/>
        <w:rPr>
          <w:sz w:val="24"/>
          <w:szCs w:val="24"/>
        </w:rPr>
      </w:pPr>
      <w:r>
        <w:rPr>
          <w:sz w:val="24"/>
          <w:szCs w:val="24"/>
        </w:rPr>
        <w:t>Êîòòåäæ ýòîé äàìû ñòîÿë íà óçêîé ãðóíòîâîé äîðîãå ïðèìåðíî â ïîëóìèëå îò îñíîâíîé ìàãèñòðàëè, íèêîìó íå ìîçîëÿ ãëàçà è â òî æå âðåìÿ íàõîäÿñü â ïðåäåëàõ ëåãêîé äîñÿãàåìîñòè. Ïî èðîíèè ñóäüáû îí ñìîòðåëñÿ èäåàëüíûì æèëüåì äëÿ ïîæèëîé ñóïðóæåñêîé ÷åòû, êîðîòàþùåé ñâîé âåê ïîñëå ïåíñèè. Òèïè÷íûé «óâèòûé ëîçàìè äîìèê» èç ðåêëàìíûõ ïðîñïåêòîâ äëÿ ïîæèëûõ ïåíñèîíåðîâ. Íà ïîñûïàííîì ãðàâèåì êðóãå çà äîìîì áûë ïðèïàðêîâàí íîâåíüêèé ìàëîëèòðàæíûé àâòîìîáèëü ñ îòêðûâàþùèìñÿ âåðõîì, èç-ïîä åãî îïóùåííîé êðûøè âèäíåëèñü ÿðêî-êðàñíûå êîæàíûå ñèäåíüÿ.</w:t>
      </w:r>
    </w:p>
    <w:p>
      <w:pPr>
        <w:pStyle w:val="Normal"/>
        <w:ind w:firstLine="720"/>
        <w:jc w:val="both"/>
        <w:rPr>
          <w:sz w:val="24"/>
          <w:szCs w:val="24"/>
        </w:rPr>
      </w:pPr>
      <w:r>
        <w:rPr>
          <w:sz w:val="24"/>
          <w:szCs w:val="24"/>
        </w:rPr>
        <w:t>Ïèòåð ïðèïàðêîâàëñÿ âîçëå íåãî è âûøåë èç ìàøèíû. Åìó ïîêàçàëîñü, ÷òî îí çàìåòèë êàêîå-òî øåâåëåíèå çà ñèòöåâûìè øòîðàìè íà îêíå. Êîãäà îí ïîäîøåë ê çàäíåé äâåðè, îíà îòêðûëàñü, è íà êðûëüöî âûøëà æåíùèíà. Íà íåé áûë ÿðêî-êðàñíûé õëîï÷àòûé õàëàò, íà íîãàõ — ìàëåíüêèå êðàñíûå òóôëè, îòêðûòûå ñïåðåäè. Íîãòè íà ïàëüöàõ åå íîã áûëè àëûìè, òîãî æå îòòåíêà, ÷òî è åå ïîìàäà. Âîëîñû ó íåå áûëè ñâåòëûå, íî íå îò ïðèðîäû, êàê äîãàäàëñÿ Ïèòåð. Åå óëûáêà âûãëÿäåëà ïðèâåòëèâîé, íî ãîëóáûå ãëàçà — õîëîäíî-ðàñ÷åòëèâûìè.</w:t>
      </w:r>
    </w:p>
    <w:p>
      <w:pPr>
        <w:pStyle w:val="Normal"/>
        <w:ind w:firstLine="720"/>
        <w:jc w:val="both"/>
        <w:rPr>
          <w:sz w:val="24"/>
          <w:szCs w:val="24"/>
        </w:rPr>
      </w:pPr>
      <w:r>
        <w:rPr>
          <w:sz w:val="24"/>
          <w:szCs w:val="24"/>
        </w:rPr>
        <w:t xml:space="preserve">— </w:t>
      </w:r>
      <w:r>
        <w:rPr>
          <w:sz w:val="24"/>
          <w:szCs w:val="24"/>
        </w:rPr>
        <w:t>Ìèññèñ Ñìèò? — ñïðîñèë îí.</w:t>
      </w:r>
    </w:p>
    <w:p>
      <w:pPr>
        <w:pStyle w:val="Normal"/>
        <w:ind w:firstLine="720"/>
        <w:jc w:val="both"/>
        <w:rPr>
          <w:sz w:val="24"/>
          <w:szCs w:val="24"/>
        </w:rPr>
      </w:pPr>
      <w:r>
        <w:rPr>
          <w:sz w:val="24"/>
          <w:szCs w:val="24"/>
        </w:rPr>
        <w:t xml:space="preserve">— </w:t>
      </w:r>
      <w:r>
        <w:rPr>
          <w:sz w:val="24"/>
          <w:szCs w:val="24"/>
        </w:rPr>
        <w:t>Àãà, — ñêàçàëà îíà. Îíà åùå åãî íå ðàñêóñèëà.</w:t>
      </w:r>
    </w:p>
    <w:p>
      <w:pPr>
        <w:pStyle w:val="Normal"/>
        <w:ind w:firstLine="720"/>
        <w:jc w:val="both"/>
        <w:rPr>
          <w:sz w:val="24"/>
          <w:szCs w:val="24"/>
        </w:rPr>
      </w:pPr>
      <w:r>
        <w:rPr>
          <w:sz w:val="24"/>
          <w:szCs w:val="24"/>
        </w:rPr>
        <w:t xml:space="preserve">— </w:t>
      </w:r>
      <w:r>
        <w:rPr>
          <w:sz w:val="24"/>
          <w:szCs w:val="24"/>
        </w:rPr>
        <w:t>Ìåíÿ çîâóò Ñòàéëñ, — íàçâàëñÿ îí. — ß — ðåïîðòåð æóðíàëà «Íüþñ âüþ».</w:t>
      </w:r>
    </w:p>
    <w:p>
      <w:pPr>
        <w:pStyle w:val="Normal"/>
        <w:ind w:firstLine="720"/>
        <w:jc w:val="both"/>
        <w:rPr>
          <w:sz w:val="24"/>
          <w:szCs w:val="24"/>
        </w:rPr>
      </w:pPr>
      <w:r>
        <w:rPr>
          <w:sz w:val="24"/>
          <w:szCs w:val="24"/>
        </w:rPr>
        <w:t xml:space="preserve">— </w:t>
      </w:r>
      <w:r>
        <w:rPr>
          <w:sz w:val="24"/>
          <w:szCs w:val="24"/>
        </w:rPr>
        <w:t>Àõ, Áîæå òû ìîé, — îõíóëà îíà.</w:t>
      </w:r>
    </w:p>
    <w:p>
      <w:pPr>
        <w:pStyle w:val="Normal"/>
        <w:ind w:firstLine="720"/>
        <w:jc w:val="both"/>
        <w:rPr>
          <w:sz w:val="24"/>
          <w:szCs w:val="24"/>
        </w:rPr>
      </w:pPr>
      <w:r>
        <w:rPr>
          <w:sz w:val="24"/>
          <w:szCs w:val="24"/>
        </w:rPr>
        <w:t xml:space="preserve">— </w:t>
      </w:r>
      <w:r>
        <w:rPr>
          <w:sz w:val="24"/>
          <w:szCs w:val="24"/>
        </w:rPr>
        <w:t>ß õîòåë áû ñ âàìè ïîãîâîðèòü.</w:t>
      </w:r>
    </w:p>
    <w:p>
      <w:pPr>
        <w:pStyle w:val="Normal"/>
        <w:ind w:firstLine="720"/>
        <w:jc w:val="both"/>
        <w:rPr>
          <w:sz w:val="24"/>
          <w:szCs w:val="24"/>
        </w:rPr>
      </w:pPr>
      <w:r>
        <w:rPr>
          <w:sz w:val="24"/>
          <w:szCs w:val="24"/>
        </w:rPr>
        <w:t xml:space="preserve">— </w:t>
      </w:r>
      <w:r>
        <w:rPr>
          <w:sz w:val="24"/>
          <w:szCs w:val="24"/>
        </w:rPr>
        <w:t>Âèäèòå ëè, ìèñòåð Ñòàéëñ, — òàê, êàæåòñÿ? — âàì áû ñëåäîâàëî çíàòü, ÷òî ìåíÿ íå î÷åíü-òî òÿíåò áåñåäîâàòü ñ ðåïîðòåðàìè. Â÷åðà îíè òàê è ðîèëèñü âîêðóã ìåíÿ.</w:t>
      </w:r>
    </w:p>
    <w:p>
      <w:pPr>
        <w:pStyle w:val="Normal"/>
        <w:ind w:firstLine="720"/>
        <w:jc w:val="both"/>
        <w:rPr>
          <w:sz w:val="24"/>
          <w:szCs w:val="24"/>
        </w:rPr>
      </w:pPr>
      <w:r>
        <w:rPr>
          <w:sz w:val="24"/>
          <w:szCs w:val="24"/>
        </w:rPr>
        <w:t xml:space="preserve">— </w:t>
      </w:r>
      <w:r>
        <w:rPr>
          <w:sz w:val="24"/>
          <w:szCs w:val="24"/>
        </w:rPr>
        <w:t>Ìîãó ñåáå ïðåäñòàâèòü. Ìíå æàëü âàøåãî ìàëü÷èêà, ìèññèñ Ñìèò.</w:t>
      </w:r>
    </w:p>
    <w:p>
      <w:pPr>
        <w:pStyle w:val="Normal"/>
        <w:ind w:firstLine="720"/>
        <w:jc w:val="both"/>
        <w:rPr>
          <w:sz w:val="24"/>
          <w:szCs w:val="24"/>
        </w:rPr>
      </w:pPr>
      <w:r>
        <w:rPr>
          <w:sz w:val="24"/>
          <w:szCs w:val="24"/>
        </w:rPr>
        <w:t xml:space="preserve">— </w:t>
      </w:r>
      <w:r>
        <w:rPr>
          <w:sz w:val="24"/>
          <w:szCs w:val="24"/>
        </w:rPr>
        <w:t>Êàê áóäòî âû, ðåáÿòà, äàäèòå æåíùèíå ïîãîðåâàòü â îäèíî÷åñòâå, — âîð÷ëèâî îòîçâàëàñü ìèññèñ Ñìèò.</w:t>
      </w:r>
    </w:p>
    <w:p>
      <w:pPr>
        <w:pStyle w:val="Normal"/>
        <w:ind w:firstLine="720"/>
        <w:jc w:val="both"/>
        <w:rPr>
          <w:sz w:val="24"/>
          <w:szCs w:val="24"/>
        </w:rPr>
      </w:pPr>
      <w:r>
        <w:rPr>
          <w:sz w:val="24"/>
          <w:szCs w:val="24"/>
        </w:rPr>
        <w:t xml:space="preserve">— </w:t>
      </w:r>
      <w:r>
        <w:rPr>
          <w:sz w:val="24"/>
          <w:szCs w:val="24"/>
        </w:rPr>
        <w:t>Ãàçåòû èçîáðàçèëè âàøåãî ìàëü÷èêà êàêèì-òî ìàíüÿêîì-óáèéöåé, — ñêàçàë Ïèòåð.</w:t>
      </w:r>
    </w:p>
    <w:p>
      <w:pPr>
        <w:pStyle w:val="Normal"/>
        <w:ind w:firstLine="720"/>
        <w:jc w:val="both"/>
        <w:rPr>
          <w:sz w:val="24"/>
          <w:szCs w:val="24"/>
        </w:rPr>
      </w:pPr>
      <w:r>
        <w:rPr>
          <w:sz w:val="24"/>
          <w:szCs w:val="24"/>
        </w:rPr>
        <w:t xml:space="preserve">— </w:t>
      </w:r>
      <w:r>
        <w:rPr>
          <w:sz w:val="24"/>
          <w:szCs w:val="24"/>
        </w:rPr>
        <w:t>Âû ìîæåòå ýòî ïîâòîðèòü!</w:t>
      </w:r>
    </w:p>
    <w:p>
      <w:pPr>
        <w:pStyle w:val="Normal"/>
        <w:ind w:firstLine="720"/>
        <w:jc w:val="both"/>
        <w:rPr>
          <w:sz w:val="24"/>
          <w:szCs w:val="24"/>
        </w:rPr>
      </w:pPr>
      <w:r>
        <w:rPr>
          <w:sz w:val="24"/>
          <w:szCs w:val="24"/>
        </w:rPr>
        <w:t xml:space="preserve">— </w:t>
      </w:r>
      <w:r>
        <w:rPr>
          <w:sz w:val="24"/>
          <w:szCs w:val="24"/>
        </w:rPr>
        <w:t>Ìíå õîòåëîñü áû äàòü åìó — è âàì — øàíñ, — ñêàçàë Ïèòåð.</w:t>
      </w:r>
    </w:p>
    <w:p>
      <w:pPr>
        <w:pStyle w:val="Normal"/>
        <w:ind w:firstLine="720"/>
        <w:jc w:val="both"/>
        <w:rPr>
          <w:sz w:val="24"/>
          <w:szCs w:val="24"/>
        </w:rPr>
      </w:pPr>
      <w:r>
        <w:rPr>
          <w:sz w:val="24"/>
          <w:szCs w:val="24"/>
        </w:rPr>
        <w:t xml:space="preserve">— </w:t>
      </w:r>
      <w:r>
        <w:rPr>
          <w:sz w:val="24"/>
          <w:szCs w:val="24"/>
        </w:rPr>
        <w:t>Ñóäÿ ïî òîìó, êàê îíè î íåì ïèøóò, ó ìåíÿ áûëî îòðàâëåííîå ìîëîêî, êîãäà ÿ åãî âûêàðìëèâàëà, — ñêàçàëà îíà. — Äåòè â íàøè äíè òàê áûñòðî âûðàñòàþò, à ïîòîì, ÷åðò âîçüìè, óõîäÿò èç òâîåé æèçíè, è âîò òóò-òî îíè è ñâèõèâàþòñÿ.</w:t>
      </w:r>
    </w:p>
    <w:p>
      <w:pPr>
        <w:pStyle w:val="Normal"/>
        <w:ind w:firstLine="720"/>
        <w:jc w:val="both"/>
        <w:rPr>
          <w:sz w:val="24"/>
          <w:szCs w:val="24"/>
        </w:rPr>
      </w:pPr>
      <w:r>
        <w:rPr>
          <w:sz w:val="24"/>
          <w:szCs w:val="24"/>
        </w:rPr>
        <w:t xml:space="preserve">— </w:t>
      </w:r>
      <w:r>
        <w:rPr>
          <w:sz w:val="24"/>
          <w:szCs w:val="24"/>
        </w:rPr>
        <w:t>ß áûë áû ïðèçíàòåëåí, åñëè áû âû ïîãîâîðèëè ñî ìíîé î íåì, — ñêàçàë Ïèòåð.</w:t>
      </w:r>
    </w:p>
    <w:p>
      <w:pPr>
        <w:pStyle w:val="Normal"/>
        <w:ind w:firstLine="720"/>
        <w:jc w:val="both"/>
        <w:rPr>
          <w:sz w:val="24"/>
          <w:szCs w:val="24"/>
        </w:rPr>
      </w:pPr>
      <w:r>
        <w:rPr>
          <w:sz w:val="24"/>
          <w:szCs w:val="24"/>
        </w:rPr>
        <w:t xml:space="preserve">— </w:t>
      </w:r>
      <w:r>
        <w:rPr>
          <w:sz w:val="24"/>
          <w:szCs w:val="24"/>
        </w:rPr>
        <w:t>À ïèòü âàì ñåé÷àñ ðàíîâàòî áóäåò? — ñïðîñèëà îíà. — ß íèêîãäà íå ïüþ îäíà, à âûïèòü ñìåðòü êàê õî÷åòñÿ.</w:t>
      </w:r>
    </w:p>
    <w:p>
      <w:pPr>
        <w:pStyle w:val="Normal"/>
        <w:ind w:firstLine="720"/>
        <w:jc w:val="both"/>
        <w:rPr>
          <w:sz w:val="24"/>
          <w:szCs w:val="24"/>
        </w:rPr>
      </w:pPr>
      <w:r>
        <w:rPr>
          <w:sz w:val="24"/>
          <w:szCs w:val="24"/>
        </w:rPr>
        <w:t xml:space="preserve">— </w:t>
      </w:r>
      <w:r>
        <w:rPr>
          <w:sz w:val="24"/>
          <w:szCs w:val="24"/>
        </w:rPr>
        <w:t>Ñ óäîâîëüñòâèåì ê âàì ïðèñîåäèíþñü, — ñêàçàë Ïèòåð.</w:t>
      </w:r>
    </w:p>
    <w:p>
      <w:pPr>
        <w:pStyle w:val="Normal"/>
        <w:ind w:firstLine="720"/>
        <w:jc w:val="both"/>
        <w:rPr>
          <w:sz w:val="24"/>
          <w:szCs w:val="24"/>
        </w:rPr>
      </w:pPr>
      <w:r>
        <w:rPr>
          <w:sz w:val="24"/>
          <w:szCs w:val="24"/>
        </w:rPr>
        <w:t>Çàäíÿÿ äâåðü âåëà â êóõíþ, îáîðóäîâàííóþ ìîðîçèëüíèêîì íîâåéøåé ìîäåëè, ïîñóäîìîéêîé è äóõîâêîé ñ ãðèëåì.</w:t>
      </w:r>
    </w:p>
    <w:p>
      <w:pPr>
        <w:pStyle w:val="Normal"/>
        <w:ind w:firstLine="720"/>
        <w:jc w:val="both"/>
        <w:rPr>
          <w:sz w:val="24"/>
          <w:szCs w:val="24"/>
        </w:rPr>
      </w:pPr>
      <w:r>
        <w:rPr>
          <w:sz w:val="24"/>
          <w:szCs w:val="24"/>
        </w:rPr>
        <w:t xml:space="preserve">— </w:t>
      </w:r>
      <w:r>
        <w:rPr>
          <w:sz w:val="24"/>
          <w:szCs w:val="24"/>
        </w:rPr>
        <w:t>Ó ìåíÿ åñòü äæèí, ñìåøàííîå âèñêè è ñêîò÷, — ñêàçàëà ìèññèñ Ñìèò. — Âûáèðàéòå.</w:t>
      </w:r>
    </w:p>
    <w:p>
      <w:pPr>
        <w:pStyle w:val="Normal"/>
        <w:ind w:firstLine="720"/>
        <w:jc w:val="both"/>
        <w:rPr>
          <w:sz w:val="24"/>
          <w:szCs w:val="24"/>
        </w:rPr>
      </w:pPr>
      <w:r>
        <w:rPr>
          <w:sz w:val="24"/>
          <w:szCs w:val="24"/>
        </w:rPr>
        <w:t xml:space="preserve">— </w:t>
      </w:r>
      <w:r>
        <w:rPr>
          <w:sz w:val="24"/>
          <w:szCs w:val="24"/>
        </w:rPr>
        <w:t>Øîòëàíäñêîå, åñëè ìîæíî.</w:t>
      </w:r>
    </w:p>
    <w:p>
      <w:pPr>
        <w:pStyle w:val="Normal"/>
        <w:ind w:firstLine="720"/>
        <w:jc w:val="both"/>
        <w:rPr>
          <w:sz w:val="24"/>
          <w:szCs w:val="24"/>
        </w:rPr>
      </w:pPr>
      <w:r>
        <w:rPr>
          <w:sz w:val="24"/>
          <w:szCs w:val="24"/>
        </w:rPr>
        <w:t xml:space="preserve">— </w:t>
      </w:r>
      <w:r>
        <w:rPr>
          <w:sz w:val="24"/>
          <w:szCs w:val="24"/>
        </w:rPr>
        <w:t>Ñ ñîäîâîé?</w:t>
      </w:r>
    </w:p>
    <w:p>
      <w:pPr>
        <w:pStyle w:val="Normal"/>
        <w:ind w:firstLine="720"/>
        <w:jc w:val="both"/>
        <w:rPr>
          <w:sz w:val="24"/>
          <w:szCs w:val="24"/>
        </w:rPr>
      </w:pPr>
      <w:r>
        <w:rPr>
          <w:sz w:val="24"/>
          <w:szCs w:val="24"/>
        </w:rPr>
        <w:t xml:space="preserve">— </w:t>
      </w:r>
      <w:r>
        <w:rPr>
          <w:sz w:val="24"/>
          <w:szCs w:val="24"/>
        </w:rPr>
        <w:t>Ñî ëüäîì, åñëè âàñ íå çàòðóäíèò.</w:t>
      </w:r>
    </w:p>
    <w:p>
      <w:pPr>
        <w:pStyle w:val="Normal"/>
        <w:ind w:firstLine="720"/>
        <w:jc w:val="both"/>
        <w:rPr>
          <w:sz w:val="24"/>
          <w:szCs w:val="24"/>
        </w:rPr>
      </w:pPr>
      <w:r>
        <w:rPr>
          <w:sz w:val="24"/>
          <w:szCs w:val="24"/>
        </w:rPr>
        <w:t xml:space="preserve">— </w:t>
      </w:r>
      <w:r>
        <w:rPr>
          <w:sz w:val="24"/>
          <w:szCs w:val="24"/>
        </w:rPr>
        <w:t>Íå çàòðóäíèò. À âàì ïðèõîäèëîñü âèäåòü ýòè íîâûå ìîðîçèëüíèêè? Óñòðîéñòâî äëÿ èçãîòîâëåíèÿ ëüäà. — Îíà îòêðûëà äâåðöó. — Ðàçìîðàæèâàòü âîîáùå íå íóæíî, à êîãäà âàì ïîíàäîáÿòñÿ êóáèêè, äîñòàòî÷íî ïðîòÿíóòü ðóêó. Îíè âûñêàêèâàþò èç àâòîìàòà, ïî ìåðå òîãî êàê âû èõ ðàñõîäóåòå.</w:t>
      </w:r>
    </w:p>
    <w:p>
      <w:pPr>
        <w:pStyle w:val="Normal"/>
        <w:ind w:firstLine="720"/>
        <w:jc w:val="both"/>
        <w:rPr>
          <w:sz w:val="24"/>
          <w:szCs w:val="24"/>
        </w:rPr>
      </w:pPr>
      <w:r>
        <w:rPr>
          <w:sz w:val="24"/>
          <w:szCs w:val="24"/>
        </w:rPr>
        <w:t xml:space="preserve">— </w:t>
      </w:r>
      <w:r>
        <w:rPr>
          <w:sz w:val="24"/>
          <w:szCs w:val="24"/>
        </w:rPr>
        <w:t>Êðàñîòà, — ïîõâàëèë Ïèòåð.</w:t>
      </w:r>
    </w:p>
    <w:p>
      <w:pPr>
        <w:pStyle w:val="Normal"/>
        <w:ind w:firstLine="720"/>
        <w:jc w:val="both"/>
        <w:rPr>
          <w:sz w:val="24"/>
          <w:szCs w:val="24"/>
        </w:rPr>
      </w:pPr>
      <w:r>
        <w:rPr>
          <w:sz w:val="24"/>
          <w:szCs w:val="24"/>
        </w:rPr>
        <w:t xml:space="preserve">— </w:t>
      </w:r>
      <w:r>
        <w:rPr>
          <w:sz w:val="24"/>
          <w:szCs w:val="24"/>
        </w:rPr>
        <w:t>Äà âû ïðîõîäèòå âîí òóäà, ê óãîëêó, è ïðèñàæèâàéòåñü, — ïðèãëàñèëà ìèññèñ Ñìèò. — ß ñåé÷àñ ïðèíåñó ïàðó ñòàêàíîâ äëÿ íàñ.</w:t>
      </w:r>
    </w:p>
    <w:p>
      <w:pPr>
        <w:pStyle w:val="Normal"/>
        <w:ind w:firstLine="720"/>
        <w:jc w:val="both"/>
        <w:rPr>
          <w:sz w:val="24"/>
          <w:szCs w:val="24"/>
        </w:rPr>
      </w:pPr>
      <w:r>
        <w:rPr>
          <w:sz w:val="24"/>
          <w:szCs w:val="24"/>
        </w:rPr>
        <w:t>Êóõîííûé óãîëîê áûë ëó÷øèì èç òåõ, ÷òî ïîñòàâëÿë Ãðàíä-Ðàïèäñ*. Íî Ïèòåð ëèøü âñêîëüçü îãëÿäåë ìåáåëü. Ñòåííîå ïðîñòðàíñòâî ïîêðûâàëè öâåòíûå ôîòîãðàôèè îáíàæåííûõ è ïîëóîáíàæåííûõ äåâèö, âñå äî îäíîé, î÷åâèäíî, âûðåçàííûå èç «Ïëåéáîÿ».</w:t>
      </w:r>
    </w:p>
    <w:p>
      <w:pPr>
        <w:pStyle w:val="Normal"/>
        <w:ind w:firstLine="720"/>
        <w:jc w:val="both"/>
        <w:rPr>
          <w:sz w:val="24"/>
          <w:szCs w:val="24"/>
        </w:rPr>
      </w:pPr>
      <w:r>
        <w:rPr>
          <w:sz w:val="24"/>
          <w:szCs w:val="24"/>
        </w:rPr>
        <w:t>______________</w:t>
      </w:r>
    </w:p>
    <w:p>
      <w:pPr>
        <w:pStyle w:val="Normal"/>
        <w:ind w:firstLine="720"/>
        <w:jc w:val="both"/>
        <w:rPr>
          <w:i/>
          <w:i/>
          <w:iCs/>
        </w:rPr>
      </w:pPr>
      <w:r>
        <w:rPr>
          <w:i/>
          <w:iCs/>
        </w:rPr>
        <w:t>* Ãðàíä-Ðàïèäñ — ãîðîä â øòàòå Ìè÷èãàí, áûë êðóïíåéøèì öåíòðîì ìåáåëüíîé ïðîìûøëåííîñòè è îïòîâîé òîðãîâëè, èçâåñòíûì êàê ìåáåëüíàÿ ñòîëèöà ìèð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åâèäíî, êëèåíòàì, êîòîðûå íàâåäûâàëèñü ê Ñàëëè Ñìèò, íå ïîëàãàëîñü çàáûâàòü, çà÷åì îíè çäåñü. Ïèòåð ïî÷óâñòâîâàë òåñíîòó â ãðóäè.</w:t>
      </w:r>
    </w:p>
    <w:p>
      <w:pPr>
        <w:pStyle w:val="Normal"/>
        <w:ind w:firstLine="720"/>
        <w:jc w:val="both"/>
        <w:rPr>
          <w:sz w:val="24"/>
          <w:szCs w:val="24"/>
        </w:rPr>
      </w:pPr>
      <w:r>
        <w:rPr>
          <w:sz w:val="24"/>
          <w:szCs w:val="24"/>
        </w:rPr>
        <w:t xml:space="preserve">— </w:t>
      </w:r>
      <w:r>
        <w:rPr>
          <w:sz w:val="24"/>
          <w:szCs w:val="24"/>
        </w:rPr>
        <w:t>Íåïëîõàÿ êîëëåêöèÿ, âàì íå êàæåòñÿ? — ñïðîñèëà Ñàëëè Ñìèò. Îíà ïîñòàâèëà âûïèâêó Ïèòåðà íà ñòîë. Ó íåå ñàìîé áûë âûñîêèé ñòàêàí, íàïîëíåííûé äæèíîì êîìíàòíîé òåìïåðàòóðû. — Âîçìîæíî, êòî-òî ñ÷èòàåò, ÷òî ýòî áåçâêóñèöà — âîò òàê ðàçâåøèâàòü èõ ïî ñòåíêå, íî ÿ ãîâîðþ — åñëè êàæäûé ìîæåò êóïèòü èõ â ãàçåòíîì êèîñêå, òàê ïî÷åìó áû íå äåðæàòü èõ ó ñåáÿ äîìà.</w:t>
      </w:r>
    </w:p>
    <w:p>
      <w:pPr>
        <w:pStyle w:val="Normal"/>
        <w:ind w:firstLine="720"/>
        <w:jc w:val="both"/>
        <w:rPr>
          <w:sz w:val="24"/>
          <w:szCs w:val="24"/>
        </w:rPr>
      </w:pPr>
      <w:r>
        <w:rPr>
          <w:sz w:val="24"/>
          <w:szCs w:val="24"/>
        </w:rPr>
        <w:t xml:space="preserve">— </w:t>
      </w:r>
      <w:r>
        <w:rPr>
          <w:sz w:val="24"/>
          <w:szCs w:val="24"/>
        </w:rPr>
        <w:t>Âïîëíå ëîãè÷íî, — ñîãëàñèëñÿ Ïèòåð. — Ñïàñèáî. — Îí ïî÷óâñòâîâàë, ÷òî åìó òðåáóåòñÿ âûïèòü.</w:t>
      </w:r>
    </w:p>
    <w:p>
      <w:pPr>
        <w:pStyle w:val="Normal"/>
        <w:ind w:firstLine="720"/>
        <w:jc w:val="both"/>
        <w:rPr>
          <w:sz w:val="24"/>
          <w:szCs w:val="24"/>
        </w:rPr>
      </w:pPr>
      <w:r>
        <w:rPr>
          <w:sz w:val="24"/>
          <w:szCs w:val="24"/>
        </w:rPr>
        <w:t xml:space="preserve">— </w:t>
      </w:r>
      <w:r>
        <w:rPr>
          <w:sz w:val="24"/>
          <w:szCs w:val="24"/>
        </w:rPr>
        <w:t>Êîãäà ÿ áûëà ïîìîëîæå, ÿ ÷óòî÷êó ïîõîäèëà íà áëîíäèíêó âîí â òîì óãëó, — ïîõâàñòàëàñü Ñýëëè.</w:t>
      </w:r>
    </w:p>
    <w:p>
      <w:pPr>
        <w:pStyle w:val="Normal"/>
        <w:ind w:firstLine="720"/>
        <w:jc w:val="both"/>
        <w:rPr>
          <w:sz w:val="24"/>
          <w:szCs w:val="24"/>
        </w:rPr>
      </w:pPr>
      <w:r>
        <w:rPr>
          <w:sz w:val="24"/>
          <w:szCs w:val="24"/>
        </w:rPr>
        <w:t>Ïèòåðó ñòàëî íå ïî ñåáå — îïðåäåëåííî çàìîê «ìîëíèè» íà êðàñíîì õàëàòå áûë ñäâèíóò ÷óòî÷êó íèæå, ÷åì ýòî áûëî ìèíóòó íàçàä íà çàäíåì êðûëüöå.</w:t>
      </w:r>
    </w:p>
    <w:p>
      <w:pPr>
        <w:pStyle w:val="Normal"/>
        <w:ind w:firstLine="720"/>
        <w:jc w:val="both"/>
        <w:rPr>
          <w:sz w:val="24"/>
          <w:szCs w:val="24"/>
        </w:rPr>
      </w:pPr>
      <w:r>
        <w:rPr>
          <w:sz w:val="24"/>
          <w:szCs w:val="24"/>
        </w:rPr>
        <w:t xml:space="preserve">— </w:t>
      </w:r>
      <w:r>
        <w:rPr>
          <w:sz w:val="24"/>
          <w:szCs w:val="24"/>
        </w:rPr>
        <w:t>Ìíå íå êàæåòñÿ, ÷òî âîçðàñò òàê óæ ñèëüíî èçìåíèë âàøó ôèãóðó, ìèññèñ Ñìèò, — ñêàçàë îí.</w:t>
      </w:r>
    </w:p>
    <w:p>
      <w:pPr>
        <w:pStyle w:val="Normal"/>
        <w:ind w:firstLine="720"/>
        <w:jc w:val="both"/>
        <w:rPr>
          <w:sz w:val="24"/>
          <w:szCs w:val="24"/>
        </w:rPr>
      </w:pPr>
      <w:r>
        <w:rPr>
          <w:sz w:val="24"/>
          <w:szCs w:val="24"/>
        </w:rPr>
        <w:t xml:space="preserve">— </w:t>
      </w:r>
      <w:r>
        <w:rPr>
          <w:sz w:val="24"/>
          <w:szCs w:val="24"/>
        </w:rPr>
        <w:t>Íó ëàäíî, ïîëþáåçíè÷àëè — è äîâîëüíî, à òåïåðü ñàäèòåñü è ïåéòå, — ñêàçàëà îíà. — Çíàþ ÿ âàøåãî áðàòà, ìèñòåð Ñòàéëñ. Âû ïðèøëè ñþäà êîíå÷íî æå íå äëÿ òîãî, ÷òîáû îáñóæäàòü ðàçìåðû òåëà. Æàëü, íî ÿ, ïðåäñòàâüòå, ýòî çíàþ.</w:t>
      </w:r>
    </w:p>
    <w:p>
      <w:pPr>
        <w:pStyle w:val="Normal"/>
        <w:ind w:firstLine="720"/>
        <w:jc w:val="both"/>
        <w:rPr>
          <w:sz w:val="24"/>
          <w:szCs w:val="24"/>
        </w:rPr>
      </w:pPr>
      <w:r>
        <w:rPr>
          <w:sz w:val="24"/>
          <w:szCs w:val="24"/>
        </w:rPr>
        <w:t>Îíà ñåëà íàïðîòèâ íåãî è ñäåëàëà çàòÿæíîé ãëîòîê òåïëîãî äæèíà.</w:t>
      </w:r>
    </w:p>
    <w:p>
      <w:pPr>
        <w:pStyle w:val="Normal"/>
        <w:ind w:firstLine="720"/>
        <w:jc w:val="both"/>
        <w:rPr>
          <w:sz w:val="24"/>
          <w:szCs w:val="24"/>
        </w:rPr>
      </w:pPr>
      <w:r>
        <w:rPr>
          <w:sz w:val="24"/>
          <w:szCs w:val="24"/>
        </w:rPr>
        <w:t xml:space="preserve">— </w:t>
      </w:r>
      <w:r>
        <w:rPr>
          <w:sz w:val="24"/>
          <w:szCs w:val="24"/>
        </w:rPr>
        <w:t>ß õî÷ó ñïðîñèòü î ñâÿçÿõ âàøåãî ñûíà Îëäåíà ñ ÀÈÀ, — ñêàçàë Ïèòåð. — Âû èìåëè ÷òî-íèáóäü ïðîòèâ åãî îêðóæåíèÿ?</w:t>
      </w:r>
    </w:p>
    <w:p>
      <w:pPr>
        <w:pStyle w:val="Normal"/>
        <w:ind w:firstLine="720"/>
        <w:jc w:val="both"/>
        <w:rPr>
          <w:sz w:val="24"/>
          <w:szCs w:val="24"/>
        </w:rPr>
      </w:pPr>
      <w:r>
        <w:rPr>
          <w:sz w:val="24"/>
          <w:szCs w:val="24"/>
        </w:rPr>
        <w:t xml:space="preserve">— </w:t>
      </w:r>
      <w:r>
        <w:rPr>
          <w:sz w:val="24"/>
          <w:szCs w:val="24"/>
        </w:rPr>
        <w:t>Íåò, ÷åðò âîçüìè, — ñêàçàëà Ñýëëè. — ß ðåøèëà, ÷òî ýòî ïîéäåò åìó íà ïîëüçó, — âñå ðàâíî êàê ðàíüøå áîéñêàóòû. Äèñöèïëèíà, çàíÿòèÿ ïî ñòðåëêîâîìó äåëó, ÷òåíèå ïîëèòè÷åñêèõ áðîøþð, ðåãóëÿðíûå ñëåòû è ó÷åáíûå ñáîðû. Íåêîòîðûå ëþäè íå ñîãëàøàþòñÿ, ÷òî ÀÈÀ áåçâðåäíà, íî áëàãîäàðÿ åé Îëäåí íå îêîëà÷èâàëñÿ íà óãëàõ óëèö ñî âñÿêèì îòðåáüåì.</w:t>
      </w:r>
    </w:p>
    <w:p>
      <w:pPr>
        <w:pStyle w:val="Normal"/>
        <w:ind w:firstLine="720"/>
        <w:jc w:val="both"/>
        <w:rPr>
          <w:sz w:val="24"/>
          <w:szCs w:val="24"/>
        </w:rPr>
      </w:pPr>
      <w:r>
        <w:rPr>
          <w:sz w:val="24"/>
          <w:szCs w:val="24"/>
        </w:rPr>
        <w:t xml:space="preserve">— </w:t>
      </w:r>
      <w:r>
        <w:rPr>
          <w:sz w:val="24"/>
          <w:szCs w:val="24"/>
        </w:rPr>
        <w:t>Êàê äîëãî îí ñîñòîÿë â åå ÷ëåíàõ?</w:t>
      </w:r>
    </w:p>
    <w:p>
      <w:pPr>
        <w:pStyle w:val="Normal"/>
        <w:ind w:firstLine="720"/>
        <w:jc w:val="both"/>
        <w:rPr>
          <w:sz w:val="24"/>
          <w:szCs w:val="24"/>
        </w:rPr>
      </w:pPr>
      <w:r>
        <w:rPr>
          <w:sz w:val="24"/>
          <w:szCs w:val="24"/>
        </w:rPr>
        <w:t xml:space="preserve">— </w:t>
      </w:r>
      <w:r>
        <w:rPr>
          <w:sz w:val="24"/>
          <w:szCs w:val="24"/>
        </w:rPr>
        <w:t>Òðè-÷åòûðå ãîäà. Ó íèõ åñòü þíîøåñêàÿ îðãàíèçàöèÿ, à ïîòîì, êîãäà òåáå èñïîëíèòñÿ øåñòíàäöàòü, ìîæíî ñòàòü ðåãóëÿðíûì ÷ëåíîì. Îëäåíó áûëî äåâÿòíàäöàòü, òàê ÷òî ìîæåòå ñàìè ïîäñ÷èòàòü. Êîãäà ó ðåáåíêà íåò îòöà, ìóæñêîé êëóá èëè îðãàíèçàöèÿ — ëó÷øåå, ÷òî òîëüêî ìîæåò áûòü. Îá ýòîì âî âñåõ æóðíàëàõ ïèøóò.</w:t>
      </w:r>
    </w:p>
    <w:p>
      <w:pPr>
        <w:pStyle w:val="Normal"/>
        <w:ind w:firstLine="720"/>
        <w:jc w:val="both"/>
        <w:rPr>
          <w:sz w:val="24"/>
          <w:szCs w:val="24"/>
        </w:rPr>
      </w:pPr>
      <w:r>
        <w:rPr>
          <w:sz w:val="24"/>
          <w:szCs w:val="24"/>
        </w:rPr>
        <w:t xml:space="preserve">— </w:t>
      </w:r>
      <w:r>
        <w:rPr>
          <w:sz w:val="24"/>
          <w:szCs w:val="24"/>
        </w:rPr>
        <w:t>Êàê äîëãî âàø ìóæ ïðåáûâàë â íåâåäåíèè îòíîñèòåëüíî Îëäåíà? — ñïðîñèë Ïèòåð.</w:t>
      </w:r>
    </w:p>
    <w:p>
      <w:pPr>
        <w:pStyle w:val="Normal"/>
        <w:ind w:firstLine="720"/>
        <w:jc w:val="both"/>
        <w:rPr>
          <w:sz w:val="24"/>
          <w:szCs w:val="24"/>
        </w:rPr>
      </w:pPr>
      <w:r>
        <w:rPr>
          <w:sz w:val="24"/>
          <w:szCs w:val="24"/>
        </w:rPr>
        <w:t xml:space="preserve">— </w:t>
      </w:r>
      <w:r>
        <w:rPr>
          <w:sz w:val="24"/>
          <w:szCs w:val="24"/>
        </w:rPr>
        <w:t>Ýòîò áîëâàí? Äà îí èñ÷åç èç ìîåé æèçíè ïðàêòè÷åñêè ñ òîãî äíÿ, êàê ìû ïîæåíèëèñü. Îí ïðèõîäèë äîìîé ïüÿíûé, ïðîåçæàëñÿ ïî ìíå, êàê ïàðîâîé êàòîê, è ñíîâà ñâàëèâàë. Îí óøåë íàâñåãäà, êîãäà Îëäåíó áûëî ìåíüøå ãîäà.</w:t>
      </w:r>
    </w:p>
    <w:p>
      <w:pPr>
        <w:pStyle w:val="Normal"/>
        <w:ind w:firstLine="720"/>
        <w:jc w:val="both"/>
        <w:rPr>
          <w:sz w:val="24"/>
          <w:szCs w:val="24"/>
        </w:rPr>
      </w:pPr>
      <w:r>
        <w:rPr>
          <w:sz w:val="24"/>
          <w:szCs w:val="24"/>
        </w:rPr>
        <w:t xml:space="preserve">— </w:t>
      </w:r>
      <w:r>
        <w:rPr>
          <w:sz w:val="24"/>
          <w:szCs w:val="24"/>
        </w:rPr>
        <w:t>Áûë â ÀÈÀ êòî-òî, îñîáåííî èíòåðåñîâàâøèéñÿ Îëäåíîì?</w:t>
      </w:r>
    </w:p>
    <w:p>
      <w:pPr>
        <w:pStyle w:val="Normal"/>
        <w:ind w:firstLine="720"/>
        <w:jc w:val="both"/>
        <w:rPr>
          <w:sz w:val="24"/>
          <w:szCs w:val="24"/>
        </w:rPr>
      </w:pPr>
      <w:r>
        <w:rPr>
          <w:sz w:val="24"/>
          <w:szCs w:val="24"/>
        </w:rPr>
        <w:t>Îíà çàêîëåáàëàñü, è â ïåðâûé ðàç îí ïî÷óâñòâîâàë â íåé íàïðÿæåííîñòü.</w:t>
      </w:r>
    </w:p>
    <w:p>
      <w:pPr>
        <w:pStyle w:val="Normal"/>
        <w:ind w:firstLine="720"/>
        <w:jc w:val="both"/>
        <w:rPr>
          <w:sz w:val="24"/>
          <w:szCs w:val="24"/>
        </w:rPr>
      </w:pPr>
      <w:r>
        <w:rPr>
          <w:sz w:val="24"/>
          <w:szCs w:val="24"/>
        </w:rPr>
        <w:t xml:space="preserve">— </w:t>
      </w:r>
      <w:r>
        <w:rPr>
          <w:sz w:val="24"/>
          <w:szCs w:val="24"/>
        </w:rPr>
        <w:t>Òàê, ÷òîáû îñîáåííî, — íèêòî, — îòâåòèëà îíà.</w:t>
      </w:r>
    </w:p>
    <w:p>
      <w:pPr>
        <w:pStyle w:val="Normal"/>
        <w:ind w:firstLine="720"/>
        <w:jc w:val="both"/>
        <w:rPr>
          <w:sz w:val="24"/>
          <w:szCs w:val="24"/>
        </w:rPr>
      </w:pPr>
      <w:r>
        <w:rPr>
          <w:sz w:val="24"/>
          <w:szCs w:val="24"/>
        </w:rPr>
        <w:t xml:space="preserve">— </w:t>
      </w:r>
      <w:r>
        <w:rPr>
          <w:sz w:val="24"/>
          <w:szCs w:val="24"/>
        </w:rPr>
        <w:t>Îí íå óïîìèíàë ïðè âàñ î êàêèõ-òî êîíêðåòíûõ ëþäÿõ?</w:t>
      </w:r>
    </w:p>
    <w:p>
      <w:pPr>
        <w:pStyle w:val="Normal"/>
        <w:ind w:firstLine="720"/>
        <w:jc w:val="both"/>
        <w:rPr>
          <w:sz w:val="24"/>
          <w:szCs w:val="24"/>
        </w:rPr>
      </w:pPr>
      <w:r>
        <w:rPr>
          <w:sz w:val="24"/>
          <w:szCs w:val="24"/>
        </w:rPr>
        <w:t xml:space="preserve">— </w:t>
      </w:r>
      <w:r>
        <w:rPr>
          <w:sz w:val="24"/>
          <w:szCs w:val="24"/>
        </w:rPr>
        <w:t>Ïîñëóøàé, ïàðåíü, òû ìíå ãîëîâó íå çàìîðî÷èøü, ó÷òè ýòî.</w:t>
      </w:r>
    </w:p>
    <w:p>
      <w:pPr>
        <w:pStyle w:val="Normal"/>
        <w:ind w:firstLine="720"/>
        <w:jc w:val="both"/>
        <w:rPr>
          <w:sz w:val="24"/>
          <w:szCs w:val="24"/>
        </w:rPr>
      </w:pPr>
      <w:r>
        <w:rPr>
          <w:sz w:val="24"/>
          <w:szCs w:val="24"/>
        </w:rPr>
        <w:t xml:space="preserve">— </w:t>
      </w:r>
      <w:r>
        <w:rPr>
          <w:sz w:val="24"/>
          <w:szCs w:val="24"/>
        </w:rPr>
        <w:t>ß è íå ïûòàþñü.</w:t>
      </w:r>
    </w:p>
    <w:p>
      <w:pPr>
        <w:pStyle w:val="Normal"/>
        <w:ind w:firstLine="720"/>
        <w:jc w:val="both"/>
        <w:rPr>
          <w:sz w:val="24"/>
          <w:szCs w:val="24"/>
        </w:rPr>
      </w:pPr>
      <w:r>
        <w:rPr>
          <w:sz w:val="24"/>
          <w:szCs w:val="24"/>
        </w:rPr>
        <w:t xml:space="preserve">— </w:t>
      </w:r>
      <w:r>
        <w:rPr>
          <w:sz w:val="24"/>
          <w:szCs w:val="24"/>
        </w:rPr>
        <w:t>Òû çíàåøü, êòî ÿ òàêàÿ. ß çàðàáàòûâàþ íà æèçíü òåì åäèíñòâåííûì ñïîñîáîì, êîòîðûé çíàþ. ß íå áûëà áëèçêà ñ Îëäåíîì. Êàê òîëüêî îí ñòàë äîñòàòî÷íî âçðîñëûì, ÷òîáû óåõàòü èç ýòîãî ãîðîäà, îí óåõàë. Ìû òîëüêî îðàëè äðóã íà äðóãà, è îí íàçûâàë ìåíÿ òàêèìè èìåíàìè, îò êîòîðûõ ó âàñ áû âîëîñû âñòàëè äûáîì. Íî îí íå òðàòèë âðåìÿ íà òî, ÷òîáû ðàññêàçàòü ìíå, êòî åãî äðóçüÿ èëè êòî ïðîÿâëÿë ê íåìó îñîáûé èíòåðåñ, äà è ìíå áûëî íà ýòî íàïëåâàòü.</w:t>
      </w:r>
    </w:p>
    <w:p>
      <w:pPr>
        <w:pStyle w:val="Normal"/>
        <w:ind w:firstLine="720"/>
        <w:jc w:val="both"/>
        <w:rPr>
          <w:sz w:val="24"/>
          <w:szCs w:val="24"/>
        </w:rPr>
      </w:pPr>
      <w:r>
        <w:rPr>
          <w:sz w:val="24"/>
          <w:szCs w:val="24"/>
        </w:rPr>
        <w:t xml:space="preserve">— </w:t>
      </w:r>
      <w:r>
        <w:rPr>
          <w:sz w:val="24"/>
          <w:szCs w:val="24"/>
        </w:rPr>
        <w:t>Îí êîãäà-íèáóäü óïîìèíàë ïðè âàñ èìÿ Óîëø?</w:t>
      </w:r>
    </w:p>
    <w:p>
      <w:pPr>
        <w:pStyle w:val="Normal"/>
        <w:ind w:firstLine="720"/>
        <w:jc w:val="both"/>
        <w:rPr>
          <w:sz w:val="24"/>
          <w:szCs w:val="24"/>
        </w:rPr>
      </w:pPr>
      <w:r>
        <w:rPr>
          <w:sz w:val="24"/>
          <w:szCs w:val="24"/>
        </w:rPr>
        <w:t>Îíà ðàññìåÿëàñü:</w:t>
      </w:r>
    </w:p>
    <w:p>
      <w:pPr>
        <w:pStyle w:val="Normal"/>
        <w:ind w:firstLine="720"/>
        <w:jc w:val="both"/>
        <w:rPr>
          <w:sz w:val="24"/>
          <w:szCs w:val="24"/>
        </w:rPr>
      </w:pPr>
      <w:r>
        <w:rPr>
          <w:sz w:val="24"/>
          <w:szCs w:val="24"/>
        </w:rPr>
        <w:t xml:space="preserve">— </w:t>
      </w:r>
      <w:r>
        <w:rPr>
          <w:sz w:val="24"/>
          <w:szCs w:val="24"/>
        </w:rPr>
        <w:t>Ïýò Óîëø? Åìó íå áûëî íóæäû óïîìèíàòü ïðè ìíå Ïýòà. ß çíàþ Ïýòà.</w:t>
      </w:r>
    </w:p>
    <w:p>
      <w:pPr>
        <w:pStyle w:val="Normal"/>
        <w:ind w:firstLine="720"/>
        <w:jc w:val="both"/>
        <w:rPr>
          <w:sz w:val="24"/>
          <w:szCs w:val="24"/>
        </w:rPr>
      </w:pPr>
      <w:r>
        <w:rPr>
          <w:sz w:val="24"/>
          <w:szCs w:val="24"/>
        </w:rPr>
        <w:t xml:space="preserve">— </w:t>
      </w:r>
      <w:r>
        <w:rPr>
          <w:sz w:val="24"/>
          <w:szCs w:val="24"/>
        </w:rPr>
        <w:t>Ïîñëóøàéòå ìåíÿ, ìèññèñ Ñìèò, — ñêàçàë Ïèòåð. — Êòî-òî ïðåâðàòèë Ïèòåðà â óáèéöó, à ïîòîì óáèë åãî, ÷òîáû ïîìåøàòü åìó ðàññêàçàòü îá ýòîì. ß õî÷ó íàéòè ýòîãî êîãî-òî, ÷òîáû òî æå ñàìîå íå ñëó÷èëîñü ñ äðóãèì ïàðíåì.</w:t>
      </w:r>
    </w:p>
    <w:p>
      <w:pPr>
        <w:pStyle w:val="Normal"/>
        <w:ind w:firstLine="720"/>
        <w:jc w:val="both"/>
        <w:rPr>
          <w:sz w:val="24"/>
          <w:szCs w:val="24"/>
        </w:rPr>
      </w:pPr>
      <w:r>
        <w:rPr>
          <w:sz w:val="24"/>
          <w:szCs w:val="24"/>
        </w:rPr>
        <w:t>Îíà ñäåëàëà åùå îäèí çàòÿæíîé ãëîòîê äæèíà.</w:t>
      </w:r>
    </w:p>
    <w:p>
      <w:pPr>
        <w:pStyle w:val="Normal"/>
        <w:ind w:firstLine="720"/>
        <w:jc w:val="both"/>
        <w:rPr>
          <w:sz w:val="24"/>
          <w:szCs w:val="24"/>
        </w:rPr>
      </w:pPr>
      <w:r>
        <w:rPr>
          <w:sz w:val="24"/>
          <w:szCs w:val="24"/>
        </w:rPr>
        <w:t xml:space="preserve">— </w:t>
      </w:r>
      <w:r>
        <w:rPr>
          <w:sz w:val="24"/>
          <w:szCs w:val="24"/>
        </w:rPr>
        <w:t>À òåïåðü ìû âìåñòå ñïîåì ïåðâûé êóïëåò èç «Õðèñòà», — ñêàçàëà îíà ðåçêèì ãîëîñîì. — Òû ìåíÿ ðàçî÷àðîâûâàåøü, ïàðåíü. Òû, îêàçûâàåòñÿ, ñâÿòîøà — à ÿ âåäü òàê è ïîäóìàëà, êîãäà óâèäåëà, êàê òû âúåçæàåøü âî äâîð â ýòîì «ÿãóàðå». ß âñåãäà ãîâîðþ — æèâè è äàé æèòü äðóãèì, åäèíñòâåííîå, ÷åãî íèêàê íå ìîãóò óÿñíèòü ëþäè, êîòîðûå ðàçãëàãîëüñòâóþò î ðåëèãèè.</w:t>
      </w:r>
    </w:p>
    <w:p>
      <w:pPr>
        <w:pStyle w:val="Normal"/>
        <w:ind w:firstLine="720"/>
        <w:jc w:val="both"/>
        <w:rPr>
          <w:sz w:val="24"/>
          <w:szCs w:val="24"/>
        </w:rPr>
      </w:pPr>
      <w:r>
        <w:rPr>
          <w:sz w:val="24"/>
          <w:szCs w:val="24"/>
        </w:rPr>
        <w:t>Ïîõîæå áûëî, ÷òî äàìà î÷åíü áûñòðî çàõìåëåëà îò ñâîåãî äæèíà.</w:t>
      </w:r>
    </w:p>
    <w:p>
      <w:pPr>
        <w:pStyle w:val="Normal"/>
        <w:ind w:firstLine="720"/>
        <w:jc w:val="both"/>
        <w:rPr>
          <w:sz w:val="24"/>
          <w:szCs w:val="24"/>
        </w:rPr>
      </w:pPr>
      <w:r>
        <w:rPr>
          <w:sz w:val="24"/>
          <w:szCs w:val="24"/>
        </w:rPr>
        <w:t xml:space="preserve">— </w:t>
      </w:r>
      <w:r>
        <w:rPr>
          <w:sz w:val="24"/>
          <w:szCs w:val="24"/>
        </w:rPr>
        <w:t>Îëäåíó íå îñòàâèëè øàíñà æèòü — èëè äàòü æèòü äðóãèì, — ñêàçàë Ïèòåð. — Âîò ïî÷åìó ÿ ïðèåõàë, ÷òîáû ñ âàìè óâèäåòüñÿ.</w:t>
      </w:r>
    </w:p>
    <w:p>
      <w:pPr>
        <w:pStyle w:val="Normal"/>
        <w:ind w:firstLine="720"/>
        <w:jc w:val="both"/>
        <w:rPr>
          <w:sz w:val="24"/>
          <w:szCs w:val="24"/>
        </w:rPr>
      </w:pPr>
      <w:r>
        <w:rPr>
          <w:sz w:val="24"/>
          <w:szCs w:val="24"/>
        </w:rPr>
        <w:t xml:space="preserve">— </w:t>
      </w:r>
      <w:r>
        <w:rPr>
          <w:sz w:val="24"/>
          <w:szCs w:val="24"/>
        </w:rPr>
        <w:t>Íå íà òàêóþ íàïàë, ïàðåíü, — ñêàçàëà îíà, ìàëåíüêèå ïÿòíûøêè ðóìÿíöà ïðîñòóïèëè íà åå ùåêàõ. — ß âîò ñèæó çäåñü ïîëòîðà äíÿ è ñïðàøèâàþ ñåáÿ, ïî÷åìó ÿ íå ñëèøêîì óáèâàþñü èç-çà òîãî, ÷òî ñëó÷èëîñü ñ Îëäåíîì. ß âûíîñèëà åãî çäåñü, â ñâîåé óòðîáå! — Îíà õëîïíóëà ñåáÿ ïî æèâîòó. — ß äîëæíà ÷óâñòâîâàòü ÷òî-òî, àâòîìàòè÷åñêè, íî ÿ íå ÷óâñòâóþ. Îí íåíàâèäåë ìåíÿ, à ÿ íåíàâèäåëà åãî — çà òî, ñêîëüêî îí äîñòàâëÿë ìíå õëîïîò. Íó ÷òî æå, ÿ ïðèíîðîâèëàñü ê òàêîé æèçíè. Õî÷åøü ïîñìîòðåòü íà îñòàëüíûå ïîìåùåíèÿ â ýòîì äîìå? Íåò âî âñåì Óèíôèëäå äîìà êðàøå, ñ áîëåå ñîâðåìåííûìè óäîáñòâàìè. Åñëè òû äóìàåøü, ÷òî ÿ ñòàíó ðàçâîäèòü ñ òîáîé ýòó äóøåñïàñèòåëüíóþ áîäÿãó, òî òû ðåõíóëñÿ. Â ýòîì ãîðîäå âñå øëî ïóòåì, ïîêà òâîè áðîäÿæêè íå ïðèòîïàëè ïîçàâ÷åðà ñ âàøèìè ïëàêàòàìè è âàøèìè «àëëèëóéÿ». Òàê ÷òî íåêîòîðûå ëþäè óãîäèëè â ìÿñîðóáêó, è îäèí èç íèõ áûë Îëäåí. Ýòî ñëó÷èëîñü áû ñ íèì ðàíî èëè ïîçäíî, òàê êàêîãî ðîæíà! — Êàçàëîñü, åé íå õâàòàåò âîçäóõó, è îíà äîïèëà îñòàòêè äæèíà èç ñâîåãî ñòàêàíà. — Òàê ïî÷åìó áû òåáå íå îò÷àëèòü îòñþäà, ñûíîê, ÷òîáû ñîâàòü íîñ â ÷óæèå äåëà ãäå-íèáóäü åùå. Âñå, ÷åãî ÿ õî÷ó, — ýòî ÷òîáû ìåíÿ îñòàâèëè â ïîêîå è äàëè ïîæèòü áåç ïîñòîðîííåãî âìåøàòåëüñòâà.</w:t>
      </w:r>
    </w:p>
    <w:p>
      <w:pPr>
        <w:pStyle w:val="Normal"/>
        <w:ind w:firstLine="720"/>
        <w:jc w:val="both"/>
        <w:rPr>
          <w:sz w:val="24"/>
          <w:szCs w:val="24"/>
        </w:rPr>
      </w:pPr>
      <w:r>
        <w:rPr>
          <w:sz w:val="24"/>
          <w:szCs w:val="24"/>
        </w:rPr>
        <w:t xml:space="preserve">— </w:t>
      </w:r>
      <w:r>
        <w:rPr>
          <w:sz w:val="24"/>
          <w:szCs w:val="24"/>
        </w:rPr>
        <w:t>Êòî áûëè äðóçüÿ Îëäåíà? — óïîðñòâîâàë Ïèòåð.</w:t>
      </w:r>
    </w:p>
    <w:p>
      <w:pPr>
        <w:pStyle w:val="Normal"/>
        <w:ind w:firstLine="720"/>
        <w:jc w:val="both"/>
        <w:rPr>
          <w:sz w:val="24"/>
          <w:szCs w:val="24"/>
        </w:rPr>
      </w:pPr>
      <w:r>
        <w:rPr>
          <w:sz w:val="24"/>
          <w:szCs w:val="24"/>
        </w:rPr>
        <w:t xml:space="preserve">— </w:t>
      </w:r>
      <w:r>
        <w:rPr>
          <w:sz w:val="24"/>
          <w:szCs w:val="24"/>
        </w:rPr>
        <w:t>Íó êàê òåáå åùå ðàñòîëêîâàòü, Äæåê, — ïî áóêâàì, ÷òî ëè? — çàêðè÷àëà îíà íà íåãî. — Äîïèâàé òî, ÷òî ó òåáÿ íàëèòî è êàòèñü îòñþäà. Íå æåëàþ ÿ ó÷àñòâîâàòü â òâîåì áàëàãàíå.</w:t>
      </w:r>
    </w:p>
    <w:p>
      <w:pPr>
        <w:pStyle w:val="Normal"/>
        <w:ind w:firstLine="720"/>
        <w:jc w:val="both"/>
        <w:rPr>
          <w:sz w:val="24"/>
          <w:szCs w:val="24"/>
        </w:rPr>
      </w:pPr>
      <w:r>
        <w:rPr>
          <w:sz w:val="24"/>
          <w:szCs w:val="24"/>
        </w:rPr>
        <w:t>Ïèòåð ïîíèìàë, ÷òî òóò íå÷åìó óäèâëÿòüñÿ. Ñàëëè Ñìèò íå ñìîãëà áû ïðîìûøëÿòü â ãîðîäå Óèíôèëäå áåç ìîë÷àëèâîãî ñîãëàñèÿ ÀÈÀ. Â òó ìèíóòó, êîãäà îí ÿñíî äàë ïîíÿòü, ÷òî ìåòèò â Óèäìàðêà è åãî êîìïàíèþ, îíà çàïàíèêîâàëà. Îí áûë ñîâåðøåííî óâåðåí, ÷òî â òîò ìîìåíò, êîãäà îí óéäåò, çàðàáîòàåò ðîçîâûé òåëåôîí íà ïðèñòàâíîì ñòîëå. Òå, êòî ïëàòèë çà ýòîò äîì, óçíàþò âñå î åãî âèçèòå.</w:t>
      </w:r>
    </w:p>
    <w:p>
      <w:pPr>
        <w:pStyle w:val="Normal"/>
        <w:ind w:firstLine="720"/>
        <w:jc w:val="both"/>
        <w:rPr>
          <w:sz w:val="24"/>
          <w:szCs w:val="24"/>
        </w:rPr>
      </w:pPr>
      <w:r>
        <w:rPr>
          <w:sz w:val="24"/>
          <w:szCs w:val="24"/>
        </w:rPr>
        <w:t xml:space="preserve">— </w:t>
      </w:r>
      <w:r>
        <w:rPr>
          <w:sz w:val="24"/>
          <w:szCs w:val="24"/>
        </w:rPr>
        <w:t>Æàëü, ÷òî âû íå õîòèòå ïîìî÷ü, — ñêàçàë Ïèòåð. Îí âñòàë. — Åñëè âû ïåðåäóìàåòå...</w:t>
      </w:r>
    </w:p>
    <w:p>
      <w:pPr>
        <w:pStyle w:val="Normal"/>
        <w:ind w:firstLine="720"/>
        <w:jc w:val="both"/>
        <w:rPr>
          <w:sz w:val="24"/>
          <w:szCs w:val="24"/>
        </w:rPr>
      </w:pPr>
      <w:r>
        <w:rPr>
          <w:sz w:val="24"/>
          <w:szCs w:val="24"/>
        </w:rPr>
        <w:t xml:space="preserve">— </w:t>
      </w:r>
      <w:r>
        <w:rPr>
          <w:sz w:val="24"/>
          <w:szCs w:val="24"/>
        </w:rPr>
        <w:t>Íó êîíå÷íî — èøü, ðàçìå÷òàëñÿ! — ôûðêíóëà îíà.</w:t>
      </w:r>
    </w:p>
    <w:p>
      <w:pPr>
        <w:pStyle w:val="Normal"/>
        <w:ind w:firstLine="720"/>
        <w:jc w:val="both"/>
        <w:rPr>
          <w:sz w:val="24"/>
          <w:szCs w:val="24"/>
        </w:rPr>
      </w:pPr>
      <w:r>
        <w:rPr>
          <w:sz w:val="24"/>
          <w:szCs w:val="24"/>
        </w:rPr>
        <w:t>Îí ïðîøåë ÷åðåç ñèÿþùóþ êóõíþ íà óëèöó, ê ñâîåé ìàøèíå.</w:t>
      </w:r>
    </w:p>
    <w:p>
      <w:pPr>
        <w:pStyle w:val="Normal"/>
        <w:ind w:firstLine="720"/>
        <w:jc w:val="both"/>
        <w:rPr>
          <w:sz w:val="24"/>
          <w:szCs w:val="24"/>
        </w:rPr>
      </w:pPr>
      <w:r>
        <w:rPr>
          <w:sz w:val="24"/>
          <w:szCs w:val="24"/>
        </w:rPr>
        <w:t>Îí ìåëüêîì óâèäåë æåíùèíó, íàáëþäàâøóþ ÷åðåç îêíî êóõíè. Ó Îëäåíà Ñìèòà íèêîãäà íå áûëî íè ìàëåéøåãî øàíñà â ýòîì ìèðå, ïîäóìàë îí.</w:t>
      </w:r>
    </w:p>
    <w:p>
      <w:pPr>
        <w:pStyle w:val="Normal"/>
        <w:ind w:firstLine="720"/>
        <w:jc w:val="both"/>
        <w:rPr>
          <w:sz w:val="24"/>
          <w:szCs w:val="24"/>
        </w:rPr>
      </w:pPr>
      <w:r>
        <w:rPr>
          <w:sz w:val="24"/>
          <w:szCs w:val="24"/>
        </w:rPr>
        <w:t>Îçåðî íîñèëî èíäåéñêîå íàçâàíèå, êîòîðîå Äýí Ñîòåðí óïîìèíàë, à Ïèòåð âñêîðå çàáûë. Ïî åãî ïðèêèäêàì, îíî òÿíóëîñü íà ïÿòü-øåñòü ìèëü â äëèíó è îò ïîëóìèëè äî òðåõ ÷åòâåðòåé ìèëè â øèðèíó. ×òîáû ïîïàñòü íà ãóñòî ïîðîñøèé ëåñîì çàïàäíûé áåðåã, ãäå ó ÀÈÀ èìåëñÿ ñâîåé ó÷åáíûé ïëàö, Ïèòåðó ïðèøëîñü ïðîåõàòü äî äàëüíåé îêîíå÷íîñòè, à ïîòîì äâèíóòüñÿ â îáðàòíîì íàïðàâëåíèè ïî ïðîòèâîïîëîæíîìó áåðåãó.</w:t>
      </w:r>
    </w:p>
    <w:p>
      <w:pPr>
        <w:pStyle w:val="Normal"/>
        <w:ind w:firstLine="720"/>
        <w:jc w:val="both"/>
        <w:rPr>
          <w:sz w:val="24"/>
          <w:szCs w:val="24"/>
        </w:rPr>
      </w:pPr>
      <w:r>
        <w:rPr>
          <w:sz w:val="24"/>
          <w:szCs w:val="24"/>
        </w:rPr>
        <w:t>Âîñòî÷íûé áåðåã, êàê îí ðàçãëÿäåë, ïîäúåçæàÿ ê Óèíôèëäó, áûë óñåÿí ëåòíèìè êîòòåäæàìè è ëîäî÷íûìè ñòàíöèÿìè, èìåëñÿ òàêæå êàêîé-òî êëóá ïëîâöîâ, î÷åâèäíî òîò ñàìûé, ãäå ðàáîòàë ñïàñàòåëåì íà âîäàõ ñûí ñâÿùåííèêà. Â ýòîò äåíü, óæå ïîä âå÷åð, íà âîñòî÷íîì áåðåãó öàðèëî îæèâëåíèå. Òàì ïëàâàëè äåñÿòêè ïàðóñíèêîâ, êàíîý è ìîòîðíûõ êàòåðîâ. Äâà êàòåðà òàùèëè çà ñîáîé çàãîðåëûõ âîäíûõ ëûæíèêîâ. Ïîêà Ïèòåð åõàë ïî äîðîãå, ïåòëÿþùåé ïî áåðåãó îçåðà, äåòè ìàõàëè åìó ðóêàìè. Âñå êàçàëèñü ñ÷àñòëèâûìè è áåçìÿòåæíûìè. Îíè áûëè íàñòîëüêî ìàëî çàòðîíóòû óáèéñòâîì è íàñèëèåì, êàê áóäòî çäåñü íèêîãäà òàêîãî íå ñëó÷àëîñü.</w:t>
      </w:r>
    </w:p>
    <w:p>
      <w:pPr>
        <w:pStyle w:val="Normal"/>
        <w:ind w:firstLine="720"/>
        <w:jc w:val="both"/>
        <w:rPr>
          <w:sz w:val="24"/>
          <w:szCs w:val="24"/>
        </w:rPr>
      </w:pPr>
      <w:r>
        <w:rPr>
          <w:sz w:val="24"/>
          <w:szCs w:val="24"/>
        </w:rPr>
        <w:t>Êîãäà îí äîáðàëñÿ äî äàëüíåé îêîíå÷íîñòè îçåðà, äîìèêè ïîðåäåëè. Äýí îáåùàë ðàçâèëêó ñ ïðàâûì îòâåòâëåíèåì, óâîäÿùèì ââåðõ íà õîëìû, òóäà, ãäå ñòîÿëè äîìèêè, èñïîëüçóåìûå îõîòíèêàìè âî âðåìÿ îõîòíè÷üåãî ñåçîíà. Ëåâîå îòâåòâëåíèå, ïî êîòîðîìó ïðåäñòîÿëî åõàòü Ïèòåðó, áûñòðî ïðåâðàòèëîñü â ïîðîñøóþ òðàâîé ïðîñåêó. Åìó íå ñëåäîâàëî çàåçæàòü ñëèøêîì äàëåêî íà ýòîì ó÷àñòêå äîðîãè, à íå òî îí áû âûñêî÷èë òóäà, ãäå ÷ëåíû ÀÈÀ ïðèïàðêîâàëè ñâîè ìàøèíû. Áåëûé «ÿãóàð» âûäàë áû åãî ñ ãîëîâîé, åñëè áû îí îñòàâèë åãî íà âèäó. Îí óâèäåë ìåñòî, ãäå ìîã ñâåðíóòü è îñòàâèòü ìàøèíó çà ïëîòíîé ñòåíîé ñîñåí è áåðåç. Îí çàïåð åå è äâèíóëñÿ ïåøêîì.</w:t>
      </w:r>
    </w:p>
    <w:p>
      <w:pPr>
        <w:pStyle w:val="Normal"/>
        <w:ind w:firstLine="720"/>
        <w:jc w:val="both"/>
        <w:rPr>
          <w:sz w:val="24"/>
          <w:szCs w:val="24"/>
        </w:rPr>
      </w:pPr>
      <w:r>
        <w:rPr>
          <w:sz w:val="24"/>
          <w:szCs w:val="24"/>
        </w:rPr>
        <w:t>Îí óøåë íå ñëèøêîì óæ äàëåêî, êîãäà óñëûøàë çëûå ãîëîñà, ÷òî-òî ãðîìêî è ðèòìè÷íî ñêàíäèðóþùèå. Î÷åâèäíî, ýòî áûëî ÷àñòüþ çàâåäåííîãî ïîðÿäêà, ïîòîìó ÷òî òî íà÷èíàëîñü, òî ïðåêðàùàëîñü. Ïèòåð äîãàäàëñÿ, ÷òî ýòî ïðîèñõîäèëî íå áîëåå ÷åì â äâóõñòàõ ÿðäàõ îò òîãî ìåñòà íà ïîðîñøåé òðàâîé ïðîñåêå, ãäå îí ñòîÿë. Âðîäå áû âñå ñîâïàäàëî ñ òåìè îðèåíòèðàìè, êîòîðûå åìó äàë Äýí Ñîòåðí.</w:t>
      </w:r>
    </w:p>
    <w:p>
      <w:pPr>
        <w:pStyle w:val="Normal"/>
        <w:ind w:firstLine="720"/>
        <w:jc w:val="both"/>
        <w:rPr>
          <w:sz w:val="24"/>
          <w:szCs w:val="24"/>
        </w:rPr>
      </w:pPr>
      <w:r>
        <w:rPr>
          <w:sz w:val="24"/>
          <w:szCs w:val="24"/>
        </w:rPr>
        <w:t>Ïèòåð ñîøåë ñ äîðîãè è óãëóáèëñÿ â ëåñ ïî ïðàâóþ ñòîðîíó îò íåå. Ïî ñëîâàì Äýíà, òàê îí äîëæåí áûë ïîïàñòü íà âåðøèíó õðåáòà, âûõîäèâøåãî íà ó÷åáíûé ïëàö. Ðèòìè÷åñêèå âûêðèêè ñòàíîâèëèñü âñå ãðîì÷å — ïîäîáíî óïðàâëÿåìîìó ðûêó äèêèõ çâåðåé.</w:t>
      </w:r>
    </w:p>
    <w:p>
      <w:pPr>
        <w:pStyle w:val="Normal"/>
        <w:ind w:firstLine="720"/>
        <w:jc w:val="both"/>
        <w:rPr>
          <w:sz w:val="24"/>
          <w:szCs w:val="24"/>
        </w:rPr>
      </w:pPr>
      <w:r>
        <w:rPr>
          <w:sz w:val="24"/>
          <w:szCs w:val="24"/>
        </w:rPr>
        <w:t>Ïîäúåì îêàçàëñÿ íåîæèäàííî êðóòûì è íåðîâíûì. Ïèòåð ìîã òàíöåâàòü èëè èãðàòü â ãîëüô, ïî÷òè íå îáíàðóæèâàÿ ñóùåñòâîâàíèÿ ñâîåé èñêóññòâåííîé íîãè, íî òàêîé ïîäúåì áûë äëÿ íåãî äåëîì ñëîæíûì. Îí ÷óâñòâîâàë, êàê ïîò ñòðóèòñÿ ïîä åãî ðóáàøêîé, ïîêà õâàòàëñÿ çà êóñòû è ìàëåíüêèå äåðåâöà, ÷òîáû ïîäòÿíóòüñÿ êâåðõó.</w:t>
      </w:r>
    </w:p>
    <w:p>
      <w:pPr>
        <w:pStyle w:val="Normal"/>
        <w:ind w:firstLine="720"/>
        <w:jc w:val="both"/>
        <w:rPr>
          <w:sz w:val="24"/>
          <w:szCs w:val="24"/>
        </w:rPr>
      </w:pPr>
      <w:r>
        <w:rPr>
          <w:sz w:val="24"/>
          <w:szCs w:val="24"/>
        </w:rPr>
        <w:t>Ïîòîì âíèçó, ñëåâà îò ñåáÿ, îí óâèäåë ïàðêîâî÷íóþ çîíó, î êîòîðîé åãî ïðåäóïðåæäàë Äýí. Ïèòåð ïðèïàë ê çåìëå çà êóïîé êóñòîâ. Ïî åãî ãðóáûì ïðèêèäêàì, òàì ñòîÿëî áîëåå ñîðîêà ìàøèí. Äâà ÷åëîâåêà, îáà â ñåðûõ áðþêàõ îò ïîëåâîé óíèôîðìû ñ ÷åðíûìè ëàìïàñàìè, ñåðûõ ãèìíàñòåðêàõ ñ ýìáëåìîé ÀÈÀ íà íàãðóäíûõ êàðìàíàõ è êåïêàõ-áåéñáîëêàõ ñ ÷åðíûì âåðõîì, îáëîêîòèëèñü íà îäíó èç ìàøèí, êóðÿ è ïåðåãîâàðèâàÿñü.</w:t>
      </w:r>
    </w:p>
    <w:p>
      <w:pPr>
        <w:pStyle w:val="Normal"/>
        <w:ind w:firstLine="720"/>
        <w:jc w:val="both"/>
        <w:rPr>
          <w:sz w:val="24"/>
          <w:szCs w:val="24"/>
        </w:rPr>
      </w:pPr>
      <w:r>
        <w:rPr>
          <w:sz w:val="24"/>
          <w:szCs w:val="24"/>
        </w:rPr>
        <w:t>Äèêèé, çâåðèíûé ðåâ ðàçäàâàëñÿ òåïåðü ñîâñåì ðÿäîì. Çëîáíûé çâóê äåéñòâîâàë Ïèòåðó íà íåðâû. Äâà ÷åëîâåêà íà àâòîìîáèëüíîé ñòîÿíêå áûëè èì âñòðåâîæåíû. Îäèí èç íèõ ïîñìîòðåë ââåðõ, ïî÷òè â òî ñàìîå ìåñòî, ãäå Ïèòåð îïóñòèëñÿ íà êîëåíè çà êóñòàìè, è ðàññìåÿëñÿ. Ìóñêóëû Ïèòåðà íàïðÿãëèñü. Ýòî áûë ïîëèöåéñêèé ôîòîãðàô, êîòîðûé äåëàë ñíèìêè â ìîòåëå «Îð-Õèëë» ïîñëå óáèéñòâà ×àðëè Áèëëîóçà. Âðîäå áû îí íèêàê íå ïîêàçàë ñâîèì âèäîì, ÷òî çíàåò î ïðèñóòñòâèè Ïèòåðà.</w:t>
      </w:r>
    </w:p>
    <w:p>
      <w:pPr>
        <w:pStyle w:val="Normal"/>
        <w:ind w:firstLine="720"/>
        <w:jc w:val="both"/>
        <w:rPr>
          <w:sz w:val="24"/>
          <w:szCs w:val="24"/>
        </w:rPr>
      </w:pPr>
      <w:r>
        <w:rPr>
          <w:sz w:val="24"/>
          <w:szCs w:val="24"/>
        </w:rPr>
        <w:t>Êîãäà ýòîò ÷åëîâåê îòâåðíóëñÿ, Ïèòåð âîñïîëüçîâàëñÿ âîçìîæíîñòüþ è òîðîïëèâî ïåðåáðàëñÿ ïî âåðõó õðåáòà. Âíåçàïíî ïðÿìî ïîä íèì, â åñòåñòâåííîì àìôèòåàòðå ðàçìåðîì ïðèìåðíî ñ ôóòáîëüíîå ïîëå, ïðåäñòàëà ÀÈÀ â äåéñòâèè. Ïèòåð ðàñïëàñòàëñÿ íà æèâîòå çà êóñòàìè äèêîé ãîëóáèêè, åäâà âåðÿ ñâîèì ãëàçàì.</w:t>
      </w:r>
    </w:p>
    <w:p>
      <w:pPr>
        <w:pStyle w:val="Normal"/>
        <w:ind w:firstLine="720"/>
        <w:jc w:val="both"/>
        <w:rPr>
          <w:sz w:val="24"/>
          <w:szCs w:val="24"/>
        </w:rPr>
      </w:pPr>
      <w:r>
        <w:rPr>
          <w:sz w:val="24"/>
          <w:szCs w:val="24"/>
        </w:rPr>
        <w:t>Òàì ïðîâîäèëîñü ñ ïîëäþæèíû ðàçíûõ çàíÿòèé. Â äàëüíåì êîíöå ïîëÿíû èíñòðóêòîð ïî ñòðîåâîé ïîäãîòîâêå çàíèìàëñÿ ñ äþæèíîé èëè áîëåå íîâîáðàíöåâ, ñîñðåäîòî÷èâøèñü íà îòðàáîòêå ïðîñòûõ ýëåìåíòîâ ñòðîåâîé ïîäãîòîâêè. Ïî÷òè âåðòèêàëüíî âíèç îò òîãî ìåñòà, ãäå ëåæàë Ïèòåð, íàõîäèëñÿ èñòî÷íèê îðãàíèçîâàííîãî êðèêà. Ïîïåðåê ïëîùàäêè, íà ðàññòîÿíèè â íåñêîëüêî ôóòîâ äðóã îò äðóãà, áûëè ðàñòÿíóòû äåñÿòü áðåçåíòîâûõ ÷ó÷åë. Ïèòåð õîðîøî ïîìíèë èõ ñ òåõ âðåìåí, êîãäà ïðîõîäèë êóðñ íà÷àëüíîé áîåâîé ïîäãîòîâêè â ìîðñêîé ïåõîòå. Â äâàäöàòè ïÿòè ÿðäàõ îò ÷ó÷åë ñòîÿëè, ïðèãíóâøèñü, äåñÿòü ÷åëîâåê, âîîðóæåííûå âèíòîâêàìè ñ ïðèìêíóòûìè øòûêàìè. Îôèöåð çàñâèñòåë â ñâèñòîê, è äåñÿòü ÷åëîâåê ïîøëè â àòàêó, âíåçàïíî ðàçðàçèâøèñü âîïëÿìè, îò êîòîðûõ êðîâü ñòûëà â æèëàõ. Îíè, áðîñèâøèñü ñî âñåõ íîã, äîáåæàëè äî ÷ó÷åë, íàíîñÿ êîëþùèå è ðóáÿùèå óäàðû ñâîèìè øòûêàìè, êîòîðûå ñâåðêàëè â ïîñëåïîëóäåííîì ñîëíöå. Äåñÿòü íîâè÷êîâ çàíÿëè ñâîå ìåñòî íà èñõîäíîì ðóáåæå â îæèäàíèè íîâîé àòàêè.</w:t>
      </w:r>
    </w:p>
    <w:p>
      <w:pPr>
        <w:pStyle w:val="Normal"/>
        <w:ind w:firstLine="720"/>
        <w:jc w:val="both"/>
        <w:rPr>
          <w:sz w:val="24"/>
          <w:szCs w:val="24"/>
        </w:rPr>
      </w:pPr>
      <w:r>
        <w:rPr>
          <w:sz w:val="24"/>
          <w:szCs w:val="24"/>
        </w:rPr>
        <w:t>Ëåâåå ñ ïîëäþæèíû ëþäåé, ñáðîñèâøèõ ñâîè ôîðìåííûå ðóáàøêè, ñ ãîëûìè òîðñàìè, ïîáëåñêèâàþùèìè îò ïîòà, ïî î÷åðåäè îòðàáàòûâàëè ñ äâóìÿ èíñòðóêòîðàìè ïðèåìû, ñî÷åòàâøèå â ñåáå äçþäî è êàðàòý. Äðóãàÿ ãðóïïà, ðàáîòàâøàÿ ñî ñâèñàþùèì ñ ïåðåêëàäèíû ôóòáîëüíûì ÷ó÷åëîì, èãðàëà â ñâîþ èãðó. ×åëîâåê â óíèôîðìå ïðèáëèæàëñÿ íåïðèíóæäåííîé ïîõîäêîé, äåðæà ðóêè â êàðìàíàõ. Ïî âûêðèêèâàåìîé êîìàíäå îí íà÷èíàë äåéñòâîâàòü.</w:t>
      </w:r>
    </w:p>
    <w:p>
      <w:pPr>
        <w:pStyle w:val="Normal"/>
        <w:ind w:firstLine="720"/>
        <w:jc w:val="both"/>
        <w:rPr>
          <w:sz w:val="24"/>
          <w:szCs w:val="24"/>
        </w:rPr>
      </w:pPr>
      <w:r>
        <w:rPr>
          <w:sz w:val="24"/>
          <w:szCs w:val="24"/>
        </w:rPr>
        <w:t>Åãî ëåâàÿ ðóêà âçëåòàëà ê êîçûðüêó ÷åðíîé êåïêè è òÿíóëà åãî êíèçó. Êîçûðåê, èëè çàáðàëî, ïîõîæå, äåðæàëñÿ íà øàðíèðàõ. Îí îïóñêàëñÿ íà ëèöî ÷åëîâåêà ïîäîáíî ìàñêå, îñòàâëÿÿ ëèøü øèðîêóþ ïðîðåçü äëÿ ãëàç. Ïðàâàÿ ðóêà âûõâàòûâàëà êîðîòêóþ äóáèíêó, âðîäå ïîëèöåéñêîé, êîòîðóþ, î÷åâèäíî, íîñèëè â ðóêàâå èëè â øòàíèíå.</w:t>
      </w:r>
    </w:p>
    <w:p>
      <w:pPr>
        <w:pStyle w:val="Normal"/>
        <w:ind w:firstLine="720"/>
        <w:jc w:val="both"/>
        <w:rPr>
          <w:sz w:val="24"/>
          <w:szCs w:val="24"/>
        </w:rPr>
      </w:pPr>
      <w:r>
        <w:rPr>
          <w:sz w:val="24"/>
          <w:szCs w:val="24"/>
        </w:rPr>
        <w:t>×ó÷åëî ïîäâåðãàëîñü æåñòîêîìó èçáèåíèþ. Ïîòîì òîò, êòî áèë, áûñòðî îòáåãàë â ïðèêðûòèå. Íàáåã ñ ïîñëåäóþùèì îòõîäîì, äåëàâøèé îïîçíàíèå íåâîçìîæíûì â òîì ñëó÷àå, åñëè æåðòâà âûæèâåò è ïîïûòàåòñÿ ïðîèçâåñòè òàêîâîå.</w:t>
      </w:r>
    </w:p>
    <w:p>
      <w:pPr>
        <w:pStyle w:val="Normal"/>
        <w:ind w:firstLine="720"/>
        <w:jc w:val="both"/>
        <w:rPr>
          <w:sz w:val="24"/>
          <w:szCs w:val="24"/>
        </w:rPr>
      </w:pPr>
      <w:r>
        <w:rPr>
          <w:sz w:val="24"/>
          <w:szCs w:val="24"/>
        </w:rPr>
        <w:t>Ïèòåð çíàë, ÷òî õèòðîóìíàÿ êåïêà, êîòîðóþ ìîæíî â äîëþ ñåêóíäû ïðåâðàòèòü â ìàñêó, òèïè÷íà äëÿ âñåõ òàéíûõ ãðóïïèðîâîê. Êîãäà íàñòàåò ìîìåíò íàñèëüñòâåííûõ äåéñòâèé, íóæíî âî ÷òî áû òî íè ñòàëî èçáåæàòü îïîçíàíèÿ. ×ëåíû Êó-êëóêñ-êëàíà ñòîëåòèÿìè íîñèëè áåëûå êàïþøîíû. Êåïêà-áåéñáîëêà, êîòîðóþ íîñÿò òûñÿ÷è èãðîêîâ â ãîëüô, ðûáîëîâû è ñïîðòñìåíû âñåõ ðàçíîâèäíîñòåé, íå ïðèâëå÷åò îñîáîãî âíèìàíèÿ â òîëïå.</w:t>
      </w:r>
    </w:p>
    <w:p>
      <w:pPr>
        <w:pStyle w:val="Normal"/>
        <w:ind w:firstLine="720"/>
        <w:jc w:val="both"/>
        <w:rPr>
          <w:sz w:val="24"/>
          <w:szCs w:val="24"/>
        </w:rPr>
      </w:pPr>
      <w:r>
        <w:rPr>
          <w:sz w:val="24"/>
          <w:szCs w:val="24"/>
        </w:rPr>
        <w:t>Ïðÿìî íàïðîòèâ Ïèòåðà íàõîäèëàñü ñìîòðîâàÿ ïëîùàäêà, âîçâûøàâøàÿñÿ ôóòîâ íà äåñÿòü íàä çåìëåé, îáíåñåííàÿ ìàëåíüêîé äåðåâÿííîé îãðàäîé. Òàì, íàáëþäàÿ çà ðàçíîîáðàçíûìè ïðîâîäèìûìè íà ïëàöó ó÷åíèÿìè, ñòîÿë ãåíåðàë Óèäìàðê, â ñåðîé óíèôîðìå è ÷åðíîé êåïêå ñâîåé àðìèè. Ïðè íåì áûëè äâîå àäúþòàíòîâ, ïîãëîùåííûõ ðàçãîâîðîì.</w:t>
      </w:r>
    </w:p>
    <w:p>
      <w:pPr>
        <w:pStyle w:val="Normal"/>
        <w:ind w:firstLine="720"/>
        <w:jc w:val="both"/>
        <w:rPr>
          <w:sz w:val="24"/>
          <w:szCs w:val="24"/>
        </w:rPr>
      </w:pPr>
      <w:r>
        <w:rPr>
          <w:sz w:val="24"/>
          <w:szCs w:val="24"/>
        </w:rPr>
        <w:t>Çà èñêëþ÷åíèåì íåñêîëüêèõ íîâîáðàíöåâ â äàëüíåì êîíöå ïëîùàäêè, êàæäûé èç ïðèñóòñòâóþùèõ õîðîøî âëàäåë êàêîé-òî ðàçíîâèäíîñòüþ ðóêîïàøíîãî áîÿ. Íà ñàìîì äåëå ïîäãîòîâêà áûëà íå âîåííîé. Îíà ïðåäíàçíà÷àëàñü äëÿ óëè÷íûõ áîåâ, áóíòîâ è áûñòðûõ âûëàçîê íåáîëüøèìè ãðóïïàìè. Âû íàëåòàåòå è îòõîäèòå, êàëå÷à è óáèâàÿ. Ó Ïèòåðà ïåðåñîõëî âî ðòó. Ýòî íå áûëà àðìèÿ íàåìíèêîâ. Ýòî áûëè ëàâî÷íèêè, êîììèâîÿæåðû, ôåðìåðû, ñëóæàùèå àâòîçàïðàâî÷íûõ ñòàíöèé è êëåðêè — ëþäè, ñ êîòîðûìè èìååøü äåëî êàæäûé äåíü â ïðèëåãàþùåé ìåñòíîñòè, ïðèíÿâøèå íà âåðó åâàíãåëèå íàñèëèÿ, ïðîïîâåäóåìîå ïñèõîïàòàìè.</w:t>
      </w:r>
    </w:p>
    <w:p>
      <w:pPr>
        <w:pStyle w:val="Normal"/>
        <w:ind w:firstLine="720"/>
        <w:jc w:val="both"/>
        <w:rPr>
          <w:sz w:val="24"/>
          <w:szCs w:val="24"/>
        </w:rPr>
      </w:pPr>
      <w:r>
        <w:rPr>
          <w:sz w:val="24"/>
          <w:szCs w:val="24"/>
        </w:rPr>
        <w:t>Ñêîëüêî ëþäåé èç òåõ, ÷òî ðåçâèëèñü íà ïëÿæàõ è â âîäå ïî òó ñòîðîíó îçåðà, çíàëè, ÷òî â äåéñòâèòåëüíîñòè çäåñü òâîðèëîñü? Âåðîÿòíî, îíè äîãàäûâàëèñü î ÷åì-òî è äåðæàëèñü ïîäàëüøå. Òàêàÿ áëàãîðàçóìíàÿ òàêòèêà, äîëæíî áûòü, âûðàáîòàëàñü â ðåçóëüòàòå ñòàðàòåëüíî ðàñïóñêàåìûõ ñëóõîâ.</w:t>
      </w:r>
    </w:p>
    <w:p>
      <w:pPr>
        <w:pStyle w:val="Normal"/>
        <w:ind w:firstLine="720"/>
        <w:jc w:val="both"/>
        <w:rPr>
          <w:sz w:val="24"/>
          <w:szCs w:val="24"/>
        </w:rPr>
      </w:pPr>
      <w:r>
        <w:rPr>
          <w:sz w:val="24"/>
          <w:szCs w:val="24"/>
        </w:rPr>
        <w:t>Ïèòåð âíåçàïíî ïî÷óâñòâîâàë îñòðóþ ïîòðåáíîñòü âûáðàòüñÿ îòñþäà, âûáðàòüñÿ â êàêîå-òî áåçîïàñíîå ìåñòî, îòêóäà îí ìîã ïîâåäàòü ìèðó î òîì, ÷òî îí óâèäåë. Îò êðèêîâ ìàñòåðîâ øòûêîâîé àòàêè ó íåãî çàùåìèëî ïîä ëîæå÷êîé.</w:t>
      </w:r>
    </w:p>
    <w:p>
      <w:pPr>
        <w:pStyle w:val="Normal"/>
        <w:ind w:firstLine="720"/>
        <w:jc w:val="both"/>
        <w:rPr>
          <w:sz w:val="24"/>
          <w:szCs w:val="24"/>
        </w:rPr>
      </w:pPr>
      <w:r>
        <w:rPr>
          <w:sz w:val="24"/>
          <w:szCs w:val="24"/>
        </w:rPr>
        <w:t>Îí îòñòóïèë ÷óòü íàçàä îò çàíèìàåìîé èì çà êóñòàìè ïîçèöèè. Îí ïðèïîäíÿëñÿ è, îñòàâàÿñü â ïîëóñîãíóòîì ïîëîæåíèè, ïîâåðíóëñÿ, ÷òîáû îòïðàâèòüñÿ îáðàòíî âäîëü õðåáòà, òóäà, ãäå îñòàâèë «ÿãóàð». È ñ ïðèñâèñòîì âûäîõíóë ñêâîçü çóáû.</w:t>
      </w:r>
    </w:p>
    <w:p>
      <w:pPr>
        <w:pStyle w:val="Normal"/>
        <w:ind w:firstLine="720"/>
        <w:jc w:val="both"/>
        <w:rPr>
          <w:sz w:val="24"/>
          <w:szCs w:val="24"/>
        </w:rPr>
      </w:pPr>
      <w:r>
        <w:rPr>
          <w:sz w:val="24"/>
          <w:szCs w:val="24"/>
        </w:rPr>
        <w:t>Âîêðóã íåãî øèðîêèì êîëüöîì ðàñïîëîæèëàñü äþæèíà ëþäåé èç ÀÈÀ â ñâîåé ñåðîé óíèôîðìå, ñ îïóùåííûìè ÷åðíûìè çàáðàëàìè, çàêðûâàâøèìè ëèöà. Êàæäûé èç íèõ äåðæàë ñîâåðøåííî îòêðûòî êîðîòêóþ, îòïîëèðîâàííóþ äåðåâÿííóþ äóáèíêó, êîòîðàÿ, î÷åâèäíî, áûëà íåîòúåìëåìîé ÷àñòüþ èõ ñíàðÿæåíèÿ.</w:t>
      </w:r>
    </w:p>
    <w:p>
      <w:pPr>
        <w:pStyle w:val="Normal"/>
        <w:ind w:firstLine="720"/>
        <w:jc w:val="both"/>
        <w:rPr>
          <w:sz w:val="24"/>
          <w:szCs w:val="24"/>
        </w:rPr>
      </w:pPr>
      <w:r>
        <w:rPr>
          <w:sz w:val="24"/>
          <w:szCs w:val="24"/>
        </w:rPr>
        <w:t xml:space="preserve">— </w:t>
      </w:r>
      <w:r>
        <w:rPr>
          <w:sz w:val="24"/>
          <w:szCs w:val="24"/>
        </w:rPr>
        <w:t>Äîëãî æå òû ñþäà äîáèðàëñÿ, — ñêàçàë îäèí èç íèõ.</w:t>
      </w:r>
    </w:p>
    <w:p>
      <w:pPr>
        <w:pStyle w:val="Normal"/>
        <w:ind w:firstLine="720"/>
        <w:jc w:val="both"/>
        <w:rPr>
          <w:sz w:val="24"/>
          <w:szCs w:val="24"/>
        </w:rPr>
      </w:pPr>
      <w:r>
        <w:rPr>
          <w:sz w:val="24"/>
          <w:szCs w:val="24"/>
        </w:rPr>
        <w:t>Ïèòåð íå ìîã ñêàçàòü íàâåðíÿêà, êòî èç íèõ ãîâîðèë.</w:t>
      </w:r>
    </w:p>
    <w:p>
      <w:pPr>
        <w:pStyle w:val="Normal"/>
        <w:ind w:firstLine="720"/>
        <w:jc w:val="both"/>
        <w:rPr>
          <w:sz w:val="24"/>
          <w:szCs w:val="24"/>
        </w:rPr>
      </w:pPr>
      <w:r>
        <w:rPr>
          <w:sz w:val="24"/>
          <w:szCs w:val="24"/>
        </w:rPr>
        <w:t>Ó íåãî çà ñïèíîé, âíèçó, ïðîäîëæàëîñü îáó÷åíèå ïðèåìàì øòûêîâîãî áîÿ, ñîïðîâîæäàåìîå ñîîòâåòñòâóþùèìè âûêðèêàìè... ïðîíçèòåëüíûé ñâèñò, êðîâîæàäíûé áîåâîé êëè÷, ãëóõîé ñòóê, êîãäà øòûêè âîíçàëèñü â áðåçåíò è íàáèâêó.</w:t>
      </w:r>
    </w:p>
    <w:p>
      <w:pPr>
        <w:pStyle w:val="Normal"/>
        <w:ind w:firstLine="720"/>
        <w:jc w:val="both"/>
        <w:rPr>
          <w:sz w:val="24"/>
          <w:szCs w:val="24"/>
        </w:rPr>
      </w:pPr>
      <w:r>
        <w:rPr>
          <w:sz w:val="24"/>
          <w:szCs w:val="24"/>
        </w:rPr>
        <w:t xml:space="preserve">— </w:t>
      </w:r>
      <w:r>
        <w:rPr>
          <w:sz w:val="24"/>
          <w:szCs w:val="24"/>
        </w:rPr>
        <w:t>Õî÷åøü âíà÷àëå ïðîèçíåñòè ðå÷ü? — ñïðîñèë ïðèãëóøåííûé ãîëîñ èç-çà ìàñêè. — Òû âåäü îðàòîð, äà?</w:t>
      </w:r>
    </w:p>
    <w:p>
      <w:pPr>
        <w:pStyle w:val="Normal"/>
        <w:ind w:firstLine="720"/>
        <w:jc w:val="both"/>
        <w:rPr>
          <w:sz w:val="24"/>
          <w:szCs w:val="24"/>
        </w:rPr>
      </w:pPr>
      <w:r>
        <w:rPr>
          <w:sz w:val="24"/>
          <w:szCs w:val="24"/>
        </w:rPr>
        <w:t>Ïèòåð âñòàë. Â ãîëîâå åãî ïðîìåëüêíóëà ìûñëü, ÷òî õîòåëîñü áû â ïîñëåäíèé ðàç âñòàòü è âûïðÿìèòüñÿ. Îøèáèòüñÿ â îöåíêå øàíñîâ áûëî íåâîçìîæíî. Îí ìîã ñêàòèòüñÿ âíèç ïî ñêëîíó íà ó÷åáíûé ïëàö — ãäå ñòî äðóãèõ ëþäåé âçÿëè áû äåëî â ñâîè ðóêè è ïðèêîí÷èëè áû åãî.</w:t>
      </w:r>
    </w:p>
    <w:p>
      <w:pPr>
        <w:pStyle w:val="Normal"/>
        <w:ind w:firstLine="720"/>
        <w:jc w:val="both"/>
        <w:rPr>
          <w:sz w:val="24"/>
          <w:szCs w:val="24"/>
        </w:rPr>
      </w:pPr>
      <w:r>
        <w:rPr>
          <w:sz w:val="24"/>
          <w:szCs w:val="24"/>
        </w:rPr>
        <w:t>Êîëüöî ìåäëåííî ñóæàëîñü.</w:t>
      </w:r>
    </w:p>
    <w:p>
      <w:pPr>
        <w:pStyle w:val="Normal"/>
        <w:ind w:firstLine="720"/>
        <w:jc w:val="both"/>
        <w:rPr>
          <w:sz w:val="24"/>
          <w:szCs w:val="24"/>
        </w:rPr>
      </w:pPr>
      <w:r>
        <w:rPr>
          <w:sz w:val="24"/>
          <w:szCs w:val="24"/>
        </w:rPr>
        <w:t>Êîãäà-òî äàâíî Ïèòåð ïðîõîäèë êóðñ ïîäãîòîâêè áîéöà ñïåöíàçà. Äàæå íå îáëàäàÿ òîé óñòîé÷èâîñòüþ, êîòîðóþ äàþò äâå çäîðîâûå íîãè, îí ìîã çà ñåáÿ ïîñòîÿòü, íî íå áåçîðóæíûé è íå ñ ðàçíèöåé â ñèëàõ îäèí ê äâåíàäöàòè. Îí ìîëèë î òîì, ÷òîáû îäèí èç íèõ ïîïðîáîâàë ñëàäèòü ñ íèì â îäèíî÷êó, è â òî æå ñàìîå âðåìÿ çíàë, ÷òî òàê íå áóäåò. Èõ ó÷èëè èñïîëüçîâàòü ïåðåâåñ â ñèëå, íå îñòàâëÿòü íèêîìó íè ìàëåéøåãî øàíñà.</w:t>
      </w:r>
    </w:p>
    <w:p>
      <w:pPr>
        <w:pStyle w:val="Normal"/>
        <w:ind w:firstLine="720"/>
        <w:jc w:val="both"/>
        <w:rPr>
          <w:sz w:val="24"/>
          <w:szCs w:val="24"/>
        </w:rPr>
      </w:pPr>
      <w:r>
        <w:rPr>
          <w:sz w:val="24"/>
          <w:szCs w:val="24"/>
        </w:rPr>
        <w:t>Ïîòîì îíè íàáðîñèëèñü íà íåãî, êàê ñâîðà äèêèõ ñîáàê, ðû÷à è äóáàñÿ åãî ñâîèìè äóáèíêàìè. Ýòî áûë ìîìåíò íåâåðîÿòíîãî óæàñà è áîëè. Â ñàìîì íà÷àëå åãî ïðèãâîçäèëè ê çåìëå, è îí ïî÷óâñòâîâàë, êàê ëîïàþòñÿ íà ìÿñå áåäðà ðåìåøêè åãî èñêóññòâåííîé íîãè, êîòîðóþ áåçæàëîñòíî âûâîðà÷èâàëè, îòðûâàÿ îò êóëüòè íèæå êîëåíà. Ðàçäàëñÿ äèêèé ñìåõ, è ñêâîçü êðîâàâîå ìàðåâî îí óâèäåë, êàê íîãà ïåðåáðàñûâàåòñÿ îò ÷åëîâåêà ê ÷åëîâåêó, ñëîâíî ó äåòåé, èãðàþùèõ ôóòáîëüíûì ìÿ÷îì, óêðàäåííûì ó ìàëü÷èêà ïîìëàäøå. Îí óñëûøàë, êàê çàêðè÷àë íà íèõ, íå îò áîëè, à îò ÿðîñòè.</w:t>
      </w:r>
    </w:p>
    <w:p>
      <w:pPr>
        <w:pStyle w:val="Normal"/>
        <w:ind w:firstLine="720"/>
        <w:jc w:val="both"/>
        <w:rPr>
          <w:sz w:val="24"/>
          <w:szCs w:val="24"/>
        </w:rPr>
      </w:pPr>
      <w:r>
        <w:rPr>
          <w:sz w:val="24"/>
          <w:szCs w:val="24"/>
        </w:rPr>
        <w:t>Îíè ìîãëè áû ðàçíåñòè åìó ÷åðåï, êàê ÿè÷íóþ ñêîðëóïó, îäíèì õîðîøèì óäàðîì îòïîëèðîâàííîé äóáèíêè, íî, êàçàëîñü, ÷òî îíè íå ñòàâÿò ñåáå òàêîé öåëè. Èñòåðçàíèå äîëæíî áûëî ïðîäîëæàòüñÿ ìåäëåííî è ìó÷èòåëüíî. Îíè êîëîòèëè åãî ïî íîãàì è òóëîâèùó. Åãî îäåæäà áûëà âñïîðîòà è ñîðâàíà ñ íåãî. Âñå, ÷òî îí ìîã ñäåëàòü, ýòî îòêàòèòüñÿ, ïðèêðûâàÿ ãîëîâó ðóêàìè. Â èõ ñìåõå ïîòîíóë ðåâ ìîëîä÷èêîâ ñî øòûêàìè; èõ ñìåõ è ãðîõîò êðîâè ó íåãî â óøàõ, ïîêà îí ïîãðóæàëñÿ â òî, ÷òî ïðåäñòàâëÿëîñü áåñïðîãëÿäíîé, êðàñíîé ñìåðòü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32"/>
          <w:szCs w:val="32"/>
        </w:rPr>
      </w:pPr>
      <w:r>
        <w:rPr>
          <w:b/>
          <w:bCs/>
          <w:sz w:val="32"/>
          <w:szCs w:val="32"/>
        </w:rPr>
        <w:t>×àñòü òðåòüÿ</w:t>
      </w:r>
    </w:p>
    <w:p>
      <w:pPr>
        <w:pStyle w:val="Normal"/>
        <w:ind w:firstLine="720"/>
        <w:jc w:val="both"/>
        <w:rPr>
          <w:b/>
          <w:b/>
          <w:bCs/>
          <w:sz w:val="24"/>
          <w:szCs w:val="24"/>
        </w:rPr>
      </w:pPr>
      <w:r>
        <w:rPr>
          <w:b/>
          <w:bCs/>
          <w:sz w:val="24"/>
          <w:szCs w:val="24"/>
        </w:rPr>
      </w:r>
    </w:p>
    <w:p>
      <w:pPr>
        <w:pStyle w:val="Normal"/>
        <w:jc w:val="center"/>
        <w:rPr>
          <w:b/>
          <w:b/>
          <w:bCs/>
          <w:sz w:val="28"/>
          <w:szCs w:val="28"/>
        </w:rPr>
      </w:pPr>
      <w:r>
        <w:rPr>
          <w:b/>
          <w:bCs/>
          <w:sz w:val="28"/>
          <w:szCs w:val="28"/>
        </w:rPr>
        <w:t>Ãëàâà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 îòêðûë ãëàçà. Áûëî òåìíî.</w:t>
      </w:r>
    </w:p>
    <w:p>
      <w:pPr>
        <w:pStyle w:val="Normal"/>
        <w:ind w:firstLine="720"/>
        <w:jc w:val="both"/>
        <w:rPr>
          <w:sz w:val="24"/>
          <w:szCs w:val="24"/>
        </w:rPr>
      </w:pPr>
      <w:r>
        <w:rPr>
          <w:sz w:val="24"/>
          <w:szCs w:val="24"/>
        </w:rPr>
        <w:t>Îí ïîïûòàëñÿ øåâåëüíóòüñÿ, è åìó ïðèøëîñü ñäåðæèâàòü êðèê áîëè.</w:t>
      </w:r>
    </w:p>
    <w:p>
      <w:pPr>
        <w:pStyle w:val="Normal"/>
        <w:ind w:firstLine="720"/>
        <w:jc w:val="both"/>
        <w:rPr>
          <w:sz w:val="24"/>
          <w:szCs w:val="24"/>
        </w:rPr>
      </w:pPr>
      <w:r>
        <w:rPr>
          <w:sz w:val="24"/>
          <w:szCs w:val="24"/>
        </w:rPr>
        <w:t>Îí ëåæàë ñîâñåì íåïîäâèæíî, ïðèñëóøèâàÿñü. Íå áûëî íè åäèíîãî çâóêà, êîòîðûé îí áû òîò ÷àñ æå óçíàë, íè îäíîãî ÷åëîâå÷åñêîãî çâóêà. Áûëà òðåñêîòíÿ ñâåð÷êîâ è äðåâåñíûõ æàá, ãîðòàííîå êâàêàíüå ëÿãóøåê ñî ñòîðîíû îçåðà è êîëûõàíèå ëèñòüåâ îò ñëàáîãî, ïîðûâèñòîãî âåòåðêà.</w:t>
      </w:r>
    </w:p>
    <w:p>
      <w:pPr>
        <w:pStyle w:val="Normal"/>
        <w:ind w:firstLine="720"/>
        <w:jc w:val="both"/>
        <w:rPr>
          <w:sz w:val="24"/>
          <w:szCs w:val="24"/>
        </w:rPr>
      </w:pPr>
      <w:r>
        <w:rPr>
          <w:sz w:val="24"/>
          <w:szCs w:val="24"/>
        </w:rPr>
        <w:t>Îí ïðèêîñíóëñÿ ê ñâîåìó òåëó è ïîìîðùèëñÿ. Åãî ïèäæàê, ðóáàøêà è ìàéêà ïðîïàëè. Îí óáðàë ïàëüöû, ëèïêèå îò êðîâè. À ïîòîì îí âñïîìíèë ñìåõ, è åãî ðóêà ïîïîëçëà âíèç ïî ïðàâîìó áåäðó, ê êîëåíó. Ïëàñòèêîâàÿ íîãà èñ÷åçëà. Ñî çäîðîâîé íîãè ïðîïàë áîòèíîê.</w:t>
      </w:r>
    </w:p>
    <w:p>
      <w:pPr>
        <w:pStyle w:val="Normal"/>
        <w:ind w:firstLine="720"/>
        <w:jc w:val="both"/>
        <w:rPr>
          <w:sz w:val="24"/>
          <w:szCs w:val="24"/>
        </w:rPr>
      </w:pPr>
      <w:r>
        <w:rPr>
          <w:sz w:val="24"/>
          <w:szCs w:val="24"/>
        </w:rPr>
        <w:t>Ââåðõó, ñêâîçü êðîíû äåðåâüåâ åìó áûë âèäåí êóñî÷åê îñâåùåííîãî ëóíîé íåáà, íî òàì, ãäå îí ëåæàë, îí íå âèäåë íè÷åãî è â øåñòè äþéìàõ îò ñâîåãî ëèöà. Êòî-íèáóäü äðóãîé â ïîëîæåíèè Ïèòåðà äóìàë áû î òîì, êàê ïîëó÷èòü ïîìîùü, êàê íàéòè îáðàòíóþ äîðîãó ê ñâîåé ìàøèíå, ïîåõàòü êóäà-íèáóäü çà ïîääåðæêîé è çàÿâèòü î íàïàäåíèè. Ïèòåð äóìàë òîëüêî îá îäíîé âåùè — åãî ïðîïàâøåé íîãå. «ßãóàð», åñëè åãî íå óãíàëè, íàõîäèëñÿ ïðèìåðíî â ìèëå îò ýòîãî ìåñòà. Ìèëÿ — ýòî íè÷òî, åñëè òîëüêî òåáå íå ïðèäåòñÿ ïðîñêàêàòü åå íà îäíîé íîãå èëè ïðîïîëçòè íà ÷åòâåðåíüêàõ.</w:t>
      </w:r>
    </w:p>
    <w:p>
      <w:pPr>
        <w:pStyle w:val="Normal"/>
        <w:ind w:firstLine="720"/>
        <w:jc w:val="both"/>
        <w:rPr>
          <w:sz w:val="24"/>
          <w:szCs w:val="24"/>
        </w:rPr>
      </w:pPr>
      <w:r>
        <w:rPr>
          <w:sz w:val="24"/>
          <w:szCs w:val="24"/>
        </w:rPr>
        <w:t>Îí ïîïûòàëñÿ ïðèíÿòü ñèäÿ÷åå ïîëîæåíèå. È çàñòîíàë. Êàæäàÿ êîñòî÷êà â åãî òåëå, êàæäûé äþéì ïëîòè áûëè èñòåðçàíû. Íî, ÷óäåñíûì îáðàçîì, îáå ðóêè äåéñòâîâàëè; îáå íîãè ïîâèíîâàëèñü åìó. Â åãî ãðóäíîé êëåòêå áûëî òàêîå îùóùåíèå, êàê áóäòî åå ðàçíåñëè âäðåáåçãè, íî îí ìîã ñäåëàòü ãëóáîêèé âäîõ áåç ïðîíçèòåëüíîé áîëè. Ïîñòàíûâàÿ, îí ïåðåâåðíóëñÿ è âñòàë íà ÷åòâåðåíüêè.</w:t>
      </w:r>
    </w:p>
    <w:p>
      <w:pPr>
        <w:pStyle w:val="Normal"/>
        <w:ind w:firstLine="720"/>
        <w:jc w:val="both"/>
        <w:rPr>
          <w:sz w:val="24"/>
          <w:szCs w:val="24"/>
        </w:rPr>
      </w:pPr>
      <w:r>
        <w:rPr>
          <w:sz w:val="24"/>
          <w:szCs w:val="24"/>
        </w:rPr>
        <w:t>Îí ïîïðîáîâàë ïðîïîëçòè ôóò-äðóãîé. Ýòî áûëî ìó÷èòåëüíî, íî îí ìîã äâèãàòüñÿ.</w:t>
      </w:r>
    </w:p>
    <w:p>
      <w:pPr>
        <w:pStyle w:val="Normal"/>
        <w:ind w:firstLine="720"/>
        <w:jc w:val="both"/>
        <w:rPr>
          <w:sz w:val="24"/>
          <w:szCs w:val="24"/>
        </w:rPr>
      </w:pPr>
      <w:r>
        <w:rPr>
          <w:sz w:val="24"/>
          <w:szCs w:val="24"/>
        </w:rPr>
        <w:t>Äîìà, â êâàðòèðå â Ãðýìåðñè-ïàðê, êîãäà íèêòî åãî íå âèäåë, îí ìîã ñêàêàòü íà îäíîé íîãå äîâîëüíî ëîâêî è áûñòðî. Íî íåâîçìîæíî áûëî ïðîäåëàòü ýòî çäåñü, â òåìíîòå, íà áóãðèñòîé, íåðîâíîé ìåñòíîñòè. Îí óïàäåò íà ïåðâûõ æå ïÿòè ÿðäàõ è, âåðîÿòíî, îêîí÷àòåëüíî âûéäåò èç ñòðîÿ.</w:t>
      </w:r>
    </w:p>
    <w:p>
      <w:pPr>
        <w:pStyle w:val="Normal"/>
        <w:ind w:firstLine="720"/>
        <w:jc w:val="both"/>
        <w:rPr>
          <w:sz w:val="24"/>
          <w:szCs w:val="24"/>
        </w:rPr>
      </w:pPr>
      <w:r>
        <w:rPr>
          <w:sz w:val="24"/>
          <w:szCs w:val="24"/>
        </w:rPr>
        <w:t>×òî òå óáëþäêè â ÷åðíûõ ìàñêàõ ñäåëàëè ñ åãî íîãîé?</w:t>
      </w:r>
    </w:p>
    <w:p>
      <w:pPr>
        <w:pStyle w:val="Normal"/>
        <w:ind w:firstLine="720"/>
        <w:jc w:val="both"/>
        <w:rPr>
          <w:sz w:val="24"/>
          <w:szCs w:val="24"/>
        </w:rPr>
      </w:pPr>
      <w:r>
        <w:rPr>
          <w:sz w:val="24"/>
          <w:szCs w:val="24"/>
        </w:rPr>
        <w:t>Îíè ìîãëè çàêèíóòü åå â áëèæàéøèå êóñòû, èëè âûáðîñèòü â ìèëå îòñþäà, èëè óíåñòè â êà÷åñòâå ìðà÷íîãî ñóâåíèðà. Îí ìîã ïðîïîëçàòü â òåìíîòå íå îäèí ÷àñ, áåç êàêîé-ëèáî ðåàëüíîé íàäåæäû åå îòûñêàòü. Îíè ìîãëè ïîëîæèòü åå â ðàçâèëèíó äåðåâà, ãäå-òî âûñîêî ó íåãî íàä ãîëîâîé.</w:t>
      </w:r>
    </w:p>
    <w:p>
      <w:pPr>
        <w:pStyle w:val="Normal"/>
        <w:ind w:firstLine="720"/>
        <w:jc w:val="both"/>
        <w:rPr>
          <w:sz w:val="24"/>
          <w:szCs w:val="24"/>
        </w:rPr>
      </w:pPr>
      <w:r>
        <w:rPr>
          <w:sz w:val="24"/>
          <w:szCs w:val="24"/>
        </w:rPr>
        <w:t>Â êàðìàíå åãî ïèäæàêà ëåæàëà çàæèãàëêà. Åñëè áû îí åå íàøåë, òî ìîã áû èçãîòîâèòü ñåáå ÷òî-òî âðîäå ôàêåëà, êîòîðûé ïîìîã áû åãî ïîèñêàì.</w:t>
      </w:r>
    </w:p>
    <w:p>
      <w:pPr>
        <w:pStyle w:val="Normal"/>
        <w:ind w:firstLine="720"/>
        <w:jc w:val="both"/>
        <w:rPr>
          <w:sz w:val="24"/>
          <w:szCs w:val="24"/>
        </w:rPr>
      </w:pPr>
      <w:r>
        <w:rPr>
          <w:sz w:val="24"/>
          <w:szCs w:val="24"/>
        </w:rPr>
        <w:t>Îí âñå ïîëçàë è ïîëçàë ïî êðóãó, â êîëüöå îáæèãàþùåé áîëè, èùà íà îùóïü ñâîé ïèäæàê. Â êîíöå êîíöîâ îí óëåãñÿ íà çåìëþ íè÷êîì, ÷òîáû ïåðåâåñòè äóõ. Îí ïî÷óâñòâîâàë, êàê ïîñòûäíûå ñëåçû äóøàò åãî, ïîäñòóïàÿ ê ãîðëó, ñëåçû ãíåâà, îò÷àÿíèÿ è ñòðàõà.</w:t>
      </w:r>
    </w:p>
    <w:p>
      <w:pPr>
        <w:pStyle w:val="Normal"/>
        <w:ind w:firstLine="720"/>
        <w:jc w:val="both"/>
        <w:rPr>
          <w:sz w:val="24"/>
          <w:szCs w:val="24"/>
        </w:rPr>
      </w:pPr>
      <w:r>
        <w:rPr>
          <w:sz w:val="24"/>
          <w:szCs w:val="24"/>
        </w:rPr>
        <w:t>Êëþ÷è îò åãî ìàøèíû ïî-ïðåæíåìó ëåæàëè â êàðìàíå åãî áðþê, íî êàê îí ìîæåò íàéòè ìàøèíó, ïðîäâèãàÿñü ïî äþéìó íà ÷åòâåðåíüêàõ?</w:t>
      </w:r>
    </w:p>
    <w:p>
      <w:pPr>
        <w:pStyle w:val="Normal"/>
        <w:ind w:firstLine="720"/>
        <w:jc w:val="both"/>
        <w:rPr>
          <w:sz w:val="24"/>
          <w:szCs w:val="24"/>
        </w:rPr>
      </w:pPr>
      <w:r>
        <w:rPr>
          <w:sz w:val="24"/>
          <w:szCs w:val="24"/>
        </w:rPr>
        <w:t>À åñëè îíè çàáðàëè ìàøèíó, òî äî áëèæàéøåãî äîìà äîáðûõ ïÿòü ìèëü. Èç íåãî âûáèëè ñòîëüêî ñèë, ÷òî îí ïîíèìàë: åìó íå óäàñòñÿ èõ ïðåîäîëåòü. Îí ïî÷óâñòâîâàë ñåáÿ âûäîõøèìñÿ ïîñëå òîãî, êàê âïóñòóþ ïðîïîëç íåñêîëüêî ÿðäîâ. Îí ëåæàë íåïîäâèæíî, ïðèñëóøèâàÿñü ê ñâåð÷êàì è êâàêàíüþ ëÿãóøåê íà îçåðå.</w:t>
      </w:r>
    </w:p>
    <w:p>
      <w:pPr>
        <w:pStyle w:val="Normal"/>
        <w:ind w:firstLine="720"/>
        <w:jc w:val="both"/>
        <w:rPr>
          <w:sz w:val="24"/>
          <w:szCs w:val="24"/>
        </w:rPr>
      </w:pPr>
      <w:r>
        <w:rPr>
          <w:sz w:val="24"/>
          <w:szCs w:val="24"/>
        </w:rPr>
        <w:t>À ïîòîì äî íåãî äîøëî, ÷òî ïîëîæåíèå åãî íå ñîâñåì áåçíàäåæíî. Ó íåãî â çàïàñå åñòü îäèí ñïîñîá îòïðàâèòüñÿ çà ïîìîùüþ áåç ñâîåé íîãè. Îí ìîæåò ïëûòü! Îí õîðîøèé, ñèëüíûé ïëîâåö.</w:t>
      </w:r>
    </w:p>
    <w:p>
      <w:pPr>
        <w:pStyle w:val="Normal"/>
        <w:ind w:firstLine="720"/>
        <w:jc w:val="both"/>
        <w:rPr>
          <w:sz w:val="24"/>
          <w:szCs w:val="24"/>
        </w:rPr>
      </w:pPr>
      <w:r>
        <w:rPr>
          <w:sz w:val="24"/>
          <w:szCs w:val="24"/>
        </w:rPr>
        <w:t>Ïÿòü íåïðåîäîëèìûõ ìèëü ïîëçêîì ïî äîðîãå äî áëèæàéøåãî êîòòåäæà ïî òó ñòîðîíó îçåðà. Èëè ñòî ÿðäîâ ïîëçêîì äî êðàÿ îçåðà è ëåãêèå ïîëìèëè âïëàâü äî ïðîòèâîïîëîæíîãî áåðåãà.</w:t>
      </w:r>
    </w:p>
    <w:p>
      <w:pPr>
        <w:pStyle w:val="Normal"/>
        <w:ind w:firstLine="720"/>
        <w:jc w:val="both"/>
        <w:rPr>
          <w:sz w:val="24"/>
          <w:szCs w:val="24"/>
        </w:rPr>
      </w:pPr>
      <w:r>
        <w:rPr>
          <w:sz w:val="24"/>
          <w:szCs w:val="24"/>
        </w:rPr>
        <w:t>Ñòî ÿðäîâ — âîò â ÷åì çàêëþ÷àëàñü ïðîáëåìà. Âåñü ýòîò çàìûñåë âäðóã ïîêàçàëñÿ ãðàíäèîçíûì ïðåäïðèÿòèåì, òðåáóþùèì îò íåãî ïîëíîãî ñîñðåäîòî÷åíèÿ. ×åëîâåê ñ äâóìÿ íîãàìè êîå-êàê ñïóñòèëñÿ áû âíèç ïî ñêëîíó íà ó÷åáíûé ïëàö è ïðîáåæàë áû ïî íåìó ê êðàþ îçåðà. Åñëè áû îí ñáèëñÿ ñ ïóòè, îí áû îñòàíîâèëñÿ, ïðèñëóøèâàÿñü ê ëÿãóøêàì, è ïîáåæàë áû íà ýòîò çâóê.</w:t>
      </w:r>
    </w:p>
    <w:p>
      <w:pPr>
        <w:pStyle w:val="Normal"/>
        <w:ind w:firstLine="720"/>
        <w:jc w:val="both"/>
        <w:rPr>
          <w:sz w:val="24"/>
          <w:szCs w:val="24"/>
        </w:rPr>
      </w:pPr>
      <w:r>
        <w:rPr>
          <w:sz w:val="24"/>
          <w:szCs w:val="24"/>
        </w:rPr>
        <w:t>Ïÿòü ìèíóò! Âñå, ÷òî ïîòðåáîâàëîñü áû ÷åëîâåêó ñ äâóìÿ íîãàìè, ÷òîáû äîáðàòüñÿ äî êðàÿ âîäû.</w:t>
      </w:r>
    </w:p>
    <w:p>
      <w:pPr>
        <w:pStyle w:val="Normal"/>
        <w:ind w:firstLine="720"/>
        <w:jc w:val="both"/>
        <w:rPr>
          <w:sz w:val="24"/>
          <w:szCs w:val="24"/>
        </w:rPr>
      </w:pPr>
      <w:r>
        <w:rPr>
          <w:sz w:val="24"/>
          <w:szCs w:val="24"/>
        </w:rPr>
        <w:t>Äëÿ Ïèòåðà, ñ ðóêàìè è êîëåíÿìè, óæå ðàçáèòûìè è ðàçîäðàííûìè ïîñëå òîãî, êàê îí íåìíîãî ïðîïîëç, ýòè ñòî ÿðäîâ áûëè ãèãàíòñêîé ïðîáëåìîé. Ïîõîæå, îí íå ñóìåë ïðàâèëüíî ñîðèåíòèðîâàòüñÿ. Îí íàõîäèëñÿ âñåãî ëèøü â îäíîì-äâóõ ÿðäàõ îò ñêëîíà, âåäóùåãî ê ó÷åáíîìó ïëàöó, êîãäà åãî îêðóæèëè øòóðìîâèêè èç ÀÈÀ â ìàñêàõ. Òåïåðü îí íå ìîã åãî íàéòè. Íàâåðíÿêà âî âðåìÿ èçáèåíèÿ åãî îòòàùèëè íà íåêîòîðîå ðàññòîÿíèå îòòóäà. Ïóãàþùàÿ ìûñëü ïðèøëà åìó â ãîëîâó, êîãäà îí, êàê ñëåïîé, ïðîòÿíóë ðóêó, ÷òîáû îùóïàòü ñêëîí. Îíè ìîãëè îòíåñòè åãî, ïîòåðÿâøåãî ñîçíàíèå, äàëåêî îò òîãî ìåñòà, ãäå íàïàëè íà íåãî.</w:t>
      </w:r>
    </w:p>
    <w:p>
      <w:pPr>
        <w:pStyle w:val="Normal"/>
        <w:ind w:firstLine="720"/>
        <w:jc w:val="both"/>
        <w:rPr>
          <w:sz w:val="24"/>
          <w:szCs w:val="24"/>
        </w:rPr>
      </w:pPr>
      <w:r>
        <w:rPr>
          <w:sz w:val="24"/>
          <w:szCs w:val="24"/>
        </w:rPr>
        <w:t>Íî îí íàâåðíÿêà íàõîäèòñÿ íåïîäàëåêó îò îçåðà! Íèçêèå ãîëîñà ëÿãóøåê îòäàâàëèñü ãóëêèì ýõîì.</w:t>
      </w:r>
    </w:p>
    <w:p>
      <w:pPr>
        <w:pStyle w:val="Normal"/>
        <w:ind w:firstLine="720"/>
        <w:jc w:val="both"/>
        <w:rPr>
          <w:sz w:val="24"/>
          <w:szCs w:val="24"/>
        </w:rPr>
      </w:pPr>
      <w:r>
        <w:rPr>
          <w:sz w:val="24"/>
          <w:szCs w:val="24"/>
        </w:rPr>
        <w:t>Ïîòîì âíåçàïíî çåìëÿ çàñêîëüçèëà ïîä åãî ëàäîíÿìè è êîëåíÿìè è îí ïåðåêóâûðíóëñÿ è ñîðâàëñÿ âíèç ñ êðóòîãî áåðåãà. Áîëü â åãî èçáèòîì òåëå áûëà ïî÷òè íåâûíîñèìîé, íî îí îòûñêàë äîðîãó âíèç, íà ó÷åáíûé ïëàö.</w:t>
      </w:r>
    </w:p>
    <w:p>
      <w:pPr>
        <w:pStyle w:val="Normal"/>
        <w:ind w:firstLine="720"/>
        <w:jc w:val="both"/>
        <w:rPr>
          <w:sz w:val="24"/>
          <w:szCs w:val="24"/>
        </w:rPr>
      </w:pPr>
      <w:r>
        <w:rPr>
          <w:sz w:val="24"/>
          <w:szCs w:val="24"/>
        </w:rPr>
        <w:t>Îí ëåæàë ó ïîäíîæèÿ ñêëîíà, åãî íåðîâíîå äûõàíèå âûðûâàëîñü ñêâîçü ïåðåñîõøèå ãóáû. Îí ãîâîðèë ñåáå, ÷òî äâèãàòüñÿ äàëüøå — ñâûøå åãî ñèë. Îí âãëÿäûâàëñÿ â òåìíîòó, ñïðàøèâàÿ ñåáÿ, ïî÷åìó îí íå ìåðòâ. Åäèíñòâåííûì îòâåòîì áûëî òî, ÷òî îíè íå ñîáèðàëèñü åãî óáèâàòü. Îí ïîãèá áû â ñ÷èòàííûå ñåêóíäû, áóäü ó íèõ òàêàÿ öåëü.</w:t>
      </w:r>
    </w:p>
    <w:p>
      <w:pPr>
        <w:pStyle w:val="Normal"/>
        <w:ind w:firstLine="720"/>
        <w:jc w:val="both"/>
        <w:rPr>
          <w:sz w:val="24"/>
          <w:szCs w:val="24"/>
        </w:rPr>
      </w:pPr>
      <w:r>
        <w:rPr>
          <w:sz w:val="24"/>
          <w:szCs w:val="24"/>
        </w:rPr>
        <w:t>Îí ïîïûòàëñÿ ïðåäñòàâèòü, ÷òî îíè äóìàëè, ïîêà áèëè åãî ñâîèìè äóáèíêàìè. Îí íå äîëæåí áûë óìåðåòü. Îí äîëæåí áûë óïîëçòè îòñþäà, èñòåðçàííûé, íè íà ÷òî íå ãîäíûé, áåç íîãè, ÷òîáû ïîâåäàòü î òîì, ÷òî ñ íèì ñëó÷èëîñü. Ïîñêîëüêó îí øèðîêî èçâåñòåí êàê ðåïîðòåð, îáùåñòâåííûé äåÿòåëü, ïîñëåäóþò ãíåâíûå ïðîòåñòû, ðàññëåäîâàíèå. Ïðàâèòåëüñòâî øòàòà è ôåäåðàëüíîå ïðàâèòåëüñòâî îòêëèêíóòñÿ íà òðåáîâàíèå îáùåñòâåííîñòè «ñäåëàòü ÷òî-íèáóäü». À ðåçóëüòàò? Óèäìàðê âûðàçèò ñâîå ñîæàëåíèå. Êîå-êòî èç åãî ìîëîäûõ ëþäåé îòáèëñÿ îò ðóê. Ïèòåð íå ñóìååò îïîçíàòü íè îäíîãî èç íàïàâøèõ íà íåãî. Ñåíàòñêèé ïîäêîìèòåò, âåðîÿòíî, óñòðîèò ñëóøàíèÿ. Ýòî áóäåò õëîïîòíîå âðåìÿ äëÿ ÀÈÀ. Íî êîíå÷íûé ðåçóëüòàò áóäåò çàêëþ÷àòüñÿ êîå â ÷åì äðóãîì. Ñòðàõ ïåðåä ÀÈÀ óñèëèòñÿ. Òàêèå ëþäè, êàê Äýí Ñîòåðí è ìîëîäîé ïîëèöåéñêèé Ìàê-Àäàì, êîòîðûå èãðàþòñÿ ñ èäååé ñðàæàòüñÿ â îäèíî÷êó, ïîéäóò íà ïîïÿòíóþ. Ïðåäîñòàâÿò çàíèìàòüñÿ ýòèì êîìó-òî äðóãîìó. Ýòî ñëèøêîì áîëüøîå è ñëèøêîì îïàñíîå äåëî äëÿ íèõ. Ïèòåð áóäåò æèâûì ñèìâîëîì òîãî, ÷òî ñëó÷èòñÿ ñ êàæäûì, êòî ïîïûòàåòñÿ âìåøàòüñÿ â äåÿòåëüíîñòü àðìèè. Ñóêèíû ñûíû õîòåëè, ÷òîáû îí ðàññêàçàë î òîì, ÷òî ñ íèì ñëó÷èëîñü, îïèñàë ñâîþ áîëü, ñòàë æèâûì ïðåäóïðåæäåíèåì, ÷òî ÀÈÀ ïî âñåé ñòðàíå áåðåòñÿ çà äåëî âñåðüåç.</w:t>
      </w:r>
    </w:p>
    <w:p>
      <w:pPr>
        <w:pStyle w:val="Normal"/>
        <w:ind w:firstLine="720"/>
        <w:jc w:val="both"/>
        <w:rPr>
          <w:sz w:val="24"/>
          <w:szCs w:val="24"/>
        </w:rPr>
      </w:pPr>
      <w:r>
        <w:rPr>
          <w:sz w:val="24"/>
          <w:szCs w:val="24"/>
        </w:rPr>
        <w:t>Ïðåäóïðåæäåíèå íå áóäåò îáëå÷åíî â ñëîâà, íî ñìûñë åãî áóäåò ÿñíûì, êàê áîæèé äåíü. Èñòîðèÿ, ñëó÷èâøàÿñÿ ñ Ïèòåðîì, êîãäà îí åå ðàññêàæåò, äîëæíà ïîìî÷ü èì, à íå íàâðåäèòü.</w:t>
      </w:r>
    </w:p>
    <w:p>
      <w:pPr>
        <w:pStyle w:val="Normal"/>
        <w:ind w:firstLine="720"/>
        <w:jc w:val="both"/>
        <w:rPr>
          <w:sz w:val="24"/>
          <w:szCs w:val="24"/>
        </w:rPr>
      </w:pPr>
      <w:r>
        <w:rPr>
          <w:sz w:val="24"/>
          <w:szCs w:val="24"/>
        </w:rPr>
        <w:t>Îí ëåæàë â òåìíîòå, ñòàðàÿñü ñîáðàòüñÿ ñ ñèëàìè, ÷åðòûõàÿñü âïîëãîëîñà.</w:t>
      </w:r>
    </w:p>
    <w:p>
      <w:pPr>
        <w:pStyle w:val="Normal"/>
        <w:ind w:firstLine="720"/>
        <w:jc w:val="both"/>
        <w:rPr>
          <w:sz w:val="24"/>
          <w:szCs w:val="24"/>
        </w:rPr>
      </w:pPr>
      <w:r>
        <w:rPr>
          <w:sz w:val="24"/>
          <w:szCs w:val="24"/>
        </w:rPr>
        <w:t>Ïîòîì îí ïîïîëç ïî îòêðûòîìó ïðîñòðàíñòâó ó÷åáíîãî ïëàöà. Åìó óäàëîñü ïðåîäîëåòü âñåãî íåñêîëüêî ÿðäîâ, êîãäà åãî ðóêà êîñíóëàñü îäíîãî èç íàáèòûõ ÷ó÷åë äëÿ îòðàáîòêè ïðèåìîâ øòûêîâîãî áîÿ. Íà îùóïü îíî áûëî ÷åì-òî ìåðòâûì, íî ñòàëî äëÿ íåãî íîâûì îðèåíòèðîì. Íåïîäàëåêó îòñþäà îí ñíîâà ïîïàäåò â ëåñ, ïîòîì ìåñòíîñòü ïîéäåò ïîä óêëîí, ê âîäå. Åñòü øàíñ, ÷òî íà äàëüíåì áåðåãó âèäíû îãíè, êîòîðûõ îí áóäåò äåðæàòüñÿ.</w:t>
      </w:r>
    </w:p>
    <w:p>
      <w:pPr>
        <w:pStyle w:val="Normal"/>
        <w:ind w:firstLine="720"/>
        <w:jc w:val="both"/>
        <w:rPr>
          <w:sz w:val="24"/>
          <w:szCs w:val="24"/>
        </w:rPr>
      </w:pPr>
      <w:r>
        <w:rPr>
          <w:sz w:val="24"/>
          <w:szCs w:val="24"/>
        </w:rPr>
        <w:t>Ó÷åáíûé ïëàö áûë òùàòåëüíî ðàçðîâíåí ãðàáëÿìè, òðàâà ïîäñòðèæåíà. Ïîëçòè áûëî ñðàâíèòåëüíî ëåãêî, íî ýòî ïîëó÷àëîñü ó íåãî ìåäëåííî. È åùå — áîëü. Ïèòåð ìîã ïðåäñòàâèòü ñåáå ëèöî êàêîé-íèáóäü ïðîâîäÿùåé îòïóñê äîìîõîçÿéêè ïî òó ñòîðîíó îçåðà, êîãäà îí ñòàíåò ñêðåñòèñü â åå äâåðü, îêðîâàâëåííûé è áåç íîãè, ïðîñÿ î ïîìîùè.</w:t>
      </w:r>
    </w:p>
    <w:p>
      <w:pPr>
        <w:pStyle w:val="Normal"/>
        <w:ind w:firstLine="720"/>
        <w:jc w:val="both"/>
        <w:rPr>
          <w:sz w:val="24"/>
          <w:szCs w:val="24"/>
        </w:rPr>
      </w:pPr>
      <w:r>
        <w:rPr>
          <w:sz w:val="24"/>
          <w:szCs w:val="24"/>
        </w:rPr>
        <w:t>Îí ñîâåðøåííî íå îùóùàë âðåìåíè, ïîêà äþéì çà äþéìîì ïðîäâèãàëñÿ ïî ïëîùàäêå.</w:t>
      </w:r>
    </w:p>
    <w:p>
      <w:pPr>
        <w:pStyle w:val="Normal"/>
        <w:ind w:firstLine="720"/>
        <w:jc w:val="both"/>
        <w:rPr>
          <w:sz w:val="24"/>
          <w:szCs w:val="24"/>
        </w:rPr>
      </w:pPr>
      <w:r>
        <w:rPr>
          <w:sz w:val="24"/>
          <w:szCs w:val="24"/>
        </w:rPr>
        <w:t>Îí, äîëæíî áûòü, ïðîáûë áåç ñîçíàíèÿ íåñêîëüêî ÷àñîâ ïîñëå òîãî, êàê îíè îñòàâèëè åãî ëåæàòü íà ãðåáíå. Òåïåðü, ñ ïåðåõîäîì íà «ëåòíåå âðåìÿ», íå òåìíåëî ïî÷òè äî äåâÿòè âå÷åðà. È åìó êàçàëîñü, ÷òî îí ñóäîðîæíî, ðûâêàìè ïîëç íå îäèí ÷àñ, ïîêà íàêîíåö íå äîáðàëñÿ äî ëåñà íà äàëüíåé ñòîðîíå ó÷åáíîãî ïëàöà.</w:t>
      </w:r>
    </w:p>
    <w:p>
      <w:pPr>
        <w:pStyle w:val="Normal"/>
        <w:ind w:firstLine="720"/>
        <w:jc w:val="both"/>
        <w:rPr>
          <w:sz w:val="24"/>
          <w:szCs w:val="24"/>
        </w:rPr>
      </w:pPr>
      <w:r>
        <w:rPr>
          <w:sz w:val="24"/>
          <w:szCs w:val="24"/>
        </w:rPr>
        <w:t>Ïîòîì îí óñëûøàë çâóê ïðèáëèæàþùåéñÿ ìàøèíû!</w:t>
      </w:r>
    </w:p>
    <w:p>
      <w:pPr>
        <w:pStyle w:val="Normal"/>
        <w:ind w:firstLine="720"/>
        <w:jc w:val="both"/>
        <w:rPr>
          <w:sz w:val="24"/>
          <w:szCs w:val="24"/>
        </w:rPr>
      </w:pPr>
      <w:r>
        <w:rPr>
          <w:sz w:val="24"/>
          <w:szCs w:val="24"/>
        </w:rPr>
        <w:t>Ñêâîçü ñòåíó äåðåâüåâ îí ìåëüêîì óâèäåë ôàðû, äâèãàâøèåñÿ â íàïðàâëåíèè àâòîìîáèëüíîé ñòîÿíêè. Îò ïàíèêè íà åãî íîþùåì òåëå âûñòóïèë ïîò. Îí íå ñîìíåâàëñÿ, ÷òî êòî-òî èç íèõ âîçâðàùàåòñÿ, ÷òîáû ïîñìîòðåòü — êàê îí òóò. Âåðîÿòíî, ó íèõ èçìåíèëèñü ïëàíû. Âåðîÿòíî, åìó âñå-òàêè ñóæäåíî óìåðåòü.</w:t>
      </w:r>
    </w:p>
    <w:p>
      <w:pPr>
        <w:pStyle w:val="Normal"/>
        <w:ind w:firstLine="720"/>
        <w:jc w:val="both"/>
        <w:rPr>
          <w:sz w:val="24"/>
          <w:szCs w:val="24"/>
        </w:rPr>
      </w:pPr>
      <w:r>
        <w:rPr>
          <w:sz w:val="24"/>
          <w:szCs w:val="24"/>
        </w:rPr>
        <w:t>Îòñóòñòâèå íîãè — âîò ÷òî çàñòàâëÿëî åãî èçíûâàòü îò ñòðàõà. Ó íåãî íåò íèêàêîãî øàíñà, êðîìå îçåðà. Åìó ïðèõîäèëîñü èäòè íà ðèñê, ïîäíèìàÿ øóì âî âðåìÿ ñâîåãî áåãñòâà. Îí ïîäíÿëñÿ, ïîïðîáîâàë ïðûãàòü íà îäíîé íîãå, óïàë, ñíîâà ïîäíÿëñÿ è, ïîêà÷èâàÿñü, ñïîòûêàÿñü, ñòàë ïðîäâèãàòüñÿ ê áåçîïàñíîìó ìåñòó. Âíåçàïíî åìó ñòàëî âèäíî âîäó, ñ ïðîðåçàâøåé åå ñåðåáðÿíîé ïîëîñêîé ëóííîãî ñâåòà.</w:t>
      </w:r>
    </w:p>
    <w:p>
      <w:pPr>
        <w:pStyle w:val="Normal"/>
        <w:ind w:firstLine="720"/>
        <w:jc w:val="both"/>
        <w:rPr>
          <w:sz w:val="24"/>
          <w:szCs w:val="24"/>
        </w:rPr>
      </w:pPr>
      <w:r>
        <w:rPr>
          <w:sz w:val="24"/>
          <w:szCs w:val="24"/>
        </w:rPr>
        <w:t>Îí îãëÿíóëñÿ íàçàä. Ôàðû ïåðåñòàëè äâèãàòüñÿ, íî îíè âïåðèëèñü â íåãî ñêâîçü ëåñ. Ëó÷èê ïîìåíüøå, îò ôîíàðèêà, ïðèáëèæàëñÿ ê íåìó, íåðîâíûé, íî òîðîïëèâûé. Äîëæíî áûòü, îíè óñëûøàëè åãî.</w:t>
      </w:r>
    </w:p>
    <w:p>
      <w:pPr>
        <w:pStyle w:val="Normal"/>
        <w:ind w:firstLine="720"/>
        <w:jc w:val="both"/>
        <w:rPr>
          <w:sz w:val="24"/>
          <w:szCs w:val="24"/>
        </w:rPr>
      </w:pPr>
      <w:r>
        <w:rPr>
          <w:sz w:val="24"/>
          <w:szCs w:val="24"/>
        </w:rPr>
        <w:t>Åãî ðóêè êîñíóëèñü âîäû. Îí, èçâèâàÿñü, ïðîäâèãàëñÿ âïåðåä, îòòàëêèâàÿñü çäîðîâîé íîãîé. Ïðîõëàäíàÿ âîäà ïëåñêàëà åìó â ëèöî. Îí îòòàëêèâàëñÿ è ïëûë, è îí ñíîâà áûë ïî÷òè çäîðîâ. Åãî ëåãêèå íàïîëíèëèñü âîçäóõîì, è îí íûðíóë ïîä âîäó. Îí ïëûë èçî âñåõ ñèë òàê äîëãî, êàê òîëüêî ìîã çàäåðæèâàòü äûõàíèå, à ïîòîì áåñøóìíî âûíûðíóë.</w:t>
      </w:r>
    </w:p>
    <w:p>
      <w:pPr>
        <w:pStyle w:val="Normal"/>
        <w:ind w:firstLine="720"/>
        <w:jc w:val="both"/>
        <w:rPr>
          <w:sz w:val="24"/>
          <w:szCs w:val="24"/>
        </w:rPr>
      </w:pPr>
      <w:r>
        <w:rPr>
          <w:sz w:val="24"/>
          <w:szCs w:val="24"/>
        </w:rPr>
        <w:t>Ôîíàðü íàõîäèëñÿ â äâàäöàòè ÿðäàõ ïîçàäè íåãî, íà áåðåãó. Îí ñíîâà ñäåëàë ãëóáîêèé âäîõ è ñêðûëñÿ ïîä âîäîé. Êîãäà îí óõîäèë ïîä âîäó, åìó ïîêàçàëîñü, ÷òî îí ñëûøèò, êàê êòî-òî êðè÷èò:</w:t>
      </w:r>
    </w:p>
    <w:p>
      <w:pPr>
        <w:pStyle w:val="Normal"/>
        <w:ind w:firstLine="720"/>
        <w:jc w:val="both"/>
        <w:rPr>
          <w:sz w:val="24"/>
          <w:szCs w:val="24"/>
        </w:rPr>
      </w:pPr>
      <w:r>
        <w:rPr>
          <w:sz w:val="24"/>
          <w:szCs w:val="24"/>
        </w:rPr>
        <w:t xml:space="preserve">— </w:t>
      </w:r>
      <w:r>
        <w:rPr>
          <w:sz w:val="24"/>
          <w:szCs w:val="24"/>
        </w:rPr>
        <w:t>Êòî òàì? Ñ âàìè âñå â ïîðÿäêå?</w:t>
      </w:r>
    </w:p>
    <w:p>
      <w:pPr>
        <w:pStyle w:val="Normal"/>
        <w:ind w:firstLine="720"/>
        <w:jc w:val="both"/>
        <w:rPr>
          <w:sz w:val="24"/>
          <w:szCs w:val="24"/>
        </w:rPr>
      </w:pPr>
      <w:r>
        <w:rPr>
          <w:sz w:val="24"/>
          <w:szCs w:val="24"/>
        </w:rPr>
        <w:t>Îí ïðîäîëæàë íûðÿòü, ïðåîäîëåâàÿ ïî äâàäöàòü — òðèäöàòü ÿðäîâ çà îäèí ðàç, à ïîòîì òèõîíüêî âñïëûâàë, ÷òîáû íàáðàòü âîçäóõó. Íà àâòîìîáèëüíîé ñòîÿíêå ïî-ïðåæíåìó âèäíåëèñü ôàðû ìàøèíû, íî ôîíàðü òåïåðü áûë íàïðàâëåí â äðóãóþ ñòîðîíó. Îí áîëüøå åãî íå âèäåë. Îí ìåäëåííî ïîïëûë áåñøóìíûì áðàññîì, ñëåäÿ çà òåì, ÷òîáû åãî íîãà, îòòàëêèâàÿñü, íå âñïëûâàëà íà ïîâåðõíîñòü. Ëó÷ ôîíàðèêà, äàæå åñëè áû åãî ñíîâà íàïðàâèëè â åãî ñòîðîíó, òåïåðü íå äîñòàë áû äî íåãî. Îí ïåðåâåðíóëñÿ íà ñïèíó è ìåäëåííî ïîïëûë, íàáëþäàÿ çà áåðåãîì.</w:t>
      </w:r>
    </w:p>
    <w:p>
      <w:pPr>
        <w:pStyle w:val="Normal"/>
        <w:ind w:firstLine="720"/>
        <w:jc w:val="both"/>
        <w:rPr>
          <w:sz w:val="24"/>
          <w:szCs w:val="24"/>
        </w:rPr>
      </w:pPr>
      <w:r>
        <w:rPr>
          <w:sz w:val="24"/>
          <w:szCs w:val="24"/>
        </w:rPr>
        <w:t>Ìàøèíà ïîâåðíóëà è ïîåõàëà ïðî÷ü îò àâòîìîáèëüíîé ñòîÿíêè.</w:t>
      </w:r>
    </w:p>
    <w:p>
      <w:pPr>
        <w:pStyle w:val="Normal"/>
        <w:ind w:firstLine="720"/>
        <w:jc w:val="both"/>
        <w:rPr>
          <w:sz w:val="24"/>
          <w:szCs w:val="24"/>
        </w:rPr>
      </w:pPr>
      <w:r>
        <w:rPr>
          <w:sz w:val="24"/>
          <w:szCs w:val="24"/>
        </w:rPr>
        <w:t>Ïèòåð ïåðåâåðíóëñÿ íà æèâîò è ïîïëûë ê äàëüíåìó áåðåãó ìåäëåííûì, ðàçìåðåííûì êðîëåì.</w:t>
      </w:r>
    </w:p>
    <w:p>
      <w:pPr>
        <w:pStyle w:val="Normal"/>
        <w:ind w:firstLine="720"/>
        <w:jc w:val="both"/>
        <w:rPr>
          <w:sz w:val="24"/>
          <w:szCs w:val="24"/>
        </w:rPr>
      </w:pPr>
      <w:r>
        <w:rPr>
          <w:sz w:val="24"/>
          <w:szCs w:val="24"/>
        </w:rPr>
        <w:t>Âîäà îáäàâàëà ïðîõëàäîé è îñâåæàëà åãî èçáèòîå òåëî. Ìàëî-ïîìàëó îí ñíîâà íà÷àë îùóùàòü ñåáÿ ÷åëîâåêîì, êîíòðîëèðóþùèì ñâîè äåéñòâèÿ.</w:t>
      </w:r>
    </w:p>
    <w:p>
      <w:pPr>
        <w:pStyle w:val="Normal"/>
        <w:ind w:firstLine="720"/>
        <w:jc w:val="both"/>
        <w:rPr>
          <w:sz w:val="24"/>
          <w:szCs w:val="24"/>
        </w:rPr>
      </w:pPr>
      <w:r>
        <w:rPr>
          <w:sz w:val="24"/>
          <w:szCs w:val="24"/>
        </w:rPr>
        <w:t>Ïîòðåáîâàëàñü îïðåäåëåííàÿ äîëÿ ñàìîäèñöèïëèíû, ÷òîáû ñåáÿ ñäåðæèâàòü. Åìó ïðèøëîñü ïåðåáîðîòü ñâîå íåòåðïåíèå äîáðàòüñÿ äî äàëüíåãî áåðåãà. Îí çíàë, ÷òî åìó ñëåäóåò ýêîíîìíî ðàñïðåäåëÿòü ñâîè ñèëû. Âðåìÿ îò âðåìåíè îí ïåðåâîðà÷èâàëñÿ íà ñïèíó è ïëàâíî ïîêà÷èâàëñÿ íà âîäå ìèíóòó-äðóãóþ, ïîêà îòäûõàëè ìûøöû åãî ïëå÷ è ðóê. Ïðèìåðíî ïîñåðåäèíå îçåðà îí ñôîêóñèðîâàë âçãëÿä íà îãíÿõ äîìèêà, ñòîÿâøåãî íà ïðèãîðêå, ÷óòü âûøå áåðåãîâîé ëèíèè.</w:t>
      </w:r>
    </w:p>
    <w:p>
      <w:pPr>
        <w:pStyle w:val="Normal"/>
        <w:ind w:firstLine="720"/>
        <w:jc w:val="both"/>
        <w:rPr>
          <w:sz w:val="24"/>
          <w:szCs w:val="24"/>
        </w:rPr>
      </w:pPr>
      <w:r>
        <w:rPr>
          <w:sz w:val="24"/>
          <w:szCs w:val="24"/>
        </w:rPr>
        <w:t>Ýòî áûëà ïîñëåäíÿÿ ãðóïïà îãíåé íà ýòîì êîíöå îçåðà. Ñëåäóþùèå, âèäíûå åìó, íàõîäèëèñü â äîáðûõ òðåõ ÷åòâåðòÿõ ìèëè äàëüøå ïî áåðåãó.</w:t>
      </w:r>
    </w:p>
    <w:p>
      <w:pPr>
        <w:pStyle w:val="Normal"/>
        <w:ind w:firstLine="720"/>
        <w:jc w:val="both"/>
        <w:rPr>
          <w:sz w:val="24"/>
          <w:szCs w:val="24"/>
        </w:rPr>
      </w:pPr>
      <w:r>
        <w:rPr>
          <w:sz w:val="24"/>
          <w:szCs w:val="24"/>
        </w:rPr>
        <w:t>Ïîä êîíåö — ïîñëåäíèå ïÿòüäåñÿò ÿðäîâ — îí ñïðàøèâàë ñåáÿ, ñóìååò ëè èõ ïðåîäîëåòü. Êàçàëîñü, ñèëû âäðóã ñòàëè ïîêèäàòü åãî. Íå òîëüêî åãî ñèëû, íî è åãî âîëÿ ñäåëàòü ýòî. Åãî ðóêè âåñèëè òîííó, êîãäà îí ïîäíèìàë èõ, è êàçàëîñü ãëóïîñòüþ ïûòàòüñÿ äâèãàòüñÿ äàëüøå. Îí îñèëèë îêîëî ïîëîâèíû ýòîé ïîñëåäíåé, íåïðåîäîëèìîé äèñòàíöèè, êîãäà óâèäåë îãíè ìàøèíû ó êðàÿ îçåðà. Îíè íàäâèãàëèñü ñ äàëüíåãî, íåçàñåëåííîãî, êîíöà — èìåííî îòòóäà âû áû ïðèáëèæàëèñü, åñëè áû åõàëè ïðî÷ü îò ó÷åáíîãî ïëàöà. Ìàøèíà äâèãàëàñü î÷åíü ìåäëåííî, à âñêîðå îñòàíîâèëàñü. Âîäèòåëü ïðèòóøèë ñâîè ôàðû äî óðîâíÿ, íóæíîãî äëÿ ïàðêîâêè.</w:t>
      </w:r>
    </w:p>
    <w:p>
      <w:pPr>
        <w:pStyle w:val="Normal"/>
        <w:ind w:firstLine="720"/>
        <w:jc w:val="both"/>
        <w:rPr>
          <w:sz w:val="24"/>
          <w:szCs w:val="24"/>
        </w:rPr>
      </w:pPr>
      <w:r>
        <w:rPr>
          <w:sz w:val="24"/>
          <w:szCs w:val="24"/>
        </w:rPr>
        <w:t>Ïèòåðó ïîêàçàëîñü, ÷òî îí ðàññëûøàë, êàê õëîïíóëà äâåðöà.</w:t>
      </w:r>
    </w:p>
    <w:p>
      <w:pPr>
        <w:pStyle w:val="Normal"/>
        <w:ind w:firstLine="720"/>
        <w:jc w:val="both"/>
        <w:rPr>
          <w:sz w:val="24"/>
          <w:szCs w:val="24"/>
        </w:rPr>
      </w:pPr>
      <w:r>
        <w:rPr>
          <w:sz w:val="24"/>
          <w:szCs w:val="24"/>
        </w:rPr>
        <w:t>Ïîòîì îí ñíîâà óâèäåë ôîíàðü.</w:t>
      </w:r>
    </w:p>
    <w:p>
      <w:pPr>
        <w:pStyle w:val="Normal"/>
        <w:ind w:firstLine="720"/>
        <w:jc w:val="both"/>
        <w:rPr>
          <w:sz w:val="24"/>
          <w:szCs w:val="24"/>
        </w:rPr>
      </w:pPr>
      <w:r>
        <w:rPr>
          <w:sz w:val="24"/>
          <w:szCs w:val="24"/>
        </w:rPr>
        <w:t>Ó íåãî íå áûëî íè âîçìîæíîñòè, íè ñèë ïðîäîëæàòü èãðó.</w:t>
      </w:r>
    </w:p>
    <w:p>
      <w:pPr>
        <w:pStyle w:val="Normal"/>
        <w:ind w:firstLine="720"/>
        <w:jc w:val="both"/>
        <w:rPr>
          <w:sz w:val="24"/>
          <w:szCs w:val="24"/>
        </w:rPr>
      </w:pPr>
      <w:r>
        <w:rPr>
          <w:sz w:val="24"/>
          <w:szCs w:val="24"/>
        </w:rPr>
        <w:t>Îí çíàë, ÷òî åñëè ñíîâà ïîïûòàåòñÿ ïëûòü ïîä âîäîé, òî âîîáùå íå ñìîæåò âûíûðíóòü. Åãî ãðåáêè ñòàëè íåðîâíûìè è ñîïðîâîæäàëèñü âñïëåñêàìè, è îí íè÷åãî íå ìîã ñ ýòèì ïîäåëàòü. ×åëîâåê ñ ôîíàðèêîì óñëûøèò åãî — ïðîñòî íå ñìîæåò åãî ïðîïóñòèòü.</w:t>
      </w:r>
    </w:p>
    <w:p>
      <w:pPr>
        <w:pStyle w:val="Normal"/>
        <w:ind w:firstLine="720"/>
        <w:jc w:val="both"/>
        <w:rPr>
          <w:sz w:val="24"/>
          <w:szCs w:val="24"/>
        </w:rPr>
      </w:pPr>
      <w:r>
        <w:rPr>
          <w:sz w:val="24"/>
          <w:szCs w:val="24"/>
        </w:rPr>
        <w:t>Òåïåðü ôîíàðèê íàõîäèëñÿ ó êðàÿ âîäû, ïåðåìåùàÿñü ïî øèðîêîé äóãå. Ïîòîì íàöåëèëñÿ íà íåãî.</w:t>
      </w:r>
    </w:p>
    <w:p>
      <w:pPr>
        <w:pStyle w:val="Normal"/>
        <w:ind w:firstLine="720"/>
        <w:jc w:val="both"/>
        <w:rPr>
          <w:sz w:val="24"/>
          <w:szCs w:val="24"/>
        </w:rPr>
      </w:pPr>
      <w:r>
        <w:rPr>
          <w:sz w:val="24"/>
          <w:szCs w:val="24"/>
        </w:rPr>
        <w:t>Âñå êîí÷åíî, ñêàçàë îí ñåáå. Âñå áûëî íàïðàñíî. Îí îñòàâèë ñâîè ïîïûòêè. Åãî çäîðîâàÿ íîãà îïóñòèëàñü âíèç è êîñíóëàñü äíà. Ñòðàííî, íî îí ìîã ñòîÿòü òàì è äîæèäàòüñÿ òîãî, ÷òî áûëî åìó óãîòîâàíî.</w:t>
      </w:r>
    </w:p>
    <w:p>
      <w:pPr>
        <w:pStyle w:val="Normal"/>
        <w:ind w:firstLine="720"/>
        <w:jc w:val="both"/>
        <w:rPr>
          <w:sz w:val="24"/>
          <w:szCs w:val="24"/>
        </w:rPr>
      </w:pPr>
      <w:r>
        <w:rPr>
          <w:sz w:val="24"/>
          <w:szCs w:val="24"/>
        </w:rPr>
        <w:t xml:space="preserve">— </w:t>
      </w:r>
      <w:r>
        <w:rPr>
          <w:sz w:val="24"/>
          <w:szCs w:val="24"/>
        </w:rPr>
        <w:t>Ïèòåð! Ýòî âû, Ïèòåð?</w:t>
      </w:r>
    </w:p>
    <w:p>
      <w:pPr>
        <w:pStyle w:val="Normal"/>
        <w:ind w:firstLine="720"/>
        <w:jc w:val="both"/>
        <w:rPr>
          <w:sz w:val="24"/>
          <w:szCs w:val="24"/>
        </w:rPr>
      </w:pPr>
      <w:r>
        <w:rPr>
          <w:sz w:val="24"/>
          <w:szCs w:val="24"/>
        </w:rPr>
        <w:t>Îí âñòðÿõíóë ñâîåé ìîêðîé ãîëîâîé. Â áåçóìíîì ìèðå ïîñëåäíèõ ñîðîêà âîñüìè ÷àñîâ îí â êîíöå êîíöîâ óòðàòèë íàä ñîáîé êîíòðîëü.</w:t>
      </w:r>
    </w:p>
    <w:p>
      <w:pPr>
        <w:pStyle w:val="Normal"/>
        <w:ind w:firstLine="720"/>
        <w:jc w:val="both"/>
        <w:rPr>
          <w:sz w:val="24"/>
          <w:szCs w:val="24"/>
        </w:rPr>
      </w:pPr>
      <w:r>
        <w:rPr>
          <w:sz w:val="24"/>
          <w:szCs w:val="24"/>
        </w:rPr>
        <w:t>Ãîëîñ, íàñòîé÷èâûé, èñïóãàííûé, ïðèíàäëåæàë Ãðåéñ Ìèíàôè.</w:t>
      </w:r>
    </w:p>
    <w:p>
      <w:pPr>
        <w:pStyle w:val="Normal"/>
        <w:ind w:firstLine="720"/>
        <w:jc w:val="both"/>
        <w:rPr>
          <w:sz w:val="24"/>
          <w:szCs w:val="24"/>
        </w:rPr>
      </w:pPr>
      <w:r>
        <w:rPr>
          <w:sz w:val="24"/>
          <w:szCs w:val="24"/>
        </w:rPr>
        <w:t>Íîãà, íà êîòîðîé îí ñòîÿë, çàñêîëüçèëà, è íà êàêîé-òî ìîìåíò îí óøåë ïîä âîäó, äàâÿñü, çàäûõàÿñü; êîãäà åìó óäàëîñü ñíîâà îïåðåòüñÿ íà ñâîþ íîãó è óòâåðäèòü ñâîþ ãîëîâó íàä âîäîé, Ãðåéñ óæå øëà âáðîä îò áåðåãà, ïðîòÿãèâàÿ åìó ñâîè ðóêè, âçûâàÿ ê íåìó.</w:t>
      </w:r>
    </w:p>
    <w:p>
      <w:pPr>
        <w:pStyle w:val="Normal"/>
        <w:ind w:firstLine="720"/>
        <w:jc w:val="both"/>
        <w:rPr>
          <w:sz w:val="24"/>
          <w:szCs w:val="24"/>
        </w:rPr>
      </w:pPr>
      <w:r>
        <w:rPr>
          <w:sz w:val="24"/>
          <w:szCs w:val="24"/>
        </w:rPr>
        <w:t>Îí ïîïûòàëñÿ ñäåëàòü íåëåïûé ñêà÷îê ê íåé. Åãî ïàëüöû ñîñêîëüçíóëè ñ êîí÷èêîâ åå ïàëüöåâ, êîãäà îí ñíîâà óøåë ïîä âîäó. Íà ýòîò ðàç, êîãäà îí âûíûðíóë, åå ðóêè îáâèëèñü âîêðóã íåãî, ïîääåðæèâàÿ åãî.</w:t>
      </w:r>
    </w:p>
    <w:p>
      <w:pPr>
        <w:pStyle w:val="Normal"/>
        <w:ind w:firstLine="720"/>
        <w:jc w:val="both"/>
        <w:rPr>
          <w:sz w:val="24"/>
          <w:szCs w:val="24"/>
        </w:rPr>
      </w:pPr>
      <w:r>
        <w:rPr>
          <w:sz w:val="24"/>
          <w:szCs w:val="24"/>
        </w:rPr>
        <w:t xml:space="preserve">— </w:t>
      </w:r>
      <w:r>
        <w:rPr>
          <w:sz w:val="24"/>
          <w:szCs w:val="24"/>
        </w:rPr>
        <w:t>Ïèòåð... î, Áîæå ìîé! ×òî îíè ñ âàìè ñäåëàëè?</w:t>
      </w:r>
    </w:p>
    <w:p>
      <w:pPr>
        <w:pStyle w:val="Normal"/>
        <w:ind w:firstLine="720"/>
        <w:jc w:val="both"/>
        <w:rPr>
          <w:sz w:val="24"/>
          <w:szCs w:val="24"/>
        </w:rPr>
      </w:pPr>
      <w:r>
        <w:rPr>
          <w:sz w:val="24"/>
          <w:szCs w:val="24"/>
        </w:rPr>
        <w:t>Êàê ó ïîòåðÿâøåãîñÿ ðåáåíêà, ñëîâà âûïëåñíóëèñü ó íåãî âìåñòå ñî ñëåçàìè, êîòîðûå îí áîëüøå íå ìîã ñäåðæèâàòü.</w:t>
      </w:r>
    </w:p>
    <w:p>
      <w:pPr>
        <w:pStyle w:val="Normal"/>
        <w:ind w:firstLine="720"/>
        <w:jc w:val="both"/>
        <w:rPr>
          <w:sz w:val="24"/>
          <w:szCs w:val="24"/>
        </w:rPr>
      </w:pPr>
      <w:r>
        <w:rPr>
          <w:sz w:val="24"/>
          <w:szCs w:val="24"/>
        </w:rPr>
        <w:t xml:space="preserve">— </w:t>
      </w:r>
      <w:r>
        <w:rPr>
          <w:sz w:val="24"/>
          <w:szCs w:val="24"/>
        </w:rPr>
        <w:t>Îíè çàáðàëè ìîþ íîãó! — ïðîãîâîðèë îí. — ×åðò âîçüìè, ðàçâå ýòî íå ñàìàÿ íàèãëóïåéøàÿ âåùü íà ñâåòå, êàêóþ òîëüêî ìîæíî ñêàçàòü â òàêîé ìîìåíò?</w:t>
      </w:r>
    </w:p>
    <w:p>
      <w:pPr>
        <w:pStyle w:val="Normal"/>
        <w:ind w:firstLine="720"/>
        <w:jc w:val="both"/>
        <w:rPr>
          <w:sz w:val="24"/>
          <w:szCs w:val="24"/>
        </w:rPr>
      </w:pPr>
      <w:r>
        <w:rPr>
          <w:sz w:val="24"/>
          <w:szCs w:val="24"/>
        </w:rPr>
        <w:t>Îíà áóêâàëüíî âîëîêëà åãî ê áåðåãó, âñå âðåìÿ ïðèãîâàðèâàÿ:</w:t>
      </w:r>
    </w:p>
    <w:p>
      <w:pPr>
        <w:pStyle w:val="Normal"/>
        <w:ind w:firstLine="720"/>
        <w:jc w:val="both"/>
        <w:rPr>
          <w:sz w:val="24"/>
          <w:szCs w:val="24"/>
        </w:rPr>
      </w:pPr>
      <w:r>
        <w:rPr>
          <w:sz w:val="24"/>
          <w:szCs w:val="24"/>
        </w:rPr>
        <w:t xml:space="preserve">— </w:t>
      </w:r>
      <w:r>
        <w:rPr>
          <w:sz w:val="24"/>
          <w:szCs w:val="24"/>
        </w:rPr>
        <w:t>Âñå â ïîðÿäêå, Ïèòåð. ß åå íàøëà. Îíè îñòàâèëè åå òîð÷àùåé íà êðûøå âàøåé ìàøèíû. Òàê ÿ è óçíàëà, ÷òî ýòî âû. Âñå â ïîðÿäêå, Ïèòåð!</w:t>
      </w:r>
    </w:p>
    <w:p>
      <w:pPr>
        <w:pStyle w:val="Normal"/>
        <w:ind w:firstLine="720"/>
        <w:jc w:val="both"/>
        <w:rPr>
          <w:sz w:val="24"/>
          <w:szCs w:val="24"/>
        </w:rPr>
      </w:pPr>
      <w:r>
        <w:rPr>
          <w:sz w:val="24"/>
          <w:szCs w:val="24"/>
        </w:rPr>
        <w:t>Îí ëåæàë ëèöîì âíèç íà òðàâå, ñòûäÿñü ñîòðÿñàâøèõ åãî ðûäàíèé; åãî òåëî áèë îçíîá, êîòîðûé íèêàê íå âÿçàëñÿ ñ òåïëîé èþëüñêîé íî÷üþ. Ãðåéñ ëåæàëà ðÿäîì ñ íèì, ïðèæèìàÿñü ê íåìó, êàê áóäòî íàäåÿëàñü ïîäåëèòüñÿ ñ íèì ñîáñòâåííîé ñèëîé. Åå ðóêè î÷åíü íåæíî êàñàëèñü åãî èçáèòîãî òåëà.</w:t>
      </w:r>
    </w:p>
    <w:p>
      <w:pPr>
        <w:pStyle w:val="Normal"/>
        <w:ind w:firstLine="720"/>
        <w:jc w:val="both"/>
        <w:rPr>
          <w:sz w:val="24"/>
          <w:szCs w:val="24"/>
        </w:rPr>
      </w:pPr>
      <w:r>
        <w:rPr>
          <w:sz w:val="24"/>
          <w:szCs w:val="24"/>
        </w:rPr>
        <w:t xml:space="preserve">— </w:t>
      </w:r>
      <w:r>
        <w:rPr>
          <w:sz w:val="24"/>
          <w:szCs w:val="24"/>
        </w:rPr>
        <w:t>Âñå, âñå, âñå, — ëàñêîâî øåïòàëà îíà, êàê ìàòü, êîòîðóþ îí äàâíûì-äàâíî ïîçàáû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èòåð íå ñìîã áû ñêàçàòü, êàê äîëãî îíè ëåæàëè òàì áîê î áîê, îíà — îáíèìàÿ è ïîãëàæèâàÿ åãî. Ýòî ïîõîäèëî íà âîçâðàùåíèå èç êàêîãî-òî äàëüíåãî ñòðàíñòâèÿ. Åãî ñåðäöå ïåðåñòàëî áèòüñÿ òàê íàäðûâíî, åãî ëåãêèå âáèðàëè âîçäóõ, è óæå íå êàçàëîñü, ÷òî îíè âîò-âîò ðàçîðâóòñÿ. Îí ñ âîæäåëåíèåì äóìàë î ñíå.</w:t>
      </w:r>
    </w:p>
    <w:p>
      <w:pPr>
        <w:pStyle w:val="Normal"/>
        <w:ind w:firstLine="720"/>
        <w:jc w:val="both"/>
        <w:rPr>
          <w:sz w:val="24"/>
          <w:szCs w:val="24"/>
        </w:rPr>
      </w:pPr>
      <w:r>
        <w:rPr>
          <w:sz w:val="24"/>
          <w:szCs w:val="24"/>
        </w:rPr>
        <w:t>Ãðåéñ, êàçàëîñü, òî÷íî óëîâèëà ìîìåíò, êîãäà îí óæå áûë â ñîñòîÿíèè ïåðåíåñòè îäèíî÷åñòâî. Îí çàìîðãàë, êîãäà âñïûõíóëà åå çàæèãàëêà.</w:t>
      </w:r>
    </w:p>
    <w:p>
      <w:pPr>
        <w:pStyle w:val="Normal"/>
        <w:ind w:firstLine="720"/>
        <w:jc w:val="both"/>
        <w:rPr>
          <w:sz w:val="24"/>
          <w:szCs w:val="24"/>
        </w:rPr>
      </w:pPr>
      <w:r>
        <w:rPr>
          <w:sz w:val="24"/>
          <w:szCs w:val="24"/>
        </w:rPr>
        <w:t xml:space="preserve">— </w:t>
      </w:r>
      <w:r>
        <w:rPr>
          <w:sz w:val="24"/>
          <w:szCs w:val="24"/>
        </w:rPr>
        <w:t>ß çíàþ, òû òàêèå íå êóðèøü, — ïðîøåïòàëà îíà, è åãî ñîãðåëî ýòî íåîæèäàííîå «òû», — è âñå-òàêè ïîïðîáóé. Ýòî ìîæåò ïîìî÷ü. — Îíà ïîäíåñëà çàææåííóþ ñèãàðåòó ê åãî ãóáàì. — À òåïåðü îñòàâàéñÿ íà ìåñòå. ß îòîéäó íà ñåêóíäó.</w:t>
      </w:r>
    </w:p>
    <w:p>
      <w:pPr>
        <w:pStyle w:val="Normal"/>
        <w:ind w:firstLine="720"/>
        <w:jc w:val="both"/>
        <w:rPr>
          <w:sz w:val="24"/>
          <w:szCs w:val="24"/>
        </w:rPr>
      </w:pPr>
      <w:r>
        <w:rPr>
          <w:sz w:val="24"/>
          <w:szCs w:val="24"/>
        </w:rPr>
        <w:t>Ïèòåð ïðèñëóøèâàëñÿ ê åå øàãàì, óáåãàâøèì ïî òðàâå. Íà êàêîé-òî ìèã îí ïî÷óâñòâîâàë, êàê åãî ñíîâà îõâàòûâàåò äåòñêàÿ ïàíèêà, à ïîòîì ïîíÿë, ÷òî îíà íè çà ÷òî íå îñòàâèò åãî îäíîãî çäåñü, áåñïîìîùíîãî.</w:t>
      </w:r>
    </w:p>
    <w:p>
      <w:pPr>
        <w:pStyle w:val="Normal"/>
        <w:ind w:firstLine="720"/>
        <w:jc w:val="both"/>
        <w:rPr>
          <w:sz w:val="24"/>
          <w:szCs w:val="24"/>
        </w:rPr>
      </w:pPr>
      <w:r>
        <w:rPr>
          <w:sz w:val="24"/>
          <w:szCs w:val="24"/>
        </w:rPr>
        <w:t>Îí óñëûøàë, êàê õëîïíóëà äâåðöà ìàøèíû, è âîò îíà óæå âîçâðàùàëàñü. Îíà íàêëîíèëàñü, è åå äûõàíèå ñîãðåâàëî åãî ùåêó.</w:t>
      </w:r>
    </w:p>
    <w:p>
      <w:pPr>
        <w:pStyle w:val="Normal"/>
        <w:ind w:firstLine="720"/>
        <w:jc w:val="both"/>
        <w:rPr>
          <w:sz w:val="24"/>
          <w:szCs w:val="24"/>
        </w:rPr>
      </w:pPr>
      <w:r>
        <w:rPr>
          <w:sz w:val="24"/>
          <w:szCs w:val="24"/>
        </w:rPr>
        <w:t xml:space="preserve">— </w:t>
      </w:r>
      <w:r>
        <w:rPr>
          <w:sz w:val="24"/>
          <w:szCs w:val="24"/>
        </w:rPr>
        <w:t>ß... ÿ íå çíàþ, êàê ïîìî÷ü òåáå ñ ýòèì, — ñêàçàëà îíà è ïîëîæèëà ïëàñòèêîâóþ íîãó íà çåìëþ âîçëå íåãî. — È òâîé âòîðîé áîòèíîê...</w:t>
      </w:r>
    </w:p>
    <w:p>
      <w:pPr>
        <w:pStyle w:val="Normal"/>
        <w:ind w:firstLine="720"/>
        <w:jc w:val="both"/>
        <w:rPr>
          <w:sz w:val="24"/>
          <w:szCs w:val="24"/>
        </w:rPr>
      </w:pPr>
      <w:r>
        <w:rPr>
          <w:sz w:val="24"/>
          <w:szCs w:val="24"/>
        </w:rPr>
        <w:t>Ñ ÷åì åìó ïðèõîäèëîñü áîðîòüñÿ êàæäûé ðàç, êîãäà òàêîå ñëó÷àëîñü, òàê ýòî ñ óæàñîì îò òîãî, ÷òî êòî-íèáóäü óâèäèò êóëüòþ åãî ïðàâîé íîãè. Îíà, êàçàëîñü, ïîíÿëà. Îíà ïðèñåëà ñîâñåì ðÿäîì ñ íèì, íî îòâåðíóëàñü òàê, ÷òîáû íå âèäåòü, êàê åãî íåóâåðåííûå ïàëüöû óïðàâëÿþòñÿ ñ ðåìåøêàìè. Îíà çàêóðèëà ñèãàðåòó äëÿ ñåáÿ, è ñëîâà ïîëèëèñü èç íåå, êàê áóäòî îíà èíñòèíêòèâíî ïîíèìàëà, ÷òî îíè ïîìîãóò åìó ïåðåáîðîòü ñìóùåíèå.</w:t>
      </w:r>
    </w:p>
    <w:p>
      <w:pPr>
        <w:pStyle w:val="Normal"/>
        <w:ind w:firstLine="720"/>
        <w:jc w:val="both"/>
        <w:rPr>
          <w:sz w:val="24"/>
          <w:szCs w:val="24"/>
        </w:rPr>
      </w:pPr>
      <w:r>
        <w:rPr>
          <w:sz w:val="24"/>
          <w:szCs w:val="24"/>
        </w:rPr>
        <w:t xml:space="preserve">— </w:t>
      </w:r>
      <w:r>
        <w:rPr>
          <w:sz w:val="24"/>
          <w:szCs w:val="24"/>
        </w:rPr>
        <w:t>ß òàê è íå ñúåçäèëà â Âàøèíãòîí, — ñêàçàëà îíà. — Êàê òû ïîéìåøü, ìíå íå ïîíàäîáèëîñü åõàòü. ×åëîâåê, íà êîòîðîãî ìû ðàáîòàëè â Êîðïóñå ìèðà, ïîÿâèëñÿ íà êëàäáèùå. Èç-çà ñàìîëåòà îí îïîçäàë íà ñëóæáó â ÷àñîâíå. Îí áûë òåì ÷åëîâåêîì, ê êîòîðîìó ÿ áû îòïðàâèëàñü çà ïîìîùüþ, Ïèòåð. Ïî ìîåé ïðîñüáå îí äîçâîíèëñÿ â âûñîêèå èíñòàíöèè. Áëèæå ê âå÷åðó ó íåãî óæå áûëî äëÿ ìåíÿ ñîîáùåíèå.</w:t>
      </w:r>
    </w:p>
    <w:p>
      <w:pPr>
        <w:pStyle w:val="Normal"/>
        <w:ind w:firstLine="720"/>
        <w:jc w:val="both"/>
        <w:rPr>
          <w:sz w:val="24"/>
          <w:szCs w:val="24"/>
        </w:rPr>
      </w:pPr>
      <w:r>
        <w:rPr>
          <w:sz w:val="24"/>
          <w:szCs w:val="24"/>
        </w:rPr>
        <w:t>Ïèòåð ïîêà åùå íå ìîã åå ñëóøàòü.</w:t>
      </w:r>
    </w:p>
    <w:p>
      <w:pPr>
        <w:pStyle w:val="Normal"/>
        <w:ind w:firstLine="720"/>
        <w:jc w:val="both"/>
        <w:rPr>
          <w:sz w:val="24"/>
          <w:szCs w:val="24"/>
        </w:rPr>
      </w:pPr>
      <w:r>
        <w:rPr>
          <w:sz w:val="24"/>
          <w:szCs w:val="24"/>
        </w:rPr>
        <w:t xml:space="preserve">— </w:t>
      </w:r>
      <w:r>
        <w:rPr>
          <w:sz w:val="24"/>
          <w:szCs w:val="24"/>
        </w:rPr>
        <w:t>Òû ãîâîðèøü, ÷òî íàøëà ýòî â ìîåé ìàøèíå? — ñïðîñèë îí õðèïëûì îò óñòàëîñòè ãîëîñîì.</w:t>
      </w:r>
    </w:p>
    <w:p>
      <w:pPr>
        <w:pStyle w:val="Normal"/>
        <w:ind w:firstLine="720"/>
        <w:jc w:val="both"/>
        <w:rPr>
          <w:sz w:val="24"/>
          <w:szCs w:val="24"/>
        </w:rPr>
      </w:pPr>
      <w:r>
        <w:rPr>
          <w:sz w:val="24"/>
          <w:szCs w:val="24"/>
        </w:rPr>
        <w:t xml:space="preserve">— </w:t>
      </w:r>
      <w:r>
        <w:rPr>
          <w:sz w:val="24"/>
          <w:szCs w:val="24"/>
        </w:rPr>
        <w:t>Òîð÷àùåé íà êðûøå, — ñêàçàëà Ãðåéñ. — ß äóìàþ, îíè îñòàâèëè åå òàì, ÷òîáû òû åå íàøåë. Íî èç ýòîãî ÿ ïîíÿëà, ÷òî òû ãäå-òî ïîáëèçîñòè è ïîïàë â áåäó — èëè åùå õóæå. ß çàáðàëà åå è åõàëà, ïîêà íå êîí÷èëàñü äîðîãà, íàäåÿñü, ÷òî òû óâèäèøü îãíè ìàøèíû è ïîçîâåøü íà ïîìîùü. À ïîòîì ÿ âûëåçëà èç ìàøèíû è ïîøëà äàëüøå ïåøêîì, ïðèõâàòèâ íîãó ñ ñîáîé, Ïèòåð. Ìíå ïîêàçàëîñü, ÷òî ÿ ñëûøó òåáÿ â âîäå, è ÿ òåáÿ îêëèêíóëà. Íî òàì íèêîãî íå áûëî. ß äóìàëà, ÷òî ýòî ìíå ïîìåðåùèëîñü. Ïîòîì... ïîòîì ÿ óâèäåëà òåáÿ íà îçåðå — ïëûâóùåãî ïðî÷ü îò ìåíÿ. ß âåðíóëàñü íà ýòó ñòîðîíó, ïîíàäåÿâøèñü, ÷òî ñóìåþ âûòàùèòü òåáÿ, êîãäà òû äîáåðåøüñÿ ê áåðåãó.</w:t>
      </w:r>
    </w:p>
    <w:p>
      <w:pPr>
        <w:pStyle w:val="Normal"/>
        <w:ind w:firstLine="720"/>
        <w:jc w:val="both"/>
        <w:rPr>
          <w:sz w:val="24"/>
          <w:szCs w:val="24"/>
        </w:rPr>
      </w:pPr>
      <w:r>
        <w:rPr>
          <w:sz w:val="24"/>
          <w:szCs w:val="24"/>
        </w:rPr>
        <w:t>Íîãà áûëà ïðèëàæåíà, ðåìåøêè — íà ìåñòå. Îí íàòÿíóë íà íåå ìîêðóþ øòàíèíó, ÷òîáû ñïðÿòàòü. Íàäåë äðóãîé áîòèíîê. Ïîòîì âñòàë è ñäåëàë òðè-÷åòûðå òâåðäûõ øàãà îò íåå è îáðàòíî.</w:t>
      </w:r>
    </w:p>
    <w:p>
      <w:pPr>
        <w:pStyle w:val="Normal"/>
        <w:ind w:firstLine="720"/>
        <w:jc w:val="both"/>
        <w:rPr>
          <w:sz w:val="24"/>
          <w:szCs w:val="24"/>
        </w:rPr>
      </w:pPr>
      <w:r>
        <w:rPr>
          <w:sz w:val="24"/>
          <w:szCs w:val="24"/>
        </w:rPr>
        <w:t xml:space="preserve">— </w:t>
      </w:r>
      <w:r>
        <w:rPr>
          <w:sz w:val="24"/>
          <w:szCs w:val="24"/>
        </w:rPr>
        <w:t>Ãîñïîäè! — ñêàçàë îí âïîëãîëîñà.</w:t>
      </w:r>
    </w:p>
    <w:p>
      <w:pPr>
        <w:pStyle w:val="Normal"/>
        <w:ind w:firstLine="720"/>
        <w:jc w:val="both"/>
        <w:rPr>
          <w:sz w:val="24"/>
          <w:szCs w:val="24"/>
        </w:rPr>
      </w:pPr>
      <w:r>
        <w:rPr>
          <w:sz w:val="24"/>
          <w:szCs w:val="24"/>
        </w:rPr>
        <w:t>Îíà ñòîÿëà ëèöîì ê íåìó, äåðæà ðóêè ó íåãî íà ïëå÷àõ.</w:t>
      </w:r>
    </w:p>
    <w:p>
      <w:pPr>
        <w:pStyle w:val="Normal"/>
        <w:ind w:firstLine="720"/>
        <w:jc w:val="both"/>
        <w:rPr>
          <w:sz w:val="24"/>
          <w:szCs w:val="24"/>
        </w:rPr>
      </w:pPr>
      <w:r>
        <w:rPr>
          <w:sz w:val="24"/>
          <w:szCs w:val="24"/>
        </w:rPr>
        <w:t xml:space="preserve">— </w:t>
      </w:r>
      <w:r>
        <w:rPr>
          <w:sz w:val="24"/>
          <w:szCs w:val="24"/>
        </w:rPr>
        <w:t>Áåäíûå òâîè ñïèíà è ïëå÷è, — ïðîøåïòàëà îíà. — ×òî îíè ñ òîáîé ñäåëàëè?</w:t>
      </w:r>
    </w:p>
    <w:p>
      <w:pPr>
        <w:pStyle w:val="Normal"/>
        <w:ind w:firstLine="720"/>
        <w:jc w:val="both"/>
        <w:rPr>
          <w:sz w:val="24"/>
          <w:szCs w:val="24"/>
        </w:rPr>
      </w:pPr>
      <w:r>
        <w:rPr>
          <w:sz w:val="24"/>
          <w:szCs w:val="24"/>
        </w:rPr>
        <w:t xml:space="preserve">— </w:t>
      </w:r>
      <w:r>
        <w:rPr>
          <w:sz w:val="24"/>
          <w:szCs w:val="24"/>
        </w:rPr>
        <w:t>Ïîéäåì ê òâîåé ìàøèíå, — ñêàçàë îí. — Ó ìåíÿ åñòü ñóõàÿ îäåæäà â ñóìêå, â áàãàæíèêå «ÿãóàðà». — Îí çàñêðèïåë çóáàìè. — È... ïèñòîëåò â áàðäà÷êå — íàäî æå åìó áûëî îêàçàòüñÿ èìåííî òàì!</w:t>
      </w:r>
    </w:p>
    <w:p>
      <w:pPr>
        <w:pStyle w:val="Normal"/>
        <w:ind w:firstLine="720"/>
        <w:jc w:val="both"/>
        <w:rPr>
          <w:sz w:val="24"/>
          <w:szCs w:val="24"/>
        </w:rPr>
      </w:pPr>
      <w:r>
        <w:rPr>
          <w:sz w:val="24"/>
          <w:szCs w:val="24"/>
        </w:rPr>
        <w:t>Îíè âçîáðàëèñü ââåðõ ïî ñêëîíó ê åå ìàøèíå, è, ïîêà îíà âåçëà åãî îáðàòíî ê òîìó ìåñòó, ãäå îí ñïðÿòàë «ÿãóàð», îí ðàññêàçàë åé î ñâîèõ çëîêëþ÷åíèÿõ. Ïîêà îí ãîâîðèë, åìó áûëî âèäíî åå ëèöî â ñâåòå, îòðàæàâøåìñÿ îò ïðèáîðíîãî ùèòêà. Îíà íå îòðûâàëà âçãëÿäà îò äîðîãè âïåðåäè íåå. Â ïåðâûé ðàç îí îñîçíàë, äî ÷åãî îíà êðàñèâà. Äî ýòîãî êàçàëîñü, ÷òî îíà ëèøåíà ÷óâñòâèòåëüíîñòè — â ñîñòîÿíèè øîêà, íî ïðè ýòîì ñïîñîáíà ê äåéñòâèÿì. Òåïåðü îíà áûëà æèâîé, è ãíåâ áóðëèë â íåé, ïîêà îíà ñëóøàëà. Îí çíàë: ìåæäó íèìè ïðîèñõîäèò ÷òî-òî òàêîå, ÷òî íå òðåáóåòñÿ îáëåêàòü â ñëîâà.</w:t>
      </w:r>
    </w:p>
    <w:p>
      <w:pPr>
        <w:pStyle w:val="Normal"/>
        <w:ind w:firstLine="720"/>
        <w:jc w:val="both"/>
        <w:rPr>
          <w:sz w:val="24"/>
          <w:szCs w:val="24"/>
        </w:rPr>
      </w:pPr>
      <w:r>
        <w:rPr>
          <w:sz w:val="24"/>
          <w:szCs w:val="24"/>
        </w:rPr>
        <w:t>Îíè ïîìîãàëè äðóã äðóãó â ìèíóòû ÷åðíîãî îò÷àÿíèÿ. Êàæäûé èç íèõ îáíàðóæèâàë ñëàáîñòü è ÷åðïàë ñèëó èç äðóãîãî. Ïèòåð íå ìîã ïðèïîìíèòü ìîìåíòà â ñâîåé æèçíè, êîãäà äðóãîé ÷åëîâåê çíà÷èë áû äëÿ íåãî òàê ìíîãî.</w:t>
      </w:r>
    </w:p>
    <w:p>
      <w:pPr>
        <w:pStyle w:val="Normal"/>
        <w:ind w:firstLine="720"/>
        <w:jc w:val="both"/>
        <w:rPr>
          <w:sz w:val="24"/>
          <w:szCs w:val="24"/>
        </w:rPr>
      </w:pPr>
      <w:r>
        <w:rPr>
          <w:sz w:val="24"/>
          <w:szCs w:val="24"/>
        </w:rPr>
        <w:t>«ßãóàð» áûë â òîì æå ñîñòîÿíèè, â êàêîì îí åãî îñòàâèë, íå ñ÷èòàÿ ÷åòûðåõ ðàçðåçàííûõ øèí. Ñíà÷àëà Ïèòåð îòêðûë áàðäà÷îê è äîñòàë ëåæàâøèé òàì àâòîìàòè÷åñêèé ïèñòîëåò 45-ãî êàëèáðà, çàâåðíóòûé â çàìøó. Îí ïåðåäàë åãî Ãðåéñ âìåñòå ñ êîðîáêîé ïàòðîíîâ. Îí âîçèë åãî â ñâîåé ìàøèíå, ýòîé è ïðåäûäóùåé, ñî âðåìåíè ñâîåé âñòðå÷è ñ âåñåëü÷àêàìè-óáèéöàìè â Âåðìîíòå. Îäíàêî íå âñïîìèíàë ïðî íåãî, äàæå ïîñëå ñîâåòà Øåíà Êýññèäåÿ. Îí âñïîìíèë î íåì, ëèøü êîãäà ëåæàë, ñîãíóâøèñü, íà âåðøèíå õðåáòà è êîëüöî èç ëþäåé â ìàñêàõ ñæèìàëîñü âîêðóã íåãî. Îí âñïîìíèë î íåì òîãäà, ïîòîìó ÷òî ìîã áû óáèòü ïîëîâèíó èç íèõ, åñëè áû èìåë åãî ïðè ñåáå.</w:t>
      </w:r>
    </w:p>
    <w:p>
      <w:pPr>
        <w:pStyle w:val="Normal"/>
        <w:ind w:firstLine="720"/>
        <w:jc w:val="both"/>
        <w:rPr>
          <w:sz w:val="24"/>
          <w:szCs w:val="24"/>
        </w:rPr>
      </w:pPr>
      <w:r>
        <w:rPr>
          <w:sz w:val="24"/>
          <w:szCs w:val="24"/>
        </w:rPr>
        <w:t>Îí îòêðûë áàãàæíèê «ÿãóàðà» è äîñòàë ñâîþ äîðîæíóþ ñóìêó. Ïÿòü ìèíóò ñïóñòÿ îí âûøåë èç-çà ìàøèíû â ñóõèõ ñëàêñàõ, ÷èñòîé òåìíî-ñèíåé ñïîðòèâíîé ìàéêå è æåëòîâàòî-êîðè÷íåâîì ãàáàðäèíîâîì ïèäæàêå. Åãî âîëîñû áûëè ðàñ÷åñàíû. Îí âûãëÿäåë ïî÷òè òàêèì æå, êàê è íåñêîëüêî ÷àñîâ íàçàä, êîãäà çàõîäèë â ëåñ.</w:t>
      </w:r>
    </w:p>
    <w:p>
      <w:pPr>
        <w:pStyle w:val="Normal"/>
        <w:ind w:firstLine="720"/>
        <w:jc w:val="both"/>
        <w:rPr>
          <w:sz w:val="24"/>
          <w:szCs w:val="24"/>
        </w:rPr>
      </w:pPr>
      <w:r>
        <w:rPr>
          <w:sz w:val="24"/>
          <w:szCs w:val="24"/>
        </w:rPr>
        <w:t>Îí ïîäîøåë ê Ãðåéñ è ïðîòÿíóë ðóêó çà ïèñòîëåòîì è êîðîáêîé ñ ïàòðîíàìè.</w:t>
      </w:r>
    </w:p>
    <w:p>
      <w:pPr>
        <w:pStyle w:val="Normal"/>
        <w:ind w:firstLine="720"/>
        <w:jc w:val="both"/>
        <w:rPr>
          <w:sz w:val="24"/>
          <w:szCs w:val="24"/>
        </w:rPr>
      </w:pPr>
      <w:r>
        <w:rPr>
          <w:sz w:val="24"/>
          <w:szCs w:val="24"/>
        </w:rPr>
        <w:t xml:space="preserve">— </w:t>
      </w:r>
      <w:r>
        <w:rPr>
          <w:sz w:val="24"/>
          <w:szCs w:val="24"/>
        </w:rPr>
        <w:t>Ïèòåð! — ñêàçàëà îí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Óáåäèñü, ÷òî òû âûáðàë ïîäõîäÿùèé ñëó÷àé, ÷òîáû ïóñòèòü åãî â õîä, — ñêàçàëà îíà. È âåðíóëà åìó ïèñòîëåò áåç êàêèõ-ëèáî äàëüíåéøèõ ñïîðîâ èëè êîììåíòàðèåâ.</w:t>
      </w:r>
    </w:p>
    <w:p>
      <w:pPr>
        <w:pStyle w:val="Normal"/>
        <w:ind w:firstLine="720"/>
        <w:jc w:val="both"/>
        <w:rPr>
          <w:sz w:val="24"/>
          <w:szCs w:val="24"/>
        </w:rPr>
      </w:pPr>
      <w:r>
        <w:rPr>
          <w:sz w:val="24"/>
          <w:szCs w:val="24"/>
        </w:rPr>
        <w:t xml:space="preserve">— </w:t>
      </w:r>
      <w:r>
        <w:rPr>
          <w:sz w:val="24"/>
          <w:szCs w:val="24"/>
        </w:rPr>
        <w:t>ß äóìàþ, íàì ñëåäóåò îòïðàâèòüñÿ êóäà-íèáóäü, ãäå ìîæíî äâèãàòüñÿ â äâóõ íàïðàâëåíèÿõ, — ñêàçàë îí.</w:t>
      </w:r>
    </w:p>
    <w:p>
      <w:pPr>
        <w:pStyle w:val="Normal"/>
        <w:ind w:firstLine="720"/>
        <w:jc w:val="both"/>
        <w:rPr>
          <w:sz w:val="24"/>
          <w:szCs w:val="24"/>
        </w:rPr>
      </w:pPr>
      <w:r>
        <w:rPr>
          <w:sz w:val="24"/>
          <w:szCs w:val="24"/>
        </w:rPr>
        <w:t>Îí ïåðåëîæèë ñâîþ ñóìêó è äîæäåâîé ïëàù íà çàäíåå ñèäåíüå åå ìàøèíû è óñåëñÿ ðÿäîì ñ íåé. Îíà äâèíóëàñü îáðàòíî ïî äîðîãå, îãèáàâøåé îçåðî. Îí îòêðûë êîðîáêó ñ ïàòðîíàìè è âûâàëèë åå ñîäåðæèìîå, ðîññûïüþ, â ñâîé ëåâûé êàðìàí. Îí óäîñòîâåðèëñÿ, ÷òî ïèñòîëåò çàðÿæåí, à ïîòîì ñóíóë åãî â ñâîé ïðàâûé êàðìàí.</w:t>
      </w:r>
    </w:p>
    <w:p>
      <w:pPr>
        <w:pStyle w:val="Normal"/>
        <w:ind w:firstLine="720"/>
        <w:jc w:val="both"/>
        <w:rPr>
          <w:sz w:val="24"/>
          <w:szCs w:val="24"/>
        </w:rPr>
      </w:pPr>
      <w:r>
        <w:rPr>
          <w:sz w:val="24"/>
          <w:szCs w:val="24"/>
        </w:rPr>
        <w:t xml:space="preserve">— </w:t>
      </w:r>
      <w:r>
        <w:rPr>
          <w:sz w:val="24"/>
          <w:szCs w:val="24"/>
        </w:rPr>
        <w:t>Ìíå íóæíî êîå-÷òî òåáå ñêàçàòü, Ãðåéñ, — ñêàçàë îí, — âàæíûå ñëîâà, íî ñåé÷àñ íå òà îáñòàíîâêà.</w:t>
      </w:r>
    </w:p>
    <w:p>
      <w:pPr>
        <w:pStyle w:val="Normal"/>
        <w:ind w:firstLine="720"/>
        <w:jc w:val="both"/>
        <w:rPr>
          <w:sz w:val="24"/>
          <w:szCs w:val="24"/>
        </w:rPr>
      </w:pPr>
      <w:r>
        <w:rPr>
          <w:sz w:val="24"/>
          <w:szCs w:val="24"/>
        </w:rPr>
        <w:t xml:space="preserve">— </w:t>
      </w:r>
      <w:r>
        <w:rPr>
          <w:sz w:val="24"/>
          <w:szCs w:val="24"/>
        </w:rPr>
        <w:t>Èõ âîîáùå íå òðåáóåòñÿ ãîâîðèòü. — Åå ãëàçà âíèìàòåëüíî ñìîòðåëè âïåðåä, íà äîðîãó.</w:t>
      </w:r>
    </w:p>
    <w:p>
      <w:pPr>
        <w:pStyle w:val="Normal"/>
        <w:ind w:firstLine="720"/>
        <w:jc w:val="both"/>
        <w:rPr>
          <w:sz w:val="24"/>
          <w:szCs w:val="24"/>
        </w:rPr>
      </w:pPr>
      <w:r>
        <w:rPr>
          <w:sz w:val="24"/>
          <w:szCs w:val="24"/>
        </w:rPr>
        <w:t xml:space="preserve">— </w:t>
      </w:r>
      <w:r>
        <w:rPr>
          <w:sz w:val="24"/>
          <w:szCs w:val="24"/>
        </w:rPr>
        <w:t>Ìåíÿ íàñòîëüêî ðàñïèðàëî îò ñîáñòâåííîãî òùåñëàâèÿ, áåññèëèÿ è áîëè, ÷òî ÿ íå äàë òåáå âîçìîæíîñòè ðàññêàçàòü, ÷òî ïðîèñõîäèëî ñ òîáîé. Ãîñïîäè, êàê âñå-òàêè ïîëó÷èëîñü, ÷òî òû ñòàëà ìåíÿ èñêàòü, è çà÷åì?</w:t>
      </w:r>
    </w:p>
    <w:p>
      <w:pPr>
        <w:pStyle w:val="Normal"/>
        <w:ind w:firstLine="720"/>
        <w:jc w:val="both"/>
        <w:rPr>
          <w:sz w:val="24"/>
          <w:szCs w:val="24"/>
        </w:rPr>
      </w:pPr>
      <w:r>
        <w:rPr>
          <w:sz w:val="24"/>
          <w:szCs w:val="24"/>
        </w:rPr>
        <w:t xml:space="preserve">— </w:t>
      </w:r>
      <w:r>
        <w:rPr>
          <w:sz w:val="24"/>
          <w:szCs w:val="24"/>
        </w:rPr>
        <w:t>Âî-ïåðâûõ — èñòîðèÿ ñ Òîíè Ðåäìîíäîì, — ñêàçàëà îíà.</w:t>
      </w:r>
    </w:p>
    <w:p>
      <w:pPr>
        <w:pStyle w:val="Normal"/>
        <w:ind w:firstLine="720"/>
        <w:jc w:val="both"/>
        <w:rPr>
          <w:sz w:val="24"/>
          <w:szCs w:val="24"/>
        </w:rPr>
      </w:pPr>
      <w:r>
        <w:rPr>
          <w:sz w:val="24"/>
          <w:szCs w:val="24"/>
        </w:rPr>
        <w:t xml:space="preserve">— </w:t>
      </w:r>
      <w:r>
        <w:rPr>
          <w:sz w:val="24"/>
          <w:szCs w:val="24"/>
        </w:rPr>
        <w:t>À òàêîâàÿ åñòü?</w:t>
      </w:r>
    </w:p>
    <w:p>
      <w:pPr>
        <w:pStyle w:val="Normal"/>
        <w:ind w:firstLine="720"/>
        <w:jc w:val="both"/>
        <w:rPr>
          <w:sz w:val="24"/>
          <w:szCs w:val="24"/>
        </w:rPr>
      </w:pPr>
      <w:r>
        <w:rPr>
          <w:sz w:val="24"/>
          <w:szCs w:val="24"/>
        </w:rPr>
        <w:t xml:space="preserve">— </w:t>
      </w:r>
      <w:r>
        <w:rPr>
          <w:sz w:val="24"/>
          <w:szCs w:val="24"/>
        </w:rPr>
        <w:t>Òàêîâàÿ åñòü! — åå ãîëîñ âûäàâàë ãëóáîêîå âîëíåíèå. — Íà÷àòü ñ òîãî, ÷òî Ýíòîíè Ðåäìîíäó íèêîãäà íå âûïèñûâàëè íèêàêîãî ïàñïîðòà. Åñëè îí îòïðàâèëñÿ â Åâðîïó â òî âðåìÿ, êîãäà òåëåãðàôèðîâàë îá ýòîì ñâîèì äðóçüÿì â óíèâåðñèòåòå, òî îí óåõàë òóäà áåç ïàñïîðòà, òî åñòü íåçàêîííî. Åìó ïðèøëîñü áû òàê èëè èíà÷å äîáèðàòüñÿ çàéöåì. Îí áû ïóòåøåñòâîâàë ïî Åâðîïå âñå ýòî âðåìÿ áåç êàêèõ-ëèáî îôèöèàëüíûõ äîêóìåíòîâ. Ýòî íå íåâîçìîæíî, êàê ÿ ïîëàãàþ, íî çà÷åì? Ýòî ïåðâîå. Òû ãîâîðèë, ÷òî ãåíåðàë Óèäìàðê äåëàë çàïðîñû ÷åðåç ñâîèõ äðóçåé â ãîñóäàðñòâåííîì äåïàðòàìåíòå è åìó ñîîáùèëè, ÷òî Ðåäìîíä ïðîïàë áåç âåñòè ïðè êîðàáëåêðóøåíèè.</w:t>
      </w:r>
    </w:p>
    <w:p>
      <w:pPr>
        <w:pStyle w:val="Normal"/>
        <w:ind w:firstLine="720"/>
        <w:jc w:val="both"/>
        <w:rPr>
          <w:sz w:val="24"/>
          <w:szCs w:val="24"/>
        </w:rPr>
      </w:pPr>
      <w:r>
        <w:rPr>
          <w:sz w:val="24"/>
          <w:szCs w:val="24"/>
        </w:rPr>
        <w:t xml:space="preserve">— </w:t>
      </w:r>
      <w:r>
        <w:rPr>
          <w:sz w:val="24"/>
          <w:szCs w:val="24"/>
        </w:rPr>
        <w:t>Òàê ìíå ñêàçàëà ìèññèñ Óèäìàðê.</w:t>
      </w:r>
    </w:p>
    <w:p>
      <w:pPr>
        <w:pStyle w:val="Normal"/>
        <w:ind w:firstLine="720"/>
        <w:jc w:val="both"/>
        <w:rPr>
          <w:sz w:val="24"/>
          <w:szCs w:val="24"/>
        </w:rPr>
      </w:pPr>
      <w:r>
        <w:rPr>
          <w:sz w:val="24"/>
          <w:szCs w:val="24"/>
        </w:rPr>
        <w:t xml:space="preserve">— </w:t>
      </w:r>
      <w:r>
        <w:rPr>
          <w:sz w:val="24"/>
          <w:szCs w:val="24"/>
        </w:rPr>
        <w:t>Òàê âîò, íå ñîõðàíèëîñü íèêàêèõ ñâåäåíèé î òîì, ÷òî ãåíåðàë — èëè êòî-òî åùå — äåëàë çàïðîñ îòíîñèòåëüíî Ðåäìîíäà â ãîñóäàðñòâåííîì äåïàðòàìåíòå, è íå ñîõðàíèëîñü íèêàêèõ çàïèñåé î òîì, ÷òî êàêîé-ëèáî àìåðèêàíñêîé ãðàæäàíèí ïðîïàë áåç âåñòè — èëè ñ÷èòàåòñÿ ïðîïàâøèì — ïðè êîðàáëåêðóøåíèè â Ñðåäèçåìíîì ìîðå çà ïîñëåäíèå òðè ãîäà!</w:t>
      </w:r>
    </w:p>
    <w:p>
      <w:pPr>
        <w:pStyle w:val="Normal"/>
        <w:ind w:firstLine="720"/>
        <w:jc w:val="both"/>
        <w:rPr>
          <w:sz w:val="24"/>
          <w:szCs w:val="24"/>
        </w:rPr>
      </w:pPr>
      <w:r>
        <w:rPr>
          <w:sz w:val="24"/>
          <w:szCs w:val="24"/>
        </w:rPr>
        <w:t>Ïèòåð ïîñìîòðåë íà Ãðåéñ. Åå ãëàçà áûëè î÷åíü ÿñíûìè, åå ãóáû ðàçîìêíóëèñü.</w:t>
      </w:r>
    </w:p>
    <w:p>
      <w:pPr>
        <w:pStyle w:val="Normal"/>
        <w:ind w:firstLine="720"/>
        <w:jc w:val="both"/>
        <w:rPr>
          <w:sz w:val="24"/>
          <w:szCs w:val="24"/>
        </w:rPr>
      </w:pPr>
      <w:r>
        <w:rPr>
          <w:sz w:val="24"/>
          <w:szCs w:val="24"/>
        </w:rPr>
        <w:t xml:space="preserve">— </w:t>
      </w:r>
      <w:r>
        <w:rPr>
          <w:sz w:val="24"/>
          <w:szCs w:val="24"/>
        </w:rPr>
        <w:t>Òâîå ïðåä÷óâñòâèå îêàçàëîñü âåðíûì, Ïèòåð, — ñêàçàëà îíà. — Âîçìîæíî, ýòî òî, ÷òî ìû ñìîæåì ïîâåñèòü íà íèõ.</w:t>
      </w:r>
    </w:p>
    <w:p>
      <w:pPr>
        <w:pStyle w:val="Normal"/>
        <w:ind w:firstLine="720"/>
        <w:jc w:val="both"/>
        <w:rPr>
          <w:sz w:val="24"/>
          <w:szCs w:val="24"/>
        </w:rPr>
      </w:pPr>
      <w:r>
        <w:rPr>
          <w:sz w:val="24"/>
          <w:szCs w:val="24"/>
        </w:rPr>
        <w:t>Êàêîå-òî âðåìÿ îíè åõàëè ìîë÷à. Äîìà âäîëü äîðîãè ñòîÿëè òåïåðü áëèæå äðóã ê äðóãó. Ñîáàêà âûáåæàëà ê íèì, çàëèâàÿñü ëàåì.</w:t>
      </w:r>
    </w:p>
    <w:p>
      <w:pPr>
        <w:pStyle w:val="Normal"/>
        <w:ind w:firstLine="720"/>
        <w:jc w:val="both"/>
        <w:rPr>
          <w:sz w:val="24"/>
          <w:szCs w:val="24"/>
        </w:rPr>
      </w:pPr>
      <w:r>
        <w:rPr>
          <w:sz w:val="24"/>
          <w:szCs w:val="24"/>
        </w:rPr>
        <w:t xml:space="preserve">— </w:t>
      </w:r>
      <w:r>
        <w:rPr>
          <w:sz w:val="24"/>
          <w:szCs w:val="24"/>
        </w:rPr>
        <w:t>Íå èñêëþ÷åíî, åñëè â ôàíòàçèÿõ Ýéïðèë Ïîòòåð åñòü çåðíî èñòèíû, — ñêàçàë íàêîíåö Ïèòåð, — ãåíåðàë ñäåëàë ñ íåé ÷òî-òî, ïðèâåäøåå ìîëîäîãî Ðåäìîíäà â òàêóþ ÿðîñòü, ÷òî îí âîçíàìåðèëñÿ óáèòü Óèäìàðêà. Âîçìîæíî, îí ïûòàëñÿ ýòî ñäåëàòü.</w:t>
      </w:r>
    </w:p>
    <w:p>
      <w:pPr>
        <w:pStyle w:val="Normal"/>
        <w:ind w:firstLine="720"/>
        <w:jc w:val="both"/>
        <w:rPr>
          <w:sz w:val="24"/>
          <w:szCs w:val="24"/>
        </w:rPr>
      </w:pPr>
      <w:r>
        <w:rPr>
          <w:sz w:val="24"/>
          <w:szCs w:val="24"/>
        </w:rPr>
        <w:t xml:space="preserve">— </w:t>
      </w:r>
      <w:r>
        <w:rPr>
          <w:sz w:val="24"/>
          <w:szCs w:val="24"/>
        </w:rPr>
        <w:t>À ãåíåðàë óáèë åãî, — ïîäõâàòèëà Ãðåéñ.</w:t>
      </w:r>
    </w:p>
    <w:p>
      <w:pPr>
        <w:pStyle w:val="Normal"/>
        <w:ind w:firstLine="720"/>
        <w:jc w:val="both"/>
        <w:rPr>
          <w:sz w:val="24"/>
          <w:szCs w:val="24"/>
        </w:rPr>
      </w:pPr>
      <w:r>
        <w:rPr>
          <w:sz w:val="24"/>
          <w:szCs w:val="24"/>
        </w:rPr>
        <w:t xml:space="preserve">— </w:t>
      </w:r>
      <w:r>
        <w:rPr>
          <w:sz w:val="24"/>
          <w:szCs w:val="24"/>
        </w:rPr>
        <w:t>È ïîñëå ýòîãî åìó ïðèøëîñü îáúÿñíèòü èñ÷åçíîâåíèå Ðåäìîíäà. Òåëåãðàììû äðóçüÿì... âûìûøëåííàÿ èñòîðèÿ è òåëî íà äíå îçåðà èëè ïîõîðîíåííîå ãäå-òî òàì, â ëåñó.</w:t>
      </w:r>
    </w:p>
    <w:p>
      <w:pPr>
        <w:pStyle w:val="Normal"/>
        <w:ind w:firstLine="720"/>
        <w:jc w:val="both"/>
        <w:rPr>
          <w:sz w:val="24"/>
          <w:szCs w:val="24"/>
        </w:rPr>
      </w:pPr>
      <w:r>
        <w:rPr>
          <w:sz w:val="24"/>
          <w:szCs w:val="24"/>
        </w:rPr>
        <w:t xml:space="preserve">— </w:t>
      </w:r>
      <w:r>
        <w:rPr>
          <w:sz w:val="24"/>
          <w:szCs w:val="24"/>
        </w:rPr>
        <w:t>Åñëè áû ìû ñìîãëè ýòî äîêàçàòü... — ñêàçàëà Ãðåéñ.</w:t>
      </w:r>
    </w:p>
    <w:p>
      <w:pPr>
        <w:pStyle w:val="Normal"/>
        <w:ind w:firstLine="720"/>
        <w:jc w:val="both"/>
        <w:rPr>
          <w:sz w:val="24"/>
          <w:szCs w:val="24"/>
        </w:rPr>
      </w:pPr>
      <w:r>
        <w:rPr>
          <w:sz w:val="24"/>
          <w:szCs w:val="24"/>
        </w:rPr>
        <w:t xml:space="preserve">— </w:t>
      </w:r>
      <w:r>
        <w:rPr>
          <w:sz w:val="24"/>
          <w:szCs w:val="24"/>
        </w:rPr>
        <w:t>Òû ïðèåõàëà â Óèíôèëä, ÷òîáû ðàññêàçàòü ìíå îá ýòîì? — ñïðîñèë Ïèòåð.</w:t>
      </w:r>
    </w:p>
    <w:p>
      <w:pPr>
        <w:pStyle w:val="Normal"/>
        <w:ind w:firstLine="720"/>
        <w:jc w:val="both"/>
        <w:rPr>
          <w:sz w:val="24"/>
          <w:szCs w:val="24"/>
        </w:rPr>
      </w:pPr>
      <w:r>
        <w:rPr>
          <w:sz w:val="24"/>
          <w:szCs w:val="24"/>
        </w:rPr>
        <w:t>Îíà êèâíóëà:</w:t>
      </w:r>
    </w:p>
    <w:p>
      <w:pPr>
        <w:pStyle w:val="Normal"/>
        <w:ind w:firstLine="720"/>
        <w:jc w:val="both"/>
        <w:rPr>
          <w:sz w:val="24"/>
          <w:szCs w:val="24"/>
        </w:rPr>
      </w:pPr>
      <w:r>
        <w:rPr>
          <w:sz w:val="24"/>
          <w:szCs w:val="24"/>
        </w:rPr>
        <w:t xml:space="preserve">— </w:t>
      </w:r>
      <w:r>
        <w:rPr>
          <w:sz w:val="24"/>
          <w:szCs w:val="24"/>
        </w:rPr>
        <w:t>ß âñå æäàëà è æäàëà, ïîêà òû ïîçâîíèøü — ìíå èëè ðåáÿòàì. Ñîâåðøåííî ñëó÷àéíî îíè îáíàðóæèëè áåëîå ïÿòíî, êîòîðîå âïèñûâàåòñÿ â îáùóþ êàðòèíó. Íèêòî èç äðóçåé Ðåäìîíäà íå ïîëó÷àë îò íåãî èçâåñòèé ñ òåõ ïîð, êàê îí ÿêîáû îòïðàâèëñÿ â Åâðîïó. Òàê âîò, ÿ ïîäóìàëà, ÷òî òåáå ñëåäóåò îá ýòîì çíàòü, è áëèæå ê âå÷åðó ÿ âûåõàëà ñþäà. ß ïîêîëåñèëà ïî ãîðîäó, âûñìàòðèâàÿ òâîé «ÿãóàð», íî áåçóñïåøíî. Óæå ïî÷òè ñòåìíåëî, êîãäà ÿ ñäåëàëà îñòàíîâêó â öåíòðå ãîðîäà, â çàêóñî÷íîé, âûïèòü êîôå. Âîò êîãäà ìíå ïîâåçëî.</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ß íàòêíóëàñü íà ÷åëîâåêà, ñ êîòîðûì âû âðîäå áû êàê ïðèÿòåëè. Ìåñòíûé ãàçåò÷èê.</w:t>
      </w:r>
    </w:p>
    <w:p>
      <w:pPr>
        <w:pStyle w:val="Normal"/>
        <w:ind w:firstLine="720"/>
        <w:jc w:val="both"/>
        <w:rPr>
          <w:sz w:val="24"/>
          <w:szCs w:val="24"/>
        </w:rPr>
      </w:pPr>
      <w:r>
        <w:rPr>
          <w:sz w:val="24"/>
          <w:szCs w:val="24"/>
        </w:rPr>
        <w:t xml:space="preserve">— </w:t>
      </w:r>
      <w:r>
        <w:rPr>
          <w:sz w:val="24"/>
          <w:szCs w:val="24"/>
        </w:rPr>
        <w:t>Äýí Ñîòåðí?</w:t>
      </w:r>
    </w:p>
    <w:p>
      <w:pPr>
        <w:pStyle w:val="Normal"/>
        <w:ind w:firstLine="720"/>
        <w:jc w:val="both"/>
        <w:rPr>
          <w:sz w:val="24"/>
          <w:szCs w:val="24"/>
        </w:rPr>
      </w:pPr>
      <w:r>
        <w:rPr>
          <w:sz w:val="24"/>
          <w:szCs w:val="24"/>
        </w:rPr>
        <w:t xml:space="preserve">— </w:t>
      </w:r>
      <w:r>
        <w:rPr>
          <w:sz w:val="24"/>
          <w:szCs w:val="24"/>
        </w:rPr>
        <w:t>Îí óçíàë ìåíÿ. Ñêàçàë, ÷òî áûë íà öåðêîâíîé ñëóæáå ñåãîäíÿ óòðîì. — Óãîëîê åå ðòà äðîãíóë. Êîãäà ðå÷ü çàøëà î ñëóæáå, ýòî íàïîìíèëî åé î Ñýìå. — Îí ïðåäñòàâèëñÿ, è ÿ ñêàçàëà åìó, ÷òî èùó òåáÿ. Ýòî, ïîõîæå, åãî âñòðåâîæèëî. Îí ñêàçàë, ÷òî, êàê åìó äóìàåòñÿ, òû ïîåõàë ïîñìîòðåòü íà ÀÈÀ âî âðåìÿ èãðèù íåñêîëüêî ÷àñîâ íàçàä. Òû íå âåðíóëñÿ îáðàòíî, õîòÿ òàì óæå âñå çàêîí÷èëîñü. Îí âèäåë ìíîãèõ ìîëîä÷èêîâ Óèäìàðêà, èç òåõ, ÷òî áûëè çà ãîðîäîì. Îí ïîêàçàë íà ïàðî÷êó èç íèõ â òîé êîôåéíå. ß ñïðîñèëà åãî, íå ïîåäåò ëè îí ñþäà ñî ìíîé, íî îí îòêàçàëñÿ. Îí ìîã îáúÿñíèòü ñâîèì òî, ÷òî ðàçãîâàðèâàåò êàê ãàçåò÷èê ñî ìíîé... âäîâîé Ñýìà Ìèíàôè... — Îíà ñëåãêà çàïíóëàñü íà ýòèõ ñëîâàõ. — Íî... íî íåëüçÿ áûëî, ÷òîáû âèäåëè, êàê îí ïîêàçûâàåò ìíå äîðîãó ê ó÷åáíîìó ïëàöó. Çàòî îí ïîäðîáíî ðàñòîëêîâàë ìíå, êàê ñþäà äîáðàòüñÿ.</w:t>
      </w:r>
    </w:p>
    <w:p>
      <w:pPr>
        <w:pStyle w:val="Normal"/>
        <w:ind w:firstLine="720"/>
        <w:jc w:val="both"/>
        <w:rPr>
          <w:sz w:val="24"/>
          <w:szCs w:val="24"/>
        </w:rPr>
      </w:pPr>
      <w:r>
        <w:rPr>
          <w:sz w:val="24"/>
          <w:szCs w:val="24"/>
        </w:rPr>
        <w:t xml:space="preserve">— </w:t>
      </w:r>
      <w:r>
        <w:rPr>
          <w:sz w:val="24"/>
          <w:szCs w:val="24"/>
        </w:rPr>
        <w:t>Òåáå íå ñòðàøíî áûëî åõàòü îäíîé?</w:t>
      </w:r>
    </w:p>
    <w:p>
      <w:pPr>
        <w:pStyle w:val="Normal"/>
        <w:ind w:firstLine="720"/>
        <w:jc w:val="both"/>
        <w:rPr>
          <w:sz w:val="24"/>
          <w:szCs w:val="24"/>
        </w:rPr>
      </w:pPr>
      <w:r>
        <w:rPr>
          <w:sz w:val="24"/>
          <w:szCs w:val="24"/>
        </w:rPr>
        <w:t xml:space="preserve">— </w:t>
      </w:r>
      <w:r>
        <w:rPr>
          <w:sz w:val="24"/>
          <w:szCs w:val="24"/>
        </w:rPr>
        <w:t>ß åùå áîëüøå áîÿëàñü íå ïîåõàòü âîîáùå, — ïðèçíàëàñü îíà. — Äíåì ÿ ìîãëà áû íå íàéòè òâîþ ìàøèíó, òàê õîðîøî òû åå ñïðÿòàë. Íî ìîè ôàðû âûñâåòèëè òâîé áëåñòÿùèé, õðîìèðîâàííûé çàäíèé áàìïåð. Êîãäà ÿ óâèäåëà ìàøèíó ñ òâîåé... òâîåé íîãîé, ñòîÿâøåé òîð÷êîì íà êðûøå... — Îíà ñäåëàëà ãëóáîêèé âäîõ. — ß õîòåëà óáåæàòü. ß áûëà ïî÷òè óâåðåíà, ÷òî èñêàòü òåáÿ áåñïîëåçíî.</w:t>
      </w:r>
    </w:p>
    <w:p>
      <w:pPr>
        <w:pStyle w:val="Normal"/>
        <w:ind w:firstLine="720"/>
        <w:jc w:val="both"/>
        <w:rPr>
          <w:sz w:val="24"/>
          <w:szCs w:val="24"/>
        </w:rPr>
      </w:pPr>
      <w:r>
        <w:rPr>
          <w:sz w:val="24"/>
          <w:szCs w:val="24"/>
        </w:rPr>
        <w:t>Îíè ïðèáëèæàëèñü ê îêðàèíàì ñîáñòâåííî Óèíôèëäà, êîãäà Ïèòåð ïîïðîñèë åå îñòàíîâèòüñÿ ó ÿðêî îñâåùåííîé çàïðàâî÷íîé ñòàíöèè.</w:t>
      </w:r>
    </w:p>
    <w:p>
      <w:pPr>
        <w:pStyle w:val="Normal"/>
        <w:ind w:firstLine="720"/>
        <w:jc w:val="both"/>
        <w:rPr>
          <w:sz w:val="24"/>
          <w:szCs w:val="24"/>
        </w:rPr>
      </w:pPr>
      <w:r>
        <w:rPr>
          <w:sz w:val="24"/>
          <w:szCs w:val="24"/>
        </w:rPr>
        <w:t xml:space="preserve">— </w:t>
      </w:r>
      <w:r>
        <w:rPr>
          <w:sz w:val="24"/>
          <w:szCs w:val="24"/>
        </w:rPr>
        <w:t>ß õî÷ó âçãëÿíóòü íà ñåáÿ â çåðêàëî â òóàëåòå, — ñêàçàë îí.</w:t>
      </w:r>
    </w:p>
    <w:p>
      <w:pPr>
        <w:pStyle w:val="Normal"/>
        <w:ind w:firstLine="720"/>
        <w:jc w:val="both"/>
        <w:rPr>
          <w:sz w:val="24"/>
          <w:szCs w:val="24"/>
        </w:rPr>
      </w:pPr>
      <w:r>
        <w:rPr>
          <w:sz w:val="24"/>
          <w:szCs w:val="24"/>
        </w:rPr>
        <w:t>Ãðåéñ ñìåðèëà åãî áûñòðûì îçàäà÷åííûì âçãëÿäîì.</w:t>
      </w:r>
    </w:p>
    <w:p>
      <w:pPr>
        <w:pStyle w:val="Normal"/>
        <w:ind w:firstLine="720"/>
        <w:jc w:val="both"/>
        <w:rPr>
          <w:sz w:val="24"/>
          <w:szCs w:val="24"/>
        </w:rPr>
      </w:pPr>
      <w:r>
        <w:rPr>
          <w:sz w:val="24"/>
          <w:szCs w:val="24"/>
        </w:rPr>
        <w:t xml:space="preserve">— </w:t>
      </w:r>
      <w:r>
        <w:rPr>
          <w:sz w:val="24"/>
          <w:szCs w:val="24"/>
        </w:rPr>
        <w:t>Òàì ó ìåíÿ áûëà âîçìîæíîñòü íåìíîãî ïîðàñêèíóòü ìîçãàìè, — îáúÿñíèë îí. — Îíè îòëóïöåâàëè ìåíÿ âåñüìà îñíîâàòåëüíî, íî î÷åíü àêêóðàòíî. Îíè... ìîãëè ñîâåðøåííî çàïðîñòî ïîêîí÷èòü ñî ìíîé íàâñåãäà, íî íå ñòàëè.</w:t>
      </w:r>
    </w:p>
    <w:p>
      <w:pPr>
        <w:pStyle w:val="Normal"/>
        <w:ind w:firstLine="720"/>
        <w:jc w:val="both"/>
        <w:rPr>
          <w:sz w:val="24"/>
          <w:szCs w:val="24"/>
        </w:rPr>
      </w:pPr>
      <w:r>
        <w:rPr>
          <w:sz w:val="24"/>
          <w:szCs w:val="24"/>
        </w:rPr>
        <w:t xml:space="preserve">— </w:t>
      </w:r>
      <w:r>
        <w:rPr>
          <w:sz w:val="24"/>
          <w:szCs w:val="24"/>
        </w:rPr>
        <w:t>ß ñïðàøèâàëà ñåáÿ... — íà÷àëà îíà è çàïíóëàñü.</w:t>
      </w:r>
    </w:p>
    <w:p>
      <w:pPr>
        <w:pStyle w:val="Normal"/>
        <w:ind w:firstLine="720"/>
        <w:jc w:val="both"/>
        <w:rPr>
          <w:sz w:val="24"/>
          <w:szCs w:val="24"/>
        </w:rPr>
      </w:pPr>
      <w:r>
        <w:rPr>
          <w:sz w:val="24"/>
          <w:szCs w:val="24"/>
        </w:rPr>
        <w:t>Îíè îñòàíîâèëèñü ó çàïðàâî÷íîé ñòàíöèè.</w:t>
      </w:r>
    </w:p>
    <w:p>
      <w:pPr>
        <w:pStyle w:val="Normal"/>
        <w:ind w:firstLine="720"/>
        <w:jc w:val="both"/>
        <w:rPr>
          <w:sz w:val="24"/>
          <w:szCs w:val="24"/>
        </w:rPr>
      </w:pPr>
      <w:r>
        <w:rPr>
          <w:sz w:val="24"/>
          <w:szCs w:val="24"/>
        </w:rPr>
        <w:t xml:space="preserve">— </w:t>
      </w:r>
      <w:r>
        <w:rPr>
          <w:sz w:val="24"/>
          <w:szCs w:val="24"/>
        </w:rPr>
        <w:t>ß äóìàþ, îò ìåíÿ æäóò, ÷òî ÿ ïîáåãó ê áëèæàéøåìó êîïó, ïîêàæó ñâîè ñèíÿêè è âûäâèíó îáâèíåíèÿ ïðîòèâ ÀÈÀ.</w:t>
      </w:r>
    </w:p>
    <w:p>
      <w:pPr>
        <w:pStyle w:val="Normal"/>
        <w:ind w:firstLine="720"/>
        <w:jc w:val="both"/>
        <w:rPr>
          <w:sz w:val="24"/>
          <w:szCs w:val="24"/>
        </w:rPr>
      </w:pPr>
      <w:r>
        <w:rPr>
          <w:sz w:val="24"/>
          <w:szCs w:val="24"/>
        </w:rPr>
        <w:t xml:space="preserve">— </w:t>
      </w:r>
      <w:r>
        <w:rPr>
          <w:sz w:val="24"/>
          <w:szCs w:val="24"/>
        </w:rPr>
        <w:t>È òû ýòî ñäåëàåøü!</w:t>
      </w:r>
    </w:p>
    <w:p>
      <w:pPr>
        <w:pStyle w:val="Normal"/>
        <w:ind w:firstLine="720"/>
        <w:jc w:val="both"/>
        <w:rPr>
          <w:sz w:val="24"/>
          <w:szCs w:val="24"/>
        </w:rPr>
      </w:pPr>
      <w:r>
        <w:rPr>
          <w:sz w:val="24"/>
          <w:szCs w:val="24"/>
        </w:rPr>
        <w:t>Ïèòåð ïîêà÷àë ãîëîâîé:</w:t>
      </w:r>
    </w:p>
    <w:p>
      <w:pPr>
        <w:pStyle w:val="Normal"/>
        <w:ind w:firstLine="720"/>
        <w:jc w:val="both"/>
        <w:rPr>
          <w:sz w:val="24"/>
          <w:szCs w:val="24"/>
        </w:rPr>
      </w:pPr>
      <w:r>
        <w:rPr>
          <w:sz w:val="24"/>
          <w:szCs w:val="24"/>
        </w:rPr>
        <w:t xml:space="preserve">— </w:t>
      </w:r>
      <w:r>
        <w:rPr>
          <w:sz w:val="24"/>
          <w:szCs w:val="24"/>
        </w:rPr>
        <w:t>Íåò — ðàç îò ìåíÿ ýòîãî æäóò. ß äóìàþ, íà ìîåì ïðèìåðå ñîáèðàþòñÿ ïðåïîäàòü íàãëÿäíûé óðîê, è ÿ íå æåëàþ îêàçûâàòü èì òàêóþ óñëóãó, åñëè ìíå ïî ñèëàì îò ýòîãî óêëîíèòüñÿ. Åñëè ïî ìíå íå î÷åíü âèäíî, ÷òî ÿ èçáèò è ïîëó÷èë òÿæåëûå òðàâìû, òî âûæèäàþùèå êîïû íå ïîëó÷àò âîçìîæíîñòè ðàññïðîñèòü ìåíÿ, ÷òî ñî ìíîé ñëó÷èëîñü.</w:t>
      </w:r>
    </w:p>
    <w:p>
      <w:pPr>
        <w:pStyle w:val="Normal"/>
        <w:ind w:firstLine="720"/>
        <w:jc w:val="both"/>
        <w:rPr>
          <w:sz w:val="24"/>
          <w:szCs w:val="24"/>
        </w:rPr>
      </w:pPr>
      <w:r>
        <w:rPr>
          <w:sz w:val="24"/>
          <w:szCs w:val="24"/>
        </w:rPr>
        <w:t xml:space="preserve">— </w:t>
      </w:r>
      <w:r>
        <w:rPr>
          <w:sz w:val="24"/>
          <w:szCs w:val="24"/>
        </w:rPr>
        <w:t>Âèä ó òåáÿ èçìó÷åííûé, — ñêàçàëà îíà, — íî íà ëèöå ó òåáÿ íåò íèêàêèõ ìåòîê. Òîëüêî òîò ïëàñòûðü, êîòîðûé äîêòîð íàëîæèë òåáå íà ãîëîâó ïðîøëîé íî÷üþ.</w:t>
      </w:r>
    </w:p>
    <w:p>
      <w:pPr>
        <w:pStyle w:val="Normal"/>
        <w:ind w:firstLine="720"/>
        <w:jc w:val="both"/>
        <w:rPr>
          <w:sz w:val="24"/>
          <w:szCs w:val="24"/>
        </w:rPr>
      </w:pPr>
      <w:r>
        <w:rPr>
          <w:sz w:val="24"/>
          <w:szCs w:val="24"/>
        </w:rPr>
        <w:t xml:space="preserve">— </w:t>
      </w:r>
      <w:r>
        <w:rPr>
          <w:sz w:val="24"/>
          <w:szCs w:val="24"/>
        </w:rPr>
        <w:t>À ýòîìó åñòü îáúÿñíåíèå, — ñêàçàë Ïèòåð.</w:t>
      </w:r>
    </w:p>
    <w:p>
      <w:pPr>
        <w:pStyle w:val="Normal"/>
        <w:ind w:firstLine="720"/>
        <w:jc w:val="both"/>
        <w:rPr>
          <w:sz w:val="24"/>
          <w:szCs w:val="24"/>
        </w:rPr>
      </w:pPr>
      <w:r>
        <w:rPr>
          <w:sz w:val="24"/>
          <w:szCs w:val="24"/>
        </w:rPr>
        <w:t xml:space="preserve">— </w:t>
      </w:r>
      <w:r>
        <w:rPr>
          <w:sz w:val="24"/>
          <w:szCs w:val="24"/>
        </w:rPr>
        <w:t>Òîãäà ÷òî íàì äåëàòü, Ïèòåð? — ñïðîñèëà îíà.</w:t>
      </w:r>
    </w:p>
    <w:p>
      <w:pPr>
        <w:pStyle w:val="Normal"/>
        <w:ind w:firstLine="720"/>
        <w:jc w:val="both"/>
        <w:rPr>
          <w:sz w:val="24"/>
          <w:szCs w:val="24"/>
        </w:rPr>
      </w:pPr>
      <w:r>
        <w:rPr>
          <w:sz w:val="24"/>
          <w:szCs w:val="24"/>
        </w:rPr>
        <w:t xml:space="preserve">— </w:t>
      </w:r>
      <w:r>
        <w:rPr>
          <w:sz w:val="24"/>
          <w:szCs w:val="24"/>
        </w:rPr>
        <w:t>Ýòî òðåáóåò îáäóìûâàíèÿ, íà êîòîðîå ÿ áûë íå ñïîñîáåí, — îòâåòèë îí. — Ìíå... ìíå íóæíî íåìíîãî îòäîõíóòü. Íî ñíà÷àëà ÿ õî÷ó ïîñìîòðåòü, êàê îíè îòðåàãèðóþò íà ìîå áåçäåéñòâèå. — Îí óëûáíóëñÿ åé îäíîé ïîëîâèíîé ëèöà. — Ìîãó ÿ êóïèòü òåáå âûïèâêó â áàðå «Óèíôèëä-Àðìñ»?</w:t>
      </w:r>
    </w:p>
    <w:p>
      <w:pPr>
        <w:pStyle w:val="Normal"/>
        <w:ind w:firstLine="720"/>
        <w:jc w:val="both"/>
        <w:rPr>
          <w:sz w:val="24"/>
          <w:szCs w:val="24"/>
        </w:rPr>
      </w:pPr>
      <w:r>
        <w:rPr>
          <w:sz w:val="24"/>
          <w:szCs w:val="24"/>
        </w:rPr>
        <w:t xml:space="preserve">— </w:t>
      </w:r>
      <w:r>
        <w:rPr>
          <w:sz w:val="24"/>
          <w:szCs w:val="24"/>
        </w:rPr>
        <w:t>Åñëè õî÷åøü.</w:t>
      </w:r>
    </w:p>
    <w:p>
      <w:pPr>
        <w:pStyle w:val="Normal"/>
        <w:ind w:firstLine="720"/>
        <w:jc w:val="both"/>
        <w:rPr>
          <w:sz w:val="24"/>
          <w:szCs w:val="24"/>
        </w:rPr>
      </w:pPr>
      <w:r>
        <w:rPr>
          <w:sz w:val="24"/>
          <w:szCs w:val="24"/>
        </w:rPr>
        <w:t xml:space="preserve">— </w:t>
      </w:r>
      <w:r>
        <w:rPr>
          <w:sz w:val="24"/>
          <w:szCs w:val="24"/>
        </w:rPr>
        <w:t>Ñíà÷àëà ÿ õî÷ó óáåäèòüñÿ íà ñâîé ñ÷åò, — ïîâòîðèë Ïèòå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 îòêðûë äâåðöó ìàøèíû è âûøåë. Îí åäâà íå óïàë. Çà òî ñðàâíèòåëüíî êîðîòêîå âðåìÿ, ÷òî îí íåïîäâèæíî ñèäåë â ìàøèíå, åãî ìûøöû íàñòîëüêî îäåðåâåíåëè, ÷òî îí ñïðàøèâàë ñåáÿ, ñïîñîáåí ëè îí âîîáùå óïðàâëÿòü èìè. Åãî áåäðà áûëè óñåÿíû øèøêàìè, åãî ñïèíà è ïëå÷åâûå ìóñêóëû äîñòàâëÿëè ìó÷åíèÿ, åãî ðåáðà òåðçàëà íåâûíîñèìàÿ áîëü. Îí ÷óâñòâîâàë, êàê êàïåëüêè ïîòà âûñòóïèëè ó íåãî íà ëáó. Âûïðÿìèòüñÿ è ïîéòè åñòåñòâåííîé ïîõîäêîé êàçàëîñü íåâîçìîæíûì äåëîì.</w:t>
      </w:r>
    </w:p>
    <w:p>
      <w:pPr>
        <w:pStyle w:val="Normal"/>
        <w:ind w:firstLine="720"/>
        <w:jc w:val="both"/>
        <w:rPr>
          <w:sz w:val="24"/>
          <w:szCs w:val="24"/>
        </w:rPr>
      </w:pPr>
      <w:r>
        <w:rPr>
          <w:sz w:val="24"/>
          <w:szCs w:val="24"/>
        </w:rPr>
        <w:t>«Åé-áîãó, äåâóøêà Ñýìà Ìèíàôè — ýòî ÷òî-òî», — ïîäóìàë îí. Îíà íàáëþäàëà çà íèì. Îíà íàâåðíÿêà âèäåëà òå óñèëèÿ, êîòîðûå îí ïðèëàãàåò. Íî îíà çíàëà, êàê ñèëüíî åìó õî÷åòñÿ ñäåëàòü ýòî ñàìîñòîÿòåëüíî. Íåìíîãî åñòü ëþäåé, êîòîðûå çíàþò, êîãäà ñîñòðàäàíèå ñïîñîáíî ïåðåëîìèòü òåáå õðåáåò.</w:t>
      </w:r>
    </w:p>
    <w:p>
      <w:pPr>
        <w:pStyle w:val="Normal"/>
        <w:ind w:firstLine="720"/>
        <w:jc w:val="both"/>
        <w:rPr>
          <w:sz w:val="24"/>
          <w:szCs w:val="24"/>
        </w:rPr>
      </w:pPr>
      <w:r>
        <w:rPr>
          <w:sz w:val="24"/>
          <w:szCs w:val="24"/>
        </w:rPr>
        <w:t>Îí ñäåëàë ïàðó íåóâåðåííûõ øàãîâ â íàïðàâëåíèè îñâåùåííîãî òóàëåòà, à ïîòîì, íåñìîòðÿ íà áîëü, åãî îïîðíî-äâèãàòåëüíàÿ ñèñòåìà ñòàëà äåéñòâîâàòü äîâîëüíî ñíîñíî. Ê òîìó âðåìåíè, êîãäà îí äîñòèã äâåðè òóàëåòà, îí äâèãàëñÿ ìåäëåííî, íî íîðìàëüíî. Ëåãêàÿ õðîìîòà âñåãäà áûëà ïðè íåì. Îí ïîâåðíóëñÿ è ïîñìîòðåë íàçàä — íà ìàøèíó. Ãðåéñ ïîäíÿëà ðóêó, ñäåëàâ ìàëåíüêîå êîëå÷êî îäîáðåíèÿ áîëüøèì è óêàçàòåëüíûì ïàëüöàìè. Îòëè÷íî èäåøü — ãîâîðèëî îíî.</w:t>
      </w:r>
    </w:p>
    <w:p>
      <w:pPr>
        <w:pStyle w:val="Normal"/>
        <w:ind w:firstLine="720"/>
        <w:jc w:val="both"/>
        <w:rPr>
          <w:sz w:val="24"/>
          <w:szCs w:val="24"/>
        </w:rPr>
      </w:pPr>
      <w:r>
        <w:rPr>
          <w:sz w:val="24"/>
          <w:szCs w:val="24"/>
        </w:rPr>
        <w:t>Îòðàæåíèå ñîáñòâåííîãî ëèöà â çåðêàëå ïîòðÿñëî Ïèòåðà. Ïîä ãëàçàìè áûëè òåìíûå êðóãè, à ùåêè ââàëèëèñü.</w:t>
      </w:r>
    </w:p>
    <w:p>
      <w:pPr>
        <w:pStyle w:val="Normal"/>
        <w:ind w:firstLine="720"/>
        <w:jc w:val="both"/>
        <w:rPr>
          <w:sz w:val="24"/>
          <w:szCs w:val="24"/>
        </w:rPr>
      </w:pPr>
      <w:r>
        <w:rPr>
          <w:sz w:val="24"/>
          <w:szCs w:val="24"/>
        </w:rPr>
        <w:t>Êîæà âûãëÿäåëà òàê, êàê áóäòî åå òóãî íàòÿíóëè íà ñêóëû. Íî íèêàêèõ ìåòîê èëè ñèíÿêîâ íå áûëî. Îí óìûë ëèöî õîëîäíîé âîäîé è êàê ñëåäóåò ðàñòåð åãî êóñî÷êîì ïîëîòåíöà íà ðîëèêå. Îí íàäåÿëñÿ, ÷òî ýòî îò÷àñòè óáåðåò åãî âîñêîâóþ áëåäíîñòü.</w:t>
      </w:r>
    </w:p>
    <w:p>
      <w:pPr>
        <w:pStyle w:val="Normal"/>
        <w:ind w:firstLine="720"/>
        <w:jc w:val="both"/>
        <w:rPr>
          <w:sz w:val="24"/>
          <w:szCs w:val="24"/>
        </w:rPr>
      </w:pPr>
      <w:r>
        <w:rPr>
          <w:sz w:val="24"/>
          <w:szCs w:val="24"/>
        </w:rPr>
        <w:t>Ïåðåä íèì ñòîÿëà ïðîáëåìà. Íå áûëî â Óèíôèëäå òàêîãî ìåñòà, ãäå îí ìîã áû ïðîâåñòè íî÷ü â áåçîïàñíîñòè, à åìó íóæíî áûëî õîòü íåìíîãî îòäîõíóòü, åñëè îí ñîáèðàëñÿ ïðîäîëæàòü ñâîå äåëî. Áåñïîêîèëñÿ îí è çà Ãðåéñ. Åå ñîáñòâåííûå ñèëû íàâåðíÿêà íàõîäèëèñü íà ãðàíè èñòîùåíèÿ. Äëÿ íåå çäåñü òîæå áûëî íåáåçîïàñíî, è âñå-òàêè îí íå õîòåë, ÷òîáû îíà óåçæàëà. Îí íå îòðûâàÿñü ñìîòðåë íà ñåáÿ â çåðêàëî. Îí äîëæåí íàïîìèíàòü ñåáå, ÷òî Ãðåéñ çäåñü íå èç-çà íåãî, îíà õî÷åò äîáèòüñÿ êàêîé-òî ñïðàâåäëèâîñòè â îòíîøåíèè Ñýìà.</w:t>
      </w:r>
    </w:p>
    <w:p>
      <w:pPr>
        <w:pStyle w:val="Normal"/>
        <w:ind w:firstLine="720"/>
        <w:jc w:val="both"/>
        <w:rPr>
          <w:sz w:val="24"/>
          <w:szCs w:val="24"/>
        </w:rPr>
      </w:pPr>
      <w:r>
        <w:rPr>
          <w:sz w:val="24"/>
          <w:szCs w:val="24"/>
        </w:rPr>
        <w:t>Îí âûøåë èç òóàëåòà è íàïðàâèëñÿ ÷åðåç ìîùåíûé äâîð òóäà, ãäå â ìàøèíå åãî æäàëà Ãðåéñ.</w:t>
      </w:r>
    </w:p>
    <w:p>
      <w:pPr>
        <w:pStyle w:val="Normal"/>
        <w:ind w:firstLine="720"/>
        <w:jc w:val="both"/>
        <w:rPr>
          <w:sz w:val="24"/>
          <w:szCs w:val="24"/>
        </w:rPr>
      </w:pPr>
      <w:r>
        <w:rPr>
          <w:sz w:val="24"/>
          <w:szCs w:val="24"/>
        </w:rPr>
        <w:t xml:space="preserve">— </w:t>
      </w:r>
      <w:r>
        <w:rPr>
          <w:sz w:val="24"/>
          <w:szCs w:val="24"/>
        </w:rPr>
        <w:t>Ïîõîæå, êàê òîëüêî ÿ ïðèøåë â äâèæåíèå, âñå çàðàáîòàëî, — ñêàçàë îí, çàëåçàÿ âíóòðü. — Âðÿä ëè ó ìåíÿ ïîëó÷èëîñü áû ñïëÿñàòü äæèãó, íî ÿ, ÷åðò âîçüìè, ñîâåðøåííî óâåðåí, ÷òî âûïèòü ìíå áû íå ïîâðåäèëî.</w:t>
      </w:r>
    </w:p>
    <w:p>
      <w:pPr>
        <w:pStyle w:val="Normal"/>
        <w:ind w:firstLine="720"/>
        <w:jc w:val="both"/>
        <w:rPr>
          <w:sz w:val="24"/>
          <w:szCs w:val="24"/>
        </w:rPr>
      </w:pPr>
      <w:r>
        <w:rPr>
          <w:sz w:val="24"/>
          <w:szCs w:val="24"/>
        </w:rPr>
        <w:t xml:space="preserve">— </w:t>
      </w:r>
      <w:r>
        <w:rPr>
          <w:sz w:val="24"/>
          <w:szCs w:val="24"/>
        </w:rPr>
        <w:t>Ðàçóìíî ëè áóäåò ñ òâîåé ñòîðîíû ïîÿâëÿòüñÿ íà ëþäÿõ ñåãîäíÿ âå÷åðîì, Ïèòåð?</w:t>
      </w:r>
    </w:p>
    <w:p>
      <w:pPr>
        <w:pStyle w:val="Normal"/>
        <w:ind w:firstLine="720"/>
        <w:jc w:val="both"/>
        <w:rPr>
          <w:sz w:val="24"/>
          <w:szCs w:val="24"/>
        </w:rPr>
      </w:pPr>
      <w:r>
        <w:rPr>
          <w:sz w:val="24"/>
          <w:szCs w:val="24"/>
        </w:rPr>
        <w:t xml:space="preserve">— </w:t>
      </w:r>
      <w:r>
        <w:rPr>
          <w:sz w:val="24"/>
          <w:szCs w:val="24"/>
        </w:rPr>
        <w:t>ß õî÷ó, ÷òîáû ãåíåðàëó ïåðåäàëè, ÷òî ÿ íå èãðàþ â åãî èãðó, — íåò óæ, óâîëüòå.</w:t>
      </w:r>
    </w:p>
    <w:p>
      <w:pPr>
        <w:pStyle w:val="Normal"/>
        <w:ind w:firstLine="720"/>
        <w:jc w:val="both"/>
        <w:rPr>
          <w:sz w:val="24"/>
          <w:szCs w:val="24"/>
        </w:rPr>
      </w:pPr>
      <w:r>
        <w:rPr>
          <w:sz w:val="24"/>
          <w:szCs w:val="24"/>
        </w:rPr>
        <w:t>Îíà ìåäëåííî åõàëà ïî Ãëàâíîé óëèöå â íàïðàâëåíèè «Óèíôèëä-Àðìñ». Îí ðàññêàçàë åé î ñâîåì âèçèòå ê Ñàëëè Ñìèò.</w:t>
      </w:r>
    </w:p>
    <w:p>
      <w:pPr>
        <w:pStyle w:val="Normal"/>
        <w:ind w:firstLine="720"/>
        <w:jc w:val="both"/>
        <w:rPr>
          <w:sz w:val="24"/>
          <w:szCs w:val="24"/>
        </w:rPr>
      </w:pPr>
      <w:r>
        <w:rPr>
          <w:sz w:val="24"/>
          <w:szCs w:val="24"/>
        </w:rPr>
        <w:t xml:space="preserve">— </w:t>
      </w:r>
      <w:r>
        <w:rPr>
          <w:sz w:val="24"/>
          <w:szCs w:val="24"/>
        </w:rPr>
        <w:t>Íàøè äâå ãëàâíûå çàöåïêè — ýòî âûÿâèòü ÷åëîâåêà, êîòîðûé âîçäåéñòâîâàë íà Îëäåíà Ñìèòà è, âåðîÿòíî, áûë åãî óáèéöåé è ×àðëè Áèëëîóçà, à òàêæå âûÿñíèòü, ÷òî â äåéñòâèòåëüíîñòè ñëó÷èëîñü ñ Òîíè Ðåäìîíäîì. Îíè çíàþò, ÷òî ÿ èäó ïî ñëåäó ñìèòîâñêîãî äðóæêà, è áóäóò ïðÿòàòü åãî íàñòîëüêî òùàòåëüíî, íàñêîëüêî ñïîñîáíû. Íî îíè íå äîãàäûâàþòñÿ, ÷òî ìû èíòåðåñóåìñÿ èñòîðèåé Ðåäìîíäà. Ïðîáëåìà â òîì, ãäå òóò îòïðàâíàÿ òî÷êà?</w:t>
      </w:r>
    </w:p>
    <w:p>
      <w:pPr>
        <w:pStyle w:val="Normal"/>
        <w:ind w:firstLine="720"/>
        <w:jc w:val="both"/>
        <w:rPr>
          <w:sz w:val="24"/>
          <w:szCs w:val="24"/>
        </w:rPr>
      </w:pPr>
      <w:r>
        <w:rPr>
          <w:sz w:val="24"/>
          <w:szCs w:val="24"/>
        </w:rPr>
        <w:t xml:space="preserve">— </w:t>
      </w:r>
      <w:r>
        <w:rPr>
          <w:sz w:val="24"/>
          <w:szCs w:val="24"/>
        </w:rPr>
        <w:t>Ýéïðèë Ïîòòåð, — òóò æå ïîäñêàçàëà Ãðåéñ. — Åñëè áû ìû ìîãëè äîáðàòüñÿ äî íåå, ñíîâà ðàçãîâîðèòü åå íàñ÷åò òîãî, ÷òî ñäåëàë ãåíåðàë òàêîãî, èç-çà ÷åãî Ðåäìîíä áðîñèëñÿ åãî ðàçûñêèâàòü...</w:t>
      </w:r>
    </w:p>
    <w:p>
      <w:pPr>
        <w:pStyle w:val="Normal"/>
        <w:ind w:firstLine="720"/>
        <w:jc w:val="both"/>
        <w:rPr>
          <w:sz w:val="24"/>
          <w:szCs w:val="24"/>
        </w:rPr>
      </w:pPr>
      <w:r>
        <w:rPr>
          <w:sz w:val="24"/>
          <w:szCs w:val="24"/>
        </w:rPr>
        <w:t xml:space="preserve">— </w:t>
      </w:r>
      <w:r>
        <w:rPr>
          <w:sz w:val="24"/>
          <w:szCs w:val="24"/>
        </w:rPr>
        <w:t>ß íå äóìàþ, ÷òî ýòî áóäåò ïðîñòî — ñíîâà ïðîáèòüñÿ ê Ýéïðèë. Ïðîøëîé íî÷üþ, â ìîåì íîìåðå, îíà åäâà íå ïîñòàâèëà èõ ïîä óäàð, è îíè íàâåðíÿêà ýòî çíàþò.</w:t>
      </w:r>
    </w:p>
    <w:p>
      <w:pPr>
        <w:pStyle w:val="Normal"/>
        <w:ind w:firstLine="720"/>
        <w:jc w:val="both"/>
        <w:rPr>
          <w:sz w:val="24"/>
          <w:szCs w:val="24"/>
        </w:rPr>
      </w:pPr>
      <w:r>
        <w:rPr>
          <w:sz w:val="24"/>
          <w:szCs w:val="24"/>
        </w:rPr>
        <w:t>Îíà ïîâåðíóëà ãîëîâó è áðîñàëà íà íåãî áûñòðûé âçãëÿä.</w:t>
      </w:r>
    </w:p>
    <w:p>
      <w:pPr>
        <w:pStyle w:val="Normal"/>
        <w:ind w:firstLine="720"/>
        <w:jc w:val="both"/>
        <w:rPr>
          <w:sz w:val="24"/>
          <w:szCs w:val="24"/>
        </w:rPr>
      </w:pPr>
      <w:r>
        <w:rPr>
          <w:sz w:val="24"/>
          <w:szCs w:val="24"/>
        </w:rPr>
        <w:t xml:space="preserve">— </w:t>
      </w:r>
      <w:r>
        <w:rPr>
          <w:sz w:val="24"/>
          <w:szCs w:val="24"/>
        </w:rPr>
        <w:t>Òû õî÷åøü ïîéòè íà ïîïÿòíóþ? — ñïðîñèëà îíà. — Âèäèò Áîã, — ÿ áû íå ñòàëà òåáÿ âèíèòü, Ïèòåð. Òû è òàê óæå äîñòàòî÷íî âñåãî ïåðåíåñ ðàäè Ñýìà.</w:t>
      </w:r>
    </w:p>
    <w:p>
      <w:pPr>
        <w:pStyle w:val="Normal"/>
        <w:ind w:firstLine="720"/>
        <w:jc w:val="both"/>
        <w:rPr>
          <w:sz w:val="24"/>
          <w:szCs w:val="24"/>
        </w:rPr>
      </w:pPr>
      <w:r>
        <w:rPr>
          <w:sz w:val="24"/>
          <w:szCs w:val="24"/>
        </w:rPr>
        <w:t>Ïèòåð íåâåñåëî óñìåõíóëñÿ.</w:t>
      </w:r>
    </w:p>
    <w:p>
      <w:pPr>
        <w:pStyle w:val="Normal"/>
        <w:ind w:firstLine="720"/>
        <w:jc w:val="both"/>
        <w:rPr>
          <w:sz w:val="24"/>
          <w:szCs w:val="24"/>
        </w:rPr>
      </w:pPr>
      <w:r>
        <w:rPr>
          <w:sz w:val="24"/>
          <w:szCs w:val="24"/>
        </w:rPr>
        <w:t xml:space="preserve">— </w:t>
      </w:r>
      <w:r>
        <w:rPr>
          <w:sz w:val="24"/>
          <w:szCs w:val="24"/>
        </w:rPr>
        <w:t>Òû, íàâåðíîå, øóòèøü, — ñêàçàë îí. — Òû ñ÷èòàåøü, ÷òî ÿ ââÿçàëñÿ â ýòî òîëüêî ðàäè Ñýìà? ß áûë áû çäåñü, åñëè áû Ñýì áûë äëÿ ìåíÿ ñîâåðøåííî íåçíàêîìûì ÷åëîâåêîì. ß áûë áû çäåñü, åñëè áû íèêîãäà íå âèäåë òåáÿ è íå ñëûøàë î òåáå. Ýòà äðàêà äëÿ ìåíÿ, Ãðåéñ, à óæ ïîñëå ñåãîäíÿøíåé íî÷è ýòî ñòàëî äëÿ ìåíÿ ãëóáîêî ëè÷íûì äåëîì.</w:t>
      </w:r>
    </w:p>
    <w:p>
      <w:pPr>
        <w:pStyle w:val="Normal"/>
        <w:ind w:firstLine="720"/>
        <w:jc w:val="both"/>
        <w:rPr>
          <w:sz w:val="24"/>
          <w:szCs w:val="24"/>
        </w:rPr>
      </w:pPr>
      <w:r>
        <w:rPr>
          <w:sz w:val="24"/>
          <w:szCs w:val="24"/>
        </w:rPr>
        <w:t xml:space="preserve">— </w:t>
      </w:r>
      <w:r>
        <w:rPr>
          <w:sz w:val="24"/>
          <w:szCs w:val="24"/>
        </w:rPr>
        <w:t>Ïîæàëóé, ÿ ýòî çíàëà, — ñêàçàëà îíà. — Ïðîñòè ìåíÿ çà òî, ÷òî íà êàêîé-òî ìèã â ýòîì óñîìíèëàñü.</w:t>
      </w:r>
    </w:p>
    <w:p>
      <w:pPr>
        <w:pStyle w:val="Normal"/>
        <w:ind w:firstLine="720"/>
        <w:jc w:val="both"/>
        <w:rPr>
          <w:sz w:val="24"/>
          <w:szCs w:val="24"/>
        </w:rPr>
      </w:pPr>
      <w:r>
        <w:rPr>
          <w:sz w:val="24"/>
          <w:szCs w:val="24"/>
        </w:rPr>
        <w:t xml:space="preserve">— </w:t>
      </w:r>
      <w:r>
        <w:rPr>
          <w:sz w:val="24"/>
          <w:szCs w:val="24"/>
        </w:rPr>
        <w:t>Ïîñëå ñåãîäíÿøíåãî âå÷åðà ìíå íèêîãäà íå ïðèäåòñÿ ïðîùàòü òåáÿ çà ÷òî-ëèáî, — ñêàçàë îí. — ß óæå ãîòîâèëñÿ ðàññòàòüñÿ ñ æèçíüþ, êîãäà óñëûøàë òâîé ãîëîñ. Òû áû çàïðîñòî ìîãëà óáåæàòü è îñòàâèòü ìåíÿ òàì. Ýòî äîëã, êîòîðûé íèêîãäà íå áóäåò îïëà÷åí â ïîëíîé ìåðå.</w:t>
      </w:r>
    </w:p>
    <w:p>
      <w:pPr>
        <w:pStyle w:val="Normal"/>
        <w:ind w:firstLine="720"/>
        <w:jc w:val="both"/>
        <w:rPr>
          <w:sz w:val="24"/>
          <w:szCs w:val="24"/>
        </w:rPr>
      </w:pPr>
      <w:r>
        <w:rPr>
          <w:sz w:val="24"/>
          <w:szCs w:val="24"/>
        </w:rPr>
        <w:t xml:space="preserve">— </w:t>
      </w:r>
      <w:r>
        <w:rPr>
          <w:sz w:val="24"/>
          <w:szCs w:val="24"/>
        </w:rPr>
        <w:t>ß çíàþ, ïî÷åìó Ñýì òåáÿ ëþáèë, — îòîçâàëàñü îíà, ãëÿäÿ ïðÿìî ïåðåä ñîáîé. — Åìó íèêîãäà íå ïðèõîäèëîñü ñïðàøèâàòü ñåáÿ, íà ÷üåé òû ñòîðîíå.</w:t>
      </w:r>
    </w:p>
    <w:p>
      <w:pPr>
        <w:pStyle w:val="Normal"/>
        <w:ind w:firstLine="720"/>
        <w:jc w:val="both"/>
        <w:rPr>
          <w:sz w:val="24"/>
          <w:szCs w:val="24"/>
        </w:rPr>
      </w:pPr>
      <w:r>
        <w:rPr>
          <w:sz w:val="24"/>
          <w:szCs w:val="24"/>
        </w:rPr>
        <w:t xml:space="preserve">— </w:t>
      </w:r>
      <w:r>
        <w:rPr>
          <w:sz w:val="24"/>
          <w:szCs w:val="24"/>
        </w:rPr>
        <w:t>ß ïîäîçðåâàþ, ÷òî ýòî îäíî èç òåõ êà÷åñòâ, êîòîðûå åìó íðàâèëèñü â òåáå, — ñêàçàë Ïèòåð.</w:t>
      </w:r>
    </w:p>
    <w:p>
      <w:pPr>
        <w:pStyle w:val="Normal"/>
        <w:ind w:firstLine="720"/>
        <w:jc w:val="both"/>
        <w:rPr>
          <w:sz w:val="24"/>
          <w:szCs w:val="24"/>
        </w:rPr>
      </w:pPr>
      <w:r>
        <w:rPr>
          <w:sz w:val="24"/>
          <w:szCs w:val="24"/>
        </w:rPr>
        <w:t>Ìàøèí íà àâòîìîáèëüíîé ñòîÿíêå ó «Óèíôèëä-Àðìñ» áûëî äîâîëüíî ìíîãî. Ïèòåð ïðèïîäíÿë ëåâóþ ðóêó, ÷òîáû ïîñìîòðåòü íà ñâîè íàðó÷íûå ÷àñû, è ïîíÿë — ýòî îäíà èç âåùåé, êîòîðûå ïðîïàëè, íàðÿäó ñ çàæèãàëêîé, òðóáêîé è áóìàæíèêîì.</w:t>
      </w:r>
    </w:p>
    <w:p>
      <w:pPr>
        <w:pStyle w:val="Normal"/>
        <w:ind w:firstLine="720"/>
        <w:jc w:val="both"/>
        <w:rPr>
          <w:sz w:val="24"/>
          <w:szCs w:val="24"/>
        </w:rPr>
      </w:pPr>
      <w:r>
        <w:rPr>
          <w:sz w:val="24"/>
          <w:szCs w:val="24"/>
        </w:rPr>
        <w:t>Îí âûøåë èç ìàøèíû è, îáîãíóâ åå, çàøåë ñ äðóãîé ñòîðîíû, ÷òîáû ïðèñîåäèíèòüñÿ ê Ãðåéñ. Îí â ïåðâûé ðàç çàìåòèë òåìíî-çåëåíûé âÿçàíûé êîñòþì, êîòîðûé áûë íà íåé. Îí ïîä÷åðêèâàë ãèáêîñòü âûñîêîé åå ôèãóðû.</w:t>
      </w:r>
    </w:p>
    <w:p>
      <w:pPr>
        <w:pStyle w:val="Normal"/>
        <w:ind w:firstLine="720"/>
        <w:jc w:val="both"/>
        <w:rPr>
          <w:sz w:val="24"/>
          <w:szCs w:val="24"/>
        </w:rPr>
      </w:pPr>
      <w:r>
        <w:rPr>
          <w:sz w:val="24"/>
          <w:szCs w:val="24"/>
        </w:rPr>
        <w:t xml:space="preserve">— </w:t>
      </w:r>
      <w:r>
        <w:rPr>
          <w:sz w:val="24"/>
          <w:szCs w:val="24"/>
        </w:rPr>
        <w:t>Ìîè òóôëè è ÷óëêè â óæàñíîì âèäå, ïîñëå òîãî êàê ÿ øëà âáðîä ÷åðåç îçåðî, — ïîæàëîâàëàñü îíà.</w:t>
      </w:r>
    </w:p>
    <w:p>
      <w:pPr>
        <w:pStyle w:val="Normal"/>
        <w:ind w:firstLine="720"/>
        <w:jc w:val="both"/>
        <w:rPr>
          <w:sz w:val="24"/>
          <w:szCs w:val="24"/>
        </w:rPr>
      </w:pPr>
      <w:r>
        <w:rPr>
          <w:sz w:val="24"/>
          <w:szCs w:val="24"/>
        </w:rPr>
        <w:t xml:space="preserve">— </w:t>
      </w:r>
      <w:r>
        <w:rPr>
          <w:sz w:val="24"/>
          <w:szCs w:val="24"/>
        </w:rPr>
        <w:t>Íèêòî íå áóäåò ñìîòðåòü íà òâîè òóôëè è ÷óëêè, — ñêàçàë îí.</w:t>
      </w:r>
    </w:p>
    <w:p>
      <w:pPr>
        <w:pStyle w:val="Normal"/>
        <w:ind w:firstLine="720"/>
        <w:jc w:val="both"/>
        <w:rPr>
          <w:sz w:val="24"/>
          <w:szCs w:val="24"/>
        </w:rPr>
      </w:pPr>
      <w:r>
        <w:rPr>
          <w:sz w:val="24"/>
          <w:szCs w:val="24"/>
        </w:rPr>
        <w:t>Êàæåòñÿ, íàêîíåö-òî äî íåãî äîøëî, ïî÷åìó Ñýì òàê ãîðäèëñÿ òåì, ÷òî ìîæåò ïðîäåìîíñòðèðîâàòü åå êàê ñâîþ æåíùèíó.</w:t>
      </w:r>
    </w:p>
    <w:p>
      <w:pPr>
        <w:pStyle w:val="Normal"/>
        <w:ind w:firstLine="720"/>
        <w:jc w:val="both"/>
        <w:rPr>
          <w:sz w:val="24"/>
          <w:szCs w:val="24"/>
        </w:rPr>
      </w:pPr>
      <w:r>
        <w:rPr>
          <w:sz w:val="24"/>
          <w:szCs w:val="24"/>
        </w:rPr>
        <w:t>Îíà âçÿëà åãî ïîä ðóêó, è îíè äâèíóëèñü â áàð.</w:t>
      </w:r>
    </w:p>
    <w:p>
      <w:pPr>
        <w:pStyle w:val="Normal"/>
        <w:ind w:firstLine="720"/>
        <w:jc w:val="both"/>
        <w:rPr>
          <w:sz w:val="24"/>
          <w:szCs w:val="24"/>
        </w:rPr>
      </w:pPr>
      <w:r>
        <w:rPr>
          <w:sz w:val="24"/>
          <w:szCs w:val="24"/>
        </w:rPr>
        <w:t xml:space="preserve">— </w:t>
      </w:r>
      <w:r>
        <w:rPr>
          <w:sz w:val="24"/>
          <w:szCs w:val="24"/>
        </w:rPr>
        <w:t>È ÷òî áóäåò? — ñïðîñèëà îíà.</w:t>
      </w:r>
    </w:p>
    <w:p>
      <w:pPr>
        <w:pStyle w:val="Normal"/>
        <w:ind w:firstLine="720"/>
        <w:jc w:val="both"/>
        <w:rPr>
          <w:sz w:val="24"/>
          <w:szCs w:val="24"/>
        </w:rPr>
      </w:pPr>
      <w:r>
        <w:rPr>
          <w:sz w:val="24"/>
          <w:szCs w:val="24"/>
        </w:rPr>
        <w:t xml:space="preserve">— </w:t>
      </w:r>
      <w:r>
        <w:rPr>
          <w:sz w:val="24"/>
          <w:szCs w:val="24"/>
        </w:rPr>
        <w:t>Ñþðïðèç, — óëûáíóëñÿ îí. — Íàñ íå æäó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Êîííåêòèêóòå æåíùèíàì íå ðàçðåøàåòñÿ ñèäåòü èëè ñòîÿòü ó ñòîéêè. Çà ñòîëèêàìè íà äâîèõ è íà ÷åòâåðûõ â òóñêëî îñâåùåííîì çàëå ðàñïîëàãàëîñü äþæèíû äâå ïàðî÷åê. Ìîëîäîé ÷åëîâåê, áðåí÷àâøèé íà ãèòàðå, ñèäåë íà íåáîëüøîé ïëàòôîðìå, è ìàëåíüêèé êèíîïðîæåêòîð ïðåâðàùàë åãî äëèííûå ñâåòëûå âîëîñû â ÿðêî-çîëîòèñòûå. Ïèòåð ïåðâûé íàïðàâèëñÿ ê ïóñòîìó ñòîëèêó. Êàê ðàç â òîò ìîìåíò, êîãäà îíè äîøëè äî íåãî, îí ðàññëûøàë íîâóþ òîíàëüíîñòü â ãóëå ãîëîñîâ, è îòìåòèë, ÷òî íà íèõ îãëÿäûâàþòñÿ. Îíè ñåëè, è ê íèì ïîäîøëà îôèöèàíòêà. Îáà îíè çàêàçàëè øîòëàíäñêîå âèñêè.</w:t>
      </w:r>
    </w:p>
    <w:p>
      <w:pPr>
        <w:pStyle w:val="Normal"/>
        <w:ind w:firstLine="720"/>
        <w:jc w:val="both"/>
        <w:rPr>
          <w:sz w:val="24"/>
          <w:szCs w:val="24"/>
        </w:rPr>
      </w:pPr>
      <w:r>
        <w:rPr>
          <w:sz w:val="24"/>
          <w:szCs w:val="24"/>
        </w:rPr>
        <w:t xml:space="preserve">— </w:t>
      </w:r>
      <w:r>
        <w:rPr>
          <w:sz w:val="24"/>
          <w:szCs w:val="24"/>
        </w:rPr>
        <w:t>Ó íàñ ïîëó÷èëîñü, — íåãðîìêî ñêàçàëà Ãðåéñ. — Ïîëäþæèíû ëþäåé â ýòîì çàëå, ïîõîæå, î÷åíü íàìè èíòåðåñóþòñÿ.</w:t>
      </w:r>
    </w:p>
    <w:p>
      <w:pPr>
        <w:pStyle w:val="Normal"/>
        <w:ind w:firstLine="720"/>
        <w:jc w:val="both"/>
        <w:rPr>
          <w:sz w:val="24"/>
          <w:szCs w:val="24"/>
        </w:rPr>
      </w:pPr>
      <w:r>
        <w:rPr>
          <w:sz w:val="24"/>
          <w:szCs w:val="24"/>
        </w:rPr>
        <w:t>Ïèòåð îáøàðèë ñåáÿ â ïîèñêàõ ïðîïàâøåé òðóáêè, è åãî ïàëüöû êîñíóëèñü ðóêîÿòêè ïèñòîëåòà 45-ãî êàëèáðà â êàðìàíå. È ïîðàäîâàëñÿ òîìó, ÷òî îí òàì.</w:t>
      </w:r>
    </w:p>
    <w:p>
      <w:pPr>
        <w:pStyle w:val="Normal"/>
        <w:ind w:firstLine="720"/>
        <w:jc w:val="both"/>
        <w:rPr>
          <w:sz w:val="24"/>
          <w:szCs w:val="24"/>
        </w:rPr>
      </w:pPr>
      <w:r>
        <w:rPr>
          <w:sz w:val="24"/>
          <w:szCs w:val="24"/>
        </w:rPr>
        <w:t xml:space="preserve">— </w:t>
      </w:r>
      <w:r>
        <w:rPr>
          <w:sz w:val="24"/>
          <w:szCs w:val="24"/>
        </w:rPr>
        <w:t>Ê íàì èäåò äðóã, — ñêàçàëà Ãðåéñ. — Òâîé ïðèÿòåëü èç ãàçåòû.</w:t>
      </w:r>
    </w:p>
    <w:p>
      <w:pPr>
        <w:pStyle w:val="Normal"/>
        <w:ind w:firstLine="720"/>
        <w:jc w:val="both"/>
        <w:rPr>
          <w:sz w:val="24"/>
          <w:szCs w:val="24"/>
        </w:rPr>
      </w:pPr>
      <w:r>
        <w:rPr>
          <w:sz w:val="24"/>
          <w:szCs w:val="24"/>
        </w:rPr>
        <w:t>Ëèöî Äýíà Ñîòåðíà ðàñêðàñíåëîñü, à ãëàçà íååñòåñòâåííî áëåñòåëè. Íå ñîñòàâëÿëî òðóäà äîãàäàòüñÿ, ÷òî îí ïðèëè÷íî çàëîæèë çà âîðîòíèê.</w:t>
      </w:r>
    </w:p>
    <w:p>
      <w:pPr>
        <w:pStyle w:val="Normal"/>
        <w:ind w:firstLine="720"/>
        <w:jc w:val="both"/>
        <w:rPr>
          <w:sz w:val="24"/>
          <w:szCs w:val="24"/>
        </w:rPr>
      </w:pPr>
      <w:r>
        <w:rPr>
          <w:sz w:val="24"/>
          <w:szCs w:val="24"/>
        </w:rPr>
        <w:t xml:space="preserve">— </w:t>
      </w:r>
      <w:r>
        <w:rPr>
          <w:sz w:val="24"/>
          <w:szCs w:val="24"/>
        </w:rPr>
        <w:t>À, Ïèòåð, ðàä âàñ âèäåòü, — çàãîâîðèë îí. — ß óæå íà÷àë áåñïîêîèòüñÿ, êîãäà ìèññèñ Ìèíàôè ñêàçàëà, ÷òî íå ìîæåò âàñ íàéòè.</w:t>
      </w:r>
    </w:p>
    <w:p>
      <w:pPr>
        <w:pStyle w:val="Normal"/>
        <w:ind w:firstLine="720"/>
        <w:jc w:val="both"/>
        <w:rPr>
          <w:sz w:val="24"/>
          <w:szCs w:val="24"/>
        </w:rPr>
      </w:pPr>
      <w:r>
        <w:rPr>
          <w:sz w:val="24"/>
          <w:szCs w:val="24"/>
        </w:rPr>
        <w:t xml:space="preserve">— </w:t>
      </w:r>
      <w:r>
        <w:rPr>
          <w:sz w:val="24"/>
          <w:szCs w:val="24"/>
        </w:rPr>
        <w:t>Âû î÷åíü òî÷íî îáúÿñíèëè, êàê åõàòü, — ñêàçàëà Ãðåéñ.</w:t>
      </w:r>
    </w:p>
    <w:p>
      <w:pPr>
        <w:pStyle w:val="Normal"/>
        <w:ind w:firstLine="720"/>
        <w:jc w:val="both"/>
        <w:rPr>
          <w:sz w:val="24"/>
          <w:szCs w:val="24"/>
        </w:rPr>
      </w:pPr>
      <w:r>
        <w:rPr>
          <w:sz w:val="24"/>
          <w:szCs w:val="24"/>
        </w:rPr>
        <w:t>Äýí íå îáðàòèë íà íåå âíèìàíèÿ.</w:t>
      </w:r>
    </w:p>
    <w:p>
      <w:pPr>
        <w:pStyle w:val="Normal"/>
        <w:ind w:firstLine="720"/>
        <w:jc w:val="both"/>
        <w:rPr>
          <w:sz w:val="24"/>
          <w:szCs w:val="24"/>
        </w:rPr>
      </w:pPr>
      <w:r>
        <w:rPr>
          <w:sz w:val="24"/>
          <w:szCs w:val="24"/>
        </w:rPr>
        <w:t xml:space="preserve">— </w:t>
      </w:r>
      <w:r>
        <w:rPr>
          <w:sz w:val="24"/>
          <w:szCs w:val="24"/>
        </w:rPr>
        <w:t>Âû â ïîðÿäêå, äðóæèùå? — ñïðîñèë îí Ïèòåðà.</w:t>
      </w:r>
    </w:p>
    <w:p>
      <w:pPr>
        <w:pStyle w:val="Normal"/>
        <w:ind w:firstLine="720"/>
        <w:jc w:val="both"/>
        <w:rPr>
          <w:sz w:val="24"/>
          <w:szCs w:val="24"/>
        </w:rPr>
      </w:pPr>
      <w:r>
        <w:rPr>
          <w:sz w:val="24"/>
          <w:szCs w:val="24"/>
        </w:rPr>
        <w:t xml:space="preserve">— </w:t>
      </w:r>
      <w:r>
        <w:rPr>
          <w:sz w:val="24"/>
          <w:szCs w:val="24"/>
        </w:rPr>
        <w:t>Â ïîðÿäêå, — êèâíóë Ïèòåð. — Ïðèñîåäèíÿéòåñü ê íàì — èëè ýòî íåáåçîïàñíî?</w:t>
      </w:r>
    </w:p>
    <w:p>
      <w:pPr>
        <w:pStyle w:val="Normal"/>
        <w:ind w:firstLine="720"/>
        <w:jc w:val="both"/>
        <w:rPr>
          <w:sz w:val="24"/>
          <w:szCs w:val="24"/>
        </w:rPr>
      </w:pPr>
      <w:r>
        <w:rPr>
          <w:sz w:val="24"/>
          <w:szCs w:val="24"/>
        </w:rPr>
        <w:t>Äýí ðàçäîáûë ñòóë çà ñîñåäíèì ñòîëèêîì, óñåëñÿ ìåæäó íèìè è áûñòðî îãëÿäåë êîìíàòó, ïðåæäå ÷åì ñíîâà çàãîâîðèòü.</w:t>
      </w:r>
    </w:p>
    <w:p>
      <w:pPr>
        <w:pStyle w:val="Normal"/>
        <w:ind w:firstLine="720"/>
        <w:jc w:val="both"/>
        <w:rPr>
          <w:sz w:val="24"/>
          <w:szCs w:val="24"/>
        </w:rPr>
      </w:pPr>
      <w:r>
        <w:rPr>
          <w:sz w:val="24"/>
          <w:szCs w:val="24"/>
        </w:rPr>
        <w:t xml:space="preserve">— </w:t>
      </w:r>
      <w:r>
        <w:rPr>
          <w:sz w:val="24"/>
          <w:szCs w:val="24"/>
        </w:rPr>
        <w:t>Âû îáà — íîâîñòü, — ñêàçàë îí, — òàê ÷òî ìíå íè÷åãî íå óãðîæàåò.</w:t>
      </w:r>
    </w:p>
    <w:p>
      <w:pPr>
        <w:pStyle w:val="Normal"/>
        <w:ind w:firstLine="720"/>
        <w:jc w:val="both"/>
        <w:rPr>
          <w:sz w:val="24"/>
          <w:szCs w:val="24"/>
        </w:rPr>
      </w:pPr>
      <w:r>
        <w:rPr>
          <w:sz w:val="24"/>
          <w:szCs w:val="24"/>
        </w:rPr>
        <w:t xml:space="preserve">— </w:t>
      </w:r>
      <w:r>
        <w:rPr>
          <w:sz w:val="24"/>
          <w:szCs w:val="24"/>
        </w:rPr>
        <w:t>À â òàêîé ïîçäíèé ÷àñ çäåñü ìîæíî çàêàçàòü ñàíäâè÷? — áåççàáîòíî ïîèíòåðåñîâàëñÿ Ïèòåð.</w:t>
      </w:r>
    </w:p>
    <w:p>
      <w:pPr>
        <w:pStyle w:val="Normal"/>
        <w:ind w:firstLine="720"/>
        <w:jc w:val="both"/>
        <w:rPr>
          <w:sz w:val="24"/>
          <w:szCs w:val="24"/>
        </w:rPr>
      </w:pPr>
      <w:r>
        <w:rPr>
          <w:sz w:val="24"/>
          <w:szCs w:val="24"/>
        </w:rPr>
        <w:t xml:space="preserve">— </w:t>
      </w:r>
      <w:r>
        <w:rPr>
          <w:sz w:val="24"/>
          <w:szCs w:val="24"/>
        </w:rPr>
        <w:t>Êîíå÷íî. ß áû ïîðåêîìåíäîâàë ôèðìåííóþ èíäåéêó ñ ðóññêèì ãàðíèðîì.</w:t>
      </w:r>
    </w:p>
    <w:p>
      <w:pPr>
        <w:pStyle w:val="Normal"/>
        <w:ind w:firstLine="720"/>
        <w:jc w:val="both"/>
        <w:rPr>
          <w:sz w:val="24"/>
          <w:szCs w:val="24"/>
        </w:rPr>
      </w:pPr>
      <w:r>
        <w:rPr>
          <w:sz w:val="24"/>
          <w:szCs w:val="24"/>
        </w:rPr>
        <w:t xml:space="preserve">— </w:t>
      </w:r>
      <w:r>
        <w:rPr>
          <w:sz w:val="24"/>
          <w:szCs w:val="24"/>
        </w:rPr>
        <w:t>Â Óèíôèëäå ïîäàþò ðóññêèé ãàðíèð? — ñïðîñèë Ïèòåð ñ íàòÿíóòîé óëûáêîé.</w:t>
      </w:r>
    </w:p>
    <w:p>
      <w:pPr>
        <w:pStyle w:val="Normal"/>
        <w:ind w:firstLine="720"/>
        <w:jc w:val="both"/>
        <w:rPr>
          <w:sz w:val="24"/>
          <w:szCs w:val="24"/>
        </w:rPr>
      </w:pPr>
      <w:r>
        <w:rPr>
          <w:sz w:val="24"/>
          <w:szCs w:val="24"/>
        </w:rPr>
        <w:t>Îí âíåçàïíî îùóòèë, ÷òî î÷åíü ãîëîäåí. Ïîäàâ çíàê îôèöèàíòêå, îí çàêàçàë ñàíäâè÷è è êîôå. Äýíó, êàçàëîñü, íå òåðïèòñÿ ïîãîâîðèòü.</w:t>
      </w:r>
    </w:p>
    <w:p>
      <w:pPr>
        <w:pStyle w:val="Normal"/>
        <w:ind w:firstLine="720"/>
        <w:jc w:val="both"/>
        <w:rPr>
          <w:sz w:val="24"/>
          <w:szCs w:val="24"/>
        </w:rPr>
      </w:pPr>
      <w:r>
        <w:rPr>
          <w:sz w:val="24"/>
          <w:szCs w:val="24"/>
        </w:rPr>
        <w:t xml:space="preserve">— </w:t>
      </w:r>
      <w:r>
        <w:rPr>
          <w:sz w:val="24"/>
          <w:szCs w:val="24"/>
        </w:rPr>
        <w:t>Âû ëåãêî íàøëè ó÷åáíûé ïëàö? — ñïðîñèë îí, êîãäà îôèöèàíòêà óøëà.</w:t>
      </w:r>
    </w:p>
    <w:p>
      <w:pPr>
        <w:pStyle w:val="Normal"/>
        <w:ind w:firstLine="720"/>
        <w:jc w:val="both"/>
        <w:rPr>
          <w:sz w:val="24"/>
          <w:szCs w:val="24"/>
        </w:rPr>
      </w:pPr>
      <w:r>
        <w:rPr>
          <w:sz w:val="24"/>
          <w:szCs w:val="24"/>
        </w:rPr>
        <w:t xml:space="preserve">— </w:t>
      </w:r>
      <w:r>
        <w:rPr>
          <w:sz w:val="24"/>
          <w:szCs w:val="24"/>
        </w:rPr>
        <w:t>Êàê íå÷åãî äåëàòü, — îòâåòèë íåáðåæíî Ïèòåð.</w:t>
      </w:r>
    </w:p>
    <w:p>
      <w:pPr>
        <w:pStyle w:val="Normal"/>
        <w:ind w:firstLine="720"/>
        <w:jc w:val="both"/>
        <w:rPr>
          <w:sz w:val="24"/>
          <w:szCs w:val="24"/>
        </w:rPr>
      </w:pPr>
      <w:r>
        <w:rPr>
          <w:sz w:val="24"/>
          <w:szCs w:val="24"/>
        </w:rPr>
        <w:t xml:space="preserve">— </w:t>
      </w:r>
      <w:r>
        <w:rPr>
          <w:sz w:val="24"/>
          <w:szCs w:val="24"/>
        </w:rPr>
        <w:t>Êàêèå-íèáóäü ïðîáëåìû? — ñïðîñèë Äýí.</w:t>
      </w:r>
    </w:p>
    <w:p>
      <w:pPr>
        <w:pStyle w:val="Normal"/>
        <w:ind w:firstLine="720"/>
        <w:jc w:val="both"/>
        <w:rPr>
          <w:sz w:val="24"/>
          <w:szCs w:val="24"/>
        </w:rPr>
      </w:pPr>
      <w:r>
        <w:rPr>
          <w:sz w:val="24"/>
          <w:szCs w:val="24"/>
        </w:rPr>
        <w:t xml:space="preserve">— </w:t>
      </w:r>
      <w:r>
        <w:rPr>
          <w:sz w:val="24"/>
          <w:szCs w:val="24"/>
        </w:rPr>
        <w:t>Êàê òî?</w:t>
      </w:r>
    </w:p>
    <w:p>
      <w:pPr>
        <w:pStyle w:val="Normal"/>
        <w:ind w:firstLine="720"/>
        <w:jc w:val="both"/>
        <w:rPr>
          <w:sz w:val="24"/>
          <w:szCs w:val="24"/>
        </w:rPr>
      </w:pPr>
      <w:r>
        <w:rPr>
          <w:sz w:val="24"/>
          <w:szCs w:val="24"/>
        </w:rPr>
        <w:t xml:space="preserve">— </w:t>
      </w:r>
      <w:r>
        <w:rPr>
          <w:sz w:val="24"/>
          <w:szCs w:val="24"/>
        </w:rPr>
        <w:t>Íó, èì íå íðàâèòñÿ, êîãäà çà íèìè íàáëþäàþò, — ñêàçàë Äýí.</w:t>
      </w:r>
    </w:p>
    <w:p>
      <w:pPr>
        <w:pStyle w:val="Normal"/>
        <w:ind w:firstLine="720"/>
        <w:jc w:val="both"/>
        <w:rPr>
          <w:sz w:val="24"/>
          <w:szCs w:val="24"/>
        </w:rPr>
      </w:pPr>
      <w:r>
        <w:rPr>
          <w:sz w:val="24"/>
          <w:szCs w:val="24"/>
        </w:rPr>
        <w:t xml:space="preserve">— </w:t>
      </w:r>
      <w:r>
        <w:rPr>
          <w:sz w:val="24"/>
          <w:szCs w:val="24"/>
        </w:rPr>
        <w:t>Íå äóìàþ, ÷òî ìåíÿ âèäåëè, — îòìàõíóëñÿ Ïèòåð.</w:t>
      </w:r>
    </w:p>
    <w:p>
      <w:pPr>
        <w:pStyle w:val="Normal"/>
        <w:ind w:firstLine="720"/>
        <w:jc w:val="both"/>
        <w:rPr>
          <w:sz w:val="24"/>
          <w:szCs w:val="24"/>
        </w:rPr>
      </w:pPr>
      <w:r>
        <w:rPr>
          <w:sz w:val="24"/>
          <w:szCs w:val="24"/>
        </w:rPr>
        <w:t>Äýí ïîèãðûâàë ïîëóïóñòûì ñòàêàíîì, êîòîðûé îí ïîñòàâèë íà ñòîë.</w:t>
      </w:r>
    </w:p>
    <w:p>
      <w:pPr>
        <w:pStyle w:val="Normal"/>
        <w:ind w:firstLine="720"/>
        <w:jc w:val="both"/>
        <w:rPr>
          <w:sz w:val="24"/>
          <w:szCs w:val="24"/>
        </w:rPr>
      </w:pPr>
      <w:r>
        <w:rPr>
          <w:sz w:val="24"/>
          <w:szCs w:val="24"/>
        </w:rPr>
        <w:t xml:space="preserve">— </w:t>
      </w:r>
      <w:r>
        <w:rPr>
          <w:sz w:val="24"/>
          <w:szCs w:val="24"/>
        </w:rPr>
        <w:t>Êîãäà âû îòñóòñòâîâàëè òàê äîëãî...</w:t>
      </w:r>
    </w:p>
    <w:p>
      <w:pPr>
        <w:pStyle w:val="Normal"/>
        <w:ind w:firstLine="720"/>
        <w:jc w:val="both"/>
        <w:rPr>
          <w:sz w:val="24"/>
          <w:szCs w:val="24"/>
        </w:rPr>
      </w:pPr>
      <w:r>
        <w:rPr>
          <w:sz w:val="24"/>
          <w:szCs w:val="24"/>
        </w:rPr>
        <w:t>Â åãî òîíå ÷óâñòâîâàëñÿ íåâûñêàçàííûé âîïðîñ.</w:t>
      </w:r>
    </w:p>
    <w:p>
      <w:pPr>
        <w:pStyle w:val="Normal"/>
        <w:ind w:firstLine="720"/>
        <w:jc w:val="both"/>
        <w:rPr>
          <w:sz w:val="24"/>
          <w:szCs w:val="24"/>
        </w:rPr>
      </w:pPr>
      <w:r>
        <w:rPr>
          <w:sz w:val="24"/>
          <w:szCs w:val="24"/>
        </w:rPr>
        <w:t xml:space="preserve">— </w:t>
      </w:r>
      <w:r>
        <w:rPr>
          <w:sz w:val="24"/>
          <w:szCs w:val="24"/>
        </w:rPr>
        <w:t>ß íàáëþäàë çà íèìè ÷àñ èëè îêîëî òîãî, — ñêàçàë Ïèòåð, — à ïîòîì æäàë, ïîêà îíè ðàçîéäóòñÿ. ß íå õîòåë ðèñêîâàòü òåì, ÷òî ìåíÿ óâèäÿò íà äîðîãå. Ïîòîì ÿ íåìíîãî ïîðûñêàë âîêðóã è Ãðåéñ íàãíàëà ìåíÿ.</w:t>
      </w:r>
    </w:p>
    <w:p>
      <w:pPr>
        <w:pStyle w:val="Normal"/>
        <w:ind w:firstLine="720"/>
        <w:jc w:val="both"/>
        <w:rPr>
          <w:sz w:val="24"/>
          <w:szCs w:val="24"/>
        </w:rPr>
      </w:pPr>
      <w:r>
        <w:rPr>
          <w:sz w:val="24"/>
          <w:szCs w:val="24"/>
        </w:rPr>
        <w:t>Äýí îñóøèë ñâîé ñòàêàí è ïîìàíèë îôèöèàíòêó.</w:t>
      </w:r>
    </w:p>
    <w:p>
      <w:pPr>
        <w:pStyle w:val="Normal"/>
        <w:ind w:firstLine="720"/>
        <w:jc w:val="both"/>
        <w:rPr>
          <w:sz w:val="24"/>
          <w:szCs w:val="24"/>
        </w:rPr>
      </w:pPr>
      <w:r>
        <w:rPr>
          <w:sz w:val="24"/>
          <w:szCs w:val="24"/>
        </w:rPr>
        <w:t xml:space="preserve">— </w:t>
      </w:r>
      <w:r>
        <w:rPr>
          <w:sz w:val="24"/>
          <w:szCs w:val="24"/>
        </w:rPr>
        <w:t>Çíà÷èò, îáîøëîñü áåç òðåâîëíåíèé, — ñêàçàë îí.</w:t>
      </w:r>
    </w:p>
    <w:p>
      <w:pPr>
        <w:pStyle w:val="Normal"/>
        <w:ind w:firstLine="720"/>
        <w:jc w:val="both"/>
        <w:rPr>
          <w:sz w:val="24"/>
          <w:szCs w:val="24"/>
        </w:rPr>
      </w:pPr>
      <w:r>
        <w:rPr>
          <w:sz w:val="24"/>
          <w:szCs w:val="24"/>
        </w:rPr>
        <w:t xml:space="preserve">— </w:t>
      </w:r>
      <w:r>
        <w:rPr>
          <w:sz w:val="24"/>
          <w:szCs w:val="24"/>
        </w:rPr>
        <w:t>Íàáëþäàòü çà èõ èãðàìè äîâîëüíî ïîçíàâàòåëüíî, — ñêàçàë Ïèòåð. — Íî íè÷åãî îñîáåííî âîëíóþùåãî íå áûëî.</w:t>
      </w:r>
    </w:p>
    <w:p>
      <w:pPr>
        <w:pStyle w:val="Normal"/>
        <w:ind w:firstLine="720"/>
        <w:jc w:val="both"/>
        <w:rPr>
          <w:sz w:val="24"/>
          <w:szCs w:val="24"/>
        </w:rPr>
      </w:pPr>
      <w:r>
        <w:rPr>
          <w:sz w:val="24"/>
          <w:szCs w:val="24"/>
        </w:rPr>
        <w:t xml:space="preserve">— </w:t>
      </w:r>
      <w:r>
        <w:rPr>
          <w:sz w:val="24"/>
          <w:szCs w:val="24"/>
        </w:rPr>
        <w:t>Åùå ïî îäíîé — âñåì, — ñêàçàë Äýí îôèöèàíòêå. — Çà ìîé ñ÷åò.</w:t>
      </w:r>
    </w:p>
    <w:p>
      <w:pPr>
        <w:pStyle w:val="Normal"/>
        <w:ind w:firstLine="720"/>
        <w:jc w:val="both"/>
        <w:rPr>
          <w:sz w:val="24"/>
          <w:szCs w:val="24"/>
        </w:rPr>
      </w:pPr>
      <w:r>
        <w:rPr>
          <w:sz w:val="24"/>
          <w:szCs w:val="24"/>
        </w:rPr>
        <w:t xml:space="preserve">— </w:t>
      </w:r>
      <w:r>
        <w:rPr>
          <w:sz w:val="24"/>
          <w:szCs w:val="24"/>
        </w:rPr>
        <w:t>ß èìåë èíòåðåñíóþ áåñåäó ñ ìèññèñ Ñìèò, — ñêàçàë Ïèòåð.</w:t>
      </w:r>
    </w:p>
    <w:p>
      <w:pPr>
        <w:pStyle w:val="Normal"/>
        <w:ind w:firstLine="720"/>
        <w:jc w:val="both"/>
        <w:rPr>
          <w:sz w:val="24"/>
          <w:szCs w:val="24"/>
        </w:rPr>
      </w:pPr>
      <w:r>
        <w:rPr>
          <w:sz w:val="24"/>
          <w:szCs w:val="24"/>
        </w:rPr>
        <w:t xml:space="preserve">— </w:t>
      </w:r>
      <w:r>
        <w:rPr>
          <w:sz w:val="24"/>
          <w:szCs w:val="24"/>
        </w:rPr>
        <w:t>Ñâîåîáðàçíàÿ ëè÷íîñòü.</w:t>
      </w:r>
    </w:p>
    <w:p>
      <w:pPr>
        <w:pStyle w:val="Normal"/>
        <w:ind w:firstLine="720"/>
        <w:jc w:val="both"/>
        <w:rPr>
          <w:sz w:val="24"/>
          <w:szCs w:val="24"/>
        </w:rPr>
      </w:pPr>
      <w:r>
        <w:rPr>
          <w:sz w:val="24"/>
          <w:szCs w:val="24"/>
        </w:rPr>
        <w:t xml:space="preserve">— </w:t>
      </w:r>
      <w:r>
        <w:rPr>
          <w:sz w:val="24"/>
          <w:szCs w:val="24"/>
        </w:rPr>
        <w:t>Äà åùå êàêàÿ ñâîåîáðàçíàÿ. — Ïèòåð îáâåë âçãëÿäîì êîìíàòó. — Ñäàåòñÿ ìíå, ÷òî êîå-êàêèå ëèöà ìíå çíàêîìû.</w:t>
      </w:r>
    </w:p>
    <w:p>
      <w:pPr>
        <w:pStyle w:val="Normal"/>
        <w:ind w:firstLine="720"/>
        <w:jc w:val="both"/>
        <w:rPr>
          <w:sz w:val="24"/>
          <w:szCs w:val="24"/>
        </w:rPr>
      </w:pPr>
      <w:r>
        <w:rPr>
          <w:sz w:val="24"/>
          <w:szCs w:val="24"/>
        </w:rPr>
        <w:t xml:space="preserve">— </w:t>
      </w:r>
      <w:r>
        <w:rPr>
          <w:sz w:val="24"/>
          <w:szCs w:val="24"/>
        </w:rPr>
        <w:t>Ãäå-ãäå, à â Óèíôèëäå èç ÷ëåíñòâà â ÀÈÀ ñåêðåòà íå äåëàþò, — ñêàçàë Äýí. — Ñàëëè Ñìèò õîòü êàê-òî ïîìîãëà âàì ñ äðóçüÿìè Îëäåíà?</w:t>
      </w:r>
    </w:p>
    <w:p>
      <w:pPr>
        <w:pStyle w:val="Normal"/>
        <w:ind w:firstLine="720"/>
        <w:jc w:val="both"/>
        <w:rPr>
          <w:sz w:val="24"/>
          <w:szCs w:val="24"/>
        </w:rPr>
      </w:pPr>
      <w:r>
        <w:rPr>
          <w:sz w:val="24"/>
          <w:szCs w:val="24"/>
        </w:rPr>
        <w:t xml:space="preserve">— </w:t>
      </w:r>
      <w:r>
        <w:rPr>
          <w:sz w:val="24"/>
          <w:szCs w:val="24"/>
        </w:rPr>
        <w:t>ß — ñâÿòîøà è áëàãîäåòåëü ÷åëîâå÷åñòâà, — îòâåòèë Ïèòåð. — Ìíå íå ñëèøêîì îáðàäîâàëèñü.</w:t>
      </w:r>
    </w:p>
    <w:p>
      <w:pPr>
        <w:pStyle w:val="Normal"/>
        <w:ind w:firstLine="720"/>
        <w:jc w:val="both"/>
        <w:rPr>
          <w:sz w:val="24"/>
          <w:szCs w:val="24"/>
        </w:rPr>
      </w:pPr>
      <w:r>
        <w:rPr>
          <w:sz w:val="24"/>
          <w:szCs w:val="24"/>
        </w:rPr>
        <w:t>Äýí ðàññìåÿëñÿ.</w:t>
      </w:r>
    </w:p>
    <w:p>
      <w:pPr>
        <w:pStyle w:val="Normal"/>
        <w:ind w:firstLine="720"/>
        <w:jc w:val="both"/>
        <w:rPr>
          <w:sz w:val="24"/>
          <w:szCs w:val="24"/>
        </w:rPr>
      </w:pPr>
      <w:r>
        <w:rPr>
          <w:sz w:val="24"/>
          <w:szCs w:val="24"/>
        </w:rPr>
        <w:t xml:space="preserve">— </w:t>
      </w:r>
      <w:r>
        <w:rPr>
          <w:sz w:val="24"/>
          <w:szCs w:val="24"/>
        </w:rPr>
        <w:t>Äàìî÷êà âåðíà ñâîåé êëèåíòóðå, — ñêàçàë îí. — ß ñîìíåâàþñü, ÷òîáû ìíîãèå èç íèõ âîñõèùàëèñü âàøèì ñëîãîì.</w:t>
      </w:r>
    </w:p>
    <w:p>
      <w:pPr>
        <w:pStyle w:val="Normal"/>
        <w:ind w:firstLine="720"/>
        <w:jc w:val="both"/>
        <w:rPr>
          <w:sz w:val="24"/>
          <w:szCs w:val="24"/>
        </w:rPr>
      </w:pPr>
      <w:r>
        <w:rPr>
          <w:sz w:val="24"/>
          <w:szCs w:val="24"/>
        </w:rPr>
        <w:t xml:space="preserve">— </w:t>
      </w:r>
      <w:r>
        <w:rPr>
          <w:sz w:val="24"/>
          <w:szCs w:val="24"/>
        </w:rPr>
        <w:t>Òàê èëè èíà÷å, ÿ íè÷åãî îò íåå íå äîáèëñÿ, — ñêàçàë Ïèòåð.</w:t>
      </w:r>
    </w:p>
    <w:p>
      <w:pPr>
        <w:pStyle w:val="Normal"/>
        <w:ind w:firstLine="720"/>
        <w:jc w:val="both"/>
        <w:rPr>
          <w:sz w:val="24"/>
          <w:szCs w:val="24"/>
        </w:rPr>
      </w:pPr>
      <w:r>
        <w:rPr>
          <w:sz w:val="24"/>
          <w:szCs w:val="24"/>
        </w:rPr>
        <w:t>Îí âçãëÿíóë íà Ãðåéñ. Îíà ðàññìàòðèâàëà ìàëåíüêîãî òîëñòîãî ÷åëîâå÷êà êàê-òî îñîáåííî ïðèñòàëüíî.</w:t>
      </w:r>
    </w:p>
    <w:p>
      <w:pPr>
        <w:pStyle w:val="Normal"/>
        <w:ind w:firstLine="720"/>
        <w:jc w:val="both"/>
        <w:rPr>
          <w:sz w:val="24"/>
          <w:szCs w:val="24"/>
        </w:rPr>
      </w:pPr>
      <w:r>
        <w:rPr>
          <w:sz w:val="24"/>
          <w:szCs w:val="24"/>
        </w:rPr>
        <w:t>Îôèöèàíòêà ïðèíåñëà âñåì åùå ïî îäíîé ïîðöèè âûïèâêè.</w:t>
      </w:r>
    </w:p>
    <w:p>
      <w:pPr>
        <w:pStyle w:val="Normal"/>
        <w:ind w:firstLine="720"/>
        <w:jc w:val="both"/>
        <w:rPr>
          <w:sz w:val="24"/>
          <w:szCs w:val="24"/>
        </w:rPr>
      </w:pPr>
      <w:r>
        <w:rPr>
          <w:sz w:val="24"/>
          <w:szCs w:val="24"/>
        </w:rPr>
        <w:t xml:space="preserve">— </w:t>
      </w:r>
      <w:r>
        <w:rPr>
          <w:sz w:val="24"/>
          <w:szCs w:val="24"/>
        </w:rPr>
        <w:t>È ÷òî âû ñîáèðàåòåñü ïðåäïðèíÿòü äàëüøå? — ñïðîñèë Äýí.</w:t>
      </w:r>
    </w:p>
    <w:p>
      <w:pPr>
        <w:pStyle w:val="Normal"/>
        <w:ind w:firstLine="720"/>
        <w:jc w:val="both"/>
        <w:rPr>
          <w:sz w:val="24"/>
          <w:szCs w:val="24"/>
        </w:rPr>
      </w:pPr>
      <w:r>
        <w:rPr>
          <w:sz w:val="24"/>
          <w:szCs w:val="24"/>
        </w:rPr>
        <w:t xml:space="preserve">— </w:t>
      </w:r>
      <w:r>
        <w:rPr>
          <w:sz w:val="24"/>
          <w:szCs w:val="24"/>
        </w:rPr>
        <w:t>Áóäó è äàëüøå ðàçíþõèâàòü, äî òåõ ïîð, ïîêà íå îòûùó êîãî-òî, êòî ïîãîâîðèò ñî ìíîé î äðóçüÿõ Îëäåíà Ñìèòà, — ñêàçàë Ïèòåð. — Ïîñëå ýòîãî...</w:t>
      </w:r>
    </w:p>
    <w:p>
      <w:pPr>
        <w:pStyle w:val="Normal"/>
        <w:ind w:firstLine="720"/>
        <w:jc w:val="both"/>
        <w:rPr>
          <w:sz w:val="24"/>
          <w:szCs w:val="24"/>
        </w:rPr>
      </w:pPr>
      <w:r>
        <w:rPr>
          <w:sz w:val="24"/>
          <w:szCs w:val="24"/>
        </w:rPr>
        <w:t xml:space="preserve">— </w:t>
      </w:r>
      <w:r>
        <w:rPr>
          <w:sz w:val="24"/>
          <w:szCs w:val="24"/>
        </w:rPr>
        <w:t>Âû íå ìîãëè áû êóïèòü ìíå ïà÷êó ñèãàðåò, ìèñòåð Ñîòåðí? — íåîæèäàííî ïåðåáèëà åãî Ãðåéñ.</w:t>
      </w:r>
    </w:p>
    <w:p>
      <w:pPr>
        <w:pStyle w:val="Normal"/>
        <w:ind w:firstLine="720"/>
        <w:jc w:val="both"/>
        <w:rPr>
          <w:sz w:val="24"/>
          <w:szCs w:val="24"/>
        </w:rPr>
      </w:pPr>
      <w:r>
        <w:rPr>
          <w:sz w:val="24"/>
          <w:szCs w:val="24"/>
        </w:rPr>
        <w:t>Çâóê åå ãîëîñà ïîðàçèë Ïèòåðà.</w:t>
      </w:r>
    </w:p>
    <w:p>
      <w:pPr>
        <w:pStyle w:val="Normal"/>
        <w:ind w:firstLine="720"/>
        <w:jc w:val="both"/>
        <w:rPr>
          <w:sz w:val="24"/>
          <w:szCs w:val="24"/>
        </w:rPr>
      </w:pPr>
      <w:r>
        <w:rPr>
          <w:sz w:val="24"/>
          <w:szCs w:val="24"/>
        </w:rPr>
        <w:t xml:space="preserve">— </w:t>
      </w:r>
      <w:r>
        <w:rPr>
          <w:sz w:val="24"/>
          <w:szCs w:val="24"/>
        </w:rPr>
        <w:t>Êîíå÷íî, — ñ ãîòîâíîñòüþ ñîãëàñèëñÿ Äýí. — Êàêèõ?</w:t>
      </w:r>
    </w:p>
    <w:p>
      <w:pPr>
        <w:pStyle w:val="Normal"/>
        <w:ind w:firstLine="720"/>
        <w:jc w:val="both"/>
        <w:rPr>
          <w:sz w:val="24"/>
          <w:szCs w:val="24"/>
        </w:rPr>
      </w:pPr>
      <w:r>
        <w:rPr>
          <w:sz w:val="24"/>
          <w:szCs w:val="24"/>
        </w:rPr>
        <w:t xml:space="preserve">— </w:t>
      </w:r>
      <w:r>
        <w:rPr>
          <w:sz w:val="24"/>
          <w:szCs w:val="24"/>
        </w:rPr>
        <w:t>«Êýìåë», ïîæàëóéñòà, — ïîïðîñèëà Ãðåéñ.</w:t>
      </w:r>
    </w:p>
    <w:p>
      <w:pPr>
        <w:pStyle w:val="Normal"/>
        <w:ind w:firstLine="720"/>
        <w:jc w:val="both"/>
        <w:rPr>
          <w:sz w:val="24"/>
          <w:szCs w:val="24"/>
        </w:rPr>
      </w:pPr>
      <w:r>
        <w:rPr>
          <w:sz w:val="24"/>
          <w:szCs w:val="24"/>
        </w:rPr>
        <w:t>Òîëñòûé ÷åëîâå÷åê âñòàë ñî ñâîåãî ñòóëà è íàïðàâèëñÿ ÷åðåç çàë ê àâòîìàòó ñ ñèãàðåòàìè. Ãðåéñ íàêëîíèëàñü ê Ïèòåðó.</w:t>
      </w:r>
    </w:p>
    <w:p>
      <w:pPr>
        <w:pStyle w:val="Normal"/>
        <w:ind w:firstLine="720"/>
        <w:jc w:val="both"/>
        <w:rPr>
          <w:sz w:val="24"/>
          <w:szCs w:val="24"/>
        </w:rPr>
      </w:pPr>
      <w:r>
        <w:rPr>
          <w:sz w:val="24"/>
          <w:szCs w:val="24"/>
        </w:rPr>
        <w:t xml:space="preserve">— </w:t>
      </w:r>
      <w:r>
        <w:rPr>
          <w:sz w:val="24"/>
          <w:szCs w:val="24"/>
        </w:rPr>
        <w:t>Òû ìíå ðàññêàçûâàë, ÷òî òàì, íà ãðåáíå, êîãäà îíè îêðóæèëè òåáÿ, — øåïíóëà îíà, — îäèí èç íèõ ñêàçàë: «Äîëãî æå òû ñþäà äîáèðàëñÿ».</w:t>
      </w:r>
    </w:p>
    <w:p>
      <w:pPr>
        <w:pStyle w:val="Normal"/>
        <w:ind w:firstLine="720"/>
        <w:jc w:val="both"/>
        <w:rPr>
          <w:sz w:val="24"/>
          <w:szCs w:val="24"/>
        </w:rPr>
      </w:pPr>
      <w:r>
        <w:rPr>
          <w:sz w:val="24"/>
          <w:szCs w:val="24"/>
        </w:rPr>
        <w:t xml:space="preserve">— </w:t>
      </w:r>
      <w:r>
        <w:rPr>
          <w:sz w:val="24"/>
          <w:szCs w:val="24"/>
        </w:rPr>
        <w:t>Äà. À ïîòîì ìíå ïðåäëîæèëè ïðîèçíåñòè ðå÷ü.</w:t>
      </w:r>
    </w:p>
    <w:p>
      <w:pPr>
        <w:pStyle w:val="Normal"/>
        <w:ind w:firstLine="720"/>
        <w:jc w:val="both"/>
        <w:rPr>
          <w:sz w:val="24"/>
          <w:szCs w:val="24"/>
        </w:rPr>
      </w:pPr>
      <w:r>
        <w:rPr>
          <w:sz w:val="24"/>
          <w:szCs w:val="24"/>
        </w:rPr>
        <w:t xml:space="preserve">— </w:t>
      </w:r>
      <w:r>
        <w:rPr>
          <w:sz w:val="24"/>
          <w:szCs w:val="24"/>
        </w:rPr>
        <w:t>Îíè çíàëè, ÷òî òû åäåøü, Ïèòåð. Îíè òåáÿ æäàëè — â ïîëíîé ãîòîâíîñòè.</w:t>
      </w:r>
    </w:p>
    <w:p>
      <w:pPr>
        <w:pStyle w:val="Normal"/>
        <w:ind w:firstLine="720"/>
        <w:jc w:val="both"/>
        <w:rPr>
          <w:sz w:val="24"/>
          <w:szCs w:val="24"/>
        </w:rPr>
      </w:pPr>
      <w:r>
        <w:rPr>
          <w:sz w:val="24"/>
          <w:szCs w:val="24"/>
        </w:rPr>
        <w:t xml:space="preserve">— </w:t>
      </w:r>
      <w:r>
        <w:rPr>
          <w:sz w:val="24"/>
          <w:szCs w:val="24"/>
        </w:rPr>
        <w:t>Î÷åâèäíî, ÿ ãäå-òî ïðîçåâàë ÷àñîâîãî.</w:t>
      </w:r>
    </w:p>
    <w:p>
      <w:pPr>
        <w:pStyle w:val="Normal"/>
        <w:ind w:firstLine="720"/>
        <w:jc w:val="both"/>
        <w:rPr>
          <w:sz w:val="24"/>
          <w:szCs w:val="24"/>
        </w:rPr>
      </w:pPr>
      <w:r>
        <w:rPr>
          <w:sz w:val="24"/>
          <w:szCs w:val="24"/>
        </w:rPr>
        <w:t xml:space="preserve">— </w:t>
      </w:r>
      <w:r>
        <w:rPr>
          <w:sz w:val="24"/>
          <w:szCs w:val="24"/>
        </w:rPr>
        <w:t>Òîëüêî îäíîìó ÷åëîâåêó áûëî èçâåñòíî, ÷òî òû íàïðàâëÿåøüñÿ íà ó÷åáíûé ïëàö, — ñêàçàëà Ãðåéñ. — Òâîåìó ïðèÿòåëþ!</w:t>
      </w:r>
    </w:p>
    <w:p>
      <w:pPr>
        <w:pStyle w:val="Normal"/>
        <w:ind w:firstLine="720"/>
        <w:jc w:val="both"/>
        <w:rPr>
          <w:sz w:val="24"/>
          <w:szCs w:val="24"/>
        </w:rPr>
      </w:pPr>
      <w:r>
        <w:rPr>
          <w:sz w:val="24"/>
          <w:szCs w:val="24"/>
        </w:rPr>
        <w:t xml:space="preserve">— </w:t>
      </w:r>
      <w:r>
        <w:rPr>
          <w:sz w:val="24"/>
          <w:szCs w:val="24"/>
        </w:rPr>
        <w:t>Äýí?..</w:t>
      </w:r>
    </w:p>
    <w:p>
      <w:pPr>
        <w:pStyle w:val="Normal"/>
        <w:ind w:firstLine="720"/>
        <w:jc w:val="both"/>
        <w:rPr>
          <w:sz w:val="24"/>
          <w:szCs w:val="24"/>
        </w:rPr>
      </w:pPr>
      <w:r>
        <w:rPr>
          <w:sz w:val="24"/>
          <w:szCs w:val="24"/>
        </w:rPr>
        <w:t xml:space="preserve">— </w:t>
      </w:r>
      <w:r>
        <w:rPr>
          <w:sz w:val="24"/>
          <w:szCs w:val="24"/>
        </w:rPr>
        <w:t>À ðàçâå åùå êòî-íèáóäü çíàë?</w:t>
      </w:r>
    </w:p>
    <w:p>
      <w:pPr>
        <w:pStyle w:val="Normal"/>
        <w:ind w:firstLine="720"/>
        <w:jc w:val="both"/>
        <w:rPr>
          <w:sz w:val="24"/>
          <w:szCs w:val="24"/>
        </w:rPr>
      </w:pPr>
      <w:r>
        <w:rPr>
          <w:sz w:val="24"/>
          <w:szCs w:val="24"/>
        </w:rPr>
        <w:t>Ïèòåð ïðèùóðèë ãëàçà. Îí íàáëþäàë, êàê ìàëåíüêèé òîëñòûé ÷åëîâå÷åê âîçèòñÿ ñ àâòîìàòîì äëÿ ïðîäàæè ñèãàðåò â äðóãîì êîíöå çàëà.</w:t>
      </w:r>
    </w:p>
    <w:p>
      <w:pPr>
        <w:pStyle w:val="Normal"/>
        <w:ind w:firstLine="720"/>
        <w:jc w:val="both"/>
        <w:rPr>
          <w:sz w:val="24"/>
          <w:szCs w:val="24"/>
        </w:rPr>
      </w:pPr>
      <w:r>
        <w:rPr>
          <w:sz w:val="24"/>
          <w:szCs w:val="24"/>
        </w:rPr>
        <w:t xml:space="preserve">— </w:t>
      </w:r>
      <w:r>
        <w:rPr>
          <w:sz w:val="24"/>
          <w:szCs w:val="24"/>
        </w:rPr>
        <w:t>Ó ìåíÿ íþõ íà ëþäåé, Ïèòåð. Îí ìíå íå íðàâèòñÿ, ÿ åìó íå äîâåðÿþ. Îí áûë áû äëÿ íèõ èäåàëüíîé ïîäñàäíîé óòêîé. Îí ïîñëàë òåáÿ ê ìèññèñ Ñìèò, è îíà áûëà ãîòîâà ê òâîåìó ïðèõîäó. Îí ïîñëàë òåáÿ íà ó÷åáíûé ïëàö, è îíè ïîäæèäàëè òåáÿ. Òåïåðü ñòàðèíà Äýí õî÷åò çíàòü, ÷òî òû ïðåäïðèìåøü äàëüøå. ß ãîòîâà ïîêëÿñòüñÿ, ÷òî îí — êàíàë èíôîðìàöèè, ñâÿçûâàþùèé èõ ñ òîáîé, Ïèòåð. Îò òåáÿ æäóò, ÷òî òû ðàññêàæåøü åìó, ÷òî ñëó÷èëîñü ñ òîáîé òàì, à ïîòîì ýòà íîâîñòü ðàñïðîñòðàíèòñÿ — êàê îíè òîãî è õîòÿò.</w:t>
      </w:r>
    </w:p>
    <w:p>
      <w:pPr>
        <w:pStyle w:val="Normal"/>
        <w:ind w:firstLine="720"/>
        <w:jc w:val="both"/>
        <w:rPr>
          <w:sz w:val="24"/>
          <w:szCs w:val="24"/>
        </w:rPr>
      </w:pPr>
      <w:r>
        <w:rPr>
          <w:sz w:val="24"/>
          <w:szCs w:val="24"/>
        </w:rPr>
        <w:t xml:space="preserve">— </w:t>
      </w:r>
      <w:r>
        <w:rPr>
          <w:sz w:val="24"/>
          <w:szCs w:val="24"/>
        </w:rPr>
        <w:t>Íåëüçÿ ïîçâîëÿòü ìíå ïåðåõîäèòü óëèöó â îäèíî÷êó, — ìðà÷íî ïîøóòèë Ïèòåð.</w:t>
      </w:r>
    </w:p>
    <w:p>
      <w:pPr>
        <w:pStyle w:val="Normal"/>
        <w:ind w:firstLine="720"/>
        <w:jc w:val="both"/>
        <w:rPr>
          <w:sz w:val="24"/>
          <w:szCs w:val="24"/>
        </w:rPr>
      </w:pPr>
      <w:r>
        <w:rPr>
          <w:sz w:val="24"/>
          <w:szCs w:val="24"/>
        </w:rPr>
        <w:t xml:space="preserve">— </w:t>
      </w:r>
      <w:r>
        <w:rPr>
          <w:sz w:val="24"/>
          <w:szCs w:val="24"/>
        </w:rPr>
        <w:t>Ó òåáÿ íå áûëî âðåìåíè ïîäóìàòü íàä ýòèì, — âîçðàçèëà îíà. — Âîçìîæíî, ÿ îøèáàþñü...</w:t>
      </w:r>
    </w:p>
    <w:p>
      <w:pPr>
        <w:pStyle w:val="Normal"/>
        <w:ind w:firstLine="720"/>
        <w:jc w:val="both"/>
        <w:rPr>
          <w:sz w:val="24"/>
          <w:szCs w:val="24"/>
        </w:rPr>
      </w:pPr>
      <w:r>
        <w:rPr>
          <w:sz w:val="24"/>
          <w:szCs w:val="24"/>
        </w:rPr>
        <w:t xml:space="preserve">— </w:t>
      </w:r>
      <w:r>
        <w:rPr>
          <w:sz w:val="24"/>
          <w:szCs w:val="24"/>
        </w:rPr>
        <w:t>ß òàê íå äóìàþ, — ñêàçàë Ïèòåð. — Òîëñòûé ìàëåíüêèé óáëþäîê! Êàêîé àêòåð!</w:t>
      </w:r>
    </w:p>
    <w:p>
      <w:pPr>
        <w:pStyle w:val="Normal"/>
        <w:ind w:firstLine="720"/>
        <w:jc w:val="both"/>
        <w:rPr>
          <w:sz w:val="24"/>
          <w:szCs w:val="24"/>
        </w:rPr>
      </w:pPr>
      <w:r>
        <w:rPr>
          <w:sz w:val="24"/>
          <w:szCs w:val="24"/>
        </w:rPr>
        <w:t xml:space="preserve">— </w:t>
      </w:r>
      <w:r>
        <w:rPr>
          <w:sz w:val="24"/>
          <w:szCs w:val="24"/>
        </w:rPr>
        <w:t>Ìîæåò áûòü, òû ñóìååøü åãî èñïîëüçîâàòü, Ïèòåð, åñëè îí íå äîãàäàåòñÿ, ÷òî ìû åãî âû÷èñëèëè?</w:t>
      </w:r>
    </w:p>
    <w:p>
      <w:pPr>
        <w:pStyle w:val="Normal"/>
        <w:ind w:firstLine="720"/>
        <w:jc w:val="both"/>
        <w:rPr>
          <w:sz w:val="24"/>
          <w:szCs w:val="24"/>
        </w:rPr>
      </w:pPr>
      <w:r>
        <w:rPr>
          <w:sz w:val="24"/>
          <w:szCs w:val="24"/>
        </w:rPr>
        <w:t>Ïðèõîä îôèöèàíòêè ñ ñàíäâè÷àìè è êîôå äàë Ïèòåðó âðåìÿ, ÷òîáû ñîâëàäàòü ñ ãíåâîì, êîòîðûé, êàê îí ïîíèìàë, íàâåðíÿêà îòðàçèëñÿ áû íà åãî ëèöå. Äýí Ñîòåðí ïîäîøåë ñ ñèãàðåòàìè.</w:t>
      </w:r>
    </w:p>
    <w:p>
      <w:pPr>
        <w:pStyle w:val="Normal"/>
        <w:ind w:firstLine="720"/>
        <w:jc w:val="both"/>
        <w:rPr>
          <w:sz w:val="24"/>
          <w:szCs w:val="24"/>
        </w:rPr>
      </w:pPr>
      <w:r>
        <w:rPr>
          <w:sz w:val="24"/>
          <w:szCs w:val="24"/>
        </w:rPr>
        <w:t>Îí ñåë è ãëîòíóë èç ñâîåãî ñòàêàíà.</w:t>
      </w:r>
    </w:p>
    <w:p>
      <w:pPr>
        <w:pStyle w:val="Normal"/>
        <w:ind w:firstLine="720"/>
        <w:jc w:val="both"/>
        <w:rPr>
          <w:sz w:val="24"/>
          <w:szCs w:val="24"/>
        </w:rPr>
      </w:pPr>
      <w:r>
        <w:rPr>
          <w:sz w:val="24"/>
          <w:szCs w:val="24"/>
        </w:rPr>
        <w:t xml:space="preserve">— </w:t>
      </w:r>
      <w:r>
        <w:rPr>
          <w:sz w:val="24"/>
          <w:szCs w:val="24"/>
        </w:rPr>
        <w:t>ß áû è ðàä ïîìî÷ü âàì ñî Ñìèòîì, — ñêàçàë îí, — íî, äîëæíî áûòü, ïîñòóïèëà êîìàíäà ïðîãëîòèòü ÿçûê. Òàê âû ãîâîðèòå, ÷òî ïîñëå ýòîãî...</w:t>
      </w:r>
    </w:p>
    <w:p>
      <w:pPr>
        <w:pStyle w:val="Normal"/>
        <w:ind w:firstLine="720"/>
        <w:jc w:val="both"/>
        <w:rPr>
          <w:sz w:val="24"/>
          <w:szCs w:val="24"/>
        </w:rPr>
      </w:pPr>
      <w:r>
        <w:rPr>
          <w:sz w:val="24"/>
          <w:szCs w:val="24"/>
        </w:rPr>
        <w:t xml:space="preserve">— </w:t>
      </w:r>
      <w:r>
        <w:rPr>
          <w:sz w:val="24"/>
          <w:szCs w:val="24"/>
        </w:rPr>
        <w:t>Ïîñëå ýòîãî ó íàñ ñíîâà íå îñòàëîñü çàöåïîê, — ñêàçàë Ïèòåð.</w:t>
      </w:r>
    </w:p>
    <w:p>
      <w:pPr>
        <w:pStyle w:val="Normal"/>
        <w:ind w:firstLine="720"/>
        <w:jc w:val="both"/>
        <w:rPr>
          <w:sz w:val="24"/>
          <w:szCs w:val="24"/>
        </w:rPr>
      </w:pPr>
      <w:r>
        <w:rPr>
          <w:sz w:val="24"/>
          <w:szCs w:val="24"/>
        </w:rPr>
        <w:t>Ìàëåíüêèé òîëñòûé ÷åëîâå÷åê êàêîå-òî âðåìÿ çàäóì÷èâî èçó÷àë åãî.</w:t>
      </w:r>
    </w:p>
    <w:p>
      <w:pPr>
        <w:pStyle w:val="Normal"/>
        <w:ind w:firstLine="720"/>
        <w:jc w:val="both"/>
        <w:rPr>
          <w:sz w:val="24"/>
          <w:szCs w:val="24"/>
        </w:rPr>
      </w:pPr>
      <w:r>
        <w:rPr>
          <w:sz w:val="24"/>
          <w:szCs w:val="24"/>
        </w:rPr>
        <w:t xml:space="preserve">— </w:t>
      </w:r>
      <w:r>
        <w:rPr>
          <w:sz w:val="24"/>
          <w:szCs w:val="24"/>
        </w:rPr>
        <w:t>Ó ìåíÿ òàêîå ÷óâñòâî, ÷òî âû íå ðàññêàçàëè ìíå âñåãî, ÷òî ñëó÷èëîñü íà ó÷åáíîì ïëàöó, — âêðàä÷èâî ïðîâîðêîâàë îí.</w:t>
      </w:r>
    </w:p>
    <w:p>
      <w:pPr>
        <w:pStyle w:val="Normal"/>
        <w:ind w:firstLine="720"/>
        <w:jc w:val="both"/>
        <w:rPr>
          <w:sz w:val="24"/>
          <w:szCs w:val="24"/>
        </w:rPr>
      </w:pPr>
      <w:r>
        <w:rPr>
          <w:sz w:val="24"/>
          <w:szCs w:val="24"/>
        </w:rPr>
        <w:t xml:space="preserve">— </w:t>
      </w:r>
      <w:r>
        <w:rPr>
          <w:sz w:val="24"/>
          <w:szCs w:val="24"/>
        </w:rPr>
        <w:t>À ÷òî òóò ðàññêàçûâàòü? — Ïèòåðó, ïîõîæå, óäàâàëîñü ñîõðàíèòü íåáðåæíûé òîí. — Îâëàäåíèå ïðèåìàìè øòûêîâîãî áîÿ, çàíÿòèÿ ïî êàðàòý, ñòðîåâàÿ ïîäãîòîâêà. Íåïîõîæå, ÷òîáû îíè èçó÷àëè ñòðåëêîâîå äåëî, ÷òî ìåíÿ óäèâèëî.</w:t>
      </w:r>
    </w:p>
    <w:p>
      <w:pPr>
        <w:pStyle w:val="Normal"/>
        <w:ind w:firstLine="720"/>
        <w:jc w:val="both"/>
        <w:rPr>
          <w:sz w:val="24"/>
          <w:szCs w:val="24"/>
        </w:rPr>
      </w:pPr>
      <w:r>
        <w:rPr>
          <w:sz w:val="24"/>
          <w:szCs w:val="24"/>
        </w:rPr>
        <w:t xml:space="preserve">— </w:t>
      </w:r>
      <w:r>
        <w:rPr>
          <w:sz w:val="24"/>
          <w:szCs w:val="24"/>
        </w:rPr>
        <w:t>Â ãîðîäå åñòü ñòðåëêîâûé êëóá, — ñêàçàë Äýí. Åãî ãîëîñ ñòèõ. — Íå ïûòàéòåñü ïðîâåðíóòü ýòî äåëî â îäèíî÷êó, Ïèòåð. Ó íèõ ñëèøêîì ìíîãî áîåïðèïàñîâ ïî âàøó äóøó. ß è ðàä áû ïîìî÷ü, íî âû çíàåòå, â êàêîì ÿ ïîëîæåíèè.</w:t>
      </w:r>
    </w:p>
    <w:p>
      <w:pPr>
        <w:pStyle w:val="Normal"/>
        <w:ind w:firstLine="720"/>
        <w:jc w:val="both"/>
        <w:rPr>
          <w:sz w:val="24"/>
          <w:szCs w:val="24"/>
        </w:rPr>
      </w:pPr>
      <w:r>
        <w:rPr>
          <w:sz w:val="24"/>
          <w:szCs w:val="24"/>
        </w:rPr>
        <w:t xml:space="preserve">— </w:t>
      </w:r>
      <w:r>
        <w:rPr>
          <w:sz w:val="24"/>
          <w:szCs w:val="24"/>
        </w:rPr>
        <w:t>Äà, äóìàþ, ÷òî çíàþ, — ñêàçàë Ïèòåð.</w:t>
      </w:r>
    </w:p>
    <w:p>
      <w:pPr>
        <w:pStyle w:val="Normal"/>
        <w:ind w:firstLine="720"/>
        <w:jc w:val="both"/>
        <w:rPr>
          <w:sz w:val="24"/>
          <w:szCs w:val="24"/>
        </w:rPr>
      </w:pPr>
      <w:r>
        <w:rPr>
          <w:sz w:val="24"/>
          <w:szCs w:val="24"/>
        </w:rPr>
        <w:t>Êàêîå-òî âðåìÿ íèêòî íè÷åãî íå ãîâîðèë, à ïîòîì Äýí îòîäâèíóë ñâîé ñòóë.</w:t>
      </w:r>
    </w:p>
    <w:p>
      <w:pPr>
        <w:pStyle w:val="Normal"/>
        <w:ind w:firstLine="720"/>
        <w:jc w:val="both"/>
        <w:rPr>
          <w:sz w:val="24"/>
          <w:szCs w:val="24"/>
        </w:rPr>
      </w:pPr>
      <w:r>
        <w:rPr>
          <w:sz w:val="24"/>
          <w:szCs w:val="24"/>
        </w:rPr>
        <w:t xml:space="preserve">— </w:t>
      </w:r>
      <w:r>
        <w:rPr>
          <w:sz w:val="24"/>
          <w:szCs w:val="24"/>
        </w:rPr>
        <w:t>ß óòðîì èäó â òèïîãðàôèþ, — ñêàçàë îí. — À ñåãîäíÿ âå÷åðîì ìíå åùå íóæíî ïîäãîòîâèòü îäèí ìàòåðèàë. — Îí ïîñìîòðåë íà Ïèòåðà, îçàäà÷åííûé. — Åñëè ÿ ñìîãó ÷òî-òî ñäåëàòü äëÿ âàñ, â ïðåäåëàõ ìîèõ âîçìîæíîñòåé, äàéòå ìíå çíàòü.</w:t>
      </w:r>
    </w:p>
    <w:p>
      <w:pPr>
        <w:pStyle w:val="Normal"/>
        <w:ind w:firstLine="720"/>
        <w:jc w:val="both"/>
        <w:rPr>
          <w:sz w:val="24"/>
          <w:szCs w:val="24"/>
        </w:rPr>
      </w:pPr>
      <w:r>
        <w:rPr>
          <w:sz w:val="24"/>
          <w:szCs w:val="24"/>
        </w:rPr>
        <w:t xml:space="preserve">— </w:t>
      </w:r>
      <w:r>
        <w:rPr>
          <w:sz w:val="24"/>
          <w:szCs w:val="24"/>
        </w:rPr>
        <w:t>Îáåùàþ, — ñêàçàë Ïèòåð.</w:t>
      </w:r>
    </w:p>
    <w:p>
      <w:pPr>
        <w:pStyle w:val="Normal"/>
        <w:ind w:firstLine="720"/>
        <w:jc w:val="both"/>
        <w:rPr>
          <w:sz w:val="24"/>
          <w:szCs w:val="24"/>
        </w:rPr>
      </w:pPr>
      <w:r>
        <w:rPr>
          <w:sz w:val="24"/>
          <w:szCs w:val="24"/>
        </w:rPr>
        <w:t xml:space="preserve">— </w:t>
      </w:r>
      <w:r>
        <w:rPr>
          <w:sz w:val="24"/>
          <w:szCs w:val="24"/>
        </w:rPr>
        <w:t>Ñïîêîéíîé íî÷è, ìèññèñ Ìèíàôè.</w:t>
      </w:r>
    </w:p>
    <w:p>
      <w:pPr>
        <w:pStyle w:val="Normal"/>
        <w:ind w:firstLine="720"/>
        <w:jc w:val="both"/>
        <w:rPr>
          <w:sz w:val="24"/>
          <w:szCs w:val="24"/>
        </w:rPr>
      </w:pPr>
      <w:r>
        <w:rPr>
          <w:sz w:val="24"/>
          <w:szCs w:val="24"/>
        </w:rPr>
        <w:t xml:space="preserve">— </w:t>
      </w:r>
      <w:r>
        <w:rPr>
          <w:sz w:val="24"/>
          <w:szCs w:val="24"/>
        </w:rPr>
        <w:t>Ñïîêîéíîé íî÷è, — ñêàçàëà Ãðåéñ.</w:t>
      </w:r>
    </w:p>
    <w:p>
      <w:pPr>
        <w:pStyle w:val="Normal"/>
        <w:ind w:firstLine="720"/>
        <w:jc w:val="both"/>
        <w:rPr>
          <w:sz w:val="24"/>
          <w:szCs w:val="24"/>
        </w:rPr>
      </w:pPr>
      <w:r>
        <w:rPr>
          <w:sz w:val="24"/>
          <w:szCs w:val="24"/>
        </w:rPr>
        <w:t>Òîëñòûé ÷åëîâå÷åê ïðîøåë ê ñòîéêå, ÿêîáû ÷òîáû îïëàòèòü ñâîé ñ÷åò. Îí òóò æå çàâÿçàë ðàçãîâîð ñ äâóìÿ ñòîÿâøèìè òàì ëþäüìè. Îäèí ðàç îí îãëÿíóëñÿ è, óâèäåâ, ÷òî Ïèòåð è Ãðåéñ íàáëþäàþò çà íèì, óõìûëüíóëñÿ èì è ïîìàõàë ðóêîé, ïîæåëàâ äîáðîé íî÷è. Ïîòîì âçÿë ñäà÷ó è âûøåë èç çàâåäåíèÿ.</w:t>
      </w:r>
    </w:p>
    <w:p>
      <w:pPr>
        <w:pStyle w:val="Normal"/>
        <w:ind w:firstLine="720"/>
        <w:jc w:val="both"/>
        <w:rPr>
          <w:sz w:val="24"/>
          <w:szCs w:val="24"/>
        </w:rPr>
      </w:pPr>
      <w:r>
        <w:rPr>
          <w:sz w:val="24"/>
          <w:szCs w:val="24"/>
        </w:rPr>
        <w:t xml:space="preserve">— </w:t>
      </w:r>
      <w:r>
        <w:rPr>
          <w:sz w:val="24"/>
          <w:szCs w:val="24"/>
        </w:rPr>
        <w:t>Òû ïðàâà, — ñêàçàë Ïèòåð Ãðåéñ. — Íó ÷òî æ, òåïåðü ìû ìîæåì áûòü óâåðåíû, ÷òî ãåíåðàë óçíàåò: ÿ íå ñîáèðàþñü çàÿâëÿòü î òîì, ÷òî ñî ìíîé ñëó÷èëîñü.</w:t>
      </w:r>
    </w:p>
    <w:p>
      <w:pPr>
        <w:pStyle w:val="Normal"/>
        <w:ind w:firstLine="720"/>
        <w:jc w:val="both"/>
        <w:rPr>
          <w:sz w:val="24"/>
          <w:szCs w:val="24"/>
        </w:rPr>
      </w:pPr>
      <w:r>
        <w:rPr>
          <w:sz w:val="24"/>
          <w:szCs w:val="24"/>
        </w:rPr>
        <w:t xml:space="preserve">— </w:t>
      </w:r>
      <w:r>
        <w:rPr>
          <w:sz w:val="24"/>
          <w:szCs w:val="24"/>
        </w:rPr>
        <w:t>È ÷òî äàëüøå? — ñïðîñèëà Ãðåéñ.</w:t>
      </w:r>
    </w:p>
    <w:p>
      <w:pPr>
        <w:pStyle w:val="Normal"/>
        <w:ind w:firstLine="720"/>
        <w:jc w:val="both"/>
        <w:rPr>
          <w:sz w:val="24"/>
          <w:szCs w:val="24"/>
        </w:rPr>
      </w:pPr>
      <w:r>
        <w:rPr>
          <w:sz w:val="24"/>
          <w:szCs w:val="24"/>
        </w:rPr>
        <w:t xml:space="preserve">— </w:t>
      </w:r>
      <w:r>
        <w:rPr>
          <w:sz w:val="24"/>
          <w:szCs w:val="24"/>
        </w:rPr>
        <w:t>Çäåñü ìû äîáèëèñü òîãî, ÷åãî õîòåëè, — ñêàçàë Ïèòåð. — Òåïåðü ìû îòâåçåì òåáÿ äîìîé, è ÿ ïîäûùó ìåñòî, ãäå ìîæíî îòîñïàòüñÿ.</w:t>
      </w:r>
    </w:p>
    <w:p>
      <w:pPr>
        <w:pStyle w:val="Normal"/>
        <w:ind w:firstLine="720"/>
        <w:jc w:val="both"/>
        <w:rPr>
          <w:sz w:val="24"/>
          <w:szCs w:val="24"/>
        </w:rPr>
      </w:pPr>
      <w:r>
        <w:rPr>
          <w:sz w:val="24"/>
          <w:szCs w:val="24"/>
        </w:rPr>
        <w:t xml:space="preserve">— </w:t>
      </w:r>
      <w:r>
        <w:rPr>
          <w:sz w:val="24"/>
          <w:szCs w:val="24"/>
        </w:rPr>
        <w:t>Òû ìîæåøü îñòàòüñÿ ó ìåíÿ, — ñêàçàëà Ãðåéñ. — Òû ïðèñìàòðèâàë çà ìíîé ïîçàïðîøëîé íî÷üþ. Ñåãîäíÿ íî÷üþ ÿ ìîãó ñäåëàòü òî æå ñàìîå äëÿ òåáÿ.</w:t>
      </w:r>
    </w:p>
    <w:p>
      <w:pPr>
        <w:pStyle w:val="Normal"/>
        <w:ind w:firstLine="720"/>
        <w:jc w:val="both"/>
        <w:rPr>
          <w:sz w:val="24"/>
          <w:szCs w:val="24"/>
        </w:rPr>
      </w:pPr>
      <w:r>
        <w:rPr>
          <w:sz w:val="24"/>
          <w:szCs w:val="24"/>
        </w:rPr>
        <w:t xml:space="preserve">— </w:t>
      </w:r>
      <w:r>
        <w:rPr>
          <w:sz w:val="24"/>
          <w:szCs w:val="24"/>
        </w:rPr>
        <w:t>Ìû ïîãîâîðèì îá ýòîì ïî äîðîãå, — ñêàçàë Ïèòåð.</w:t>
      </w:r>
    </w:p>
    <w:p>
      <w:pPr>
        <w:pStyle w:val="Normal"/>
        <w:ind w:firstLine="720"/>
        <w:jc w:val="both"/>
        <w:rPr>
          <w:sz w:val="24"/>
          <w:szCs w:val="24"/>
        </w:rPr>
      </w:pPr>
      <w:r>
        <w:rPr>
          <w:sz w:val="24"/>
          <w:szCs w:val="24"/>
        </w:rPr>
        <w:t>Îí ïîäàë çíàê îôèöèàíòêå è îïëàòèë ÷åê. Êîãäà îíè âûõîäèëè, îêîëî äþæèíû ëþäåé â çàâåäåíèè, ïîõîæå, î÷åíü èìè èíòåðåñîâàëèñü. Ïèòåð ñïðàøèâàë ñåáÿ, êàê äàëåêî îíè óéäóò, áåç òîãî ÷òîáû êòî-òî óâÿçàëñÿ çà íèìè. Åãî ðóêà ñíîâà èñêàëà âñåëÿþùèé ñïîêîéñòâèå ïèñòîëåò â êàðìàíå ïèäæàêà.</w:t>
      </w:r>
    </w:p>
    <w:p>
      <w:pPr>
        <w:pStyle w:val="Normal"/>
        <w:ind w:firstLine="720"/>
        <w:jc w:val="both"/>
        <w:rPr>
          <w:sz w:val="24"/>
          <w:szCs w:val="24"/>
        </w:rPr>
      </w:pPr>
      <w:r>
        <w:rPr>
          <w:sz w:val="24"/>
          <w:szCs w:val="24"/>
        </w:rPr>
        <w:t>Êîãäà Ïèòåð îòêðûâàë äâåðöó ìàøèíû, îí óâèäåë, ÷òî íà ñèäåíüå åñòü íå÷òî òàêîå, ÷åãî òàì ïðåæäå íå áûëî. Ýòî áûë êóñî÷åê ïðîñòîé áåëîé áóìàãè, ñëîæåííîé êâàäðàòîì. Ïèòåð âçÿë åãî è ðàçâåðíóë. Íà íåì áûëî íàïèñàíî êîðîòêîå ïîñëàíèå, íèêîìó íå àäðåñîâàííîå è áåç ïîäïèñè. Ïèòåð îòêðûë ðîò, ñîáèðàÿñü ÷òî-òî ñêàçàòü Ãðåéñ, íî íå ñìîã âûäàâèòü èç ñåáÿ íè ñëîâà. Îí ïåðåäàë åé çàïèñêó è ñòîÿë, íàáëþäàÿ çà íåé, ñ çàñòûâøèì ëèöîì.</w:t>
      </w:r>
    </w:p>
    <w:p>
      <w:pPr>
        <w:pStyle w:val="Normal"/>
        <w:ind w:firstLine="720"/>
        <w:jc w:val="both"/>
        <w:rPr>
          <w:sz w:val="24"/>
          <w:szCs w:val="24"/>
        </w:rPr>
      </w:pPr>
      <w:r>
        <w:rPr>
          <w:sz w:val="24"/>
          <w:szCs w:val="24"/>
        </w:rPr>
        <w:t>Çàïèñêà ãëàñèëà: «Ðåäìîíä ïîõîðîíåí â ðîçàðèè Äîìà Êðóãëîãî ñòî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Ãðåéñ è Ïèòåð ñòîÿëè òàì, âãëÿäûâàÿñü äðóã â äðóãà â ïîëóòüìå. Èç áàðà äî íèõ äîíåññÿ âçðûâ ñìåõà, à ïîòîì ìîòèâ ñòàðîé õîðîøî çíàêîìîé íàðîäíîé ïåñíè, êîòîðóþ íàèãðûâàë è ïåë ãèòàðèñò:</w:t>
      </w:r>
    </w:p>
    <w:p>
      <w:pPr>
        <w:pStyle w:val="Normal"/>
        <w:ind w:firstLine="720"/>
        <w:jc w:val="both"/>
        <w:rPr>
          <w:sz w:val="24"/>
          <w:szCs w:val="24"/>
        </w:rPr>
      </w:pPr>
      <w:r>
        <w:rPr>
          <w:sz w:val="24"/>
          <w:szCs w:val="24"/>
        </w:rPr>
      </w:r>
    </w:p>
    <w:p>
      <w:pPr>
        <w:pStyle w:val="Normal"/>
        <w:ind w:left="2880" w:firstLine="720"/>
        <w:jc w:val="both"/>
        <w:rPr>
          <w:i/>
          <w:i/>
          <w:iCs/>
          <w:sz w:val="24"/>
          <w:szCs w:val="24"/>
        </w:rPr>
      </w:pPr>
      <w:r>
        <w:rPr>
          <w:i/>
          <w:iCs/>
          <w:sz w:val="24"/>
          <w:szCs w:val="24"/>
        </w:rPr>
        <w:t>Êîãäà óêóñèò ìóõà</w:t>
      </w:r>
    </w:p>
    <w:p>
      <w:pPr>
        <w:pStyle w:val="Normal"/>
        <w:ind w:left="2880" w:firstLine="720"/>
        <w:jc w:val="both"/>
        <w:rPr>
          <w:i/>
          <w:i/>
          <w:iCs/>
          <w:sz w:val="24"/>
          <w:szCs w:val="24"/>
        </w:rPr>
      </w:pPr>
      <w:r>
        <w:rPr>
          <w:i/>
          <w:iCs/>
          <w:sz w:val="24"/>
          <w:szCs w:val="24"/>
        </w:rPr>
        <w:t>Ñ ñèíèì õâîñòîì.</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Ãðåéñ îòäàëà çàïèñêó, êàê áóäòî îíà æãëà åé ïàëüöû. Îíè çàáðàëèñü â ìàøèíó, çàêðûëè äâåðöû è ïðîñòî ñèäåëè òàì. Ïî÷åðê áûë êðóïíûé è äåòñêèé, âåðîÿòíî, èñêóñíàÿ èìèòàöèÿ. Ïèòåð ìåäëåííî ñëîæèë çàïèñêó è óáðàë âî âíóòðåííèé êàðìàí ïèäæàêà.</w:t>
      </w:r>
    </w:p>
    <w:p>
      <w:pPr>
        <w:pStyle w:val="Normal"/>
        <w:ind w:firstLine="720"/>
        <w:jc w:val="both"/>
        <w:rPr>
          <w:sz w:val="24"/>
          <w:szCs w:val="24"/>
        </w:rPr>
      </w:pPr>
      <w:r>
        <w:rPr>
          <w:sz w:val="24"/>
          <w:szCs w:val="24"/>
        </w:rPr>
        <w:t xml:space="preserve">— </w:t>
      </w:r>
      <w:r>
        <w:rPr>
          <w:sz w:val="24"/>
          <w:szCs w:val="24"/>
        </w:rPr>
        <w:t>Êàêèì-òî îáðàçîì ïðîñî÷èëàñü èíôîðìàöèÿ î òîì, ÷òî òû èíòåðåñóåøüñÿ Òîíè Ðåäìîíäîì, — ïðåäïîëîæèëà Ãðåéñ. — Íàâåðíîå, ýòî êòî-òî ñ ìîåé ñòîðîíû, Ïèòåð. Ðåáÿòà, äðóçüÿ Ðåäìîíäà, ñ êîòîðûìè îíè ðàçãîâàðèâàëè, èëè êòî-òî â Âàøèíãòîíå. Íî äðóã, Ïèòåð. Ýòî íàâåðíÿêà äðóã.</w:t>
      </w:r>
    </w:p>
    <w:p>
      <w:pPr>
        <w:pStyle w:val="Normal"/>
        <w:ind w:firstLine="720"/>
        <w:jc w:val="both"/>
        <w:rPr>
          <w:sz w:val="24"/>
          <w:szCs w:val="24"/>
        </w:rPr>
      </w:pPr>
      <w:r>
        <w:rPr>
          <w:sz w:val="24"/>
          <w:szCs w:val="24"/>
        </w:rPr>
        <w:t xml:space="preserve">— </w:t>
      </w:r>
      <w:r>
        <w:rPr>
          <w:sz w:val="24"/>
          <w:szCs w:val="24"/>
        </w:rPr>
        <w:t>Åñëè òîëüêî ýòî íå «ëèïà», — ñêàçàë Ïèòåð.</w:t>
      </w:r>
    </w:p>
    <w:p>
      <w:pPr>
        <w:pStyle w:val="Normal"/>
        <w:ind w:firstLine="720"/>
        <w:jc w:val="both"/>
        <w:rPr>
          <w:sz w:val="24"/>
          <w:szCs w:val="24"/>
        </w:rPr>
      </w:pPr>
      <w:r>
        <w:rPr>
          <w:sz w:val="24"/>
          <w:szCs w:val="24"/>
        </w:rPr>
        <w:t xml:space="preserve">— </w:t>
      </w:r>
      <w:r>
        <w:rPr>
          <w:sz w:val="24"/>
          <w:szCs w:val="24"/>
        </w:rPr>
        <w:t>Íî ìû ïîéäåì ñ ýòèì â ïîëèöèþ.</w:t>
      </w:r>
    </w:p>
    <w:p>
      <w:pPr>
        <w:pStyle w:val="Normal"/>
        <w:ind w:firstLine="720"/>
        <w:jc w:val="both"/>
        <w:rPr>
          <w:sz w:val="24"/>
          <w:szCs w:val="24"/>
        </w:rPr>
      </w:pPr>
      <w:r>
        <w:rPr>
          <w:sz w:val="24"/>
          <w:szCs w:val="24"/>
        </w:rPr>
        <w:t xml:space="preserve">— </w:t>
      </w:r>
      <w:r>
        <w:rPr>
          <w:sz w:val="24"/>
          <w:szCs w:val="24"/>
        </w:rPr>
        <w:t>Â êàêóþ ïîëèöèþ? — ñïðîñèë Ïèòåð, çàêèïàÿ îò ãíåâà. — Ê ìîëîä÷èêó ãåíåðàëà êàïèòàíó Óîëëàñó? Ê ìàðèîíåòî÷íîìó îêðóæíîìó ïðîêóðîðó Ãðýäóýëëó? Ìû ÷òî, ïîïûòàåìñÿ äîáèòüñÿ ñóäåáíîãî îðäåðà íà ïðîâåäåíèå ðàñêîïîê â ñàäó îò êàêîãî-íèáóäü ìåñòíîãî ñóäüè, êîòîðûé ñêîðåå âñåãî ïîä êàáëóêîì ó ãåíåðàëà? Ìû ÷òî, ïîïðîáóåì ïóáëè÷íî âûñòóïèòü ñ ðàçîáëà÷åíèÿìè, îïåðèðóÿ ýòèìè íèêîìó íå àäðåñîâàííûìè, íåïîäïèñàííûìè êàðàêóëÿìè? À òåáå íå ïðèõîäèò â ãîëîâó, ÷òî âñå ýòî — ôàëüøèâêà? Ìû ïîäíèìàåì áîëüøîé øóì ïî ïîâîäó ïðåäïîëàãàåìîãî óáèéñòâà, à ïîòîì ïîÿâëÿåòñÿ ýòîò ïàðåíü Ðåäìîíä, êóïèâøèéñÿ íà íåôòÿíóþ ñêâàæèíó, êàê ýòî ñëó÷èëîñü ñ äðóãèì èç ðåáÿò ×àðëè. Êòî-òî îæèäàåò, ÷òî ìû ÷òî-òî ïðåäïðèìåì, íî êòî è ïî÷åìó? Äàâàé óåäåì îòñþäà. Äåñÿòü ê îäíîìó, ÷òî çà íàìè íàáëþäàþò.</w:t>
      </w:r>
    </w:p>
    <w:p>
      <w:pPr>
        <w:pStyle w:val="Normal"/>
        <w:ind w:firstLine="720"/>
        <w:jc w:val="both"/>
        <w:rPr>
          <w:sz w:val="24"/>
          <w:szCs w:val="24"/>
        </w:rPr>
      </w:pPr>
      <w:r>
        <w:rPr>
          <w:sz w:val="24"/>
          <w:szCs w:val="24"/>
        </w:rPr>
        <w:t>Ãðåéñ çàâåëà ìàøèíó, è îíè âûåõàëè íà Ãëàâíóþ óëèöó, íå íàïðàâëÿÿñü â êàêîå-òî êîíêðåòíîå ìåñòî. Ïèòåð ðàçìûøëÿë î ïîëèöåéñêîì Ìàê-Àäàìå. Îí áûë ñêëîíåí âåðèòü Ìàê-Àäàìó. Íî âåñü ãîðîä ïðåäñòàâëÿë ñîáîé ëîâóøêó âíóòðè ëîâóøêè. Êàæäûé øàã óìåëî ïëàíèðîâàëñÿ. Âàñ èçîùðåííî ïîäòàëêèâàëè èìåííî ê òîìó äåéñòâèþ, êîòîðîãî îò âàñ õîòåëè. Îíè õîòåëè, ÷òîáû Ïèòåð îòïðàâèëñÿ ê ó÷åáíîìó ïëàöó; îíè õîòåëè, ÷òîáû îí çàÿâèë î ðàçáîéíîì íàïàäåíèè.</w:t>
      </w:r>
    </w:p>
    <w:p>
      <w:pPr>
        <w:pStyle w:val="Normal"/>
        <w:ind w:firstLine="720"/>
        <w:jc w:val="both"/>
        <w:rPr>
          <w:sz w:val="24"/>
          <w:szCs w:val="24"/>
        </w:rPr>
      </w:pPr>
      <w:r>
        <w:rPr>
          <w:sz w:val="24"/>
          <w:szCs w:val="24"/>
        </w:rPr>
        <w:t>Îíè âñåãäà îïåðåæàëè âàñ íà îäèí øàã, îáðàùàÿ òî, ÷òî âûãëÿäåëî ïîòåðåé, ñåáå âî áëàãî. Áûë ëè ÷åñòíûé íà ñëîâàõ Ìàê-Àäàì åùå îäíèì êàíàëîì èíôîðìàöèè äëÿ ãåíåðàëà, ïîäîáíî Äýíó Ñîòåðíó?</w:t>
      </w:r>
    </w:p>
    <w:p>
      <w:pPr>
        <w:pStyle w:val="Normal"/>
        <w:ind w:firstLine="720"/>
        <w:jc w:val="both"/>
        <w:rPr>
          <w:sz w:val="24"/>
          <w:szCs w:val="24"/>
        </w:rPr>
      </w:pPr>
      <w:r>
        <w:rPr>
          <w:sz w:val="24"/>
          <w:szCs w:val="24"/>
        </w:rPr>
        <w:t>Ïèòåð çíàë: ÷òî-òî ïðîèñõîäèò ñ ñóæäåíèÿìè ÷åëîâåêà, êîãäà â íåì ïîëûõàåò ÿðîñòü. Îí çíàë, ÷òî ýòî çàëîæåííîå â íåì èððàöèîíàëüíîå ñòðåìëåíèå ïîáåäèòü â ýòîé äðàêå áåç ïîñòîðîííåé ïîìîùè, ðàñêâèòàòüñÿ çà òîò ìîìåíò óæàñà â ëåñó, ðàñêâèòàòüñÿ çà Ñýìà Ìèíàôè è ×àðëè Áèëëîóçà — è çà Ãðåéñ. Ðàñêâèòàòüñÿ çà íåå! Åñëè áû òóò íå ïðèìåøèâàëîñü íè÷åãî ëè÷íîãî, ÷òî áû îí ñäåëàë êàê ïåðâîêëàññíûé ðåïîðòåð, ðàñïîëàãàþùèé ôàêòàìè? À ìîæíî ëè âîîáùå ñ÷èòàòü ôàêòîì çàïèñêó î Òîíè Ðåäìîíäå, ïðîæèãàþùåé åãî êàðìàí? Áûëà ëè ýòî ïîïûòêà êàêîãî-òî çàïóãàííîãî âðàãà ÀÈÀ íàâåñòè åãî íà ñëåä, èëè ýòî ïðèìàíêà, õèòðîóìíî çàáðîøåííàÿ ñ òàêèì ðàñ÷åòîì, ÷òîáû ïðèâåñòè åãî ê îêîí÷àòåëüíîìó ïîðàæåíèþ?</w:t>
      </w:r>
    </w:p>
    <w:p>
      <w:pPr>
        <w:pStyle w:val="Normal"/>
        <w:ind w:firstLine="720"/>
        <w:jc w:val="both"/>
        <w:rPr>
          <w:sz w:val="24"/>
          <w:szCs w:val="24"/>
        </w:rPr>
      </w:pPr>
      <w:r>
        <w:rPr>
          <w:sz w:val="24"/>
          <w:szCs w:val="24"/>
        </w:rPr>
        <w:t xml:space="preserve">— </w:t>
      </w:r>
      <w:r>
        <w:rPr>
          <w:sz w:val="24"/>
          <w:szCs w:val="24"/>
        </w:rPr>
        <w:t>Åñëè ýòî ôàëüøèâêà, ëîâóøêà, ïîñòàâëåííàÿ Óèäìàðêîì, — ñêàçàë Ïèòåð âñëóõ äëÿ Ãðåéñ, — òîãäà ìû íå äîëæíû â íåå ïîïàäàòüñÿ. Åñëè â íåé ïðàâäà, åñëè äåéñòâèòåëüíî åñòü òåëî, çàõîðîíåííîå â ñàäó Äîìà Êðóãëîãî ñòîëà, òî â äîëãîâðåìåííîé ïåðñïåêòèâå íåáîëüøàÿ çàäåðæêà íàì íå íàâðåäèò. Ìû íóæäàåìñÿ â ïîìîùè.</w:t>
      </w:r>
    </w:p>
    <w:p>
      <w:pPr>
        <w:pStyle w:val="Normal"/>
        <w:ind w:firstLine="720"/>
        <w:jc w:val="both"/>
        <w:rPr>
          <w:sz w:val="24"/>
          <w:szCs w:val="24"/>
        </w:rPr>
      </w:pPr>
      <w:r>
        <w:rPr>
          <w:sz w:val="24"/>
          <w:szCs w:val="24"/>
        </w:rPr>
        <w:t xml:space="preserve">— </w:t>
      </w:r>
      <w:r>
        <w:rPr>
          <w:sz w:val="24"/>
          <w:szCs w:val="24"/>
        </w:rPr>
        <w:t>Îòêóäà ìû åå ïîëó÷èì? — ñïðîñèëà îíà.</w:t>
      </w:r>
    </w:p>
    <w:p>
      <w:pPr>
        <w:pStyle w:val="Normal"/>
        <w:ind w:firstLine="720"/>
        <w:jc w:val="both"/>
        <w:rPr>
          <w:sz w:val="24"/>
          <w:szCs w:val="24"/>
        </w:rPr>
      </w:pPr>
      <w:r>
        <w:rPr>
          <w:sz w:val="24"/>
          <w:szCs w:val="24"/>
        </w:rPr>
        <w:t xml:space="preserve">— </w:t>
      </w:r>
      <w:r>
        <w:rPr>
          <w:sz w:val="24"/>
          <w:szCs w:val="24"/>
        </w:rPr>
        <w:t>Ó òîé çàïðàâî÷íîé ñòàíöèè åñòü òåëåôîí-àâòîìàò, ÿ ñîáèðàþñü ïîçâîíèòü Ôðýíêó Äåâåðè. Îí — ìîé áîññ â «Íüþñ âüþ». ß äóìàþ, îí ñîãëàñèòñÿ, ÷òî ýòî ìàòåðèàë, ñ êîòîðûì â îäèíî÷êó íå ñïðàâèòüñÿ.</w:t>
      </w:r>
    </w:p>
    <w:p>
      <w:pPr>
        <w:pStyle w:val="Normal"/>
        <w:ind w:firstLine="720"/>
        <w:jc w:val="both"/>
        <w:rPr>
          <w:sz w:val="24"/>
          <w:szCs w:val="24"/>
        </w:rPr>
      </w:pPr>
      <w:r>
        <w:rPr>
          <w:sz w:val="24"/>
          <w:szCs w:val="24"/>
        </w:rPr>
        <w:t>Âäàëåêå ìèãàëà íåîíîâàÿ âûâåñêà çàïðàâî÷íîé ñòàíöèè. Ñíàðóæè îíè âèäåëè òåëåôîííóþ áóäêó ñ ìàëåíüêîé êðàñíîé ëàìïî÷êîé, ãîðÿùåé â ïîòîëêå.</w:t>
      </w:r>
    </w:p>
    <w:p>
      <w:pPr>
        <w:pStyle w:val="Normal"/>
        <w:ind w:firstLine="720"/>
        <w:jc w:val="both"/>
        <w:rPr>
          <w:sz w:val="24"/>
          <w:szCs w:val="24"/>
        </w:rPr>
      </w:pPr>
      <w:r>
        <w:rPr>
          <w:sz w:val="24"/>
          <w:szCs w:val="24"/>
        </w:rPr>
        <w:t>Îíè òàê è íå äîáðàëèñü òóäà.</w:t>
      </w:r>
    </w:p>
    <w:p>
      <w:pPr>
        <w:pStyle w:val="Normal"/>
        <w:ind w:firstLine="720"/>
        <w:jc w:val="both"/>
        <w:rPr>
          <w:sz w:val="24"/>
          <w:szCs w:val="24"/>
        </w:rPr>
      </w:pPr>
      <w:r>
        <w:rPr>
          <w:sz w:val="24"/>
          <w:szCs w:val="24"/>
        </w:rPr>
        <w:t>Ïîëèöåéñêàÿ ìàøèíà âûðóëèëà èç áîêîâîé óëèöû è ïðèæàëà èõ ê îáî÷èíå. Äâîå ïîëèöåéñêèõ âûøëè èç íåå è ñòàëè ïðèáëèæàòüñÿ ê íèì ñ ðàçíûõ ñòîðîí ìàøèíû. Ñóðîâûå, íè÷åãî íå âûðàæàþùèå ëèöà ãëÿäåëè íà íèõ.</w:t>
      </w:r>
    </w:p>
    <w:p>
      <w:pPr>
        <w:pStyle w:val="Normal"/>
        <w:ind w:firstLine="720"/>
        <w:jc w:val="both"/>
        <w:rPr>
          <w:sz w:val="24"/>
          <w:szCs w:val="24"/>
        </w:rPr>
      </w:pPr>
      <w:r>
        <w:rPr>
          <w:sz w:val="24"/>
          <w:szCs w:val="24"/>
        </w:rPr>
        <w:t xml:space="preserve">— </w:t>
      </w:r>
      <w:r>
        <w:rPr>
          <w:sz w:val="24"/>
          <w:szCs w:val="24"/>
        </w:rPr>
        <w:t>Âàøó ëèöåíçèþ, ïîæàëóéñòà, — ñêàçàë îäèí èç íèõ Ãðåéñ.</w:t>
      </w:r>
    </w:p>
    <w:p>
      <w:pPr>
        <w:pStyle w:val="Normal"/>
        <w:ind w:firstLine="720"/>
        <w:jc w:val="both"/>
        <w:rPr>
          <w:sz w:val="24"/>
          <w:szCs w:val="24"/>
        </w:rPr>
      </w:pPr>
      <w:r>
        <w:rPr>
          <w:sz w:val="24"/>
          <w:szCs w:val="24"/>
        </w:rPr>
        <w:t xml:space="preserve">— </w:t>
      </w:r>
      <w:r>
        <w:rPr>
          <w:sz w:val="24"/>
          <w:szCs w:val="24"/>
        </w:rPr>
        <w:t>Âñå íîðìàëüíî, Ìàéê, — ñêàçàë òîò, ÷òî íàõîäèëñÿ ñî ñòîðîíû Ïèòåðà. — Ýòî Ñòàéëñ.</w:t>
      </w:r>
    </w:p>
    <w:p>
      <w:pPr>
        <w:pStyle w:val="Normal"/>
        <w:ind w:firstLine="720"/>
        <w:jc w:val="both"/>
        <w:rPr>
          <w:sz w:val="24"/>
          <w:szCs w:val="24"/>
        </w:rPr>
      </w:pPr>
      <w:r>
        <w:rPr>
          <w:sz w:val="24"/>
          <w:szCs w:val="24"/>
        </w:rPr>
        <w:t xml:space="preserve">— </w:t>
      </w:r>
      <w:r>
        <w:rPr>
          <w:sz w:val="24"/>
          <w:szCs w:val="24"/>
        </w:rPr>
        <w:t>Òàê ÷òî? — ñïðîñèë Ïèòåð.</w:t>
      </w:r>
    </w:p>
    <w:p>
      <w:pPr>
        <w:pStyle w:val="Normal"/>
        <w:ind w:firstLine="720"/>
        <w:jc w:val="both"/>
        <w:rPr>
          <w:sz w:val="24"/>
          <w:szCs w:val="24"/>
        </w:rPr>
      </w:pPr>
      <w:r>
        <w:rPr>
          <w:sz w:val="24"/>
          <w:szCs w:val="24"/>
        </w:rPr>
        <w:t xml:space="preserve">— </w:t>
      </w:r>
      <w:r>
        <w:rPr>
          <w:sz w:val="24"/>
          <w:szCs w:val="24"/>
        </w:rPr>
        <w:t>Êàïèòàí Óîëëàñ õî÷åò óâèäåòüñÿ ñ âàìè â ó÷àñòêå, — îáúÿñíèë ïîëèöåéñêèé. — Íàïðàâî íà ñëåäóþùåì ïåðåêðåñòêå, à åùå ïðèìåðíî ÷åðåç ìèëþ — íàëåâî. Ìû áóäåì åõàòü ïðÿìî çà âàìè.</w:t>
      </w:r>
    </w:p>
    <w:p>
      <w:pPr>
        <w:pStyle w:val="Normal"/>
        <w:ind w:firstLine="720"/>
        <w:jc w:val="both"/>
        <w:rPr>
          <w:sz w:val="24"/>
          <w:szCs w:val="24"/>
        </w:rPr>
      </w:pPr>
      <w:r>
        <w:rPr>
          <w:sz w:val="24"/>
          <w:szCs w:val="24"/>
        </w:rPr>
        <w:t xml:space="preserve">— </w:t>
      </w:r>
      <w:r>
        <w:rPr>
          <w:sz w:val="24"/>
          <w:szCs w:val="24"/>
        </w:rPr>
        <w:t>×òî êàïèòàí õî÷åò îò ìåíÿ? — ñïðîñèë Ïèòåð.</w:t>
      </w:r>
    </w:p>
    <w:p>
      <w:pPr>
        <w:pStyle w:val="Normal"/>
        <w:ind w:firstLine="720"/>
        <w:jc w:val="both"/>
        <w:rPr>
          <w:sz w:val="24"/>
          <w:szCs w:val="24"/>
        </w:rPr>
      </w:pPr>
      <w:r>
        <w:rPr>
          <w:sz w:val="24"/>
          <w:szCs w:val="24"/>
        </w:rPr>
        <w:t xml:space="preserve">— </w:t>
      </w:r>
      <w:r>
        <w:rPr>
          <w:sz w:val="24"/>
          <w:szCs w:val="24"/>
        </w:rPr>
        <w:t>Îí âàì ñêàæåò, — áóðêíóë ïîëèöåéñêèé. — Ïîåõàëè.</w:t>
      </w:r>
    </w:p>
    <w:p>
      <w:pPr>
        <w:pStyle w:val="Normal"/>
        <w:ind w:firstLine="720"/>
        <w:jc w:val="both"/>
        <w:rPr>
          <w:sz w:val="24"/>
          <w:szCs w:val="24"/>
        </w:rPr>
      </w:pPr>
      <w:r>
        <w:rPr>
          <w:sz w:val="24"/>
          <w:szCs w:val="24"/>
        </w:rPr>
        <w:t>Îíè ïîøëè îáðàòíî ê ñâîåé ìàøèíå è çàëåçëè â ñàëîí. Âîäèòåëü ïîäàë çíàê Ãðåéñ åõàòü âïåðåäè íèõ.</w:t>
      </w:r>
    </w:p>
    <w:p>
      <w:pPr>
        <w:pStyle w:val="Normal"/>
        <w:ind w:firstLine="720"/>
        <w:jc w:val="both"/>
        <w:rPr>
          <w:sz w:val="24"/>
          <w:szCs w:val="24"/>
        </w:rPr>
      </w:pPr>
      <w:r>
        <w:rPr>
          <w:sz w:val="24"/>
          <w:szCs w:val="24"/>
        </w:rPr>
        <w:t>Ãðåéñ âûðóëèëà íà øîññå è ïðîåõàëà ìèìî ïîëèöåéñêîãî. Êðàñíàÿ ìèãàëêà íà êðûøå åãî àâòîìîáèëÿ ñîçäàâàë ïóëüñèðóþùåå îòðàæåíèå íà åå âåòðîâîì ñòåêëå.</w:t>
      </w:r>
    </w:p>
    <w:p>
      <w:pPr>
        <w:pStyle w:val="Normal"/>
        <w:ind w:firstLine="720"/>
        <w:jc w:val="both"/>
        <w:rPr>
          <w:sz w:val="24"/>
          <w:szCs w:val="24"/>
        </w:rPr>
      </w:pPr>
      <w:r>
        <w:rPr>
          <w:sz w:val="24"/>
          <w:szCs w:val="24"/>
        </w:rPr>
        <w:t xml:space="preserve">— </w:t>
      </w:r>
      <w:r>
        <w:rPr>
          <w:sz w:val="24"/>
          <w:szCs w:val="24"/>
        </w:rPr>
        <w:t>×òî ýòî, Ïèòåð? — ñïðîñèëà îíà.</w:t>
      </w:r>
    </w:p>
    <w:p>
      <w:pPr>
        <w:pStyle w:val="Normal"/>
        <w:ind w:firstLine="720"/>
        <w:jc w:val="both"/>
        <w:rPr>
          <w:sz w:val="24"/>
          <w:szCs w:val="24"/>
        </w:rPr>
      </w:pPr>
      <w:r>
        <w:rPr>
          <w:sz w:val="24"/>
          <w:szCs w:val="24"/>
        </w:rPr>
        <w:t xml:space="preserve">— </w:t>
      </w:r>
      <w:r>
        <w:rPr>
          <w:sz w:val="24"/>
          <w:szCs w:val="24"/>
        </w:rPr>
        <w:t>ß íå çíàþ. Ìàê-Àäàì ïðåäïîëàãàë, ÷òî ìíå ìîãóò ïðåäúÿâèòü êàêîå-òî íàäóìàííîå îáâèíåíèå, ÷òîáû âûâåñòè ìåíÿ èç èãðû. Íà òåáå íè÷åãî íå âèñèò, Ãðåéñ. Êàê òîëüêî ó òåáÿ ïîÿâèòñÿ âîçìîæíîñòü âîñïîëüçîâàòüñÿ òåëåôîíîì, ïîçâîíè Ôðýíêó Äåâåðè â Íüþ-Éîðê. Åãî äîìàøíèé òåëåôîí íå çàíåñåí â òåëåôîííóþ êíèãó, òàê ÷òî òåáå ïðèäåòñÿ åãî çàïîìíèòü.</w:t>
      </w:r>
    </w:p>
    <w:p>
      <w:pPr>
        <w:pStyle w:val="Normal"/>
        <w:ind w:firstLine="720"/>
        <w:jc w:val="both"/>
        <w:rPr>
          <w:sz w:val="24"/>
          <w:szCs w:val="24"/>
        </w:rPr>
      </w:pPr>
      <w:r>
        <w:rPr>
          <w:sz w:val="24"/>
          <w:szCs w:val="24"/>
        </w:rPr>
        <w:t>Îí ïîâòîðèë äëÿ íåå íîìåð, è îíà êèâíóëà.</w:t>
      </w:r>
    </w:p>
    <w:p>
      <w:pPr>
        <w:pStyle w:val="Normal"/>
        <w:ind w:firstLine="720"/>
        <w:jc w:val="both"/>
        <w:rPr>
          <w:sz w:val="24"/>
          <w:szCs w:val="24"/>
        </w:rPr>
      </w:pPr>
      <w:r>
        <w:rPr>
          <w:sz w:val="24"/>
          <w:szCs w:val="24"/>
        </w:rPr>
        <w:t xml:space="preserve">— </w:t>
      </w:r>
      <w:r>
        <w:rPr>
          <w:sz w:val="24"/>
          <w:szCs w:val="24"/>
        </w:rPr>
        <w:t>Îáðèñóé åìó òî÷íî, ÷òî ïðîèñõîäèò, ñêàæè, ÷òî íàì íóæíà ïîìîùü. Åñëè òåáå ðàçðåøàò óéòè, íå äîæèäàéñÿ ìåíÿ â ó÷àñòêå. Óåçæàé è ïðîáèâàéñÿ ê òåëåôîíó.</w:t>
      </w:r>
    </w:p>
    <w:p>
      <w:pPr>
        <w:pStyle w:val="Normal"/>
        <w:ind w:firstLine="720"/>
        <w:jc w:val="both"/>
        <w:rPr>
          <w:sz w:val="24"/>
          <w:szCs w:val="24"/>
        </w:rPr>
      </w:pPr>
      <w:r>
        <w:rPr>
          <w:sz w:val="24"/>
          <w:szCs w:val="24"/>
        </w:rPr>
        <w:t xml:space="preserve">— </w:t>
      </w:r>
      <w:r>
        <w:rPr>
          <w:sz w:val="24"/>
          <w:szCs w:val="24"/>
        </w:rPr>
        <w:t>Îáåùàþ.</w:t>
      </w:r>
    </w:p>
    <w:p>
      <w:pPr>
        <w:pStyle w:val="Normal"/>
        <w:ind w:firstLine="720"/>
        <w:jc w:val="both"/>
        <w:rPr>
          <w:sz w:val="24"/>
          <w:szCs w:val="24"/>
        </w:rPr>
      </w:pPr>
      <w:r>
        <w:rPr>
          <w:sz w:val="24"/>
          <w:szCs w:val="24"/>
        </w:rPr>
        <w:t xml:space="preserve">— </w:t>
      </w:r>
      <w:r>
        <w:rPr>
          <w:sz w:val="24"/>
          <w:szCs w:val="24"/>
        </w:rPr>
        <w:t>À ïîòîì âîçâðàùàéñÿ äîìîé è çàáèâàéñÿ â íîðêó.</w:t>
      </w:r>
    </w:p>
    <w:p>
      <w:pPr>
        <w:pStyle w:val="Normal"/>
        <w:ind w:firstLine="720"/>
        <w:jc w:val="both"/>
        <w:rPr>
          <w:sz w:val="24"/>
          <w:szCs w:val="24"/>
        </w:rPr>
      </w:pPr>
      <w:r>
        <w:rPr>
          <w:sz w:val="24"/>
          <w:szCs w:val="24"/>
        </w:rPr>
        <w:t xml:space="preserve">— </w:t>
      </w:r>
      <w:r>
        <w:rPr>
          <w:sz w:val="24"/>
          <w:szCs w:val="24"/>
        </w:rPr>
        <w:t>Íåò! — ðåçêî âñêèíóëàñü îíà. — Êàê òû áóäåøü ïåðåäâèãàòüñÿ? Ó òåáÿ íåò íèêàêîé ìàøèíû. Òû...</w:t>
      </w:r>
    </w:p>
    <w:p>
      <w:pPr>
        <w:pStyle w:val="Normal"/>
        <w:ind w:firstLine="720"/>
        <w:jc w:val="both"/>
        <w:rPr>
          <w:sz w:val="24"/>
          <w:szCs w:val="24"/>
        </w:rPr>
      </w:pPr>
      <w:r>
        <w:rPr>
          <w:sz w:val="24"/>
          <w:szCs w:val="24"/>
        </w:rPr>
        <w:t xml:space="preserve">— </w:t>
      </w:r>
      <w:r>
        <w:rPr>
          <w:sz w:val="24"/>
          <w:szCs w:val="24"/>
        </w:rPr>
        <w:t>ß õî÷ó, ÷òîáû òû áûëà â ñòîðîíå îò ýòîãî, â áåçîïàñíîñòè, — âçâîëíîâàííî ïðîãîâîðèë Ïèòåð.</w:t>
      </w:r>
    </w:p>
    <w:p>
      <w:pPr>
        <w:pStyle w:val="Normal"/>
        <w:ind w:firstLine="720"/>
        <w:jc w:val="both"/>
        <w:rPr>
          <w:sz w:val="24"/>
          <w:szCs w:val="24"/>
        </w:rPr>
      </w:pPr>
      <w:r>
        <w:rPr>
          <w:sz w:val="24"/>
          <w:szCs w:val="24"/>
        </w:rPr>
        <w:t>Îíà áðîñèëà íà íåãî áûñòðûé âçãëÿä èñêîñà.</w:t>
      </w:r>
    </w:p>
    <w:p>
      <w:pPr>
        <w:pStyle w:val="Normal"/>
        <w:ind w:firstLine="720"/>
        <w:jc w:val="both"/>
        <w:rPr>
          <w:sz w:val="24"/>
          <w:szCs w:val="24"/>
        </w:rPr>
      </w:pPr>
      <w:r>
        <w:rPr>
          <w:sz w:val="24"/>
          <w:szCs w:val="24"/>
        </w:rPr>
        <w:t xml:space="preserve">— </w:t>
      </w:r>
      <w:r>
        <w:rPr>
          <w:sz w:val="24"/>
          <w:szCs w:val="24"/>
        </w:rPr>
        <w:t>À ãäå îíà — áåçîïàñíîñòü? — ñïðîñèëà îíà.</w:t>
      </w:r>
    </w:p>
    <w:p>
      <w:pPr>
        <w:pStyle w:val="Normal"/>
        <w:ind w:firstLine="720"/>
        <w:jc w:val="both"/>
        <w:rPr>
          <w:sz w:val="24"/>
          <w:szCs w:val="24"/>
        </w:rPr>
      </w:pPr>
      <w:r>
        <w:rPr>
          <w:sz w:val="24"/>
          <w:szCs w:val="24"/>
        </w:rPr>
        <w:t>Ïîëèöåéñêèé ó÷àñòîê ïðåäñòàâëÿë ñîáîé çäàíèå èç êðàñíîãî êèðïè÷à ñ ôëàãøòîêîì ó ôàñàäà. Ïåðåä íèì ñòîÿëî íåñêîëüêî ìàøèí ïîëèöèè øòàòà. Ãðåéñ ïðèïàðêîâàëàñü, è äâîå ïîëèöåéñêèõ ñíîâà ïîäîøëè ê ìàøèíå ñ äâóõ ñòîðîí.</w:t>
      </w:r>
    </w:p>
    <w:p>
      <w:pPr>
        <w:pStyle w:val="Normal"/>
        <w:ind w:firstLine="720"/>
        <w:jc w:val="both"/>
        <w:rPr>
          <w:sz w:val="24"/>
          <w:szCs w:val="24"/>
        </w:rPr>
      </w:pPr>
      <w:r>
        <w:rPr>
          <w:sz w:val="24"/>
          <w:szCs w:val="24"/>
        </w:rPr>
        <w:t xml:space="preserve">— </w:t>
      </w:r>
      <w:r>
        <w:rPr>
          <w:sz w:val="24"/>
          <w:szCs w:val="24"/>
        </w:rPr>
        <w:t>Äî ñêîðîãî, Ïèòåð, — íåïðèíóæäåííî ïîïðîùàëàñü Ãðåéñ.</w:t>
      </w:r>
    </w:p>
    <w:p>
      <w:pPr>
        <w:pStyle w:val="Normal"/>
        <w:ind w:firstLine="720"/>
        <w:jc w:val="both"/>
        <w:rPr>
          <w:sz w:val="24"/>
          <w:szCs w:val="24"/>
        </w:rPr>
      </w:pPr>
      <w:r>
        <w:rPr>
          <w:sz w:val="24"/>
          <w:szCs w:val="24"/>
        </w:rPr>
        <w:t xml:space="preserve">— </w:t>
      </w:r>
      <w:r>
        <w:rPr>
          <w:sz w:val="24"/>
          <w:szCs w:val="24"/>
        </w:rPr>
        <w:t>Âàñ òîæå ïðîñèëè ïðîéòè, ìèññèñ Ìèíàôè, — ñêàçàë òîò ïîëèöåéñêèé, ÷òî ñòîÿë ñ åå ñòîðîíû.</w:t>
      </w:r>
    </w:p>
    <w:p>
      <w:pPr>
        <w:pStyle w:val="Normal"/>
        <w:ind w:firstLine="720"/>
        <w:jc w:val="both"/>
        <w:rPr>
          <w:sz w:val="24"/>
          <w:szCs w:val="24"/>
        </w:rPr>
      </w:pPr>
      <w:r>
        <w:rPr>
          <w:sz w:val="24"/>
          <w:szCs w:val="24"/>
        </w:rPr>
        <w:t>Âîò òåáå è òåëåôîííûå çâîíêè.</w:t>
      </w:r>
    </w:p>
    <w:p>
      <w:pPr>
        <w:pStyle w:val="Normal"/>
        <w:ind w:firstLine="720"/>
        <w:jc w:val="both"/>
        <w:rPr>
          <w:sz w:val="24"/>
          <w:szCs w:val="24"/>
        </w:rPr>
      </w:pPr>
      <w:r>
        <w:rPr>
          <w:sz w:val="24"/>
          <w:szCs w:val="24"/>
        </w:rPr>
        <w:t>Èõ ïðîâåëè âíóòðü è ïî öåìåíòíîìó ïîëó ê äâåðè ñ òàáëè÷êîé: «Êàïèòàí Óîëëàñ». Ïîëèöåéñêèé ó ðåãèñòðàöèîííîé êîíòîðêè ñ ëþáîïûòñòâîì îãëÿäåë èõ.</w:t>
      </w:r>
    </w:p>
    <w:p>
      <w:pPr>
        <w:pStyle w:val="Normal"/>
        <w:ind w:firstLine="720"/>
        <w:jc w:val="both"/>
        <w:rPr>
          <w:sz w:val="24"/>
          <w:szCs w:val="24"/>
        </w:rPr>
      </w:pPr>
      <w:r>
        <w:rPr>
          <w:sz w:val="24"/>
          <w:szCs w:val="24"/>
        </w:rPr>
        <w:t>Â êàáèíåòå êàïèòàí Óîëëàñ ñèäåë çà ñòîëîì ñ ïëîñêîé êðûøêîé, æóÿ ñèãàðó. Â äðóãîì êîíöå êîìíàòû, ó îêíà, íàõîäèëñÿ Ôðýíê Ãðýäóýëë, îêðóæíîé ïðîêóðîð. Â òîò æå ìîìåíò, êîãäà îíè çàøëè â êîìíàòó, ïîëèöåéñêèé ñî ñòîðîíû Ïèòåðà çàøåë åìó çà ñïèíó è ïîõëîïàë åãî ïî îäåæäå. Çàòåì èçâëåê èç êàðìàíà Ïèòåðà ïèñòîëåò.</w:t>
      </w:r>
    </w:p>
    <w:p>
      <w:pPr>
        <w:pStyle w:val="Normal"/>
        <w:ind w:firstLine="720"/>
        <w:jc w:val="both"/>
        <w:rPr>
          <w:sz w:val="24"/>
          <w:szCs w:val="24"/>
        </w:rPr>
      </w:pPr>
      <w:r>
        <w:rPr>
          <w:sz w:val="24"/>
          <w:szCs w:val="24"/>
        </w:rPr>
        <w:t xml:space="preserve">— </w:t>
      </w:r>
      <w:r>
        <w:rPr>
          <w:sz w:val="24"/>
          <w:szCs w:val="24"/>
        </w:rPr>
        <w:t>Ó âàñ åñòü íà íåãî ðàçðåøåíèå? — áåç äîëãèõ ïðåäèñëîâèé ñïðîñèë Óîëëàñ.</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Ðàçðåøåíèå øòàòà Íüþ-Éîðê çäåñü íåäåéñòâèòåëüíî, Ñòàéëñ.</w:t>
      </w:r>
    </w:p>
    <w:p>
      <w:pPr>
        <w:pStyle w:val="Normal"/>
        <w:ind w:firstLine="720"/>
        <w:jc w:val="both"/>
        <w:rPr>
          <w:sz w:val="24"/>
          <w:szCs w:val="24"/>
        </w:rPr>
      </w:pPr>
      <w:r>
        <w:rPr>
          <w:sz w:val="24"/>
          <w:szCs w:val="24"/>
        </w:rPr>
        <w:t xml:space="preserve">— </w:t>
      </w:r>
      <w:r>
        <w:rPr>
          <w:sz w:val="24"/>
          <w:szCs w:val="24"/>
        </w:rPr>
        <w:t>Ó ìåíÿ ñïåöèàëüíîå ðàçðåøåíèå, âûäàííîå ìèíèñòåðñòâîì þñòèöèè, — âîçðàçèë Ïèòåð. — Õîòèòå íà íåãî ïîñìîòðåòü?</w:t>
      </w:r>
    </w:p>
    <w:p>
      <w:pPr>
        <w:pStyle w:val="Normal"/>
        <w:ind w:firstLine="720"/>
        <w:jc w:val="both"/>
        <w:rPr>
          <w:sz w:val="24"/>
          <w:szCs w:val="24"/>
        </w:rPr>
      </w:pPr>
      <w:r>
        <w:rPr>
          <w:sz w:val="24"/>
          <w:szCs w:val="24"/>
        </w:rPr>
        <w:t>Óîëëàñ ïîìàõàë ðóêîé ïîëèöåéñêîìó, ÷òîáû òîò ïîëîæèë ïèñòîëåò íà ñòîë.</w:t>
      </w:r>
    </w:p>
    <w:p>
      <w:pPr>
        <w:pStyle w:val="Normal"/>
        <w:ind w:firstLine="720"/>
        <w:jc w:val="both"/>
        <w:rPr>
          <w:sz w:val="24"/>
          <w:szCs w:val="24"/>
        </w:rPr>
      </w:pPr>
      <w:r>
        <w:rPr>
          <w:sz w:val="24"/>
          <w:szCs w:val="24"/>
        </w:rPr>
        <w:t xml:space="preserve">— </w:t>
      </w:r>
      <w:r>
        <w:rPr>
          <w:sz w:val="24"/>
          <w:szCs w:val="24"/>
        </w:rPr>
        <w:t>Ìû îæèäàëè âàøåãî ïðèõîäà, Ñòàéëñ, — ñêàçàë îí.</w:t>
      </w:r>
    </w:p>
    <w:p>
      <w:pPr>
        <w:pStyle w:val="Normal"/>
        <w:ind w:firstLine="720"/>
        <w:jc w:val="both"/>
        <w:rPr>
          <w:sz w:val="24"/>
          <w:szCs w:val="24"/>
        </w:rPr>
      </w:pPr>
      <w:r>
        <w:rPr>
          <w:sz w:val="24"/>
          <w:szCs w:val="24"/>
        </w:rPr>
        <w:t xml:space="preserve">— </w:t>
      </w:r>
      <w:r>
        <w:rPr>
          <w:sz w:val="24"/>
          <w:szCs w:val="24"/>
        </w:rPr>
        <w:t>Ìîåãî ïðèõîäà?</w:t>
      </w:r>
    </w:p>
    <w:p>
      <w:pPr>
        <w:pStyle w:val="Normal"/>
        <w:ind w:firstLine="720"/>
        <w:jc w:val="both"/>
        <w:rPr>
          <w:sz w:val="24"/>
          <w:szCs w:val="24"/>
        </w:rPr>
      </w:pPr>
      <w:r>
        <w:rPr>
          <w:sz w:val="24"/>
          <w:szCs w:val="24"/>
        </w:rPr>
        <w:t>Óîëëàñ îïóñòèë ðóêó ïîä ñòîë è äîñòàë ãàçåòíûé ñâåðòîê. Îí ðàçâåðíóë åãî íà ïèñüìåííîì ñòîëå. Âíóòðè îêàçàëèñü ðâàíûé ïèäæàê, ñîðâàííûé ñ Ïèòåðà â ëåñó, îêðîâàâëåííàÿ ðóáàøêà, ãàëñòóê, íàðó÷íûå ÷àñû, çàæèãàëêà, òðóáêà è áóìàæíèê.</w:t>
      </w:r>
    </w:p>
    <w:p>
      <w:pPr>
        <w:pStyle w:val="Normal"/>
        <w:ind w:firstLine="720"/>
        <w:jc w:val="both"/>
        <w:rPr>
          <w:sz w:val="24"/>
          <w:szCs w:val="24"/>
        </w:rPr>
      </w:pPr>
      <w:r>
        <w:rPr>
          <w:sz w:val="24"/>
          <w:szCs w:val="24"/>
        </w:rPr>
        <w:t xml:space="preserve">— </w:t>
      </w:r>
      <w:r>
        <w:rPr>
          <w:sz w:val="24"/>
          <w:szCs w:val="24"/>
        </w:rPr>
        <w:t>Âàøó ìàøèíó îáíàðóæèëè ïðèìåðíî ÷àñ íàçàä íà ïðèîçåðíîé äîðîãå, ñ ðàçðåçàííûìè øèíàìè, — ñêàçàë Óîëëàñ. — Ìû îòáóêñèðîâàëè åå â ãàðàæ Ëàííèíãà íà Ãëàâíîé óëèöå.</w:t>
      </w:r>
    </w:p>
    <w:p>
      <w:pPr>
        <w:pStyle w:val="Normal"/>
        <w:ind w:firstLine="720"/>
        <w:jc w:val="both"/>
        <w:rPr>
          <w:sz w:val="24"/>
          <w:szCs w:val="24"/>
        </w:rPr>
      </w:pPr>
      <w:r>
        <w:rPr>
          <w:sz w:val="24"/>
          <w:szCs w:val="24"/>
        </w:rPr>
        <w:t xml:space="preserve">— </w:t>
      </w:r>
      <w:r>
        <w:rPr>
          <w:sz w:val="24"/>
          <w:szCs w:val="24"/>
        </w:rPr>
        <w:t>ß ïîëàãàþ, ìíå ñëåäóåò âàñ çà ýòî ïîáëàãîäàðèòü, — óëûáíóëñÿ Ïèòåð.</w:t>
      </w:r>
    </w:p>
    <w:p>
      <w:pPr>
        <w:pStyle w:val="Normal"/>
        <w:ind w:firstLine="720"/>
        <w:jc w:val="both"/>
        <w:rPr>
          <w:sz w:val="24"/>
          <w:szCs w:val="24"/>
        </w:rPr>
      </w:pPr>
      <w:r>
        <w:rPr>
          <w:sz w:val="24"/>
          <w:szCs w:val="24"/>
        </w:rPr>
        <w:t xml:space="preserve">— </w:t>
      </w:r>
      <w:r>
        <w:rPr>
          <w:sz w:val="24"/>
          <w:szCs w:val="24"/>
        </w:rPr>
        <w:t>ß ïîëàãàþ, âàì ñëåäîâàëî îá ýòîì çàÿâèòü, — ïîâûñèë òîí Óîëëàñ. — Íå íóæíî áûòü ñòóäåíòîì þðèäè÷åñêîãî ôàêóëüòåòà, ÷òîáû çíàòü, ÷òî âû îáÿçàíû çàÿâèòü î ïðåñòóïëåíèè. — Óçêèå ãëàçêè îáðàòèëèñü íà Ãðåéñ. — Âàñ ýòî òîæå êàñàåòñÿ, ìèññèñ Ìèíàôè. Âû âîçèëè ìèñòåðà Ñòàéëñà ïîñëåäíèé íàñ èëè îêîëî ýòîãî. Âû òîæå çíàåòå, ÷òî ñëó÷èëîñü.</w:t>
      </w:r>
    </w:p>
    <w:p>
      <w:pPr>
        <w:pStyle w:val="Normal"/>
        <w:ind w:firstLine="720"/>
        <w:jc w:val="both"/>
        <w:rPr>
          <w:sz w:val="24"/>
          <w:szCs w:val="24"/>
        </w:rPr>
      </w:pPr>
      <w:r>
        <w:rPr>
          <w:sz w:val="24"/>
          <w:szCs w:val="24"/>
        </w:rPr>
        <w:t xml:space="preserve">— </w:t>
      </w:r>
      <w:r>
        <w:rPr>
          <w:sz w:val="24"/>
          <w:szCs w:val="24"/>
        </w:rPr>
        <w:t>×òî æå, ïî-âàøåìó, ñëó÷èëîñü? — ñïðîñèë Ïèòåð.</w:t>
      </w:r>
    </w:p>
    <w:p>
      <w:pPr>
        <w:pStyle w:val="Normal"/>
        <w:ind w:firstLine="720"/>
        <w:jc w:val="both"/>
        <w:rPr>
          <w:sz w:val="24"/>
          <w:szCs w:val="24"/>
        </w:rPr>
      </w:pPr>
      <w:r>
        <w:rPr>
          <w:sz w:val="24"/>
          <w:szCs w:val="24"/>
        </w:rPr>
        <w:t xml:space="preserve">— </w:t>
      </w:r>
      <w:r>
        <w:rPr>
          <w:sz w:val="24"/>
          <w:szCs w:val="24"/>
        </w:rPr>
        <w:t>Î, ðàäè Áîãà, — âçîðâàëñÿ Óîëëàñ. — Çà ïîñëåäíèå ñîðîê âîñåìü ÷àñîâ ÿ íå äîáèëñÿ îò âàñ è âàøèõ äðóçåé íè÷åãî, êðîìå äåìàãîãè÷åñêèõ ðå÷åé, Ñòàéëñ.</w:t>
      </w:r>
    </w:p>
    <w:p>
      <w:pPr>
        <w:pStyle w:val="Normal"/>
        <w:ind w:firstLine="720"/>
        <w:jc w:val="both"/>
        <w:rPr>
          <w:sz w:val="24"/>
          <w:szCs w:val="24"/>
        </w:rPr>
      </w:pPr>
      <w:r>
        <w:rPr>
          <w:sz w:val="24"/>
          <w:szCs w:val="24"/>
        </w:rPr>
        <w:t xml:space="preserve">— </w:t>
      </w:r>
      <w:r>
        <w:rPr>
          <w:sz w:val="24"/>
          <w:szCs w:val="24"/>
        </w:rPr>
        <w:t>À ìû íå âèäåëè íè÷åãî, êðîìå íàñèëèÿ, îò æèòåëåé âàøåãî ãîðîäà, — îòïàðèðîâàë Ïèòåð.</w:t>
      </w:r>
    </w:p>
    <w:p>
      <w:pPr>
        <w:pStyle w:val="Normal"/>
        <w:ind w:firstLine="720"/>
        <w:jc w:val="both"/>
        <w:rPr>
          <w:sz w:val="24"/>
          <w:szCs w:val="24"/>
        </w:rPr>
      </w:pPr>
      <w:r>
        <w:rPr>
          <w:sz w:val="24"/>
          <w:szCs w:val="24"/>
        </w:rPr>
        <w:t xml:space="preserve">— </w:t>
      </w:r>
      <w:r>
        <w:rPr>
          <w:sz w:val="24"/>
          <w:szCs w:val="24"/>
        </w:rPr>
        <w:t>Âàì ëó÷øå ðàññêàçàòü íàì, ÷òî ïðîèçîøëî, — óñòàëî ñêàçàë Ãðýäóýëë ñî ñâîåãî ìåñòà ó îêíà.</w:t>
      </w:r>
    </w:p>
    <w:p>
      <w:pPr>
        <w:pStyle w:val="Normal"/>
        <w:ind w:firstLine="720"/>
        <w:jc w:val="both"/>
        <w:rPr>
          <w:sz w:val="24"/>
          <w:szCs w:val="24"/>
        </w:rPr>
      </w:pPr>
      <w:r>
        <w:rPr>
          <w:sz w:val="24"/>
          <w:szCs w:val="24"/>
        </w:rPr>
        <w:t xml:space="preserve">— </w:t>
      </w:r>
      <w:r>
        <w:rPr>
          <w:sz w:val="24"/>
          <w:szCs w:val="24"/>
        </w:rPr>
        <w:t>Âàì áû ëó÷øå ðàññêàçàòü ìíå, — ñêàçàë Ïèòåð. Îí ïîêîëåáàëñÿ ñ ìèíóòó, à ïîòîì ñïîêîéíî ïðîäîëæèë: — Ïîä âå÷åð ÿ ïðîêàòèëñÿ ïî äîðîãå âäîëü îçåðà. Êàê âû ïîìíèòå, ñòîÿëà æàðà. Îçåðî âûãëÿäåëî çàìàí÷èâî, è ÿ ïîäóìàë, ÷òî íå ìåøàëî áû ìíå èñêóïíóòüñÿ.</w:t>
      </w:r>
    </w:p>
    <w:p>
      <w:pPr>
        <w:pStyle w:val="Normal"/>
        <w:ind w:firstLine="720"/>
        <w:jc w:val="both"/>
        <w:rPr>
          <w:sz w:val="24"/>
          <w:szCs w:val="24"/>
        </w:rPr>
      </w:pPr>
      <w:r>
        <w:rPr>
          <w:sz w:val="24"/>
          <w:szCs w:val="24"/>
        </w:rPr>
        <w:t>Ñëàáàÿ óëûáêà òðîíóëà óãîëêè åãî ðòà, êîãäà îí óâèäåë, êàê ëèöî Óîëëàñà èñêàæàåòñÿ îò ÿðîñòè.</w:t>
      </w:r>
    </w:p>
    <w:p>
      <w:pPr>
        <w:pStyle w:val="Normal"/>
        <w:ind w:firstLine="720"/>
        <w:jc w:val="both"/>
        <w:rPr>
          <w:sz w:val="24"/>
          <w:szCs w:val="24"/>
        </w:rPr>
      </w:pPr>
      <w:r>
        <w:rPr>
          <w:sz w:val="24"/>
          <w:szCs w:val="24"/>
        </w:rPr>
        <w:t xml:space="preserve">— </w:t>
      </w:r>
      <w:r>
        <w:rPr>
          <w:sz w:val="24"/>
          <w:szCs w:val="24"/>
        </w:rPr>
        <w:t>ß ïîñòàâèë ìàøèíó â ñòîðîíå îò äîðîãè, ñíÿë ïèäæàê è ðóáàøêó è ñïóñòèëñÿ ê êðàþ âîäû. ß âûêóïàëñÿ, à ïîòîì ðàñòÿíóëñÿ íà áåðåãó. Äîëæíî áûòü, ÿ çàñíóë, ïîòîìó ÷òî íå óñïåë ÿ îïîìíèòüñÿ, êàê óæå ñòåìíåëî. ß ïðîøåë îáðàòíî ê ñâîåé ìàøèíå è îáíàðóæèë, ÷òî øèíû èçðåçàíû, à ìîé ïèäæàê è ðóáàøêà — óêðàäåíû. Ó ìåíÿ áûëà çàïàñíàÿ îäåæäà — òà, â êîòîðîé ÿ ñåé÷àñ, — â ñóìêå, â áàãàæíèêå. ß ïåðåîäåëñÿ è îòïðàâèëñÿ ïåøêîì â ãîðîä èëè äî áëèæàéøåãî òåëåôîíà. Ìèññèñ Ìèíàôè â ýòî âðåìÿ èñêàëà ìåíÿ, è ïî ÷èñòîé ñëó÷àéíîñòè îíà îêàçàëàñü íà ïðèîçåðíîé äîðîãå, ãäå è íàøëà ìåíÿ. Âîò òàêèå äåëà. Ìåíÿ ìó÷èëè æàæäà è ãîëîä, è ìû îòïðàâèëèñü â «Óèíôèëä-Àðìñ» — âûïèòü è ñúåñòü ïî ñàíäâè÷ó. — Åãî óëûáêà ñòàëà øèðå. — Âîò òàêèå äåëà.</w:t>
      </w:r>
    </w:p>
    <w:p>
      <w:pPr>
        <w:pStyle w:val="Normal"/>
        <w:ind w:firstLine="720"/>
        <w:jc w:val="both"/>
        <w:rPr>
          <w:sz w:val="24"/>
          <w:szCs w:val="24"/>
        </w:rPr>
      </w:pPr>
      <w:r>
        <w:rPr>
          <w:sz w:val="24"/>
          <w:szCs w:val="24"/>
        </w:rPr>
        <w:t xml:space="preserve">— </w:t>
      </w:r>
      <w:r>
        <w:rPr>
          <w:sz w:val="24"/>
          <w:szCs w:val="24"/>
        </w:rPr>
        <w:t>È âû íå çàÿâèëè î òîì, ÷òî âàì ïîâðåäèëè ìàøèíó? — ñïðîñèë Ãðýäóýëë.</w:t>
      </w:r>
    </w:p>
    <w:p>
      <w:pPr>
        <w:pStyle w:val="Normal"/>
        <w:ind w:firstLine="720"/>
        <w:jc w:val="both"/>
        <w:rPr>
          <w:sz w:val="24"/>
          <w:szCs w:val="24"/>
        </w:rPr>
      </w:pPr>
      <w:r>
        <w:rPr>
          <w:sz w:val="24"/>
          <w:szCs w:val="24"/>
        </w:rPr>
        <w:t xml:space="preserve">— </w:t>
      </w:r>
      <w:r>
        <w:rPr>
          <w:sz w:val="24"/>
          <w:szCs w:val="24"/>
        </w:rPr>
        <w:t>ß ïîëàãàë, ÷òî ýòî — êàê ýòî ó âàñ â Óèíôèëäå íàçûâàåòñÿ? — äåëî ðóê ñëó÷àéíûõ õóëèãàíîâ-ïîäðîñòêîâ. Ïîéìàòü êîãî-íèáóäü íàäåæäû ìàëî. ß ïîäóìàë, ÷òî äîãîâîðþñü î òîì, ÷òîáû óòðîì ìàøèíó îòáóêñèðîâàëè è ïîñòàâèëè íà íåå íîâûé êîìïëåêò øèí.</w:t>
      </w:r>
    </w:p>
    <w:p>
      <w:pPr>
        <w:pStyle w:val="Normal"/>
        <w:ind w:firstLine="720"/>
        <w:jc w:val="both"/>
        <w:rPr>
          <w:sz w:val="24"/>
          <w:szCs w:val="24"/>
        </w:rPr>
      </w:pPr>
      <w:r>
        <w:rPr>
          <w:sz w:val="24"/>
          <w:szCs w:val="24"/>
        </w:rPr>
        <w:t xml:space="preserve">— </w:t>
      </w:r>
      <w:r>
        <w:rPr>
          <w:sz w:val="24"/>
          <w:szCs w:val="24"/>
        </w:rPr>
        <w:t>Çíà÷èò, òàêîâà âàøà âåðñèÿ ñîáûòèé? — çëî ñïðîñèë Óîëëàñ. Ëèöî åãî íàëèëîñü êðàñêîé.</w:t>
      </w:r>
    </w:p>
    <w:p>
      <w:pPr>
        <w:pStyle w:val="Normal"/>
        <w:ind w:firstLine="720"/>
        <w:jc w:val="both"/>
        <w:rPr>
          <w:sz w:val="24"/>
          <w:szCs w:val="24"/>
        </w:rPr>
      </w:pPr>
      <w:r>
        <w:rPr>
          <w:sz w:val="24"/>
          <w:szCs w:val="24"/>
        </w:rPr>
        <w:t xml:space="preserve">— </w:t>
      </w:r>
      <w:r>
        <w:rPr>
          <w:sz w:val="24"/>
          <w:szCs w:val="24"/>
        </w:rPr>
        <w:t>È ÿ íàìåðåí òâåðäî åå ïðèäåðæèâàòüñÿ, — áîäðî çàâåðèë Ïèòåð.</w:t>
      </w:r>
    </w:p>
    <w:p>
      <w:pPr>
        <w:pStyle w:val="Normal"/>
        <w:ind w:firstLine="720"/>
        <w:jc w:val="both"/>
        <w:rPr>
          <w:sz w:val="24"/>
          <w:szCs w:val="24"/>
        </w:rPr>
      </w:pPr>
      <w:r>
        <w:rPr>
          <w:sz w:val="24"/>
          <w:szCs w:val="24"/>
        </w:rPr>
        <w:t>Óîëëàñ íàâåë ñâîè çëûå ãëàçà íà Ãðåéñ.</w:t>
      </w:r>
    </w:p>
    <w:p>
      <w:pPr>
        <w:pStyle w:val="Normal"/>
        <w:ind w:firstLine="720"/>
        <w:jc w:val="both"/>
        <w:rPr>
          <w:sz w:val="24"/>
          <w:szCs w:val="24"/>
        </w:rPr>
      </w:pPr>
      <w:r>
        <w:rPr>
          <w:sz w:val="24"/>
          <w:szCs w:val="24"/>
        </w:rPr>
        <w:t xml:space="preserve">— </w:t>
      </w:r>
      <w:r>
        <w:rPr>
          <w:sz w:val="24"/>
          <w:szCs w:val="24"/>
        </w:rPr>
        <w:t>À êàê ýòî âàñ âäðóã óãîðàçäèëî ïîåõàòü ïî ïðèîçåðíîé äîðîãå êàê ðàç â íóæíûé ìîìåíò? — ñïðîñèë îí.</w:t>
      </w:r>
    </w:p>
    <w:p>
      <w:pPr>
        <w:pStyle w:val="Normal"/>
        <w:ind w:firstLine="720"/>
        <w:jc w:val="both"/>
        <w:rPr>
          <w:sz w:val="24"/>
          <w:szCs w:val="24"/>
        </w:rPr>
      </w:pPr>
      <w:r>
        <w:rPr>
          <w:sz w:val="24"/>
          <w:szCs w:val="24"/>
        </w:rPr>
        <w:t xml:space="preserve">— </w:t>
      </w:r>
      <w:r>
        <w:rPr>
          <w:sz w:val="24"/>
          <w:szCs w:val="24"/>
        </w:rPr>
        <w:t>ß îáúåçäèëà âåñü ãîðîä â ïîèñêàõ Ïèòåðà, — äîâåð÷èâî ïðèçíàëàñü Ãðåéñ. — Åãî ìàøèíà î÷åíü ïðèìåòíàÿ.</w:t>
      </w:r>
    </w:p>
    <w:p>
      <w:pPr>
        <w:pStyle w:val="Normal"/>
        <w:ind w:firstLine="720"/>
        <w:jc w:val="both"/>
        <w:rPr>
          <w:sz w:val="24"/>
          <w:szCs w:val="24"/>
        </w:rPr>
      </w:pPr>
      <w:r>
        <w:rPr>
          <w:sz w:val="24"/>
          <w:szCs w:val="24"/>
        </w:rPr>
        <w:t xml:space="preserve">— </w:t>
      </w:r>
      <w:r>
        <w:rPr>
          <w:sz w:val="24"/>
          <w:szCs w:val="24"/>
        </w:rPr>
        <w:t>Ýòî â ïîòåìêàõ-òî?</w:t>
      </w:r>
    </w:p>
    <w:p>
      <w:pPr>
        <w:pStyle w:val="Normal"/>
        <w:ind w:firstLine="720"/>
        <w:jc w:val="both"/>
        <w:rPr>
          <w:sz w:val="24"/>
          <w:szCs w:val="24"/>
        </w:rPr>
      </w:pPr>
      <w:r>
        <w:rPr>
          <w:sz w:val="24"/>
          <w:szCs w:val="24"/>
        </w:rPr>
        <w:t xml:space="preserve">— </w:t>
      </w:r>
      <w:r>
        <w:rPr>
          <w:sz w:val="24"/>
          <w:szCs w:val="24"/>
        </w:rPr>
        <w:t>Îíà áåëàÿ, êàïèòàí.</w:t>
      </w:r>
    </w:p>
    <w:p>
      <w:pPr>
        <w:pStyle w:val="Normal"/>
        <w:ind w:firstLine="720"/>
        <w:jc w:val="both"/>
        <w:rPr>
          <w:sz w:val="24"/>
          <w:szCs w:val="24"/>
        </w:rPr>
      </w:pPr>
      <w:r>
        <w:rPr>
          <w:sz w:val="24"/>
          <w:szCs w:val="24"/>
        </w:rPr>
        <w:t xml:space="preserve">— </w:t>
      </w:r>
      <w:r>
        <w:rPr>
          <w:sz w:val="24"/>
          <w:szCs w:val="24"/>
        </w:rPr>
        <w:t>Íèêòî íå ãîâîðèë âàì, ãäå åãî èñêàòü?</w:t>
      </w:r>
    </w:p>
    <w:p>
      <w:pPr>
        <w:pStyle w:val="Normal"/>
        <w:ind w:firstLine="720"/>
        <w:jc w:val="both"/>
        <w:rPr>
          <w:sz w:val="24"/>
          <w:szCs w:val="24"/>
        </w:rPr>
      </w:pPr>
      <w:r>
        <w:rPr>
          <w:sz w:val="24"/>
          <w:szCs w:val="24"/>
        </w:rPr>
        <w:t xml:space="preserve">— </w:t>
      </w:r>
      <w:r>
        <w:rPr>
          <w:sz w:val="24"/>
          <w:szCs w:val="24"/>
        </w:rPr>
        <w:t>À ðàçâå êòî-òî çíàë? — æèâî âñòàâèë Ïèòåð.</w:t>
      </w:r>
    </w:p>
    <w:p>
      <w:pPr>
        <w:pStyle w:val="Normal"/>
        <w:ind w:firstLine="720"/>
        <w:jc w:val="both"/>
        <w:rPr>
          <w:sz w:val="24"/>
          <w:szCs w:val="24"/>
        </w:rPr>
      </w:pPr>
      <w:r>
        <w:rPr>
          <w:sz w:val="24"/>
          <w:szCs w:val="24"/>
        </w:rPr>
        <w:t>Ñòîÿâøàÿ ïåðåä êàïèòàíîì äèëåììà áûëà î÷åâèäíà è äîñòàâëÿëà Ïèòåðó ìðà÷íîå óäîâëåòâîðåíèå. Îò Ïèòåðà æäàëè, ÷òî îí çàÿâèò î íàïàäåíèè íà íåãî íà ó÷åáíîì ïëàöó. Êîãäà îí íå ñäåëàë ýòîãî, îíè ïðåäñòàâèëè åìó âåùåñòâåííûå äîêàçàòåëüñòâà, îïÿòü æå îæèäàÿ, ÷òî åìó ïðèäåòñÿ ïðèçíàòü ïðàâäó. Âñå, ÷òî èì îñòàâàëîñü, ýòî ñîðâàòü ñ åãî ñïèíû îäåæäó è óñòðîèòü äîçíàíèå ïî ïîâîäó òîãî, ïî÷åìó îí âåñü â ñèíÿêàõ. Ïèòåð ïîäóìàë: ñîâñåì íå èñêëþ÷åíî, ÷òî èìåííî òàê îíè è ïîñòóïÿò.</w:t>
      </w:r>
    </w:p>
    <w:p>
      <w:pPr>
        <w:pStyle w:val="Normal"/>
        <w:ind w:firstLine="720"/>
        <w:jc w:val="both"/>
        <w:rPr>
          <w:sz w:val="24"/>
          <w:szCs w:val="24"/>
        </w:rPr>
      </w:pPr>
      <w:r>
        <w:rPr>
          <w:sz w:val="24"/>
          <w:szCs w:val="24"/>
        </w:rPr>
        <w:t>Îíè íå ìîãëè ñêàçàòü, ÷òî çíàþò: Ãðåéñ âûÿñíèëà, êàê åõàòü, ó Äýíà Ñîòåðíà, íå ðàçîáëà÷èâ Äýíà â êà÷åñòâå ïîñîáíèêà ÀÈÀ. Îíè ñ÷èòàëè, ÷òî òîò, âîçìîæíî, åùå ïðèãîäèòñÿ, èãðàÿ ðîëü òðóñîâàòîãî ïðèÿòåëÿ.</w:t>
      </w:r>
    </w:p>
    <w:p>
      <w:pPr>
        <w:pStyle w:val="Normal"/>
        <w:ind w:firstLine="720"/>
        <w:jc w:val="both"/>
        <w:rPr>
          <w:sz w:val="24"/>
          <w:szCs w:val="24"/>
        </w:rPr>
      </w:pPr>
      <w:r>
        <w:rPr>
          <w:sz w:val="24"/>
          <w:szCs w:val="24"/>
        </w:rPr>
        <w:t xml:space="preserve">— </w:t>
      </w:r>
      <w:r>
        <w:rPr>
          <w:sz w:val="24"/>
          <w:szCs w:val="24"/>
        </w:rPr>
        <w:t>Ãäå âû íàøëè ìîè âåùè, êàïèòàí? — ñïðîñèë Ïèòåð.</w:t>
      </w:r>
    </w:p>
    <w:p>
      <w:pPr>
        <w:pStyle w:val="Normal"/>
        <w:ind w:firstLine="720"/>
        <w:jc w:val="both"/>
        <w:rPr>
          <w:sz w:val="24"/>
          <w:szCs w:val="24"/>
        </w:rPr>
      </w:pPr>
      <w:r>
        <w:rPr>
          <w:sz w:val="24"/>
          <w:szCs w:val="24"/>
        </w:rPr>
        <w:t>Óîëëàñ êðåïêî çàêóñèë ñâîþ ñèãàðó.</w:t>
      </w:r>
    </w:p>
    <w:p>
      <w:pPr>
        <w:pStyle w:val="Normal"/>
        <w:ind w:firstLine="720"/>
        <w:jc w:val="both"/>
        <w:rPr>
          <w:sz w:val="24"/>
          <w:szCs w:val="24"/>
        </w:rPr>
      </w:pPr>
      <w:r>
        <w:rPr>
          <w:sz w:val="24"/>
          <w:szCs w:val="24"/>
        </w:rPr>
        <w:t xml:space="preserve">— </w:t>
      </w:r>
      <w:r>
        <w:rPr>
          <w:sz w:val="24"/>
          <w:szCs w:val="24"/>
        </w:rPr>
        <w:t>Â ëåñó, — ñêàçàë îí.</w:t>
      </w:r>
    </w:p>
    <w:p>
      <w:pPr>
        <w:pStyle w:val="Normal"/>
        <w:ind w:firstLine="720"/>
        <w:jc w:val="both"/>
        <w:rPr>
          <w:sz w:val="24"/>
          <w:szCs w:val="24"/>
        </w:rPr>
      </w:pPr>
      <w:r>
        <w:rPr>
          <w:sz w:val="24"/>
          <w:szCs w:val="24"/>
        </w:rPr>
        <w:t xml:space="preserve">— </w:t>
      </w:r>
      <w:r>
        <w:rPr>
          <w:sz w:val="24"/>
          <w:szCs w:val="24"/>
        </w:rPr>
        <w:t>Óäèâèòåëüíî, ÷òî äåòêè íå ïîçàðèëèñü íà çàæèãàëêó è ÷àñû, — èçîáðàçèë óäèâëåíèå Ïèòåð. — Îíè ñòîÿò êó÷ó äåíåã.</w:t>
      </w:r>
    </w:p>
    <w:p>
      <w:pPr>
        <w:pStyle w:val="Normal"/>
        <w:ind w:firstLine="720"/>
        <w:jc w:val="both"/>
        <w:rPr>
          <w:sz w:val="24"/>
          <w:szCs w:val="24"/>
        </w:rPr>
      </w:pPr>
      <w:r>
        <w:rPr>
          <w:sz w:val="24"/>
          <w:szCs w:val="24"/>
        </w:rPr>
        <w:t>Êàïèòàí îòòîëêíóë íàçàä ñâîé ñòóë è ðèíóëñÿ â ïðîòèâîïîëîæíûé êîíåö êàáèíåòà. Îí óæå ìèíîâàë ñâîþ îáû÷íóþ òî÷êó êèïåíèÿ. Îí ðàçäðàæåííûì æåñòîì ïîäîçâàë Ãðýäóýëëà.</w:t>
      </w:r>
    </w:p>
    <w:p>
      <w:pPr>
        <w:pStyle w:val="Normal"/>
        <w:ind w:firstLine="720"/>
        <w:jc w:val="both"/>
        <w:rPr>
          <w:sz w:val="24"/>
          <w:szCs w:val="24"/>
        </w:rPr>
      </w:pPr>
      <w:r>
        <w:rPr>
          <w:sz w:val="24"/>
          <w:szCs w:val="24"/>
        </w:rPr>
        <w:t>Îêðóæíîé ïðîêóðîð ìåäëåííî ïîäîøåë è âñòàë âîçëå ïèñüìåííîãî ñòîëà êàïèòàíà. Îí ñíÿë ñâîè ìàññèâíûå î÷êè è òåïåðü ïðîòèðàë èõ áåëûì ïîëîòíÿíûì íîñîâûì ïëàòêîì.</w:t>
      </w:r>
    </w:p>
    <w:p>
      <w:pPr>
        <w:pStyle w:val="Normal"/>
        <w:ind w:firstLine="720"/>
        <w:jc w:val="both"/>
        <w:rPr>
          <w:sz w:val="24"/>
          <w:szCs w:val="24"/>
        </w:rPr>
      </w:pPr>
      <w:r>
        <w:rPr>
          <w:sz w:val="24"/>
          <w:szCs w:val="24"/>
        </w:rPr>
        <w:t xml:space="preserve">— </w:t>
      </w:r>
      <w:r>
        <w:rPr>
          <w:sz w:val="24"/>
          <w:szCs w:val="24"/>
        </w:rPr>
        <w:t>Óäèâèò ëè âàñ, ìèñòåð Ñòàéëñ, — ñïîêîéíî ñïðîñèë îí, — åñëè ÿ ñêàæó âàì, ÷òî íå âåðþ íè îäíîìó ñëîâó èç âàøåãî ðàññêàçà?</w:t>
      </w:r>
    </w:p>
    <w:p>
      <w:pPr>
        <w:pStyle w:val="Normal"/>
        <w:ind w:firstLine="720"/>
        <w:jc w:val="both"/>
        <w:rPr>
          <w:sz w:val="24"/>
          <w:szCs w:val="24"/>
        </w:rPr>
      </w:pPr>
      <w:r>
        <w:rPr>
          <w:sz w:val="24"/>
          <w:szCs w:val="24"/>
        </w:rPr>
        <w:t xml:space="preserve">— </w:t>
      </w:r>
      <w:r>
        <w:rPr>
          <w:sz w:val="24"/>
          <w:szCs w:val="24"/>
        </w:rPr>
        <w:t>Òðóäíî ïîíÿòü, âî ÷òî âåðèòü â Óèíôèëäå, âåäü òàê? — ñêàçàë Ïèòåð óëûáàÿñü.</w:t>
      </w:r>
    </w:p>
    <w:p>
      <w:pPr>
        <w:pStyle w:val="Normal"/>
        <w:ind w:firstLine="720"/>
        <w:jc w:val="both"/>
        <w:rPr>
          <w:sz w:val="24"/>
          <w:szCs w:val="24"/>
        </w:rPr>
      </w:pPr>
      <w:r>
        <w:rPr>
          <w:sz w:val="24"/>
          <w:szCs w:val="24"/>
        </w:rPr>
        <w:t>Ãðýäóýëë ñíîâà íàäåë ñâîè î÷êè.</w:t>
      </w:r>
    </w:p>
    <w:p>
      <w:pPr>
        <w:pStyle w:val="Normal"/>
        <w:ind w:firstLine="720"/>
        <w:jc w:val="both"/>
        <w:rPr>
          <w:sz w:val="24"/>
          <w:szCs w:val="24"/>
        </w:rPr>
      </w:pPr>
      <w:r>
        <w:rPr>
          <w:sz w:val="24"/>
          <w:szCs w:val="24"/>
        </w:rPr>
        <w:t xml:space="preserve">— </w:t>
      </w:r>
      <w:r>
        <w:rPr>
          <w:sz w:val="24"/>
          <w:szCs w:val="24"/>
        </w:rPr>
        <w:t>ß íàìåðåí ïîïðîñèòü âàñ è ìèññèñ Ìèíàôè ñäåëàòü îôèöèàëüíîå çàÿâëåíèå î òîì, ÷òî ñëó÷èëîñü ñ âàøåé ìàøèíîé è âàøåé îäåæäîé, è î òîì, êàê âû äâîå îêàçàëèñü âìåñòå, — ñêàçàë îí. — Ïðîñòî íà òîò ñëó÷àé, åñëè â äðóãîé ðàç âàì âçäóìàåòñÿ ðàññêàçàòü êàêóþ-íèáóäü èíóþ èñòîðèþ, ìèñòåð Ñòàéëñ. — Óëûáêà ó íåãî áûëà óñòàëàÿ. — Ìû ìîãëè áû âûäâèíóòü ôîðìàëüíîå îáâèíåíèå ïðîòèâ âàñ îáîèõ çà íåäîíîñèòåëüñòâî î ïðåñòóïëåíèè. Äåëî òîãî íå ñòîèò.</w:t>
      </w:r>
    </w:p>
    <w:p>
      <w:pPr>
        <w:pStyle w:val="Normal"/>
        <w:ind w:firstLine="720"/>
        <w:jc w:val="both"/>
        <w:rPr>
          <w:sz w:val="24"/>
          <w:szCs w:val="24"/>
        </w:rPr>
      </w:pPr>
      <w:r>
        <w:rPr>
          <w:sz w:val="24"/>
          <w:szCs w:val="24"/>
        </w:rPr>
        <w:t xml:space="preserve">— </w:t>
      </w:r>
      <w:r>
        <w:rPr>
          <w:sz w:val="24"/>
          <w:szCs w:val="24"/>
        </w:rPr>
        <w:t>ß ðàä, ÷òî âû òàê ê ýòîìó îòíîñèòåñü, — ñêàçàë Ïèòåð.</w:t>
      </w:r>
    </w:p>
    <w:p>
      <w:pPr>
        <w:pStyle w:val="Normal"/>
        <w:ind w:firstLine="720"/>
        <w:jc w:val="both"/>
        <w:rPr>
          <w:sz w:val="24"/>
          <w:szCs w:val="24"/>
        </w:rPr>
      </w:pPr>
      <w:r>
        <w:rPr>
          <w:sz w:val="24"/>
          <w:szCs w:val="24"/>
        </w:rPr>
        <w:t xml:space="preserve">— </w:t>
      </w:r>
      <w:r>
        <w:rPr>
          <w:sz w:val="24"/>
          <w:szCs w:val="24"/>
        </w:rPr>
        <w:t>Òåì íå ìåíåå âû ïðåäñòàâëÿåòå äëÿ íàñ áîëåå ñåðüåçíóþ ïðîáëåìó, ìèñòåð Ñòàéëñ. È âû, ìèññèñ Ìèíàôè.</w:t>
      </w:r>
    </w:p>
    <w:p>
      <w:pPr>
        <w:pStyle w:val="Normal"/>
        <w:ind w:firstLine="720"/>
        <w:jc w:val="both"/>
        <w:rPr>
          <w:sz w:val="24"/>
          <w:szCs w:val="24"/>
        </w:rPr>
      </w:pPr>
      <w:r>
        <w:rPr>
          <w:sz w:val="24"/>
          <w:szCs w:val="24"/>
        </w:rPr>
        <w:t xml:space="preserve">— </w:t>
      </w:r>
      <w:r>
        <w:rPr>
          <w:sz w:val="24"/>
          <w:szCs w:val="24"/>
        </w:rPr>
        <w:t>Ïðîáëåìó êàêîãî ðîäà? — ñïðîñèë Ïèòåð.</w:t>
      </w:r>
    </w:p>
    <w:p>
      <w:pPr>
        <w:pStyle w:val="Normal"/>
        <w:ind w:firstLine="720"/>
        <w:jc w:val="both"/>
        <w:rPr>
          <w:sz w:val="24"/>
          <w:szCs w:val="24"/>
        </w:rPr>
      </w:pPr>
      <w:r>
        <w:rPr>
          <w:sz w:val="24"/>
          <w:szCs w:val="24"/>
        </w:rPr>
        <w:t xml:space="preserve">— </w:t>
      </w:r>
      <w:r>
        <w:rPr>
          <w:sz w:val="24"/>
          <w:szCs w:val="24"/>
        </w:rPr>
        <w:t>Ó íàñ çäåñü, â Óèíôèëäå, ðàññëåäóþòñÿ òðè óáèéñòâà.</w:t>
      </w:r>
    </w:p>
    <w:p>
      <w:pPr>
        <w:pStyle w:val="Normal"/>
        <w:ind w:firstLine="720"/>
        <w:jc w:val="both"/>
        <w:rPr>
          <w:sz w:val="24"/>
          <w:szCs w:val="24"/>
        </w:rPr>
      </w:pPr>
      <w:r>
        <w:rPr>
          <w:sz w:val="24"/>
          <w:szCs w:val="24"/>
        </w:rPr>
        <w:t xml:space="preserve">— </w:t>
      </w:r>
      <w:r>
        <w:rPr>
          <w:sz w:val="24"/>
          <w:szCs w:val="24"/>
        </w:rPr>
        <w:t>ß çíàþ, — ñêàçàë Ïèòåð.</w:t>
      </w:r>
    </w:p>
    <w:p>
      <w:pPr>
        <w:pStyle w:val="Normal"/>
        <w:ind w:firstLine="720"/>
        <w:jc w:val="both"/>
        <w:rPr>
          <w:sz w:val="24"/>
          <w:szCs w:val="24"/>
        </w:rPr>
      </w:pPr>
      <w:r>
        <w:rPr>
          <w:sz w:val="24"/>
          <w:szCs w:val="24"/>
        </w:rPr>
        <w:t xml:space="preserve">— </w:t>
      </w:r>
      <w:r>
        <w:rPr>
          <w:sz w:val="24"/>
          <w:szCs w:val="24"/>
        </w:rPr>
        <w:t>Ìû íå âîçðàæàåì ïðîòèâ íîðìàëüíîé àêòèâíîñòè ãàçåò÷èêîâ â òàêîé ñèòóàöèè, — ñêàçàë Ãðýäóýëë. — Äëÿ íàñ îíè âñåãäà ãîëîâíàÿ áîëü, íî îíè èìåþò ñâîè ïðàâà — ïðàâà ñâîáîäíîé ïðåññû.</w:t>
      </w:r>
    </w:p>
    <w:p>
      <w:pPr>
        <w:pStyle w:val="Normal"/>
        <w:ind w:firstLine="720"/>
        <w:jc w:val="both"/>
        <w:rPr>
          <w:sz w:val="24"/>
          <w:szCs w:val="24"/>
        </w:rPr>
      </w:pPr>
      <w:r>
        <w:rPr>
          <w:sz w:val="24"/>
          <w:szCs w:val="24"/>
        </w:rPr>
        <w:t xml:space="preserve">— </w:t>
      </w:r>
      <w:r>
        <w:rPr>
          <w:sz w:val="24"/>
          <w:szCs w:val="24"/>
        </w:rPr>
        <w:t>ß ðàä ýòî ñëûøàòü.</w:t>
      </w:r>
    </w:p>
    <w:p>
      <w:pPr>
        <w:pStyle w:val="Normal"/>
        <w:ind w:firstLine="720"/>
        <w:jc w:val="both"/>
        <w:rPr>
          <w:sz w:val="24"/>
          <w:szCs w:val="24"/>
        </w:rPr>
      </w:pPr>
      <w:r>
        <w:rPr>
          <w:sz w:val="24"/>
          <w:szCs w:val="24"/>
        </w:rPr>
        <w:t xml:space="preserve">— </w:t>
      </w:r>
      <w:r>
        <w:rPr>
          <w:sz w:val="24"/>
          <w:szCs w:val="24"/>
        </w:rPr>
        <w:t>Íî êîãäà ãàçåò÷èê íà÷èíàåò èãðàòü â ÷àñòíîãî ñûùèêà, çàïóãèâàåò ñâèäåòåëåé...</w:t>
      </w:r>
    </w:p>
    <w:p>
      <w:pPr>
        <w:pStyle w:val="Normal"/>
        <w:ind w:firstLine="720"/>
        <w:jc w:val="both"/>
        <w:rPr>
          <w:sz w:val="24"/>
          <w:szCs w:val="24"/>
        </w:rPr>
      </w:pPr>
      <w:r>
        <w:rPr>
          <w:sz w:val="24"/>
          <w:szCs w:val="24"/>
        </w:rPr>
        <w:t>Îí âûðàçèòåëüíî ïîæàë ïëå÷àìè.</w:t>
      </w:r>
    </w:p>
    <w:p>
      <w:pPr>
        <w:pStyle w:val="Normal"/>
        <w:ind w:firstLine="720"/>
        <w:jc w:val="both"/>
        <w:rPr>
          <w:sz w:val="24"/>
          <w:szCs w:val="24"/>
        </w:rPr>
      </w:pPr>
      <w:r>
        <w:rPr>
          <w:sz w:val="24"/>
          <w:szCs w:val="24"/>
        </w:rPr>
        <w:t xml:space="preserve">— </w:t>
      </w:r>
      <w:r>
        <w:rPr>
          <w:sz w:val="24"/>
          <w:szCs w:val="24"/>
        </w:rPr>
        <w:t>Çàïóãèâàåò êàêîãî ñâèäåòåëÿ? — ñ íåïîääåëüíûì óäèâëåíèåì ñïðîñèë Ïèòåð.</w:t>
      </w:r>
    </w:p>
    <w:p>
      <w:pPr>
        <w:pStyle w:val="Normal"/>
        <w:ind w:firstLine="720"/>
        <w:jc w:val="both"/>
        <w:rPr>
          <w:sz w:val="24"/>
          <w:szCs w:val="24"/>
        </w:rPr>
      </w:pPr>
      <w:r>
        <w:rPr>
          <w:sz w:val="24"/>
          <w:szCs w:val="24"/>
        </w:rPr>
        <w:t xml:space="preserve">— </w:t>
      </w:r>
      <w:r>
        <w:rPr>
          <w:sz w:val="24"/>
          <w:szCs w:val="24"/>
        </w:rPr>
        <w:t>Ìèññèñ Ñàëëè Ñìèò, — ñêàçàë Ãðýäóýëë. — Âû ïûòàëèñü íàäàâèòü íà íåå ñ òåì, ÷òîáû îíà ïîäòâåðäèëà ñôàáðèêîâàííóþ âàìè èñòîðèþ î åå ñûíå. Âû óãðîæàëè åé îãðîìíûìè âîçìîæíîñòÿìè ñâîåãî æóðíàëà, êîòîðûé ÷èòàþò ïî âñåé ñòðàíå. ß íàõîæó ýòî êðàéíå íåýòè÷íûì, ìèñòåð Ñòàéëñ.</w:t>
      </w:r>
    </w:p>
    <w:p>
      <w:pPr>
        <w:pStyle w:val="Normal"/>
        <w:ind w:firstLine="720"/>
        <w:jc w:val="both"/>
        <w:rPr>
          <w:sz w:val="24"/>
          <w:szCs w:val="24"/>
        </w:rPr>
      </w:pPr>
      <w:r>
        <w:rPr>
          <w:sz w:val="24"/>
          <w:szCs w:val="24"/>
        </w:rPr>
        <w:t>Ïèòåð óñòàâèëñÿ íà çàêîííèêà. Áûëî áåñïîëåçíî îòðèöàòü, ÷òî îí âûñêàçûâàë êàêèå-òî óãðîçû. Ñàëëè Ñìèò, î÷åâèäíî, áûëà èõ äåòèùåì. Îí íå ìîã îòðèöàòü, ÷òî ðàçãîâàðèâàë ñ íåé.</w:t>
      </w:r>
    </w:p>
    <w:p>
      <w:pPr>
        <w:pStyle w:val="Normal"/>
        <w:ind w:firstLine="720"/>
        <w:jc w:val="both"/>
        <w:rPr>
          <w:sz w:val="24"/>
          <w:szCs w:val="24"/>
        </w:rPr>
      </w:pPr>
      <w:r>
        <w:rPr>
          <w:sz w:val="24"/>
          <w:szCs w:val="24"/>
        </w:rPr>
        <w:t xml:space="preserve">— </w:t>
      </w:r>
      <w:r>
        <w:rPr>
          <w:sz w:val="24"/>
          <w:szCs w:val="24"/>
        </w:rPr>
        <w:t>È âîò, ìèñòåð Ñòàéëñ, ÿ ñ ñîæàëåíèåì êîíñòàòèðóþ, ÷òî âû è âàøè äðóçüÿ, — îí óäîñòîèë Ãðåéñ íåáîëüøîãî âåæëèâîãî êèâêà, — ÿâëÿåòåñü ïåðñîíàìè íîí ãðàòà â Óèíôèëäå, ïîêà èäåò ýòî ðàññëåäîâàíèå. Åñëè âû âñå åùå áóäåòå íàõîäèòüñÿ çäåñü çàâòðà óòðîì, ÿ íàìåðåí íàêàçàòü âàñ ïî âñåé ñòðîãîñòè çàêîíà. ß äàþ âàì ðîâíî ñòîëüêî âðåìåíè, ñêîëüêî íóæíî, ÷òîáû ïðèâåñòè ñâîþ ìàøèíó â ïîðÿäîê è óåõàòü èç ãîðîäà.</w:t>
      </w:r>
    </w:p>
    <w:p>
      <w:pPr>
        <w:pStyle w:val="Normal"/>
        <w:ind w:firstLine="720"/>
        <w:jc w:val="both"/>
        <w:rPr>
          <w:sz w:val="24"/>
          <w:szCs w:val="24"/>
        </w:rPr>
      </w:pPr>
      <w:r>
        <w:rPr>
          <w:sz w:val="24"/>
          <w:szCs w:val="24"/>
        </w:rPr>
        <w:t xml:space="preserve">— </w:t>
      </w:r>
      <w:r>
        <w:rPr>
          <w:sz w:val="24"/>
          <w:szCs w:val="24"/>
        </w:rPr>
        <w:t>Âû, î÷åâèäíî, íå âåðèòå â «îãðîìíûå âîçìîæíîñòè» æóðíàëà, íà êîòîðûé ÿ ðàáîòàþ, — ñêàçàë Ïèòåð.</w:t>
      </w:r>
    </w:p>
    <w:p>
      <w:pPr>
        <w:pStyle w:val="Normal"/>
        <w:ind w:firstLine="720"/>
        <w:jc w:val="both"/>
        <w:rPr>
          <w:sz w:val="24"/>
          <w:szCs w:val="24"/>
        </w:rPr>
      </w:pPr>
      <w:r>
        <w:rPr>
          <w:sz w:val="24"/>
          <w:szCs w:val="24"/>
        </w:rPr>
        <w:t xml:space="preserve">— </w:t>
      </w:r>
      <w:r>
        <w:rPr>
          <w:sz w:val="24"/>
          <w:szCs w:val="24"/>
        </w:rPr>
        <w:t>Íå òàì, ãäå èìååò ìåñòî íàðóøåíèå çàêîíà. Â ñëó÷àå ñ ìèññèñ Ñìèò ìû ìîæåì çàâåñòè íà âàñ î÷åíü ñåðüåçíîå äåëî, — ñêàçàë Ãðýäóýëë. — ß äóìàþ, ìåñòíûé ñóä ñäåëàë áû îïðåäåëåííûå îãîâîðêè ïî ïîâîäó îñâîáîæäåíèÿ âàñ ïîä çàëîã ïîñëå òîãî, êàê âàì ïðåäúÿâÿò îáâèíåíèå. Ïî-ìîåìó, âàì áû ëó÷øå íàéòè ñåáå êàêèå-òî íîâûå èíòåðåñû, ìèñòåð Ñòàéëñ, — â ñòîðîíå îò Óèíôèëäà. À òåïåðü, åñëè âû íå âîçðàæàåòå, ÿ ðàñïîðÿæóñü, ÷òîáû äåæóðíûé ïî ó÷àñòêó ñíÿë ïîêàçàíèÿ ñ âàñ è ìèññèñ Ìèíàôè ïî ïîâîäó âàøåãî... âàøåãî ïðèêëþ÷åíèÿ âî âðåìÿ êóïàíèÿ.</w:t>
      </w:r>
    </w:p>
    <w:p>
      <w:pPr>
        <w:pStyle w:val="Normal"/>
        <w:ind w:firstLine="720"/>
        <w:jc w:val="both"/>
        <w:rPr>
          <w:sz w:val="24"/>
          <w:szCs w:val="24"/>
        </w:rPr>
      </w:pPr>
      <w:r>
        <w:rPr>
          <w:sz w:val="24"/>
          <w:szCs w:val="24"/>
        </w:rPr>
        <w:t>Îêðóæíîé ïðîêóðîð áûë äîâîëåí ñîá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 äåæóðíîãî ïîëèöåéñêîãî óøëî íåâåðîÿòíî ìíîãî âðåìåíè, ÷òîáû çàôèêñèðîâàòü èõ ïîêàçàíèÿ íà ñòåíîòèïå, îòïå÷àòàòü â òðåõ ýêçåìïëÿðàõ è ïîñòàâèòü ïîäïèñè íà âñåõ êîïèÿõ.</w:t>
      </w:r>
    </w:p>
    <w:p>
      <w:pPr>
        <w:pStyle w:val="Normal"/>
        <w:ind w:firstLine="720"/>
        <w:jc w:val="both"/>
        <w:rPr>
          <w:sz w:val="24"/>
          <w:szCs w:val="24"/>
        </w:rPr>
      </w:pPr>
      <w:r>
        <w:rPr>
          <w:sz w:val="24"/>
          <w:szCs w:val="24"/>
        </w:rPr>
        <w:t>Áûëî îêîëî äâóõ ÷àñîâ íî÷è, êîãäà âñå ôîðìàëüíîñòè áûëè çàêîí÷åíû. Ïèòåð ïîïðîñèë âåðíóòü åìó ïèñòîëåò. Ãðýäóýëë âåæëèâî ñîîáùèë åìó, ÷òî ýòî ðàçðåøåíèå íå èìååò þðèäè÷åñêîé ñèëû â Êîííåêòèêóòå — ÷òî òàêæå ÿâëÿåòñÿ íàðóøåíèåì çàêîíà, êîòîðîå åìó ìîãóò èíêðèìèíèðîâàòü, íî ÷òî, åñëè îí îñòàíîâèòñÿ âîçëå ó÷àñòêà óòðîì «ïî äîðîãå èç ãîðîäà», ïèñòîëåò åìó âåðíóò. Åìó ðàçðåøèëè çàáðàòü ïðî÷åå ñâîå èìóùåñòâî.</w:t>
      </w:r>
    </w:p>
    <w:p>
      <w:pPr>
        <w:pStyle w:val="Normal"/>
        <w:ind w:firstLine="720"/>
        <w:jc w:val="both"/>
        <w:rPr>
          <w:sz w:val="24"/>
          <w:szCs w:val="24"/>
        </w:rPr>
      </w:pPr>
      <w:r>
        <w:rPr>
          <w:sz w:val="24"/>
          <w:szCs w:val="24"/>
        </w:rPr>
        <w:t xml:space="preserve">— </w:t>
      </w:r>
      <w:r>
        <w:rPr>
          <w:sz w:val="24"/>
          <w:szCs w:val="24"/>
        </w:rPr>
        <w:t>Â êàêîé ñòåïåíè îíè ñïîñîáû èñïîëíèòü ñâîè óãðîçû? — ñïðîñèëà Ãðåéñ, êîãäà èì íàêîíåö ðàçðåøèëè óåõàòü.</w:t>
      </w:r>
    </w:p>
    <w:p>
      <w:pPr>
        <w:pStyle w:val="Normal"/>
        <w:ind w:firstLine="720"/>
        <w:jc w:val="both"/>
        <w:rPr>
          <w:sz w:val="24"/>
          <w:szCs w:val="24"/>
        </w:rPr>
      </w:pPr>
      <w:r>
        <w:rPr>
          <w:sz w:val="24"/>
          <w:szCs w:val="24"/>
        </w:rPr>
        <w:t xml:space="preserve">— </w:t>
      </w:r>
      <w:r>
        <w:rPr>
          <w:sz w:val="24"/>
          <w:szCs w:val="24"/>
        </w:rPr>
        <w:t>Â äîñòàòî÷íîé, ÷òîáû íà íåêîòîðîå âðåìÿ ñâÿçàòü íàì ðóêè, íåçàâèñèìî îò êîíå÷íîãî ðåçóëüòàòà.</w:t>
      </w:r>
    </w:p>
    <w:p>
      <w:pPr>
        <w:pStyle w:val="Normal"/>
        <w:ind w:firstLine="720"/>
        <w:jc w:val="both"/>
        <w:rPr>
          <w:sz w:val="24"/>
          <w:szCs w:val="24"/>
        </w:rPr>
      </w:pPr>
      <w:r>
        <w:rPr>
          <w:sz w:val="24"/>
          <w:szCs w:val="24"/>
        </w:rPr>
        <w:t xml:space="preserve">— </w:t>
      </w:r>
      <w:r>
        <w:rPr>
          <w:sz w:val="24"/>
          <w:szCs w:val="24"/>
        </w:rPr>
        <w:t>Ìîæåò, îíî è ê ëó÷øåìó, — ñêàçàëà îíà. — Çà ïðåäåëàìè ýòîãî ãîðîäà åñòü ëþäè, êîòîðûå ïðèñëóøàþòñÿ ê òîìó, ÷òî òû çíàåøü è ïîäîçðåâàåøü. Ïî-ìîåìó, ñëèøêîì îïàñíî, ÷òîáû òû çàíèìàëñÿ ýòèì â îäèíî÷êó, Ïèòåð.</w:t>
      </w:r>
    </w:p>
    <w:p>
      <w:pPr>
        <w:pStyle w:val="Normal"/>
        <w:ind w:firstLine="720"/>
        <w:jc w:val="both"/>
        <w:rPr>
          <w:sz w:val="24"/>
          <w:szCs w:val="24"/>
        </w:rPr>
      </w:pPr>
      <w:r>
        <w:rPr>
          <w:sz w:val="24"/>
          <w:szCs w:val="24"/>
        </w:rPr>
        <w:t xml:space="preserve">— </w:t>
      </w:r>
      <w:r>
        <w:rPr>
          <w:sz w:val="24"/>
          <w:szCs w:val="24"/>
        </w:rPr>
        <w:t>Äàâàé íàéäåì òó òåëåôîííóþ áóäêó, — íàïîìíèë Ïèòåð.</w:t>
      </w:r>
    </w:p>
    <w:p>
      <w:pPr>
        <w:pStyle w:val="Normal"/>
        <w:ind w:firstLine="720"/>
        <w:jc w:val="both"/>
        <w:rPr>
          <w:sz w:val="24"/>
          <w:szCs w:val="24"/>
        </w:rPr>
      </w:pPr>
      <w:r>
        <w:rPr>
          <w:sz w:val="24"/>
          <w:szCs w:val="24"/>
        </w:rPr>
        <w:t>Îíè ñíîâà äâèíóëèñü â ñòîðîíó Ãëàâíîé óëèöû è çàïðàâî÷íîé ñòàíöèè.</w:t>
      </w:r>
    </w:p>
    <w:p>
      <w:pPr>
        <w:pStyle w:val="Normal"/>
        <w:ind w:firstLine="720"/>
        <w:jc w:val="both"/>
        <w:rPr>
          <w:sz w:val="24"/>
          <w:szCs w:val="24"/>
        </w:rPr>
      </w:pPr>
      <w:r>
        <w:rPr>
          <w:sz w:val="24"/>
          <w:szCs w:val="24"/>
        </w:rPr>
        <w:t xml:space="preserve">— </w:t>
      </w:r>
      <w:r>
        <w:rPr>
          <w:sz w:val="24"/>
          <w:szCs w:val="24"/>
        </w:rPr>
        <w:t>Îíè ïûòàëèñü äîáèòüñÿ, ÷òîáû òû ðàññêàçàë î ïðîèñøåñòâèè íà ó÷åáíîì ïëàöó, — ñêàçàëà Ãðåéñ, — íî íå áûëî äàæå íàìåêà íà òî, ÷òî çíàþò ïðî çàïèñêó. Ìíå ïî-ïðåæíåìó êàæåòñÿ, ÷òî åå îñòàâèë òîò, êòî õîòåë ïîìî÷ü. Íåñìîòðÿ íà òî, ÷òî ìû âèäåëè, Ïèòåð, çäåñü, â Óèíôèëäå, äîëæíî áûòü ìíîãî, ìíîãî ëþäåé, êîòîðûå íåíàâèäÿò è áîÿòñÿ ÀÈÀ. Ó ìåíÿ òàêîå îùóùåíèå, ÷òî çàïèñêó ïîäáðîñèë îäèí èç íèõ. Íî åñëè êòî-òî çíàåò íàâåðíÿêà, ÷òî Ðåäìîíäà óáèëè, à åãî òåëî ïîõîðîíåíî â Äîìå Êðóãëîãî ñòîëà, îíè ìîãëè áû ñîêðóøèòü ÀÈÀ. Ïî÷åìó íóæíî ñîîáùàòü îá ýòîì íàì, à íå ñîîòâåòñòâóþùèì âëàñòÿì?</w:t>
      </w:r>
    </w:p>
    <w:p>
      <w:pPr>
        <w:pStyle w:val="Normal"/>
        <w:ind w:firstLine="720"/>
        <w:jc w:val="both"/>
        <w:rPr>
          <w:sz w:val="24"/>
          <w:szCs w:val="24"/>
        </w:rPr>
      </w:pPr>
      <w:r>
        <w:rPr>
          <w:sz w:val="24"/>
          <w:szCs w:val="24"/>
        </w:rPr>
        <w:t xml:space="preserve">— </w:t>
      </w:r>
      <w:r>
        <w:rPr>
          <w:sz w:val="24"/>
          <w:szCs w:val="24"/>
        </w:rPr>
        <w:t>Ìåñòü, — óãðþìî ïðîãîâîðèë Ïèòåð. — Ñòîèò òîëüêî ïðîèçîéòè ÷åìó-íèáóäü òàêîìó, ÷òî ïîãóáèò Óèäìàðêà, è ðàíî èëè ïîçäíî êòî-íèáóäü èç ðåáÿò â ÷åðíûõ êåïêàõ íàíåñåò êîíòðóäàð — ðàñêâèòàåòñÿ. Ýòî íå ïðîñòî îòðÿä óèíôèëäñêèõ áîéñêàóòîâ, ýòî îáùåíàöèîíàëüíàÿ îðãàíèçàöèÿ ôàíàòèêîâ.</w:t>
      </w:r>
    </w:p>
    <w:p>
      <w:pPr>
        <w:pStyle w:val="Normal"/>
        <w:ind w:firstLine="720"/>
        <w:jc w:val="both"/>
        <w:rPr>
          <w:sz w:val="24"/>
          <w:szCs w:val="24"/>
        </w:rPr>
      </w:pPr>
      <w:r>
        <w:rPr>
          <w:sz w:val="24"/>
          <w:szCs w:val="24"/>
        </w:rPr>
        <w:t>Ìàøèíà ïðèòîðìîçèëà âîçëå òåëåôîííîé áóäêè íà çàïðàâî÷íîé ñòàíöèè, íî Ïèòåð íå âûøåë íàðóæó.</w:t>
      </w:r>
    </w:p>
    <w:p>
      <w:pPr>
        <w:pStyle w:val="Normal"/>
        <w:ind w:firstLine="720"/>
        <w:jc w:val="both"/>
        <w:rPr>
          <w:sz w:val="24"/>
          <w:szCs w:val="24"/>
        </w:rPr>
      </w:pPr>
      <w:r>
        <w:rPr>
          <w:sz w:val="24"/>
          <w:szCs w:val="24"/>
        </w:rPr>
        <w:t xml:space="preserve">— </w:t>
      </w:r>
      <w:r>
        <w:rPr>
          <w:sz w:val="24"/>
          <w:szCs w:val="24"/>
        </w:rPr>
        <w:t>ß ðàçìûøëÿþ ïî ïîâîäó Ýéïðèë Ïîòòåð, — îçàáî÷åííî çàãîâîðèë îí. — Îíà áûëà òàê áëèçêà ê òîìó, ÷òîáû äàòü ìíå êëþ÷ ê äåëó Ðåäìîíäà. È îíè ìîãëè óñëûøàòü. Îíè âëîìèëèñü â ìîé íîìåð â ñàìûé êðèòè÷åñêèé ìîìåíò — êàê ðàç êîãäà îíà ìîãëà ðàññêàçàòü ìíå î Óèäìàðêå íå÷òî òàêîå, ÷åì åãî ìîæíî áûëî áû ðàçìàçàòü ïî ñòåíêå. È ÿ îñòàâèë èì öåëûå ñóòêè — äâàäöàòü ÷åòûðå ÷àñà, — çà êîòîðûå ìîæíî îáåñïå÷èòü, ÷òîáû îíà íèêîãäà íå çàãîâîðèëà ñî ìíîé èëè ñ êåì-ëèáî åùå îá ýòîì. Áîã òû ìîé, Ãðåéñ, îíà æèâåò â ìèðå ãðåç, íî îíà ïûòàëàñü ñîîáùèòü ìíå íå÷òî ðåàëüíîå, êîãäà íà íàñ íàáðîñèëèñü. À ÿ ïðîñòî ïîçâîëèë èì åå óâåñòè! Åñëè Ðåäìîíä áûë óáèò, îíà ìîãëà áû ñòàòü êëþ÷åâûì ñâèäåòåëåì — è îíè ýòî çíàþò. Êàê ðàç â òîò ìîìåíò, êîãäà ìû òóò ñèäèì, îíè, âîçìîæíî, äåëàþò âñå, ÷òîáû ÿ íèêîãäà áîëüøå íå îáðàòèëñÿ ê íåé ïî ïîâîäó åå èñòîðèè.</w:t>
      </w:r>
    </w:p>
    <w:p>
      <w:pPr>
        <w:pStyle w:val="Normal"/>
        <w:ind w:firstLine="720"/>
        <w:jc w:val="both"/>
        <w:rPr>
          <w:sz w:val="24"/>
          <w:szCs w:val="24"/>
        </w:rPr>
      </w:pPr>
      <w:r>
        <w:rPr>
          <w:sz w:val="24"/>
          <w:szCs w:val="24"/>
        </w:rPr>
        <w:t xml:space="preserve">— </w:t>
      </w:r>
      <w:r>
        <w:rPr>
          <w:sz w:val="24"/>
          <w:szCs w:val="24"/>
        </w:rPr>
        <w:t>Ìû íå ìîæåì øòóðìîâàòü äîì â îäèíî÷êó, Ïèòåð, è âûêðàñòü åå... åñëè îíà âñå åùå òàì, — âîçðàçèëà Ãðåéñ.</w:t>
      </w:r>
    </w:p>
    <w:p>
      <w:pPr>
        <w:pStyle w:val="Normal"/>
        <w:ind w:firstLine="720"/>
        <w:jc w:val="both"/>
        <w:rPr>
          <w:sz w:val="24"/>
          <w:szCs w:val="24"/>
        </w:rPr>
      </w:pPr>
      <w:r>
        <w:rPr>
          <w:sz w:val="24"/>
          <w:szCs w:val="24"/>
        </w:rPr>
        <w:t xml:space="preserve">— </w:t>
      </w:r>
      <w:r>
        <w:rPr>
          <w:sz w:val="24"/>
          <w:szCs w:val="24"/>
        </w:rPr>
        <w:t>Ìîè ìûñëè áûëè íàñòîëüêî çàíÿòû Ñýìîì, è ×àðëè Áèëëîóçîì, è ïîæàðîì, è Ñìèòîì, — ñêàçàë Ïèòåð, — ÷òî ÿ íå óäåëèë åé äîëæíîãî âíèìàíèÿ, êîãäà îíà ìîëèëà î ïîìîùè — íà ñâîé âû÷óðíûé ëàä. — Îí îòêðûë äâåðöó ìàøèíû. — Ïîñèäè çäåñü, — ñêàçàë îí.</w:t>
      </w:r>
    </w:p>
    <w:p>
      <w:pPr>
        <w:pStyle w:val="Normal"/>
        <w:ind w:firstLine="720"/>
        <w:jc w:val="both"/>
        <w:rPr>
          <w:sz w:val="24"/>
          <w:szCs w:val="24"/>
        </w:rPr>
      </w:pPr>
      <w:r>
        <w:rPr>
          <w:sz w:val="24"/>
          <w:szCs w:val="24"/>
        </w:rPr>
        <w:t>Èç òåëåôîííîé áóäêè Ïèòåð ïîçâîíèë Äåâåðè ñ ïåðåâîäîì îïëàòû íà íåãî è âñêîðå óñëûøàë ñîííûé, ðàçäîñàäîâàííûé ãîëîñ ðåäàêòîðà «Íüþñ âüþ».</w:t>
      </w:r>
    </w:p>
    <w:p>
      <w:pPr>
        <w:pStyle w:val="Normal"/>
        <w:ind w:firstLine="720"/>
        <w:jc w:val="both"/>
        <w:rPr>
          <w:sz w:val="24"/>
          <w:szCs w:val="24"/>
        </w:rPr>
      </w:pPr>
      <w:r>
        <w:rPr>
          <w:sz w:val="24"/>
          <w:szCs w:val="24"/>
        </w:rPr>
        <w:t xml:space="preserve">— </w:t>
      </w:r>
      <w:r>
        <w:rPr>
          <w:sz w:val="24"/>
          <w:szCs w:val="24"/>
        </w:rPr>
        <w:t>Ïðîñòè, ÷òî çâîíþ çà òâîé ñ÷åò, Ôðýíê, — ñêàçàë Ïèòåð, — íà òî, ÷òî ÿ äîëæåí òåáå ðàññêàçàòü, óéäåò áîëüøå âðåìåíè, ÷åì ÿ ñïîñîáåí îïëàòèòü ìåëî÷üþ èç ñâîåãî êàðìàíà.</w:t>
      </w:r>
    </w:p>
    <w:p>
      <w:pPr>
        <w:pStyle w:val="Normal"/>
        <w:ind w:firstLine="720"/>
        <w:jc w:val="both"/>
        <w:rPr>
          <w:sz w:val="24"/>
          <w:szCs w:val="24"/>
        </w:rPr>
      </w:pPr>
      <w:r>
        <w:rPr>
          <w:sz w:val="24"/>
          <w:szCs w:val="24"/>
        </w:rPr>
        <w:t xml:space="preserve">— </w:t>
      </w:r>
      <w:r>
        <w:rPr>
          <w:sz w:val="24"/>
          <w:szCs w:val="24"/>
        </w:rPr>
        <w:t>Ãîñïîäè, äà âåäü ñåé÷àñ ÷åòâåðòü òðåòüåãî! — âçìîëèëñÿ Äåâåðè.</w:t>
      </w:r>
    </w:p>
    <w:p>
      <w:pPr>
        <w:pStyle w:val="Normal"/>
        <w:ind w:firstLine="720"/>
        <w:jc w:val="both"/>
        <w:rPr>
          <w:sz w:val="24"/>
          <w:szCs w:val="24"/>
        </w:rPr>
      </w:pPr>
      <w:r>
        <w:rPr>
          <w:sz w:val="24"/>
          <w:szCs w:val="24"/>
        </w:rPr>
        <w:t xml:space="preserve">— </w:t>
      </w:r>
      <w:r>
        <w:rPr>
          <w:sz w:val="24"/>
          <w:szCs w:val="24"/>
        </w:rPr>
        <w:t>Ó÷èòûâàÿ ñëîæèâøèåñÿ çäåñü îáñòîÿòåëüñòâà, ñåé÷àñ, âîçìîæíî, ïîçäíåå, ÷åì òû äóìàåøü, — ñêàçàë Ïèòåð. — À òåïåðü ñëóøàé.</w:t>
      </w:r>
    </w:p>
    <w:p>
      <w:pPr>
        <w:pStyle w:val="Normal"/>
        <w:ind w:firstLine="720"/>
        <w:jc w:val="both"/>
        <w:rPr>
          <w:sz w:val="24"/>
          <w:szCs w:val="24"/>
        </w:rPr>
      </w:pPr>
      <w:r>
        <w:rPr>
          <w:sz w:val="24"/>
          <w:szCs w:val="24"/>
        </w:rPr>
        <w:t>Îí ïîâåäàë Äåâåðè âñþ óèíôèëäñêóþ ñàãó âî âñåõ ïîäðîáíîñòÿõ. Íåñêîëüêî áóðíûõ âîñêëèöàíèé óêàçûâàëè íà òî, ÷òî òåïåðü ñîí ñ Äåâåðè êàê ðóêîé ñíÿëî. Ïèòåðó è Äåâåðè äîâîäèëîñü ðàáîòàòü âìåñòå íàä äþæèíîé çàêîâûðèñòûõ äåë, è êàæäûé èç íèõ ïðåêðàñíî çíàë ðåàêöèþ äðóãîãî â êðèçèñíûå ìîìåíòû.</w:t>
      </w:r>
    </w:p>
    <w:p>
      <w:pPr>
        <w:pStyle w:val="Normal"/>
        <w:ind w:firstLine="720"/>
        <w:jc w:val="both"/>
        <w:rPr>
          <w:sz w:val="24"/>
          <w:szCs w:val="24"/>
        </w:rPr>
      </w:pPr>
      <w:r>
        <w:rPr>
          <w:sz w:val="24"/>
          <w:szCs w:val="24"/>
        </w:rPr>
        <w:t xml:space="preserve">— </w:t>
      </w:r>
      <w:r>
        <w:rPr>
          <w:sz w:val="24"/>
          <w:szCs w:val="24"/>
        </w:rPr>
        <w:t>Ñòîÿ çäåñü, ó âñåõ íà âèäó, íà Ãëàâíîé óëèöå ãîðîäà, — îáúÿñíèë Ïèòåð, — ÿ õî÷ó ðàññ÷èòûâàòü íà òî, ÷òî òû îêàæåøü íåîáõîäèìîå ñîäåéñòâèå. ß íå çíàþ, äî êàêèõ ýòàæåé âëàñòè çäåñü ðàñïðîñòðàíèëàñü êîððóïöèÿ. Åñëè ÿ îáðàùóñü çà ïîìîùüþ íå ê òîìó ÷åëîâåêó, Óèäìàðê òóò æå íàñòîðîæèòñÿ.</w:t>
      </w:r>
    </w:p>
    <w:p>
      <w:pPr>
        <w:pStyle w:val="Normal"/>
        <w:ind w:firstLine="720"/>
        <w:jc w:val="both"/>
        <w:rPr>
          <w:sz w:val="24"/>
          <w:szCs w:val="24"/>
        </w:rPr>
      </w:pPr>
      <w:r>
        <w:rPr>
          <w:sz w:val="24"/>
          <w:szCs w:val="24"/>
        </w:rPr>
        <w:t xml:space="preserve">— </w:t>
      </w:r>
      <w:r>
        <w:rPr>
          <w:sz w:val="24"/>
          <w:szCs w:val="24"/>
        </w:rPr>
        <w:t>ß âûøëþ òåáå ïîääåðæêó ÷åðåç äåñÿòü ìèíóò ïîñëå òîãî, êàê òû ïîâåñèøü òðóáêó, — çàâåðèë Äåâåðè. — Ýòî ìîæåò çàíÿòü ÷àñ èëè ÷óòü áîëüøå. Ãäå òû áóäåøü, êîãäà íàøè ëþäè ïîäúåäóò?</w:t>
      </w:r>
    </w:p>
    <w:p>
      <w:pPr>
        <w:pStyle w:val="Normal"/>
        <w:ind w:firstLine="720"/>
        <w:jc w:val="both"/>
        <w:rPr>
          <w:sz w:val="24"/>
          <w:szCs w:val="24"/>
        </w:rPr>
      </w:pPr>
      <w:r>
        <w:rPr>
          <w:sz w:val="24"/>
          <w:szCs w:val="24"/>
        </w:rPr>
        <w:t>Ðîò Ïèòåðà ïðåäñòàâëÿë ñîáîé óçêóþ ùåëî÷êó.</w:t>
      </w:r>
    </w:p>
    <w:p>
      <w:pPr>
        <w:pStyle w:val="Normal"/>
        <w:ind w:firstLine="720"/>
        <w:jc w:val="both"/>
        <w:rPr>
          <w:sz w:val="24"/>
          <w:szCs w:val="24"/>
        </w:rPr>
      </w:pPr>
      <w:r>
        <w:rPr>
          <w:sz w:val="24"/>
          <w:szCs w:val="24"/>
        </w:rPr>
        <w:t xml:space="preserve">— </w:t>
      </w:r>
      <w:r>
        <w:rPr>
          <w:sz w:val="24"/>
          <w:szCs w:val="24"/>
        </w:rPr>
        <w:t>Áóäó ïûòàòüñÿ âûçâîëèòü Ýéïðèë Ïîòòåð, — ñêàçàë îí. — Ïîñëóøàé ìåíÿ, Ôðýíê. Ê ñ÷àñòüþ, â ìîåé ñóìêå åñòü ïî÷òîâàÿ áóìàãà. ß ñîáèðàþñü âëîæèòü ýòó àíîíèìíóþ çàïèñêó â êîíâåðò è îòïðàâèòü åå òåáå ïî ïî÷òå, äî âîñòðåáîâàíèÿ, çäåñü, â Óèíôèëäå. Åñëè ÷òî-òî ïîéäåò íå òàê, òû ïîëó÷èøü åå óòðîì.</w:t>
      </w:r>
    </w:p>
    <w:p>
      <w:pPr>
        <w:pStyle w:val="Normal"/>
        <w:ind w:firstLine="720"/>
        <w:jc w:val="both"/>
        <w:rPr>
          <w:sz w:val="24"/>
          <w:szCs w:val="24"/>
        </w:rPr>
      </w:pPr>
      <w:r>
        <w:rPr>
          <w:sz w:val="24"/>
          <w:szCs w:val="24"/>
        </w:rPr>
        <w:t xml:space="preserve">— </w:t>
      </w:r>
      <w:r>
        <w:rPr>
          <w:sz w:val="24"/>
          <w:szCs w:val="24"/>
        </w:rPr>
        <w:t>Æäè ïîìîùè, — ñêàçàë Äåâåðè. — Íåëüçÿ òåáå îòïðàâëÿòüñÿ çà ýòîé äåâ÷îíêîé, Ïèòåð, â îäèíî÷êó.</w:t>
      </w:r>
    </w:p>
    <w:p>
      <w:pPr>
        <w:pStyle w:val="Normal"/>
        <w:ind w:firstLine="720"/>
        <w:jc w:val="both"/>
        <w:rPr>
          <w:sz w:val="24"/>
          <w:szCs w:val="24"/>
        </w:rPr>
      </w:pPr>
      <w:r>
        <w:rPr>
          <w:sz w:val="24"/>
          <w:szCs w:val="24"/>
        </w:rPr>
        <w:t xml:space="preserve">— </w:t>
      </w:r>
      <w:r>
        <w:rPr>
          <w:sz w:val="24"/>
          <w:szCs w:val="24"/>
        </w:rPr>
        <w:t>ß, ìîæåò áûòü, óæå ëèøèë åå øàíñîâ, âûæèäàÿ òàê äîëãî, — ñêàçàë Ïèòåð. — Ñêàæè òåì, êîãî ïîøëåøü êî ìíå, ÷òîáû èñêàëè ìåíÿ ó ãåíåðàëà èëè â Äîìå Êðóãëîãî ñòîëà.</w:t>
      </w:r>
    </w:p>
    <w:p>
      <w:pPr>
        <w:pStyle w:val="Normal"/>
        <w:ind w:firstLine="720"/>
        <w:jc w:val="both"/>
        <w:rPr>
          <w:sz w:val="24"/>
          <w:szCs w:val="24"/>
        </w:rPr>
      </w:pPr>
      <w:r>
        <w:rPr>
          <w:sz w:val="24"/>
          <w:szCs w:val="24"/>
        </w:rPr>
        <w:t xml:space="preserve">— </w:t>
      </w:r>
      <w:r>
        <w:rPr>
          <w:sz w:val="24"/>
          <w:szCs w:val="24"/>
        </w:rPr>
        <w:t>Ïèòåð, ïîñëóøàé ìåíÿ...</w:t>
      </w:r>
    </w:p>
    <w:p>
      <w:pPr>
        <w:pStyle w:val="Normal"/>
        <w:ind w:firstLine="720"/>
        <w:jc w:val="both"/>
        <w:rPr>
          <w:sz w:val="24"/>
          <w:szCs w:val="24"/>
        </w:rPr>
      </w:pPr>
      <w:r>
        <w:rPr>
          <w:sz w:val="24"/>
          <w:szCs w:val="24"/>
        </w:rPr>
        <w:t xml:space="preserve">— </w:t>
      </w:r>
      <w:r>
        <w:rPr>
          <w:sz w:val="24"/>
          <w:szCs w:val="24"/>
        </w:rPr>
        <w:t>ß ñîáèðàþñü ïîäúåõàòü ê ïàðàäíîé äâåðè, ïîçâîíèòü è îôèöèàëüíî ïîïðîñèòü î âñòðå÷å ñ íåé, — ñêàçàë Ïèòåð.</w:t>
      </w:r>
    </w:p>
    <w:p>
      <w:pPr>
        <w:pStyle w:val="Normal"/>
        <w:ind w:firstLine="720"/>
        <w:jc w:val="both"/>
        <w:rPr>
          <w:sz w:val="24"/>
          <w:szCs w:val="24"/>
        </w:rPr>
      </w:pPr>
      <w:r>
        <w:rPr>
          <w:sz w:val="24"/>
          <w:szCs w:val="24"/>
        </w:rPr>
        <w:t xml:space="preserve">— </w:t>
      </w:r>
      <w:r>
        <w:rPr>
          <w:sz w:val="24"/>
          <w:szCs w:val="24"/>
        </w:rPr>
        <w:t>Ýòî â äâà òðèäöàòü íî÷è?</w:t>
      </w:r>
    </w:p>
    <w:p>
      <w:pPr>
        <w:pStyle w:val="Normal"/>
        <w:ind w:firstLine="720"/>
        <w:jc w:val="both"/>
        <w:rPr>
          <w:sz w:val="24"/>
          <w:szCs w:val="24"/>
        </w:rPr>
      </w:pPr>
      <w:r>
        <w:rPr>
          <w:sz w:val="24"/>
          <w:szCs w:val="24"/>
        </w:rPr>
        <w:t xml:space="preserve">— </w:t>
      </w:r>
      <w:r>
        <w:rPr>
          <w:sz w:val="24"/>
          <w:szCs w:val="24"/>
        </w:rPr>
        <w:t>À ñ êàêèõ ýòî ïîð ðåïîðòåðû, êîòîðûå ðàáîòàþò íàä ìàòåðèàëîì, ñòàëè âåæëèâûìè? — ñóõî áðîñèë Ïèòåð.</w:t>
      </w:r>
    </w:p>
    <w:p>
      <w:pPr>
        <w:pStyle w:val="Normal"/>
        <w:ind w:firstLine="720"/>
        <w:jc w:val="both"/>
        <w:rPr>
          <w:sz w:val="24"/>
          <w:szCs w:val="24"/>
        </w:rPr>
      </w:pPr>
      <w:r>
        <w:rPr>
          <w:sz w:val="24"/>
          <w:szCs w:val="24"/>
        </w:rPr>
        <w:t xml:space="preserve">— </w:t>
      </w:r>
      <w:r>
        <w:rPr>
          <w:sz w:val="24"/>
          <w:szCs w:val="24"/>
        </w:rPr>
        <w:t>È ÷òî ïîòîì?</w:t>
      </w:r>
    </w:p>
    <w:p>
      <w:pPr>
        <w:pStyle w:val="Normal"/>
        <w:ind w:firstLine="720"/>
        <w:jc w:val="both"/>
        <w:rPr>
          <w:sz w:val="24"/>
          <w:szCs w:val="24"/>
        </w:rPr>
      </w:pPr>
      <w:r>
        <w:rPr>
          <w:sz w:val="24"/>
          <w:szCs w:val="24"/>
        </w:rPr>
        <w:t xml:space="preserve">— </w:t>
      </w:r>
      <w:r>
        <w:rPr>
          <w:sz w:val="24"/>
          <w:szCs w:val="24"/>
        </w:rPr>
        <w:t>Áóäó äåéñòâîâàòü ïî îáñòîÿòåëüñòâàì, — ñêàçàë Ïèòåð. — ß ïîïðîøó î âñòðå÷å ñ Ýéïðèë. Åñëè îíè íå äàäóò ìíå ñ íåé óâèäåòüñÿ...</w:t>
      </w:r>
    </w:p>
    <w:p>
      <w:pPr>
        <w:pStyle w:val="Normal"/>
        <w:ind w:firstLine="720"/>
        <w:jc w:val="both"/>
        <w:rPr>
          <w:sz w:val="24"/>
          <w:szCs w:val="24"/>
        </w:rPr>
      </w:pPr>
      <w:r>
        <w:rPr>
          <w:sz w:val="24"/>
          <w:szCs w:val="24"/>
        </w:rPr>
        <w:t xml:space="preserve">— </w:t>
      </w:r>
      <w:r>
        <w:rPr>
          <w:sz w:val="24"/>
          <w:szCs w:val="24"/>
        </w:rPr>
        <w:t>Òîãäà ÷òî?</w:t>
      </w:r>
    </w:p>
    <w:p>
      <w:pPr>
        <w:pStyle w:val="Normal"/>
        <w:ind w:firstLine="720"/>
        <w:jc w:val="both"/>
        <w:rPr>
          <w:sz w:val="24"/>
          <w:szCs w:val="24"/>
        </w:rPr>
      </w:pPr>
      <w:r>
        <w:rPr>
          <w:sz w:val="24"/>
          <w:szCs w:val="24"/>
        </w:rPr>
        <w:t xml:space="preserve">— </w:t>
      </w:r>
      <w:r>
        <w:rPr>
          <w:sz w:val="24"/>
          <w:szCs w:val="24"/>
        </w:rPr>
        <w:t>ß áóäó òÿíóòü âîëûíêó äî òåõ ïîð, ïîêà íå ïðèáóäåò ïîäìîãà îò òåáÿ, — ñêàçàë Ïèòåð. — Ìîæåò áûòü, ÿ ñìîãó íà êàêîå-òî âðåìÿ îòâëå÷ü èõ âíèìàíèå íà ñåáÿ. Êîãäà îíè óçíàþò, ÷òî òåáå âñå èçâåñòíî è ÷òî ïîìîùü íà ïîäõîäå, íàâåðíîå, ó ìåíÿ íå áóäåò òàêèõ óæ êðóïíûõ íåïðèÿòíîñòåé.</w:t>
      </w:r>
    </w:p>
    <w:p>
      <w:pPr>
        <w:pStyle w:val="Normal"/>
        <w:ind w:firstLine="720"/>
        <w:jc w:val="both"/>
        <w:rPr>
          <w:sz w:val="24"/>
          <w:szCs w:val="24"/>
        </w:rPr>
      </w:pPr>
      <w:r>
        <w:rPr>
          <w:sz w:val="24"/>
          <w:szCs w:val="24"/>
        </w:rPr>
        <w:t xml:space="preserve">— </w:t>
      </w:r>
      <w:r>
        <w:rPr>
          <w:sz w:val="24"/>
          <w:szCs w:val="24"/>
        </w:rPr>
        <w:t>Çàïîìíè îäíó âåùü, Ïèòåð, — ñêàçàë Äåâåðè. — Åñëè â ýòîé èñòîðèè î Ðåäìîíäå åñòü äîëÿ ïðàâäû — åñëè ãåíåðàë óáèë åãî, — òîãäà åìó òåðÿòü íå÷åãî.</w:t>
      </w:r>
    </w:p>
    <w:p>
      <w:pPr>
        <w:pStyle w:val="Normal"/>
        <w:ind w:firstLine="720"/>
        <w:jc w:val="both"/>
        <w:rPr>
          <w:sz w:val="24"/>
          <w:szCs w:val="24"/>
        </w:rPr>
      </w:pPr>
      <w:r>
        <w:rPr>
          <w:sz w:val="24"/>
          <w:szCs w:val="24"/>
        </w:rPr>
        <w:t xml:space="preserve">— </w:t>
      </w:r>
      <w:r>
        <w:rPr>
          <w:sz w:val="24"/>
          <w:szCs w:val="24"/>
        </w:rPr>
        <w:t>Â ñìûñëå?</w:t>
      </w:r>
    </w:p>
    <w:p>
      <w:pPr>
        <w:pStyle w:val="Normal"/>
        <w:ind w:firstLine="720"/>
        <w:jc w:val="both"/>
        <w:rPr>
          <w:sz w:val="24"/>
          <w:szCs w:val="24"/>
        </w:rPr>
      </w:pPr>
      <w:r>
        <w:rPr>
          <w:sz w:val="24"/>
          <w:szCs w:val="24"/>
        </w:rPr>
        <w:t xml:space="preserve">— </w:t>
      </w:r>
      <w:r>
        <w:rPr>
          <w:sz w:val="24"/>
          <w:szCs w:val="24"/>
        </w:rPr>
        <w:t>Òåáÿ íå áóäóò æäàòü ñ ðàñïðîñòåðòûìè îáúÿòèÿìè â Äîìå Êðóãëîãî ñòîëà, äðóæèùå.</w:t>
      </w:r>
    </w:p>
    <w:p>
      <w:pPr>
        <w:pStyle w:val="Normal"/>
        <w:ind w:firstLine="720"/>
        <w:jc w:val="both"/>
        <w:rPr>
          <w:sz w:val="24"/>
          <w:szCs w:val="24"/>
        </w:rPr>
      </w:pPr>
      <w:r>
        <w:rPr>
          <w:sz w:val="24"/>
          <w:szCs w:val="24"/>
        </w:rPr>
        <w:t xml:space="preserve">— </w:t>
      </w:r>
      <w:r>
        <w:rPr>
          <w:sz w:val="24"/>
          <w:szCs w:val="24"/>
        </w:rPr>
        <w:t>Òû òîëüêî ïîòîðîïè ìîðñêóþ ïåõîòó, — ñêàçàë Ïèòåð.</w:t>
      </w:r>
    </w:p>
    <w:p>
      <w:pPr>
        <w:pStyle w:val="Normal"/>
        <w:ind w:firstLine="720"/>
        <w:jc w:val="both"/>
        <w:rPr>
          <w:sz w:val="24"/>
          <w:szCs w:val="24"/>
        </w:rPr>
      </w:pPr>
      <w:r>
        <w:rPr>
          <w:sz w:val="24"/>
          <w:szCs w:val="24"/>
        </w:rPr>
        <w:t>Îí ïðîøåë îáðàòíî ê ìàøèíå è çàáðàëñÿ â íåå.</w:t>
      </w:r>
    </w:p>
    <w:p>
      <w:pPr>
        <w:pStyle w:val="Normal"/>
        <w:ind w:firstLine="720"/>
        <w:jc w:val="both"/>
        <w:rPr>
          <w:sz w:val="24"/>
          <w:szCs w:val="24"/>
        </w:rPr>
      </w:pPr>
      <w:r>
        <w:rPr>
          <w:sz w:val="24"/>
          <w:szCs w:val="24"/>
        </w:rPr>
        <w:t xml:space="preserve">— </w:t>
      </w:r>
      <w:r>
        <w:rPr>
          <w:sz w:val="24"/>
          <w:szCs w:val="24"/>
        </w:rPr>
        <w:t>Êàê ó òåáÿ îáñòîèò äåëî ñ âûïîëíåíèåì ïðèêàçîâ? — ñïðîñèë îí Ãðåéñ.</w:t>
      </w:r>
    </w:p>
    <w:p>
      <w:pPr>
        <w:pStyle w:val="Normal"/>
        <w:ind w:firstLine="720"/>
        <w:jc w:val="both"/>
        <w:rPr>
          <w:sz w:val="24"/>
          <w:szCs w:val="24"/>
        </w:rPr>
      </w:pPr>
      <w:r>
        <w:rPr>
          <w:sz w:val="24"/>
          <w:szCs w:val="24"/>
        </w:rPr>
        <w:t xml:space="preserve">— </w:t>
      </w:r>
      <w:r>
        <w:rPr>
          <w:sz w:val="24"/>
          <w:szCs w:val="24"/>
        </w:rPr>
        <w:t>Ïëîõî, åñëè ýòî òå ïðèêàçû, êîòîðûõ ÿ îæèäàþ, — ñêàçàëà îíà.</w:t>
      </w:r>
    </w:p>
    <w:p>
      <w:pPr>
        <w:pStyle w:val="Normal"/>
        <w:ind w:firstLine="720"/>
        <w:jc w:val="both"/>
        <w:rPr>
          <w:sz w:val="24"/>
          <w:szCs w:val="24"/>
        </w:rPr>
      </w:pPr>
      <w:r>
        <w:rPr>
          <w:sz w:val="24"/>
          <w:szCs w:val="24"/>
        </w:rPr>
        <w:t xml:space="preserve">— </w:t>
      </w:r>
      <w:r>
        <w:rPr>
          <w:sz w:val="24"/>
          <w:szCs w:val="24"/>
        </w:rPr>
        <w:t>Ïîçâîëü ÿ ñêàæó êîðîòêî è ÿñíî, ïîòîìó ÷òî âðåìåíè â îáðåç, — ñêàçàë Ïèòåð. Îíà õîòåëà áûëî çàïðîòåñòîâàòü, íî îí ïðîòÿíóë ðóêè è âçÿë åå ëàäîíè â ñâîè, êðåïêî èõ ñæàâ. — Äåâåðè ïðèñûëàåò ïîäìîãó. Îíà ïðèáóäåò ÷åðåç ÷àñ èëè îêîëî òîãî. Â òó ìèíóòó, êîãäà çàáüþò òðåâîãó, âîçìîæíî, íàéäåòñÿ ÷åëîâåê, êîòîðûé âñå ðàññêàæåò Óèäìàðêó. Ñëó÷èñü òàêîå, è åñëè ó Ýéïðèë è åñòü øàíñ, òî îíà åãî ëèøèòñÿ. ß ïîåäó ê Óèäìàðêàì äîìîé, ïîçâîíþ â äâåðü è ïîïðîøó î âñòðå÷å ñ íåé. Ïîòîì ÿ áóäó âñåìè èçâåñòíûìè ìíå ñïîñîáàìè òÿíóòü âðåìÿ äî òåõ ïîð, ïîêà íå ïðèáóäåò ïîìîùü.</w:t>
      </w:r>
    </w:p>
    <w:p>
      <w:pPr>
        <w:pStyle w:val="Normal"/>
        <w:ind w:firstLine="720"/>
        <w:jc w:val="both"/>
        <w:rPr>
          <w:sz w:val="24"/>
          <w:szCs w:val="24"/>
        </w:rPr>
      </w:pPr>
      <w:r>
        <w:rPr>
          <w:sz w:val="24"/>
          <w:szCs w:val="24"/>
        </w:rPr>
        <w:t xml:space="preserve">— </w:t>
      </w:r>
      <w:r>
        <w:rPr>
          <w:sz w:val="24"/>
          <w:szCs w:val="24"/>
        </w:rPr>
        <w:t>Ýòî òîæå îïàñíî! — çàïðîòåñòîâàëà Ãðåéñ.</w:t>
      </w:r>
    </w:p>
    <w:p>
      <w:pPr>
        <w:pStyle w:val="Normal"/>
        <w:ind w:firstLine="720"/>
        <w:jc w:val="both"/>
        <w:rPr>
          <w:sz w:val="24"/>
          <w:szCs w:val="24"/>
        </w:rPr>
      </w:pPr>
      <w:r>
        <w:rPr>
          <w:sz w:val="24"/>
          <w:szCs w:val="24"/>
        </w:rPr>
        <w:t xml:space="preserve">— </w:t>
      </w:r>
      <w:r>
        <w:rPr>
          <w:sz w:val="24"/>
          <w:szCs w:val="24"/>
        </w:rPr>
        <w:t>Êîãäà îíè óçíàþò, ÷òî íàøè ðåáÿòà óæå â ïóòè, è ïðèáóäóò òóäà, â äîì, îíè ïîéìóò, ÷òî íåò îñîáîãî ñìûñëà â òîì, ÷òîáû óáèðàòü ìåíÿ.</w:t>
      </w:r>
    </w:p>
    <w:p>
      <w:pPr>
        <w:pStyle w:val="Normal"/>
        <w:ind w:firstLine="720"/>
        <w:jc w:val="both"/>
        <w:rPr>
          <w:sz w:val="24"/>
          <w:szCs w:val="24"/>
        </w:rPr>
      </w:pPr>
      <w:r>
        <w:rPr>
          <w:sz w:val="24"/>
          <w:szCs w:val="24"/>
        </w:rPr>
        <w:t>Îí èçâåðíóëñÿ â ñâîåì êðåñëå è îòêðûë ñâîé ÷åìîäàí÷èê, êîòîðûé ñòîÿë íà âûñòóïå ïîçàäè íèõ. Îòòóäà îí äîñòàë êîíâåðò ñ ìàðêîé è øàðèêîâóþ ðó÷êó. Îí àäðåñîâàë êîíâåðò Äåâåðè è âëîæèë â íåãî àíîíèìíóþ çàïèñêó î Ðåäìîíäå.</w:t>
      </w:r>
    </w:p>
    <w:p>
      <w:pPr>
        <w:pStyle w:val="Normal"/>
        <w:ind w:firstLine="720"/>
        <w:jc w:val="both"/>
        <w:rPr>
          <w:sz w:val="24"/>
          <w:szCs w:val="24"/>
        </w:rPr>
      </w:pPr>
      <w:r>
        <w:rPr>
          <w:sz w:val="24"/>
          <w:szCs w:val="24"/>
        </w:rPr>
        <w:t xml:space="preserve">— </w:t>
      </w:r>
      <w:r>
        <w:rPr>
          <w:sz w:val="24"/>
          <w:szCs w:val="24"/>
        </w:rPr>
        <w:t>Òâîè ïðèêàçàíèÿ? — ñïðîñèëà Ãðåéñ.</w:t>
      </w:r>
    </w:p>
    <w:p>
      <w:pPr>
        <w:pStyle w:val="Normal"/>
        <w:ind w:firstLine="720"/>
        <w:jc w:val="both"/>
        <w:rPr>
          <w:sz w:val="24"/>
          <w:szCs w:val="24"/>
        </w:rPr>
      </w:pPr>
      <w:r>
        <w:rPr>
          <w:sz w:val="24"/>
          <w:szCs w:val="24"/>
        </w:rPr>
        <w:t xml:space="preserve">— </w:t>
      </w:r>
      <w:r>
        <w:rPr>
          <w:sz w:val="24"/>
          <w:szCs w:val="24"/>
        </w:rPr>
        <w:t>Ìû áðîñèì ýòî â ïåðâûé æå ïî÷òîâûé ÿùèê, à ïîòîì òû îòâåçåøü ìåíÿ ê äîìó Óèäìàðêà, âûñàäèøü èç ìàøèíû è óåäåøü. Ïîåçæàé äîìîé òàê áûñòðî, êàê òîëüêî ñìîæåøü. ß ïîçâîíþ òåáå, êàê òîëüêî âñå ïðîÿñíèòñÿ.</w:t>
      </w:r>
    </w:p>
    <w:p>
      <w:pPr>
        <w:pStyle w:val="Normal"/>
        <w:ind w:firstLine="720"/>
        <w:jc w:val="both"/>
        <w:rPr>
          <w:sz w:val="24"/>
          <w:szCs w:val="24"/>
        </w:rPr>
      </w:pPr>
      <w:r>
        <w:rPr>
          <w:sz w:val="24"/>
          <w:szCs w:val="24"/>
        </w:rPr>
        <w:t xml:space="preserve">— </w:t>
      </w:r>
      <w:r>
        <w:rPr>
          <w:sz w:val="24"/>
          <w:szCs w:val="24"/>
        </w:rPr>
        <w:t>Ïèòåð...</w:t>
      </w:r>
    </w:p>
    <w:p>
      <w:pPr>
        <w:pStyle w:val="Normal"/>
        <w:ind w:firstLine="720"/>
        <w:jc w:val="both"/>
        <w:rPr>
          <w:sz w:val="24"/>
          <w:szCs w:val="24"/>
        </w:rPr>
      </w:pPr>
      <w:r>
        <w:rPr>
          <w:sz w:val="24"/>
          <w:szCs w:val="24"/>
        </w:rPr>
        <w:t xml:space="preserve">— </w:t>
      </w:r>
      <w:r>
        <w:rPr>
          <w:sz w:val="24"/>
          <w:szCs w:val="24"/>
        </w:rPr>
        <w:t>Íå ñïîðü ñî ìíîé, Ãðåéñ. Øàíñû Ýéïðèë, âîçìîæíî, âèñÿò íà òîí÷àéøåì âîëîñêå.</w:t>
      </w:r>
    </w:p>
    <w:p>
      <w:pPr>
        <w:pStyle w:val="Normal"/>
        <w:ind w:firstLine="720"/>
        <w:jc w:val="both"/>
        <w:rPr>
          <w:sz w:val="24"/>
          <w:szCs w:val="24"/>
        </w:rPr>
      </w:pPr>
      <w:r>
        <w:rPr>
          <w:sz w:val="24"/>
          <w:szCs w:val="24"/>
        </w:rPr>
        <w:t>Îíà òîìèòåëüíî äîëãî ïðèñòàëüíî ñìîòðåëà íà íåãî, ïîòîì çàâåëà ìîòîð è âûðóëèëà íà øîññå. Ìîëîäàÿ ëóíà ïîãàñëà, è îíè áûñòðî îêàçàëèñü çà ïðåäåëàìè ãîðîäñêèõ îãíåé, â ïîëíîé òåìíîòå. Ïðîåõàâ íåñêîëüêî ÿðäîâ ïî óëèöå, îíè îñòàíîâèëèñü, ÷òîáû îïóñòèòü â ÿùèê ïèñüìî, à ïîòîì äâèíóëèñü äàëüøå.</w:t>
      </w:r>
    </w:p>
    <w:p>
      <w:pPr>
        <w:pStyle w:val="Normal"/>
        <w:ind w:firstLine="720"/>
        <w:jc w:val="both"/>
        <w:rPr>
          <w:sz w:val="24"/>
          <w:szCs w:val="24"/>
        </w:rPr>
      </w:pPr>
      <w:r>
        <w:rPr>
          <w:sz w:val="24"/>
          <w:szCs w:val="24"/>
        </w:rPr>
        <w:t xml:space="preserve">— </w:t>
      </w:r>
      <w:r>
        <w:rPr>
          <w:sz w:val="24"/>
          <w:szCs w:val="24"/>
        </w:rPr>
        <w:t>Åñëè êîãäà-íèáóäü åùå âëþáëþñü â ìóæ÷èíó, — ñêàçàëà Ãðåéñ íåãðîìêèì, ïîëíûì ãîðå÷è ãîëîñîì, — îí áóäåò òðóñîì. Ïîðîé ÿ äóìàþ, ÷òî ìóæ÷èíû âðîäå òåáÿ è Ñýìà — ïðîñòî øêîëüíèêè. Òû ðèñêóåøü, ïîòîìó ÷òî áîèøüñÿ — íå äàé Áîã êòî-òî îáíàðóæèò, ÷òî òåáå ñòðàøíî. Âîò ÷òî íàçûâàåòñÿ áûòü õðàáðûì. ß ýòèì ñûòà ïî ãîðëî!</w:t>
      </w:r>
    </w:p>
    <w:p>
      <w:pPr>
        <w:pStyle w:val="Normal"/>
        <w:ind w:firstLine="720"/>
        <w:jc w:val="both"/>
        <w:rPr>
          <w:sz w:val="24"/>
          <w:szCs w:val="24"/>
        </w:rPr>
      </w:pPr>
      <w:r>
        <w:rPr>
          <w:sz w:val="24"/>
          <w:szCs w:val="24"/>
        </w:rPr>
        <w:t xml:space="preserve">— </w:t>
      </w:r>
      <w:r>
        <w:rPr>
          <w:sz w:val="24"/>
          <w:szCs w:val="24"/>
        </w:rPr>
        <w:t>À ÷òî ÿ, ïî-òâîåìó, äîëæåí äåëàòü? — ñïðîñèë Ïèòåð. — Æäàòü ïîìîùè, äîïóñòèòü, ÷òîáû èì âñå ñòàëî èçâåñòíî, ïîçâîëèòü èì óáðàòü Ýéïðèë? À åñëè áû ýòî áûëà òû, ðàçâå òû æäàëà áû îò Ñýìà, ÷òî îí ñòàíåò îñòîðîæíè÷àòü?</w:t>
      </w:r>
    </w:p>
    <w:p>
      <w:pPr>
        <w:pStyle w:val="Normal"/>
        <w:ind w:firstLine="720"/>
        <w:jc w:val="both"/>
        <w:rPr>
          <w:sz w:val="24"/>
          <w:szCs w:val="24"/>
        </w:rPr>
      </w:pPr>
      <w:r>
        <w:rPr>
          <w:sz w:val="24"/>
          <w:szCs w:val="24"/>
        </w:rPr>
        <w:t xml:space="preserve">— </w:t>
      </w:r>
      <w:r>
        <w:rPr>
          <w:sz w:val="24"/>
          <w:szCs w:val="24"/>
        </w:rPr>
        <w:t>Ïèòåð, ðàçðåøè ÿ ïîìîãó òåáå!</w:t>
      </w:r>
    </w:p>
    <w:p>
      <w:pPr>
        <w:pStyle w:val="Normal"/>
        <w:ind w:firstLine="720"/>
        <w:jc w:val="both"/>
        <w:rPr>
          <w:sz w:val="24"/>
          <w:szCs w:val="24"/>
        </w:rPr>
      </w:pPr>
      <w:r>
        <w:rPr>
          <w:sz w:val="24"/>
          <w:szCs w:val="24"/>
        </w:rPr>
        <w:t xml:space="preserve">— </w:t>
      </w:r>
      <w:r>
        <w:rPr>
          <w:sz w:val="24"/>
          <w:szCs w:val="24"/>
        </w:rPr>
        <w:t>Êàê?</w:t>
      </w:r>
    </w:p>
    <w:p>
      <w:pPr>
        <w:pStyle w:val="Normal"/>
        <w:ind w:firstLine="720"/>
        <w:jc w:val="both"/>
        <w:rPr>
          <w:sz w:val="24"/>
          <w:szCs w:val="24"/>
        </w:rPr>
      </w:pPr>
      <w:r>
        <w:rPr>
          <w:sz w:val="24"/>
          <w:szCs w:val="24"/>
        </w:rPr>
        <w:t xml:space="preserve">— </w:t>
      </w:r>
      <w:r>
        <w:rPr>
          <w:sz w:val="24"/>
          <w:szCs w:val="24"/>
        </w:rPr>
        <w:t>Ðàçðåøè ìíå îñòàòüñÿ ñ òîáîé. Ýòî ñðàæåíèå â òàêîé æå ñòåïåíè ìîå, êàê è òâîå.</w:t>
      </w:r>
    </w:p>
    <w:p>
      <w:pPr>
        <w:pStyle w:val="Normal"/>
        <w:ind w:firstLine="720"/>
        <w:jc w:val="both"/>
        <w:rPr>
          <w:sz w:val="24"/>
          <w:szCs w:val="24"/>
        </w:rPr>
      </w:pPr>
      <w:r>
        <w:rPr>
          <w:sz w:val="24"/>
          <w:szCs w:val="24"/>
        </w:rPr>
        <w:t xml:space="preserve">— </w:t>
      </w:r>
      <w:r>
        <w:rPr>
          <w:sz w:val="24"/>
          <w:szCs w:val="24"/>
        </w:rPr>
        <w:t>Ëó÷øàÿ ïîìîùü ñ òâîåé ñòîðîíû — îáåñïå÷èòü, ÷òîáû ìíå íå íóæíî áûëî çà òåáÿ âîëíîâàòüñÿ. Ïðÿìî ó ñëåäóþùåãî óêàçàòåëÿ ïåðåêðåñòêà.</w:t>
      </w:r>
    </w:p>
    <w:p>
      <w:pPr>
        <w:pStyle w:val="Normal"/>
        <w:ind w:firstLine="720"/>
        <w:jc w:val="both"/>
        <w:rPr>
          <w:sz w:val="24"/>
          <w:szCs w:val="24"/>
        </w:rPr>
      </w:pPr>
      <w:r>
        <w:rPr>
          <w:sz w:val="24"/>
          <w:szCs w:val="24"/>
        </w:rPr>
        <w:t xml:space="preserve">— </w:t>
      </w:r>
      <w:r>
        <w:rPr>
          <w:sz w:val="24"/>
          <w:szCs w:val="24"/>
        </w:rPr>
        <w:t>Ñýì ïîçâîëÿë ìíå èäòè ñ íèì, çà èñêëþ÷åíèåì ïîñëåäíèõ íåñêîëüêèõ øàãîâ, — ñêàçàëà îíà.</w:t>
      </w:r>
    </w:p>
    <w:p>
      <w:pPr>
        <w:pStyle w:val="Normal"/>
        <w:ind w:firstLine="720"/>
        <w:jc w:val="both"/>
        <w:rPr>
          <w:sz w:val="24"/>
          <w:szCs w:val="24"/>
        </w:rPr>
      </w:pPr>
      <w:r>
        <w:rPr>
          <w:sz w:val="24"/>
          <w:szCs w:val="24"/>
        </w:rPr>
        <w:t xml:space="preserve">— </w:t>
      </w:r>
      <w:r>
        <w:rPr>
          <w:sz w:val="24"/>
          <w:szCs w:val="24"/>
        </w:rPr>
        <w:t>Âîò è ÿ î òîì æå, — ïîäõâàòèë åå ìûñëü Ïèòåð. — Âñ¸, êðîìå ïîñëåäíèõ íåñêîëüêèõ øàãîâ.</w:t>
      </w:r>
    </w:p>
    <w:p>
      <w:pPr>
        <w:pStyle w:val="Normal"/>
        <w:ind w:firstLine="720"/>
        <w:jc w:val="both"/>
        <w:rPr>
          <w:sz w:val="24"/>
          <w:szCs w:val="24"/>
        </w:rPr>
      </w:pPr>
      <w:r>
        <w:rPr>
          <w:sz w:val="24"/>
          <w:szCs w:val="24"/>
        </w:rPr>
        <w:t xml:space="preserve">— </w:t>
      </w:r>
      <w:r>
        <w:rPr>
          <w:sz w:val="24"/>
          <w:szCs w:val="24"/>
        </w:rPr>
        <w:t>Äóìàþ, êîãäà âñå ýòî çàêîí÷èòñÿ, — ñêàçàëà îíà äðîæàùèì ãîëîñîì, — ÿ, íàâåðíîå, íå çàõî÷ó âèäåòü òåáÿ ñíîâà, Ïèòåð. Òû ñëèøêîì ïîõîæ íà Ñýìà. Òû íèêîãäà íå äàøü ìíå çàáûòü åãî.</w:t>
      </w:r>
    </w:p>
    <w:p>
      <w:pPr>
        <w:pStyle w:val="Normal"/>
        <w:ind w:firstLine="720"/>
        <w:jc w:val="both"/>
        <w:rPr>
          <w:sz w:val="24"/>
          <w:szCs w:val="24"/>
        </w:rPr>
      </w:pPr>
      <w:r>
        <w:rPr>
          <w:sz w:val="24"/>
          <w:szCs w:val="24"/>
        </w:rPr>
        <w:t xml:space="preserve">— </w:t>
      </w:r>
      <w:r>
        <w:rPr>
          <w:sz w:val="24"/>
          <w:szCs w:val="24"/>
        </w:rPr>
        <w:t>À çà÷åì òåáå ýòî äåëàòü? Òû ìîæåøü æèòü, íå çàáûâàÿ åãî. Îí äîñòîèí òîãî, ÷òîáû åãî ïîìíèòü.</w:t>
      </w:r>
    </w:p>
    <w:p>
      <w:pPr>
        <w:pStyle w:val="Normal"/>
        <w:ind w:firstLine="720"/>
        <w:jc w:val="both"/>
        <w:rPr>
          <w:sz w:val="24"/>
          <w:szCs w:val="24"/>
        </w:rPr>
      </w:pPr>
      <w:r>
        <w:rPr>
          <w:sz w:val="24"/>
          <w:szCs w:val="24"/>
        </w:rPr>
        <w:t>Îäèíî÷íûé îãîíåê ñâåðêíóë ìåæäó äåðåâüÿìè íà ñêëîíå õîëìà. Îí èñõîäèë èç ñåðîé êàìåííîé êðåïîñòè ãåíåðàëà. Ïî ëåâóþ ñòîðîíó ïðîëåãëà ñóìðà÷íàÿ òåíü Äîìà Êðóãëîãî ñòîëà. Ïèòåð ïî÷óâñòâîâàë, êàê íàïðÿãàþòñÿ åãî èñòåðçàííûå ìûøöû.</w:t>
      </w:r>
    </w:p>
    <w:p>
      <w:pPr>
        <w:pStyle w:val="Normal"/>
        <w:ind w:firstLine="720"/>
        <w:jc w:val="both"/>
        <w:rPr>
          <w:sz w:val="24"/>
          <w:szCs w:val="24"/>
        </w:rPr>
      </w:pPr>
      <w:r>
        <w:rPr>
          <w:sz w:val="24"/>
          <w:szCs w:val="24"/>
        </w:rPr>
        <w:t>Ìàøèíà äâèíóëàñü ââåðõ ïî ñêëîíó, ê äîìó. Îíè âúåõàëè â âîðîòà è óñëûøàëè õðóñò ìåäíîãî êóïîðîñà ïîä øèíàìè. Â êàáèíåòå ãåíåðàëà ãîðåë ÿðêèé ñâåò.</w:t>
      </w:r>
    </w:p>
    <w:p>
      <w:pPr>
        <w:pStyle w:val="Normal"/>
        <w:ind w:firstLine="720"/>
        <w:jc w:val="both"/>
        <w:rPr>
          <w:sz w:val="24"/>
          <w:szCs w:val="24"/>
        </w:rPr>
      </w:pPr>
      <w:r>
        <w:rPr>
          <w:sz w:val="24"/>
          <w:szCs w:val="24"/>
        </w:rPr>
        <w:t>Ìàøèíà îñòàíîâèëàñü ó ïàðàäíîé äâåðè. Ïðîõëàäíàÿ ëàäîíü Ãðåéñ ïðîñêîëüçíóëà âïåðåä è íàêðûëà ëàäîíü Ïèòåðà.</w:t>
      </w:r>
    </w:p>
    <w:p>
      <w:pPr>
        <w:pStyle w:val="Normal"/>
        <w:ind w:firstLine="720"/>
        <w:jc w:val="both"/>
        <w:rPr>
          <w:sz w:val="24"/>
          <w:szCs w:val="24"/>
        </w:rPr>
      </w:pPr>
      <w:r>
        <w:rPr>
          <w:sz w:val="24"/>
          <w:szCs w:val="24"/>
        </w:rPr>
        <w:t xml:space="preserve">— </w:t>
      </w:r>
      <w:r>
        <w:rPr>
          <w:sz w:val="24"/>
          <w:szCs w:val="24"/>
        </w:rPr>
        <w:t>Ïîæàëóéñòà, — ïðîøåïòàëà îíà, — íå ãåðîéñòâó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èòåð âûëåç èç ìàøèíû è ïðîøåë ê ïàðàäíîé äâåðè.</w:t>
      </w:r>
    </w:p>
    <w:p>
      <w:pPr>
        <w:pStyle w:val="Normal"/>
        <w:ind w:firstLine="720"/>
        <w:jc w:val="both"/>
        <w:rPr>
          <w:sz w:val="24"/>
          <w:szCs w:val="24"/>
        </w:rPr>
      </w:pPr>
      <w:r>
        <w:rPr>
          <w:sz w:val="24"/>
          <w:szCs w:val="24"/>
        </w:rPr>
        <w:t>Òàì îí ïîâåðíóëñÿ è ïîäîæäàë, ïîêà çàäíèå ôàðû ìàøèíû Ãðåéñ èñ÷åçíóò ñ ïîäúåçäíîé äîðîæêè. Îí îòìåòèë, ÷òî â äîìå çàæãëèñü åùå è äðóãèå îãíè. Ìàøèíà ïðèâëåêëà ÷üå-òî âíèìàíèå. Îí ñäåëàë ãëóáîêèé âäîõ è íàæàë íà êíîïêó çâîíêà íà ïàðàäíîé äâåðè.</w:t>
      </w:r>
    </w:p>
    <w:p>
      <w:pPr>
        <w:pStyle w:val="Normal"/>
        <w:ind w:firstLine="720"/>
        <w:jc w:val="both"/>
        <w:rPr>
          <w:sz w:val="24"/>
          <w:szCs w:val="24"/>
        </w:rPr>
      </w:pPr>
      <w:r>
        <w:rPr>
          <w:sz w:val="24"/>
          <w:szCs w:val="24"/>
        </w:rPr>
        <w:t>Åäâà îí îòîðâàë ïàëåö îò çâîíêà, êàê äâåðü ïðèîòêðûëàñü íà íåñêîëüêî äþéìîâ. Èçíóòðè äâåðü áûëà çàêðûòà íà öåïî÷êó. Íà íåãî ãëÿäåëî ðàçáèòîå ëèöî Ïýòà Óîëøà. Íà íåì ïðîñòóïèëà áåëîçóáàÿ, íåâåñåëàÿ óõìûëêà.</w:t>
      </w:r>
    </w:p>
    <w:p>
      <w:pPr>
        <w:pStyle w:val="Normal"/>
        <w:ind w:firstLine="720"/>
        <w:jc w:val="both"/>
        <w:rPr>
          <w:sz w:val="24"/>
          <w:szCs w:val="24"/>
        </w:rPr>
      </w:pPr>
      <w:r>
        <w:rPr>
          <w:sz w:val="24"/>
          <w:szCs w:val="24"/>
        </w:rPr>
        <w:t xml:space="preserve">— </w:t>
      </w:r>
      <w:r>
        <w:rPr>
          <w:sz w:val="24"/>
          <w:szCs w:val="24"/>
        </w:rPr>
        <w:t>Òû ÷îêíóòûé óáëþäîê! — íåãðîìêî ñêàçàë Óîëø.</w:t>
      </w:r>
    </w:p>
    <w:p>
      <w:pPr>
        <w:pStyle w:val="Normal"/>
        <w:ind w:firstLine="720"/>
        <w:jc w:val="both"/>
        <w:rPr>
          <w:sz w:val="24"/>
          <w:szCs w:val="24"/>
        </w:rPr>
      </w:pPr>
      <w:r>
        <w:rPr>
          <w:sz w:val="24"/>
          <w:szCs w:val="24"/>
        </w:rPr>
        <w:t>Óîëø ïðîãîâîðèë ýòî ïî÷òè ÷òî ñ óäîâîëüñòâèåì. Öåïî÷êà ñ äâåðè áûëà ñíÿòà, è Ïèòåð îáíàðóæèë, ÷òî îí ñìîòðèò â äóëî àâòîìàòè÷åñêîãî ïèñòîëåòà.</w:t>
      </w:r>
    </w:p>
    <w:p>
      <w:pPr>
        <w:pStyle w:val="Normal"/>
        <w:ind w:firstLine="720"/>
        <w:jc w:val="both"/>
        <w:rPr>
          <w:sz w:val="24"/>
          <w:szCs w:val="24"/>
        </w:rPr>
      </w:pPr>
      <w:r>
        <w:rPr>
          <w:sz w:val="24"/>
          <w:szCs w:val="24"/>
        </w:rPr>
        <w:t xml:space="preserve">— </w:t>
      </w:r>
      <w:r>
        <w:rPr>
          <w:sz w:val="24"/>
          <w:szCs w:val="24"/>
        </w:rPr>
        <w:t>Ïðåæäå ÷åì òû ñíîâà ïîïûòàåøüñÿ ïðèöåïèòü õâîñò ê ýòîìó îñëó...* — íà÷àë áûëî Ïèòåð.</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ðèöåïè õâîñò îñëó» — äåòñêàÿ èãðà; èãðîê ñ çàâÿçàííûìè ãëàçàìè äîëæåí ïðàâèëüíî ïðèëîæèòü õâîñò ê èçîáðàæåíèþ îñëà. Ïî-âèäèìîìó, çäåñü èìååòñÿ â âèäó «íàæàòü íà ñïóñêîâîé êðþ÷îê».</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Òû ïðîñèëñÿ âíóòðü — òàê çàõîäè! — ïåðåáèë Óîëø; åãî òåìíûå ãëàçà óãðîæàþùå áëåñòåëè.</w:t>
      </w:r>
    </w:p>
    <w:p>
      <w:pPr>
        <w:pStyle w:val="Normal"/>
        <w:ind w:firstLine="720"/>
        <w:jc w:val="both"/>
        <w:rPr>
          <w:sz w:val="24"/>
          <w:szCs w:val="24"/>
        </w:rPr>
      </w:pPr>
      <w:r>
        <w:rPr>
          <w:sz w:val="24"/>
          <w:szCs w:val="24"/>
        </w:rPr>
        <w:t xml:space="preserve">— </w:t>
      </w:r>
      <w:r>
        <w:rPr>
          <w:sz w:val="24"/>
          <w:szCs w:val="24"/>
        </w:rPr>
        <w:t>Ïðîñòè, ÷òî ìíå òàê íå òåðïèòñÿ îãëàñèòü ïåðâóþ ÷àñòü ñâîåãî ïîñëàíèÿ, — ñêàçàë Ïèòåð. — Â ìîåì æóðíàëå çíàþò, ÷òî â íàñòîÿùèé ìîìåíò ÿ íàõîæóñü çäåñü. Ìû îáðàòèëèñü ê ëþäÿì, êîòîðûå ïðè âñåõ âàøèõ ôåíîìåíàëüíûõ ñïîñîáíîñòÿõ ê ïîäêóïó íàõîäÿòñÿ âíå âàøåé äîñÿãàåìîñòè. Î÷åíü ñêîðî çäåñü áóäóò ÷åñòíûå êîïû. Îíè ìîãóò îãîð÷èòüñÿ, åñëè íàéäóò ìåíÿ ìåðòâûì.</w:t>
      </w:r>
    </w:p>
    <w:p>
      <w:pPr>
        <w:pStyle w:val="Normal"/>
        <w:ind w:firstLine="720"/>
        <w:jc w:val="both"/>
        <w:rPr>
          <w:sz w:val="24"/>
          <w:szCs w:val="24"/>
        </w:rPr>
      </w:pPr>
      <w:r>
        <w:rPr>
          <w:sz w:val="24"/>
          <w:szCs w:val="24"/>
        </w:rPr>
        <w:t>Óîëø ñäåëàë çíàê ïèñòîëåòîì.</w:t>
      </w:r>
    </w:p>
    <w:p>
      <w:pPr>
        <w:pStyle w:val="Normal"/>
        <w:ind w:firstLine="720"/>
        <w:jc w:val="both"/>
        <w:rPr>
          <w:sz w:val="24"/>
          <w:szCs w:val="24"/>
        </w:rPr>
      </w:pPr>
      <w:r>
        <w:rPr>
          <w:sz w:val="24"/>
          <w:szCs w:val="24"/>
        </w:rPr>
        <w:t xml:space="preserve">— </w:t>
      </w:r>
      <w:r>
        <w:rPr>
          <w:sz w:val="24"/>
          <w:szCs w:val="24"/>
        </w:rPr>
        <w:t>Íó òàê çàõîäè, — ïðèãëàñèë îí, îòîøåë â ñòîðîíó è çàêðûë çà Ïèòåðîì òÿæåëóþ äâåðü. Òîí ó íåãî áûë áîäðûé. — Òû íàêîíåö íàäóìàë çàÿâèòü î òîì, ÷òî ñëó÷èëîñü ñ òîáîé â ëåñó? ß ñòàâèë ïÿòü ïðîòèâ îäíîãî, ÷òî òû ðåøèøüñÿ íà ýòî.</w:t>
      </w:r>
    </w:p>
    <w:p>
      <w:pPr>
        <w:pStyle w:val="Normal"/>
        <w:ind w:firstLine="720"/>
        <w:jc w:val="both"/>
        <w:rPr>
          <w:sz w:val="24"/>
          <w:szCs w:val="24"/>
        </w:rPr>
      </w:pPr>
      <w:r>
        <w:rPr>
          <w:sz w:val="24"/>
          <w:szCs w:val="24"/>
        </w:rPr>
        <w:t xml:space="preserve">— </w:t>
      </w:r>
      <w:r>
        <w:rPr>
          <w:sz w:val="24"/>
          <w:szCs w:val="24"/>
        </w:rPr>
        <w:t>ß çàÿâèë îá ýòîì, — ñêàçàë Ïèòåð, — íî ÿ çäåñü íå ïîýòîìó.</w:t>
      </w:r>
    </w:p>
    <w:p>
      <w:pPr>
        <w:pStyle w:val="Normal"/>
        <w:ind w:firstLine="720"/>
        <w:jc w:val="both"/>
        <w:rPr>
          <w:sz w:val="24"/>
          <w:szCs w:val="24"/>
        </w:rPr>
      </w:pPr>
      <w:r>
        <w:rPr>
          <w:sz w:val="24"/>
          <w:szCs w:val="24"/>
        </w:rPr>
        <w:t xml:space="preserve">— </w:t>
      </w:r>
      <w:r>
        <w:rPr>
          <w:sz w:val="24"/>
          <w:szCs w:val="24"/>
        </w:rPr>
        <w:t>Ó òåáÿ åùå åñòü ïðè÷èíà ïîìèìî òîãî, ÷òî òû ïûòàåøüñÿ áûòü ãåðîåì ñ áîëüøîé áóêâû? — ñïðîñèë Óîëø.</w:t>
      </w:r>
    </w:p>
    <w:p>
      <w:pPr>
        <w:pStyle w:val="Normal"/>
        <w:ind w:firstLine="720"/>
        <w:jc w:val="both"/>
        <w:rPr>
          <w:sz w:val="24"/>
          <w:szCs w:val="24"/>
        </w:rPr>
      </w:pPr>
      <w:r>
        <w:rPr>
          <w:sz w:val="24"/>
          <w:szCs w:val="24"/>
        </w:rPr>
        <w:t xml:space="preserve">— </w:t>
      </w:r>
      <w:r>
        <w:rPr>
          <w:sz w:val="24"/>
          <w:szCs w:val="24"/>
        </w:rPr>
        <w:t>ß õî÷ó âèäåòü Ýéïðèë.</w:t>
      </w:r>
    </w:p>
    <w:p>
      <w:pPr>
        <w:pStyle w:val="Normal"/>
        <w:ind w:firstLine="720"/>
        <w:jc w:val="both"/>
        <w:rPr>
          <w:sz w:val="24"/>
          <w:szCs w:val="24"/>
        </w:rPr>
      </w:pPr>
      <w:r>
        <w:rPr>
          <w:sz w:val="24"/>
          <w:szCs w:val="24"/>
        </w:rPr>
        <w:t xml:space="preserve">— </w:t>
      </w:r>
      <w:r>
        <w:rPr>
          <w:sz w:val="24"/>
          <w:szCs w:val="24"/>
        </w:rPr>
        <w:t>Äà òû ðåõíóëñÿ. Ýòî íî÷üþ-òî?</w:t>
      </w:r>
    </w:p>
    <w:p>
      <w:pPr>
        <w:pStyle w:val="Normal"/>
        <w:ind w:firstLine="720"/>
        <w:jc w:val="both"/>
        <w:rPr>
          <w:sz w:val="24"/>
          <w:szCs w:val="24"/>
        </w:rPr>
      </w:pPr>
      <w:r>
        <w:rPr>
          <w:sz w:val="24"/>
          <w:szCs w:val="24"/>
        </w:rPr>
        <w:t xml:space="preserve">— </w:t>
      </w:r>
      <w:r>
        <w:rPr>
          <w:sz w:val="24"/>
          <w:szCs w:val="24"/>
        </w:rPr>
        <w:t>ß õî÷ó ñïðîñèòü åå, íå ìîæåò ëè îíà ìíå ñêàçàòü, ãäå çàõîðîíåí Òîíè Ðåäìîíä, — ñ ëåäÿíûì ñïîêîéñòâèåì ïðîèçíåñ Ïèòåð, íå ñâîäÿ ñ Óîëøà ñâîèõ áëåäíî-ãîëóáûõ ãëàç.</w:t>
      </w:r>
    </w:p>
    <w:p>
      <w:pPr>
        <w:pStyle w:val="Normal"/>
        <w:ind w:firstLine="720"/>
        <w:jc w:val="both"/>
        <w:rPr>
          <w:sz w:val="24"/>
          <w:szCs w:val="24"/>
        </w:rPr>
      </w:pPr>
      <w:r>
        <w:rPr>
          <w:sz w:val="24"/>
          <w:szCs w:val="24"/>
        </w:rPr>
        <w:t>Ýòî áûëî ïîïàäàíèå â ñàìîå ÿáëî÷êî. Êàçàëîñü, ëèöî Óîëøà èñêàçèëîñü îò óñèëèÿ ñêðûòü, íàñêîëüêî åãî ïîòðÿñ ýòîò âîïðîñ. Ïèòåð óâèäåë, êàê îí åùå êðåï÷å ñæàë â ðóêå ïèñòîëåò.</w:t>
      </w:r>
    </w:p>
    <w:p>
      <w:pPr>
        <w:pStyle w:val="Normal"/>
        <w:ind w:firstLine="720"/>
        <w:jc w:val="both"/>
        <w:rPr>
          <w:sz w:val="24"/>
          <w:szCs w:val="24"/>
        </w:rPr>
      </w:pPr>
      <w:r>
        <w:rPr>
          <w:sz w:val="24"/>
          <w:szCs w:val="24"/>
        </w:rPr>
        <w:t xml:space="preserve">— </w:t>
      </w:r>
      <w:r>
        <w:rPr>
          <w:sz w:val="24"/>
          <w:szCs w:val="24"/>
        </w:rPr>
        <w:t>Äà ó òåáÿ ïðîñòî êðûøà ïîåõàëà! — ñêàçàë Óîëø êàêèì-òî ðåçêèì øåïîòîì.</w:t>
      </w:r>
    </w:p>
    <w:p>
      <w:pPr>
        <w:pStyle w:val="Normal"/>
        <w:ind w:firstLine="720"/>
        <w:jc w:val="both"/>
        <w:rPr>
          <w:sz w:val="24"/>
          <w:szCs w:val="24"/>
        </w:rPr>
      </w:pPr>
      <w:r>
        <w:rPr>
          <w:sz w:val="24"/>
          <w:szCs w:val="24"/>
        </w:rPr>
        <w:t xml:space="preserve">— </w:t>
      </w:r>
      <w:r>
        <w:rPr>
          <w:sz w:val="24"/>
          <w:szCs w:val="24"/>
        </w:rPr>
        <w:t>Èãðà çàêîí÷åíà, Óîëø, — ñêàçàë Ïèòåð, — è íåò íèêàêîãî ïðîêó â òîì, ÷òîáû ïàëèòü â ìåíÿ. Òå, ÷òî èäóò íà ïîìîùü, ïåðåðîþò êàæäûé àêð çåìëè â Äîìå Êðóãëîãî ñòîëà, åñëè èì ýòî ïîíàäîáèòñÿ.</w:t>
      </w:r>
    </w:p>
    <w:p>
      <w:pPr>
        <w:pStyle w:val="Normal"/>
        <w:ind w:firstLine="720"/>
        <w:jc w:val="both"/>
        <w:rPr>
          <w:sz w:val="24"/>
          <w:szCs w:val="24"/>
        </w:rPr>
      </w:pPr>
      <w:r>
        <w:rPr>
          <w:sz w:val="24"/>
          <w:szCs w:val="24"/>
        </w:rPr>
        <w:t>Óîëø îáëèçàë ãóáû, ïðè ýòîì ïèñòîëåò íå ñäâèíóëñÿ ñ ìåñòà.</w:t>
      </w:r>
    </w:p>
    <w:p>
      <w:pPr>
        <w:pStyle w:val="Normal"/>
        <w:ind w:firstLine="720"/>
        <w:jc w:val="both"/>
        <w:rPr>
          <w:sz w:val="24"/>
          <w:szCs w:val="24"/>
        </w:rPr>
      </w:pPr>
      <w:r>
        <w:rPr>
          <w:sz w:val="24"/>
          <w:szCs w:val="24"/>
        </w:rPr>
        <w:t xml:space="preserve">— </w:t>
      </w:r>
      <w:r>
        <w:rPr>
          <w:sz w:val="24"/>
          <w:szCs w:val="24"/>
        </w:rPr>
        <w:t>ß äóìàþ, òåáå ëó÷øå ïîãîâîðèòü ñ ãåíåðàëîì, — ñ óñèëèåì ïðîöåäèë îí ñêâîçü çóáû.</w:t>
      </w:r>
    </w:p>
    <w:p>
      <w:pPr>
        <w:pStyle w:val="Normal"/>
        <w:ind w:firstLine="720"/>
        <w:jc w:val="both"/>
        <w:rPr>
          <w:sz w:val="24"/>
          <w:szCs w:val="24"/>
        </w:rPr>
      </w:pPr>
      <w:r>
        <w:rPr>
          <w:sz w:val="24"/>
          <w:szCs w:val="24"/>
        </w:rPr>
        <w:t xml:space="preserve">— </w:t>
      </w:r>
      <w:r>
        <w:rPr>
          <w:sz w:val="24"/>
          <w:szCs w:val="24"/>
        </w:rPr>
        <w:t>ß õîòåë áû óäîñòîâåðèòüñÿ, ÷òî ñ Ýéïðèë âñå â ïîðÿäêå, — ñêàçàë Ïèòåð.</w:t>
      </w:r>
    </w:p>
    <w:p>
      <w:pPr>
        <w:pStyle w:val="Normal"/>
        <w:ind w:firstLine="720"/>
        <w:jc w:val="both"/>
        <w:rPr>
          <w:sz w:val="24"/>
          <w:szCs w:val="24"/>
        </w:rPr>
      </w:pPr>
      <w:r>
        <w:rPr>
          <w:sz w:val="24"/>
          <w:szCs w:val="24"/>
        </w:rPr>
        <w:t>Ãîëîñ ãåíåðàëà, õîëîäíûé è ñóðîâûé, ðàçäàëñÿ ïîçàäè íèõ. Ïèòåð ïîâåðíóëñÿ. Äâåðü â êàáèíåò áûëà çàêðûòà. Ïîòîì îí ñîîáðàçèë, ÷òî ãîëîñ äîíåññÿ èç äèíàìèêà, ðàñïîëîæåííîãî ãäå-òî ó ïîòîëêà. Â ýòîì äîìå ãåíåðàë ñëûøàë âñå, ÷òî è ãäå ïðîèñõîäèëî.</w:t>
      </w:r>
    </w:p>
    <w:p>
      <w:pPr>
        <w:pStyle w:val="Normal"/>
        <w:ind w:firstLine="720"/>
        <w:jc w:val="both"/>
        <w:rPr>
          <w:sz w:val="24"/>
          <w:szCs w:val="24"/>
        </w:rPr>
      </w:pPr>
      <w:r>
        <w:rPr>
          <w:sz w:val="24"/>
          <w:szCs w:val="24"/>
        </w:rPr>
        <w:t xml:space="preserve">— </w:t>
      </w:r>
      <w:r>
        <w:rPr>
          <w:sz w:val="24"/>
          <w:szCs w:val="24"/>
        </w:rPr>
        <w:t>À óñòðîèò ëè âàñ, Ñòàéëñ, — ñïðîñèë ãîëîñ, — åñëè âû ïðîñòî ïîñìîòðèòå íà ñïÿùóþ Ýéïðèë? Îíà â ñâîåé êîìíàòå, ïîä âîçäåéñòâèåì ñíîòâîðíîãî. Îíà ñòðàäàåò îò áåññîííèöû.</w:t>
      </w:r>
    </w:p>
    <w:p>
      <w:pPr>
        <w:pStyle w:val="Normal"/>
        <w:ind w:firstLine="720"/>
        <w:jc w:val="both"/>
        <w:rPr>
          <w:sz w:val="24"/>
          <w:szCs w:val="24"/>
        </w:rPr>
      </w:pPr>
      <w:r>
        <w:rPr>
          <w:sz w:val="24"/>
          <w:szCs w:val="24"/>
        </w:rPr>
        <w:t xml:space="preserve">— </w:t>
      </w:r>
      <w:r>
        <w:rPr>
          <w:sz w:val="24"/>
          <w:szCs w:val="24"/>
        </w:rPr>
        <w:t>Íàâåðíîå, ìåíÿ áû ýòî óñòðîèëî, — ñêàçàë Ïèòåð ñâîåìó íåâèäèìîìó ñîáåñåäíèêó.</w:t>
      </w:r>
    </w:p>
    <w:p>
      <w:pPr>
        <w:pStyle w:val="Normal"/>
        <w:ind w:firstLine="720"/>
        <w:jc w:val="both"/>
        <w:rPr>
          <w:sz w:val="24"/>
          <w:szCs w:val="24"/>
        </w:rPr>
      </w:pPr>
      <w:r>
        <w:rPr>
          <w:sz w:val="24"/>
          <w:szCs w:val="24"/>
        </w:rPr>
        <w:t xml:space="preserve">— </w:t>
      </w:r>
      <w:r>
        <w:rPr>
          <w:sz w:val="24"/>
          <w:szCs w:val="24"/>
        </w:rPr>
        <w:t>Îòâåäè åãî, Ïýò, — ïðèêàçàë ãåíåðàë.</w:t>
      </w:r>
    </w:p>
    <w:p>
      <w:pPr>
        <w:pStyle w:val="Normal"/>
        <w:ind w:firstLine="720"/>
        <w:jc w:val="both"/>
        <w:rPr>
          <w:sz w:val="24"/>
          <w:szCs w:val="24"/>
        </w:rPr>
      </w:pPr>
      <w:r>
        <w:rPr>
          <w:sz w:val="24"/>
          <w:szCs w:val="24"/>
        </w:rPr>
        <w:t>Ïîäáèòûé ãëàç Óîëøà ïðåäñòàâëÿë ñîáîé óçêóþ ùåëî÷êó.</w:t>
      </w:r>
    </w:p>
    <w:p>
      <w:pPr>
        <w:pStyle w:val="Normal"/>
        <w:ind w:firstLine="720"/>
        <w:jc w:val="both"/>
        <w:rPr>
          <w:sz w:val="24"/>
          <w:szCs w:val="24"/>
        </w:rPr>
      </w:pPr>
      <w:r>
        <w:rPr>
          <w:sz w:val="24"/>
          <w:szCs w:val="24"/>
        </w:rPr>
        <w:t xml:space="preserve">— </w:t>
      </w:r>
      <w:r>
        <w:rPr>
          <w:sz w:val="24"/>
          <w:szCs w:val="24"/>
        </w:rPr>
        <w:t>Ñþäà, — ñêàçàë îí.</w:t>
      </w:r>
    </w:p>
    <w:p>
      <w:pPr>
        <w:pStyle w:val="Normal"/>
        <w:ind w:firstLine="720"/>
        <w:jc w:val="both"/>
        <w:rPr>
          <w:sz w:val="24"/>
          <w:szCs w:val="24"/>
        </w:rPr>
      </w:pPr>
      <w:r>
        <w:rPr>
          <w:sz w:val="24"/>
          <w:szCs w:val="24"/>
        </w:rPr>
        <w:t>Îí ïåðâûì ïîøåë ïî êàìåííûì ïëèòàì õîëëà ê âèíòîâîé ëåñòíèöå â äàëüíåì êîíöå. Ëåñòíèöó ïîêðûâàëà êðàñíàÿ êîâðîâàÿ äîðîæêà, à áàëþñòðàäà áûëà îòïîëèðîâàíà äî áëåñêà. Ñ âåðõíåé ïëîùàäêè ëåñòíèöû Ïèòåð ïîñìîòðåë âíèç, íà øèðîêèé õîëë. Ýòî áûë äîì íåñêîí÷àåìûõ çàêðûòûõ äâåðåé. Óîëø ïðîøåë â äàëüíèé êîíåö õîëëà, çàêîëåáàëñÿ, à ïîòîì ïëàâíî îòêðûë ïîñëåäíþþ äâåðü ñïðàâà.</w:t>
      </w:r>
    </w:p>
    <w:p>
      <w:pPr>
        <w:pStyle w:val="Normal"/>
        <w:ind w:firstLine="720"/>
        <w:jc w:val="both"/>
        <w:rPr>
          <w:sz w:val="24"/>
          <w:szCs w:val="24"/>
        </w:rPr>
      </w:pPr>
      <w:r>
        <w:rPr>
          <w:sz w:val="24"/>
          <w:szCs w:val="24"/>
        </w:rPr>
        <w:t>Êîìíàòà çà äâåðüþ ðåçêî êîíòðàñòèðîâàëà ñ õîëîäíûì àñêåòèçìîì êîðèäîðîâ è ïðèõîæåé. Îíà áûëà ïðåëåñòíî îáñòàâëåíà íà æåíñêèé âêóñ: èçÿùíûé ðåçíîé ñòîëèê ñ èçîãíóòûì çåðêàëîì, øåçëîíã ó îêîí, îãðîìíûå ñòåííûå øêàôû ñ ðàçäâèæíûìè äâåðöàìè, ãàðäåðîá õèòðîóìíîé êîíñòðóêöèè, èç-çà êîòîðîãî âûãëÿäûâàëî ðåçíîå áþðî, çåðêàëî â ïîëíûé ðîñò, êîòîðîå ìîæíî ïðèñïîñîáèòü ê ëþáîìó îñâåùåíèþ. Ãëàâíîé ïðèíàäëåæíîñòüþ êîìíàòû áûëà îãðîìíàÿ êðîâàòü ïîä áàëäàõèíîì. Ýéïðèë ñìîòðåëàñü êàê êðîøå÷íûé ðåáåíîê, ëåæà ïîñðåäè ãèãàíòñêîé êðîâàòè, èçãîòîâëåííîé ïîëòîðà ñòîëåòèÿ íàçàä äëÿ êîðîëÿ è åãî ôàâîðèòêè. Îíà ëåæàëà íà ñïèíå, ïîâåðíóâ ãîëîâó íàáîê, åå âîëîñû ðàçìåòàëèñü ïî áåëîé ïîäóøêå. Áûëà êàêàÿ-òî íåîïèñóåìàÿ ãðóñòü â åå ìîëîäîì ëèöå.</w:t>
      </w:r>
    </w:p>
    <w:p>
      <w:pPr>
        <w:pStyle w:val="Normal"/>
        <w:ind w:firstLine="720"/>
        <w:jc w:val="both"/>
        <w:rPr>
          <w:sz w:val="24"/>
          <w:szCs w:val="24"/>
        </w:rPr>
      </w:pPr>
      <w:r>
        <w:rPr>
          <w:sz w:val="24"/>
          <w:szCs w:val="24"/>
        </w:rPr>
        <w:t>Ïèòåð ïîäîøåë è âñòàë ïîäëå íåå. Åå äûõàíèå áûëî çàìåäëåííûì, íî ðîâíûì. Íà òóàëåòíîì ñòîëèêå ñòîÿëè òåðìîñ, ñòàêàí, à òàêæå êðîøå÷íàÿ êîðîáî÷êà äëÿ ïèëþëü ñ ñåðåáðÿíîé êðûøêîé. Ïèòåð âçÿë åå è îòêðûë. Îíà áûëà ïóñòà.</w:t>
      </w:r>
    </w:p>
    <w:p>
      <w:pPr>
        <w:pStyle w:val="Normal"/>
        <w:ind w:firstLine="720"/>
        <w:jc w:val="both"/>
        <w:rPr>
          <w:sz w:val="24"/>
          <w:szCs w:val="24"/>
        </w:rPr>
      </w:pPr>
      <w:r>
        <w:rPr>
          <w:sz w:val="24"/>
          <w:szCs w:val="24"/>
        </w:rPr>
        <w:t xml:space="preserve">— </w:t>
      </w:r>
      <w:r>
        <w:rPr>
          <w:sz w:val="24"/>
          <w:szCs w:val="24"/>
        </w:rPr>
        <w:t>Ýéïðèë? — íåãðîìêî ïðîãîâîðèë îí.</w:t>
      </w:r>
    </w:p>
    <w:p>
      <w:pPr>
        <w:pStyle w:val="Normal"/>
        <w:ind w:firstLine="720"/>
        <w:jc w:val="both"/>
        <w:rPr>
          <w:sz w:val="24"/>
          <w:szCs w:val="24"/>
        </w:rPr>
      </w:pPr>
      <w:r>
        <w:rPr>
          <w:sz w:val="24"/>
          <w:szCs w:val="24"/>
        </w:rPr>
        <w:t>Îíà íå øåâåëüíóëàñü.</w:t>
      </w:r>
    </w:p>
    <w:p>
      <w:pPr>
        <w:pStyle w:val="Normal"/>
        <w:ind w:firstLine="720"/>
        <w:jc w:val="both"/>
        <w:rPr>
          <w:sz w:val="24"/>
          <w:szCs w:val="24"/>
        </w:rPr>
      </w:pPr>
      <w:r>
        <w:rPr>
          <w:sz w:val="24"/>
          <w:szCs w:val="24"/>
        </w:rPr>
        <w:t xml:space="preserve">— </w:t>
      </w:r>
      <w:r>
        <w:rPr>
          <w:sz w:val="24"/>
          <w:szCs w:val="24"/>
        </w:rPr>
        <w:t>Äàé åé ïîñïàòü, — áóðêíóë Óîëø. — Îíà è òàê íàìó÷èëàñü. Òû æå âèäèøü, ÷òî ñ íåé âñå â ïîðÿäêå.</w:t>
      </w:r>
    </w:p>
    <w:p>
      <w:pPr>
        <w:pStyle w:val="Normal"/>
        <w:ind w:firstLine="720"/>
        <w:jc w:val="both"/>
        <w:rPr>
          <w:sz w:val="24"/>
          <w:szCs w:val="24"/>
        </w:rPr>
      </w:pPr>
      <w:r>
        <w:rPr>
          <w:sz w:val="24"/>
          <w:szCs w:val="24"/>
        </w:rPr>
        <w:t xml:space="preserve">— </w:t>
      </w:r>
      <w:r>
        <w:rPr>
          <w:sz w:val="24"/>
          <w:szCs w:val="24"/>
        </w:rPr>
        <w:t>Óæ ëó÷øå åé îñòàâàòüñÿ â òàêîì ñîñòîÿíèè, — ñîãëàñèëñÿ Ïèòåð.</w:t>
      </w:r>
    </w:p>
    <w:p>
      <w:pPr>
        <w:pStyle w:val="Normal"/>
        <w:ind w:firstLine="720"/>
        <w:jc w:val="both"/>
        <w:rPr>
          <w:sz w:val="24"/>
          <w:szCs w:val="24"/>
        </w:rPr>
      </w:pPr>
      <w:r>
        <w:rPr>
          <w:sz w:val="24"/>
          <w:szCs w:val="24"/>
        </w:rPr>
        <w:t>Îí ïðîøåë îáðàòíî â õîëë. Óîëø çàêðûë äâåðü ñïàëüíè è ñäåëàë áûñòðûé øàã ê Ïèòåðó, ïî-ïðåæíåìó ñæèìàÿ ïèñòîëåò.</w:t>
      </w:r>
    </w:p>
    <w:p>
      <w:pPr>
        <w:pStyle w:val="Normal"/>
        <w:ind w:firstLine="720"/>
        <w:jc w:val="both"/>
        <w:rPr>
          <w:sz w:val="24"/>
          <w:szCs w:val="24"/>
        </w:rPr>
      </w:pPr>
      <w:r>
        <w:rPr>
          <w:sz w:val="24"/>
          <w:szCs w:val="24"/>
        </w:rPr>
        <w:t xml:space="preserve">— </w:t>
      </w:r>
      <w:r>
        <w:rPr>
          <w:sz w:val="24"/>
          <w:szCs w:val="24"/>
        </w:rPr>
        <w:t>Ýòî òîëüêî ìåæäó íàìè, — ñêàçàë îí, è åãî ãîëîñ çàäðîæàë. — Ñðàæàéñÿ ñ ãåíåðàëîì ïîëèòè÷åñêè; ñðàæàéñÿ ñ ÀÈÀ. Ñ íàìè — íà çäîðîâüå. Ìû íàíåñåì îòâåòíûé óäàð, íå ñîáëþäàÿ íèêàêèõ ïðàâèë. Íî òû âåäü ïûòàåøüñÿ ñäåëàòü ïðåäìåòîì âñåîáùåãî çóáîñêàëüñòâà ëè÷íóþ òðàãåäèþ, è, åé-áîãó, Ñòàéëñ, ÿ ëè÷íî ïîçàáî÷óñü î òîì, ÷òîáû íàâñåãäà ñ òîáîé ïîêîí÷èòü.</w:t>
      </w:r>
    </w:p>
    <w:p>
      <w:pPr>
        <w:pStyle w:val="Normal"/>
        <w:ind w:firstLine="720"/>
        <w:jc w:val="both"/>
        <w:rPr>
          <w:sz w:val="24"/>
          <w:szCs w:val="24"/>
        </w:rPr>
      </w:pPr>
      <w:r>
        <w:rPr>
          <w:sz w:val="24"/>
          <w:szCs w:val="24"/>
        </w:rPr>
        <w:t xml:space="preserve">— </w:t>
      </w:r>
      <w:r>
        <w:rPr>
          <w:sz w:val="24"/>
          <w:szCs w:val="24"/>
        </w:rPr>
        <w:t>Íå ñîáëþäàÿ íèêàêèõ ïðàâèë — êàê óáèéñòâî Ñýìà Ìèíàôè, è ×àðëè Áèëëîóçà, è Îëäåíà Ñìèòà? — ñïðîñèë Ïèòåð.</w:t>
      </w:r>
    </w:p>
    <w:p>
      <w:pPr>
        <w:pStyle w:val="Normal"/>
        <w:ind w:firstLine="720"/>
        <w:jc w:val="both"/>
        <w:rPr>
          <w:sz w:val="24"/>
          <w:szCs w:val="24"/>
        </w:rPr>
      </w:pPr>
      <w:r>
        <w:rPr>
          <w:sz w:val="24"/>
          <w:szCs w:val="24"/>
        </w:rPr>
        <w:t xml:space="preserve">— </w:t>
      </w:r>
      <w:r>
        <w:rPr>
          <w:sz w:val="24"/>
          <w:szCs w:val="24"/>
        </w:rPr>
        <w:t>ß ñêàçàë òî, ÷òî ñîáèðàëñÿ, — îòðóáèë Óîëø. — ß íå ñòàíó ïîâòîðÿòü ýòîãî äâàæäû. À òåïåðü òåáÿ õî÷åò âèäåòü ãåíåðàë.</w:t>
      </w:r>
    </w:p>
    <w:p>
      <w:pPr>
        <w:pStyle w:val="Normal"/>
        <w:ind w:firstLine="720"/>
        <w:jc w:val="both"/>
        <w:rPr>
          <w:sz w:val="24"/>
          <w:szCs w:val="24"/>
        </w:rPr>
      </w:pPr>
      <w:r>
        <w:rPr>
          <w:sz w:val="24"/>
          <w:szCs w:val="24"/>
        </w:rPr>
        <w:t>Îíè ïðîøëè îáðàòíî ÷åðåç õîëë, ñïóñòèëèñü ïî ëåñòíèöå è âîøëè â êàáèíåò. Óèäìàðê ñèäåë çà ñâîèì áîëüøèì ïèñüìåííûì ñòîëîì ñ ïëîñêîé êðûøêîé. Íà íåì áûëà òåìíî-êðàñíàÿ äîìàøíÿÿ êóðòêà ñ ÷åðíûìè àòëàñíûìè ôàëäàìè. Ñóðîâîå êâàäðàòíîå ëèöî, êàçàëîñü, ñòàðàåòñÿ ñïðàâèòüñÿ ñ êàêîé-òî ïî÷òè ÷òî íåïîäúåìíîé òÿæåñòüþ. Ïîëóîïóùåííûå âåêè ïî÷òè ÷òî ïîõîðîíèëè áëåñòÿùèå ÷åðíûå ãëàçà â ñâîèõ ãëóáîêèõ ñêëàäêàõ.</w:t>
      </w:r>
    </w:p>
    <w:p>
      <w:pPr>
        <w:pStyle w:val="Normal"/>
        <w:ind w:firstLine="720"/>
        <w:jc w:val="both"/>
        <w:rPr>
          <w:sz w:val="24"/>
          <w:szCs w:val="24"/>
        </w:rPr>
      </w:pPr>
      <w:r>
        <w:rPr>
          <w:sz w:val="24"/>
          <w:szCs w:val="24"/>
        </w:rPr>
        <w:t xml:space="preserve">— </w:t>
      </w:r>
      <w:r>
        <w:rPr>
          <w:sz w:val="24"/>
          <w:szCs w:val="24"/>
        </w:rPr>
        <w:t>Â ïðîøëûé ðàç, íàñêîëüêî ÿ ïîìíþ, ýòî áûë ñêîò÷, — ñêàçàë îí. — Íàëèâàéòå ñåáå ñàìè, ìèñòåð Ñòàéëñ. — Îí ìàõíóë ðóêîé â ñòîðîíó ïîðòàòèâíîãî áàðà. — Âàñ óäîâëåòâîðèëî ñîñòîÿíèå Ýéïðèë?</w:t>
      </w:r>
    </w:p>
    <w:p>
      <w:pPr>
        <w:pStyle w:val="Normal"/>
        <w:ind w:firstLine="720"/>
        <w:jc w:val="both"/>
        <w:rPr>
          <w:sz w:val="24"/>
          <w:szCs w:val="24"/>
        </w:rPr>
      </w:pPr>
      <w:r>
        <w:rPr>
          <w:sz w:val="24"/>
          <w:szCs w:val="24"/>
        </w:rPr>
        <w:t xml:space="preserve">— </w:t>
      </w:r>
      <w:r>
        <w:rPr>
          <w:sz w:val="24"/>
          <w:szCs w:val="24"/>
        </w:rPr>
        <w:t>Îíà, êàæåòñÿ, êðåïêî ñïàëà.</w:t>
      </w:r>
    </w:p>
    <w:p>
      <w:pPr>
        <w:pStyle w:val="Normal"/>
        <w:ind w:firstLine="720"/>
        <w:jc w:val="both"/>
        <w:rPr>
          <w:sz w:val="24"/>
          <w:szCs w:val="24"/>
        </w:rPr>
      </w:pPr>
      <w:r>
        <w:rPr>
          <w:sz w:val="24"/>
          <w:szCs w:val="24"/>
        </w:rPr>
        <w:t xml:space="preserve">— </w:t>
      </w:r>
      <w:r>
        <w:rPr>
          <w:sz w:val="24"/>
          <w:szCs w:val="24"/>
        </w:rPr>
        <w:t>Äîêòîð Äæîëèàò ïðåäïèñûâàåò åé äâå òàáëåòêè, êîãäà îíà íå ìîæåò çàñíóòü. Åé íå äàþò ñâîáîäíîãî äîñòóïà ê àïòå÷êå èç îïàñåíèÿ, ÷òî îíà íàâðåäèò ñåáå âî âðåìÿ î÷åðåäíîãî ïðèñòóïà ìåëàíõîëèè.</w:t>
      </w:r>
    </w:p>
    <w:p>
      <w:pPr>
        <w:pStyle w:val="Normal"/>
        <w:ind w:firstLine="720"/>
        <w:jc w:val="both"/>
        <w:rPr>
          <w:sz w:val="24"/>
          <w:szCs w:val="24"/>
        </w:rPr>
      </w:pPr>
      <w:r>
        <w:rPr>
          <w:sz w:val="24"/>
          <w:szCs w:val="24"/>
        </w:rPr>
        <w:t xml:space="preserve">— </w:t>
      </w:r>
      <w:r>
        <w:rPr>
          <w:sz w:val="24"/>
          <w:szCs w:val="24"/>
        </w:rPr>
        <w:t>Ìåëàíõîëèè, âûçâàííîé óáèéñòâîì ìîëîäîãî ÷åëîâåêà, êîòîðîãî îíà ëþáèëà, — ñêàçàë Ïèòåð.</w:t>
      </w:r>
    </w:p>
    <w:p>
      <w:pPr>
        <w:pStyle w:val="Normal"/>
        <w:ind w:firstLine="720"/>
        <w:jc w:val="both"/>
        <w:rPr>
          <w:sz w:val="24"/>
          <w:szCs w:val="24"/>
        </w:rPr>
      </w:pPr>
      <w:r>
        <w:rPr>
          <w:sz w:val="24"/>
          <w:szCs w:val="24"/>
        </w:rPr>
        <w:t>Ïîëóçàêðûòûå ãëàçà íå ìèãíóëè. «Ýòî òåáå íå ïóñòîáðåõ Óîëø», — ïîäóìàë Ïèòåð. Âî âðåìÿ èõ ïðîøëîé âñòðå÷è Óèäìàðê ðàçûãðàë ñâîþ ìåëîäðàìó, è ýòî íå ïðèíåñëî íèêàêèõ äèâèäåíäîâ.</w:t>
      </w:r>
    </w:p>
    <w:p>
      <w:pPr>
        <w:pStyle w:val="Normal"/>
        <w:ind w:firstLine="720"/>
        <w:jc w:val="both"/>
        <w:rPr>
          <w:sz w:val="24"/>
          <w:szCs w:val="24"/>
        </w:rPr>
      </w:pPr>
      <w:r>
        <w:rPr>
          <w:sz w:val="24"/>
          <w:szCs w:val="24"/>
        </w:rPr>
        <w:t xml:space="preserve">— </w:t>
      </w:r>
      <w:r>
        <w:rPr>
          <w:sz w:val="24"/>
          <w:szCs w:val="24"/>
        </w:rPr>
        <w:t>Ãåíåðàë áûë, ïî-ñâîåìó, ðåàëèñòîì. Âû áëåôóåòå, êîãäà ìîæåòå, íî êîãäà íå ìîæåòå, òî èãðàåòå â îòêðûòóþ.</w:t>
      </w:r>
    </w:p>
    <w:p>
      <w:pPr>
        <w:pStyle w:val="Normal"/>
        <w:ind w:firstLine="720"/>
        <w:jc w:val="both"/>
        <w:rPr>
          <w:sz w:val="24"/>
          <w:szCs w:val="24"/>
        </w:rPr>
      </w:pPr>
      <w:r>
        <w:rPr>
          <w:sz w:val="24"/>
          <w:szCs w:val="24"/>
        </w:rPr>
        <w:t xml:space="preserve">— </w:t>
      </w:r>
      <w:r>
        <w:rPr>
          <w:sz w:val="24"/>
          <w:szCs w:val="24"/>
        </w:rPr>
        <w:t>ß äóìàþ, êîãäà âû áûëè çäåñü â ïðîøëûé ðàç, ìèññèñ Óèäìàðê ðàññêàçûâàëà âàì èñòîðèþ î òîì, êàê Ðåäìîíä ñáåæàë îò Ýéïðèë, — ñêàçàë ãåíåðàë. — Íàñêîëüêî ÿ ïîíèìàþ, âû íà íåå íå êóïèëèñü.</w:t>
      </w:r>
    </w:p>
    <w:p>
      <w:pPr>
        <w:pStyle w:val="Normal"/>
        <w:ind w:firstLine="720"/>
        <w:jc w:val="both"/>
        <w:rPr>
          <w:sz w:val="24"/>
          <w:szCs w:val="24"/>
        </w:rPr>
      </w:pPr>
      <w:r>
        <w:rPr>
          <w:sz w:val="24"/>
          <w:szCs w:val="24"/>
        </w:rPr>
        <w:t xml:space="preserve">— </w:t>
      </w:r>
      <w:r>
        <w:rPr>
          <w:sz w:val="24"/>
          <w:szCs w:val="24"/>
        </w:rPr>
        <w:t>ß íå êóïèëñÿ íà íåå â òî âðåìÿ, — ïðèçíàë Ïèòåð. — Íî êîãäà âàøà êîìàíäà ïîäæèãàòåëåé âçÿëàñü çà àðõèâû ïðîôåññîðà Áèëëîóçà è íà ãîðèçîíòå âîçíèêëî èìÿ ìîëîäîãî Ðåäìîíäà, ìû èì çàèíòåðåñîâàëèñü.</w:t>
      </w:r>
    </w:p>
    <w:p>
      <w:pPr>
        <w:pStyle w:val="Normal"/>
        <w:ind w:firstLine="720"/>
        <w:jc w:val="both"/>
        <w:rPr>
          <w:sz w:val="24"/>
          <w:szCs w:val="24"/>
        </w:rPr>
      </w:pPr>
      <w:r>
        <w:rPr>
          <w:sz w:val="24"/>
          <w:szCs w:val="24"/>
        </w:rPr>
        <w:t xml:space="preserve">— </w:t>
      </w:r>
      <w:r>
        <w:rPr>
          <w:sz w:val="24"/>
          <w:szCs w:val="24"/>
        </w:rPr>
        <w:t>È âû ïðîâåðèëè èñòîðèþ ìèññèñ Óèäìàðê?</w:t>
      </w:r>
    </w:p>
    <w:p>
      <w:pPr>
        <w:pStyle w:val="Normal"/>
        <w:ind w:firstLine="720"/>
        <w:jc w:val="both"/>
        <w:rPr>
          <w:sz w:val="24"/>
          <w:szCs w:val="24"/>
        </w:rPr>
      </w:pPr>
      <w:r>
        <w:rPr>
          <w:sz w:val="24"/>
          <w:szCs w:val="24"/>
        </w:rPr>
        <w:t xml:space="preserve">— </w:t>
      </w:r>
      <w:r>
        <w:rPr>
          <w:sz w:val="24"/>
          <w:szCs w:val="24"/>
        </w:rPr>
        <w:t>Ïðîâåðèëè.</w:t>
      </w:r>
    </w:p>
    <w:p>
      <w:pPr>
        <w:pStyle w:val="Normal"/>
        <w:ind w:firstLine="720"/>
        <w:jc w:val="both"/>
        <w:rPr>
          <w:sz w:val="24"/>
          <w:szCs w:val="24"/>
        </w:rPr>
      </w:pPr>
      <w:r>
        <w:rPr>
          <w:sz w:val="24"/>
          <w:szCs w:val="24"/>
        </w:rPr>
        <w:t>Óîëø, ñòîÿ ñïèíîé ê äâåðè êàáèíåòà, ïðîáîðìîòàë ÷òî-òî âïîëãîëîñà.</w:t>
      </w:r>
    </w:p>
    <w:p>
      <w:pPr>
        <w:pStyle w:val="Normal"/>
        <w:ind w:firstLine="720"/>
        <w:jc w:val="both"/>
        <w:rPr>
          <w:sz w:val="24"/>
          <w:szCs w:val="24"/>
        </w:rPr>
      </w:pPr>
      <w:r>
        <w:rPr>
          <w:sz w:val="24"/>
          <w:szCs w:val="24"/>
        </w:rPr>
        <w:t xml:space="preserve">— </w:t>
      </w:r>
      <w:r>
        <w:rPr>
          <w:sz w:val="24"/>
          <w:szCs w:val="24"/>
        </w:rPr>
        <w:t>Ñóäÿ ïî òîìó, ÷òî âû ñîîáùèëè Ïýòó, ó íàñ íå òàê óæ ìíîãî âðåìåíè íà ðàçãîâîðû, — ñêàçàë ãåíåðàë.</w:t>
      </w:r>
    </w:p>
    <w:p>
      <w:pPr>
        <w:pStyle w:val="Normal"/>
        <w:ind w:firstLine="720"/>
        <w:jc w:val="both"/>
        <w:rPr>
          <w:sz w:val="24"/>
          <w:szCs w:val="24"/>
        </w:rPr>
      </w:pPr>
      <w:r>
        <w:rPr>
          <w:sz w:val="24"/>
          <w:szCs w:val="24"/>
        </w:rPr>
        <w:t xml:space="preserve">— </w:t>
      </w:r>
      <w:r>
        <w:rPr>
          <w:sz w:val="24"/>
          <w:szCs w:val="24"/>
        </w:rPr>
        <w:t>Íå ìíîãî, ãåíåðàë.</w:t>
      </w:r>
    </w:p>
    <w:p>
      <w:pPr>
        <w:pStyle w:val="Normal"/>
        <w:ind w:firstLine="720"/>
        <w:jc w:val="both"/>
        <w:rPr>
          <w:sz w:val="24"/>
          <w:szCs w:val="24"/>
        </w:rPr>
      </w:pPr>
      <w:r>
        <w:rPr>
          <w:sz w:val="24"/>
          <w:szCs w:val="24"/>
        </w:rPr>
        <w:t xml:space="preserve">— </w:t>
      </w:r>
      <w:r>
        <w:rPr>
          <w:sz w:val="24"/>
          <w:szCs w:val="24"/>
        </w:rPr>
        <w:t>Òîãäà äàâàéòå ïåðåéäåì ê ãëàâíîìó. Âû ñ÷èòàåòå, ÷òî Òîíè Ðåäìîíä áûë óáèò?</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È ïîõîðîíåí â ñàäó â Äîìå Êðóãëîãî ñòîëà?</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Ýòî ïðîñòî äóðíîé ñîí, ìèñòåð Ñòàéëñ. È îòêóäà æå âàì îá ýòîì èçâåñòíî?</w:t>
      </w:r>
    </w:p>
    <w:p>
      <w:pPr>
        <w:pStyle w:val="Normal"/>
        <w:ind w:firstLine="720"/>
        <w:jc w:val="both"/>
        <w:rPr>
          <w:sz w:val="24"/>
          <w:szCs w:val="24"/>
        </w:rPr>
      </w:pPr>
      <w:r>
        <w:rPr>
          <w:sz w:val="24"/>
          <w:szCs w:val="24"/>
        </w:rPr>
        <w:t xml:space="preserve">— </w:t>
      </w:r>
      <w:r>
        <w:rPr>
          <w:sz w:val="24"/>
          <w:szCs w:val="24"/>
        </w:rPr>
        <w:t>Èç àíîíèìíîé çàïèñêè, îñòàâëåííîé êåì-òî â ìîåé ìàøèíå, — ñêàçàë Ïèòåð.</w:t>
      </w:r>
    </w:p>
    <w:p>
      <w:pPr>
        <w:pStyle w:val="Normal"/>
        <w:ind w:firstLine="720"/>
        <w:jc w:val="both"/>
        <w:rPr>
          <w:sz w:val="24"/>
          <w:szCs w:val="24"/>
        </w:rPr>
      </w:pPr>
      <w:r>
        <w:rPr>
          <w:sz w:val="24"/>
          <w:szCs w:val="24"/>
        </w:rPr>
        <w:t xml:space="preserve">— </w:t>
      </w:r>
      <w:r>
        <w:rPr>
          <w:sz w:val="24"/>
          <w:szCs w:val="24"/>
        </w:rPr>
        <w:t>Ìîãó ÿ íà íåå ïîñìîòðåòü?</w:t>
      </w:r>
    </w:p>
    <w:p>
      <w:pPr>
        <w:pStyle w:val="Normal"/>
        <w:ind w:firstLine="720"/>
        <w:jc w:val="both"/>
        <w:rPr>
          <w:sz w:val="24"/>
          <w:szCs w:val="24"/>
        </w:rPr>
      </w:pPr>
      <w:r>
        <w:rPr>
          <w:sz w:val="24"/>
          <w:szCs w:val="24"/>
        </w:rPr>
        <w:t xml:space="preserve">— </w:t>
      </w:r>
      <w:r>
        <w:rPr>
          <w:sz w:val="24"/>
          <w:szCs w:val="24"/>
        </w:rPr>
        <w:t>ß îòïðàâèë åå ïî ïî÷òå ñîîòâåòñòâóþùèì âëàñòÿì, — ñêàçàë Ïèòåð. — Ìíå íå áûëî îñîáîãî ñìûñëà ïðèíîñèòü åå ñþäà — ñ òåì, ÷òîáû âû åå óíè÷òîæèëè.</w:t>
      </w:r>
    </w:p>
    <w:p>
      <w:pPr>
        <w:pStyle w:val="Normal"/>
        <w:ind w:firstLine="720"/>
        <w:jc w:val="both"/>
        <w:rPr>
          <w:sz w:val="24"/>
          <w:szCs w:val="24"/>
        </w:rPr>
      </w:pPr>
      <w:r>
        <w:rPr>
          <w:sz w:val="24"/>
          <w:szCs w:val="24"/>
        </w:rPr>
        <w:t>Ãåíåðàë ïîòÿíóëñÿ ê êîðîáêå ñ ñèãàðàìè, íî íå çàêóðèë.</w:t>
      </w:r>
    </w:p>
    <w:p>
      <w:pPr>
        <w:pStyle w:val="Normal"/>
        <w:ind w:firstLine="720"/>
        <w:jc w:val="both"/>
        <w:rPr>
          <w:sz w:val="24"/>
          <w:szCs w:val="24"/>
        </w:rPr>
      </w:pPr>
      <w:r>
        <w:rPr>
          <w:sz w:val="24"/>
          <w:szCs w:val="24"/>
        </w:rPr>
        <w:t xml:space="preserve">— </w:t>
      </w:r>
      <w:r>
        <w:rPr>
          <w:sz w:val="24"/>
          <w:szCs w:val="24"/>
        </w:rPr>
        <w:t>Êàê âèäèòå, ÿ íå ñïðàøèâàþ âàñ î ñàìî ñîáîé ðàçóìåþùèõñÿ âåùàõ, ìèñòåð Ñòàéëñ, — ñêàçàë îí. — ß äåðæàë âàñ çà ïàòîëîãè÷åñêè ÷åñòíîãî ÷åëîâåêà. Íî ó ìåíÿ ïðîñòî â ãîëîâå íå óêëàäûâàåòñÿ, ÷òî âû ïîâåðèëè â ñòîëü íåëåïîå ïðåäïîëîæåíèå.</w:t>
      </w:r>
    </w:p>
    <w:p>
      <w:pPr>
        <w:pStyle w:val="Normal"/>
        <w:ind w:firstLine="720"/>
        <w:jc w:val="both"/>
        <w:rPr>
          <w:sz w:val="24"/>
          <w:szCs w:val="24"/>
        </w:rPr>
      </w:pPr>
      <w:r>
        <w:rPr>
          <w:sz w:val="24"/>
          <w:szCs w:val="24"/>
        </w:rPr>
        <w:t xml:space="preserve">— </w:t>
      </w:r>
      <w:r>
        <w:rPr>
          <w:sz w:val="24"/>
          <w:szCs w:val="24"/>
        </w:rPr>
        <w:t>Òîãäà ñêàæèòå ìíå, ÷òî æå âñå-òàêè ñëó÷èëîñü ñ Ðåäìîíäîì è ãäå îí, — ñêàçàë Ïèòåð. — Óáåäèòå íàñ, ÷òî îí æèâ, è òîãäà ìû óòðîì íå ñòàíåì ïåðåïàõèâàòü ñàä â Äîìå Êðóãëîãî ñòîëà.</w:t>
      </w:r>
    </w:p>
    <w:p>
      <w:pPr>
        <w:pStyle w:val="Normal"/>
        <w:ind w:firstLine="720"/>
        <w:jc w:val="both"/>
        <w:rPr>
          <w:sz w:val="24"/>
          <w:szCs w:val="24"/>
        </w:rPr>
      </w:pPr>
      <w:r>
        <w:rPr>
          <w:sz w:val="24"/>
          <w:szCs w:val="24"/>
        </w:rPr>
        <w:t>Ãåíåðàë èçó÷àë íåçàææåííóþ ñèãàðó, êîòîðóþ îí äåðæàë â ñâîèõ øèðîêèõ, êðåïêèõ ïàëüöàõ, êàê áóäòî îíà ïðåäñòàâëÿëà äëÿ íåãî îãðîìíûé íàó÷íûé èíòåðåñ. Ïîòîì îí, ïî âñåé âèäèìîñòè, ðåøèë ÷òî-òî ïðåäïðèíÿòü. Îí ñíîâà ïîâåðíóëñÿ ê Ïèòåðó, ïî÷òè ýíåðãè÷íî.</w:t>
      </w:r>
    </w:p>
    <w:p>
      <w:pPr>
        <w:pStyle w:val="Normal"/>
        <w:ind w:firstLine="720"/>
        <w:jc w:val="both"/>
        <w:rPr>
          <w:sz w:val="24"/>
          <w:szCs w:val="24"/>
        </w:rPr>
      </w:pPr>
      <w:r>
        <w:rPr>
          <w:sz w:val="24"/>
          <w:szCs w:val="24"/>
        </w:rPr>
        <w:t xml:space="preserve">— </w:t>
      </w:r>
      <w:r>
        <w:rPr>
          <w:sz w:val="24"/>
          <w:szCs w:val="24"/>
        </w:rPr>
        <w:t>Ó ìåíÿ òóò åñòü íà âàñ äîñüå, ìèñòåð Ñòàéëñ, êîòîðîå îõâàòûâàåò äîâîëüíî çíà÷èòåëüíûé ïåðèîä âàøåé æèçíè, — ñêàçàë îí, ïîõëîïûâàÿ ïî ïàïêå èç ìàíèëüñêîé áóìàãè íà ñòîëå. — ß âñåãäà èñïûòûâàë îñòðûé èíòåðåñ ê ñâîèì âðàãàì, à âû áûëè ìîèì âðàãîì åùå çàäîëãî äî ñîáûòèé ïîñëåäíèõ äâóõ äíåé. Ó âàñ áîëüøàÿ àóäèòîðèÿ, êîòîðîé ÿ õîòåë áû ïðèâèòü ñâîé îáðàç ìûñëåé âìåñòî âàøåãî. ß èçó÷àë ýòî äîñüå íà ïðåäìåò èçûñêàíèÿ ñïîñîáà çàòêíóòü âàì ðîò.</w:t>
      </w:r>
    </w:p>
    <w:p>
      <w:pPr>
        <w:pStyle w:val="Normal"/>
        <w:ind w:firstLine="720"/>
        <w:jc w:val="both"/>
        <w:rPr>
          <w:sz w:val="24"/>
          <w:szCs w:val="24"/>
        </w:rPr>
      </w:pPr>
      <w:r>
        <w:rPr>
          <w:sz w:val="24"/>
          <w:szCs w:val="24"/>
        </w:rPr>
        <w:t>Ïèòåð òîíêî óëûáíóëñÿ:</w:t>
      </w:r>
    </w:p>
    <w:p>
      <w:pPr>
        <w:pStyle w:val="Normal"/>
        <w:ind w:firstLine="720"/>
        <w:jc w:val="both"/>
        <w:rPr>
          <w:sz w:val="24"/>
          <w:szCs w:val="24"/>
        </w:rPr>
      </w:pPr>
      <w:r>
        <w:rPr>
          <w:sz w:val="24"/>
          <w:szCs w:val="24"/>
        </w:rPr>
        <w:t xml:space="preserve">— </w:t>
      </w:r>
      <w:r>
        <w:rPr>
          <w:sz w:val="24"/>
          <w:szCs w:val="24"/>
        </w:rPr>
        <w:t>Íó è êàê — ïðåóñïåëè?</w:t>
      </w:r>
    </w:p>
    <w:p>
      <w:pPr>
        <w:pStyle w:val="Normal"/>
        <w:ind w:firstLine="720"/>
        <w:jc w:val="both"/>
        <w:rPr>
          <w:sz w:val="24"/>
          <w:szCs w:val="24"/>
        </w:rPr>
      </w:pPr>
      <w:r>
        <w:rPr>
          <w:sz w:val="24"/>
          <w:szCs w:val="24"/>
        </w:rPr>
        <w:t xml:space="preserve">— </w:t>
      </w:r>
      <w:r>
        <w:rPr>
          <w:sz w:val="24"/>
          <w:szCs w:val="24"/>
        </w:rPr>
        <w:t>Íåò, — âçäîõíóë ãåíåðàë. — Ê ñîæàëåíèþ. Íî ÿ äóìàþ, ÷òî èçó÷èë âàñ ïî ýòîìó äîñüå.</w:t>
      </w:r>
    </w:p>
    <w:p>
      <w:pPr>
        <w:pStyle w:val="Normal"/>
        <w:ind w:firstLine="720"/>
        <w:jc w:val="both"/>
        <w:rPr>
          <w:sz w:val="24"/>
          <w:szCs w:val="24"/>
        </w:rPr>
      </w:pPr>
      <w:r>
        <w:rPr>
          <w:sz w:val="24"/>
          <w:szCs w:val="24"/>
        </w:rPr>
        <w:t xml:space="preserve">— </w:t>
      </w:r>
      <w:r>
        <w:rPr>
          <w:sz w:val="24"/>
          <w:szCs w:val="24"/>
        </w:rPr>
        <w:t>Òîãäà âû çíàåòå, ÷òî ìåíÿ íåëüçÿ êóïèòü, — ñêàçàë Ïèòåð.</w:t>
      </w:r>
    </w:p>
    <w:p>
      <w:pPr>
        <w:pStyle w:val="Normal"/>
        <w:ind w:firstLine="720"/>
        <w:jc w:val="both"/>
        <w:rPr>
          <w:sz w:val="24"/>
          <w:szCs w:val="24"/>
        </w:rPr>
      </w:pPr>
      <w:r>
        <w:rPr>
          <w:sz w:val="24"/>
          <w:szCs w:val="24"/>
        </w:rPr>
        <w:t xml:space="preserve">— </w:t>
      </w:r>
      <w:r>
        <w:rPr>
          <w:sz w:val="24"/>
          <w:szCs w:val="24"/>
        </w:rPr>
        <w:t>À âû è âïðÿìü ìåíÿ íåäîîöåíèâàåòå, — óõìûëüíóëñÿ ãåíåðàë. — ß ñîáèðàþñü ðàññêàçàòü âàì ïðàâäó, ïîòîìó ÷òî, êîãäà âû åå óñëûøèòå, âû, âîçìîæíî, ñòàíåòå ÷åëîâåêîì, ó êîòîðîãî äîñòàíåò âåëèêîäóøèÿ ïîñìîòðåòü íà âåùè ñ ìîèõ ïîçèöèé.</w:t>
      </w:r>
    </w:p>
    <w:p>
      <w:pPr>
        <w:pStyle w:val="Normal"/>
        <w:ind w:firstLine="720"/>
        <w:jc w:val="both"/>
        <w:rPr>
          <w:sz w:val="24"/>
          <w:szCs w:val="24"/>
        </w:rPr>
      </w:pPr>
      <w:r>
        <w:rPr>
          <w:sz w:val="24"/>
          <w:szCs w:val="24"/>
        </w:rPr>
        <w:t xml:space="preserve">— </w:t>
      </w:r>
      <w:r>
        <w:rPr>
          <w:sz w:val="24"/>
          <w:szCs w:val="24"/>
        </w:rPr>
        <w:t>ß â ýòîì ñîìíåâàþñü, — ñêàçàë Ïèòåð.</w:t>
      </w:r>
    </w:p>
    <w:p>
      <w:pPr>
        <w:pStyle w:val="Normal"/>
        <w:ind w:firstLine="720"/>
        <w:jc w:val="both"/>
        <w:rPr>
          <w:sz w:val="24"/>
          <w:szCs w:val="24"/>
        </w:rPr>
      </w:pPr>
      <w:r>
        <w:rPr>
          <w:sz w:val="24"/>
          <w:szCs w:val="24"/>
        </w:rPr>
        <w:t>Ãåíåðàë íåðâíî ïðèêóñèë ñâîþ ñèãàðó è çàêóðèë åå. Îí îòêèíóëñÿ íàçàä â ñâîåì êðåñëå, íå îòðûâàÿ ãëàç îò Ïèòåðà.</w:t>
      </w:r>
    </w:p>
    <w:p>
      <w:pPr>
        <w:pStyle w:val="Normal"/>
        <w:ind w:firstLine="720"/>
        <w:jc w:val="both"/>
        <w:rPr>
          <w:sz w:val="24"/>
          <w:szCs w:val="24"/>
        </w:rPr>
      </w:pPr>
      <w:r>
        <w:rPr>
          <w:sz w:val="24"/>
          <w:szCs w:val="24"/>
        </w:rPr>
        <w:t xml:space="preserve">— </w:t>
      </w:r>
      <w:r>
        <w:rPr>
          <w:sz w:val="24"/>
          <w:szCs w:val="24"/>
        </w:rPr>
        <w:t>Ýíòîíè Ðåäìîíä ìåðòâ, — ñêàçàë îí. — Îí áûë óáèò. Òàê ÷òî, êàê âèäèòå, â ýòîì âû íå îøèáëèñü.</w:t>
      </w:r>
    </w:p>
    <w:p>
      <w:pPr>
        <w:pStyle w:val="Normal"/>
        <w:ind w:firstLine="720"/>
        <w:jc w:val="both"/>
        <w:rPr>
          <w:sz w:val="24"/>
          <w:szCs w:val="24"/>
        </w:rPr>
      </w:pPr>
      <w:r>
        <w:rPr>
          <w:sz w:val="24"/>
          <w:szCs w:val="24"/>
        </w:rPr>
        <w:t>Ó Ïèòåðà ïåðåñîõëî âî ðòó.</w:t>
      </w:r>
    </w:p>
    <w:p>
      <w:pPr>
        <w:pStyle w:val="Normal"/>
        <w:ind w:firstLine="720"/>
        <w:jc w:val="both"/>
        <w:rPr>
          <w:sz w:val="24"/>
          <w:szCs w:val="24"/>
        </w:rPr>
      </w:pPr>
      <w:r>
        <w:rPr>
          <w:sz w:val="24"/>
          <w:szCs w:val="24"/>
        </w:rPr>
        <w:t xml:space="preserve">— </w:t>
      </w:r>
      <w:r>
        <w:rPr>
          <w:sz w:val="24"/>
          <w:szCs w:val="24"/>
        </w:rPr>
        <w:t>Âû óáèëè åãî?</w:t>
      </w:r>
    </w:p>
    <w:p>
      <w:pPr>
        <w:pStyle w:val="Normal"/>
        <w:ind w:firstLine="720"/>
        <w:jc w:val="both"/>
        <w:rPr>
          <w:sz w:val="24"/>
          <w:szCs w:val="24"/>
        </w:rPr>
      </w:pPr>
      <w:r>
        <w:rPr>
          <w:sz w:val="24"/>
          <w:szCs w:val="24"/>
        </w:rPr>
        <w:t xml:space="preserve">— </w:t>
      </w:r>
      <w:r>
        <w:rPr>
          <w:sz w:val="24"/>
          <w:szCs w:val="24"/>
        </w:rPr>
        <w:t>Óáèéöåé, — âåñêî ñêàçàë ãåíåðàë, — áûëà ýòà íåñ÷àñòíàÿ, óìàëèøåííàÿ äåâóøêà, êîòîðàÿ íàõîäèòñÿ íàâåðõó.</w:t>
      </w:r>
    </w:p>
    <w:p>
      <w:pPr>
        <w:pStyle w:val="Normal"/>
        <w:ind w:firstLine="720"/>
        <w:jc w:val="both"/>
        <w:rPr>
          <w:sz w:val="24"/>
          <w:szCs w:val="24"/>
        </w:rPr>
      </w:pPr>
      <w:r>
        <w:rPr>
          <w:sz w:val="24"/>
          <w:szCs w:val="24"/>
        </w:rPr>
        <w:t xml:space="preserve">— </w:t>
      </w:r>
      <w:r>
        <w:rPr>
          <w:sz w:val="24"/>
          <w:szCs w:val="24"/>
        </w:rPr>
        <w:t>Ýéïðèë?!</w:t>
      </w:r>
    </w:p>
    <w:p>
      <w:pPr>
        <w:pStyle w:val="Normal"/>
        <w:ind w:firstLine="720"/>
        <w:jc w:val="both"/>
        <w:rPr>
          <w:sz w:val="24"/>
          <w:szCs w:val="24"/>
        </w:rPr>
      </w:pPr>
      <w:r>
        <w:rPr>
          <w:sz w:val="24"/>
          <w:szCs w:val="24"/>
        </w:rPr>
        <w:t xml:space="preserve">— </w:t>
      </w:r>
      <w:r>
        <w:rPr>
          <w:sz w:val="24"/>
          <w:szCs w:val="24"/>
        </w:rPr>
        <w:t>Îíà çàñòðåëèëà åãî, êîãäà ïîíÿëà, ÷òî îí ñîáèðàåòñÿ îò íåå óéòè.</w:t>
      </w:r>
    </w:p>
    <w:p>
      <w:pPr>
        <w:pStyle w:val="Normal"/>
        <w:ind w:firstLine="720"/>
        <w:jc w:val="both"/>
        <w:rPr>
          <w:sz w:val="24"/>
          <w:szCs w:val="24"/>
        </w:rPr>
      </w:pPr>
      <w:r>
        <w:rPr>
          <w:sz w:val="24"/>
          <w:szCs w:val="24"/>
        </w:rPr>
        <w:t xml:space="preserve">— </w:t>
      </w:r>
      <w:r>
        <w:rPr>
          <w:sz w:val="24"/>
          <w:szCs w:val="24"/>
        </w:rPr>
        <w:t>ß â ýòî íå âåðþ! — âñêðèêíóë Ïèòåð.</w:t>
      </w:r>
    </w:p>
    <w:p>
      <w:pPr>
        <w:pStyle w:val="Normal"/>
        <w:ind w:firstLine="720"/>
        <w:jc w:val="both"/>
        <w:rPr>
          <w:sz w:val="24"/>
          <w:szCs w:val="24"/>
        </w:rPr>
      </w:pPr>
      <w:r>
        <w:rPr>
          <w:sz w:val="24"/>
          <w:szCs w:val="24"/>
        </w:rPr>
        <w:t xml:space="preserve">— </w:t>
      </w:r>
      <w:r>
        <w:rPr>
          <w:sz w:val="24"/>
          <w:szCs w:val="24"/>
        </w:rPr>
        <w:t>Ýòî òðàãè÷åñêàÿ ïðàâäà, — ïîæàë ïëå÷àìè ãåíåðàë è óìîëê, âãëÿäûâàÿñü â Ïèòåðà ñêâîçü áëåäíî-ãîëóáîé äûì ñâîåé ñèãàðû.</w:t>
      </w:r>
    </w:p>
    <w:p>
      <w:pPr>
        <w:pStyle w:val="Normal"/>
        <w:ind w:firstLine="720"/>
        <w:jc w:val="both"/>
        <w:rPr>
          <w:sz w:val="24"/>
          <w:szCs w:val="24"/>
        </w:rPr>
      </w:pPr>
      <w:r>
        <w:rPr>
          <w:sz w:val="24"/>
          <w:szCs w:val="24"/>
        </w:rPr>
        <w:t>Ó îïûòíîãî ðåïîðòåðà âûðàáàòûâàåòñÿ ñïîñîáíîñòü èíñòèíêòèâíî ðàñïîçíàâàòü ïðàâäó, êîãäà îí åå ñëûøèò. Íî ñóùåñòâóþò îáñòîÿòåëüñòâà, â êîòîðûõ ýòîò èíñòèíêò ïðèòóïëåí, ïðè êîòîðûõ ñòåïåíü ëè÷íîé ïðè÷àñòíîñòè ñëèøêîì ñèëüíà, ïðè êîòîðûõ êàêîãî-òî ðîäà ïðåäâçÿòîñòü íàñòîé÷èâî ïîáóæäàåò âàñ íå âåðèòü ïðàâäå, êîãäà âû åå ñëûøèòå.</w:t>
      </w:r>
    </w:p>
    <w:p>
      <w:pPr>
        <w:pStyle w:val="Normal"/>
        <w:ind w:firstLine="720"/>
        <w:jc w:val="both"/>
        <w:rPr>
          <w:sz w:val="24"/>
          <w:szCs w:val="24"/>
        </w:rPr>
      </w:pPr>
      <w:r>
        <w:rPr>
          <w:sz w:val="24"/>
          <w:szCs w:val="24"/>
        </w:rPr>
        <w:t>Â òîò ìîìåíò ãåíåðàëüñêîãî îòêðîâåíèÿ Ïèòåð íå ïîâåðèë ñàìîìó ñåáå.</w:t>
      </w:r>
    </w:p>
    <w:p>
      <w:pPr>
        <w:pStyle w:val="Normal"/>
        <w:ind w:firstLine="720"/>
        <w:jc w:val="both"/>
        <w:rPr>
          <w:sz w:val="24"/>
          <w:szCs w:val="24"/>
        </w:rPr>
      </w:pPr>
      <w:r>
        <w:rPr>
          <w:sz w:val="24"/>
          <w:szCs w:val="24"/>
        </w:rPr>
        <w:t xml:space="preserve">— </w:t>
      </w:r>
      <w:r>
        <w:rPr>
          <w:sz w:val="24"/>
          <w:szCs w:val="24"/>
        </w:rPr>
        <w:t>À ÷òî, ïîæàëóé, ðàññêàæèòå ìíå, — ñêàçàë îí ðîâíûì ãîëîñîì. — Ýòî ïîìîæåò ñêîðîòàòü âðåìÿ, ïîêà íå ïîÿâÿòñÿ êàêèå-íèáóäü ÷åñòíûå ïîëèöåéñêèå...</w:t>
      </w:r>
    </w:p>
    <w:p>
      <w:pPr>
        <w:pStyle w:val="Normal"/>
        <w:ind w:firstLine="720"/>
        <w:jc w:val="both"/>
        <w:rPr>
          <w:sz w:val="24"/>
          <w:szCs w:val="24"/>
        </w:rPr>
      </w:pPr>
      <w:r>
        <w:rPr>
          <w:sz w:val="24"/>
          <w:szCs w:val="24"/>
        </w:rPr>
        <w:t xml:space="preserve">— </w:t>
      </w:r>
      <w:r>
        <w:rPr>
          <w:sz w:val="24"/>
          <w:szCs w:val="24"/>
        </w:rPr>
        <w:t>Íå ÷òîáû ñêîðîòàòü âðåìÿ, ìèñòåð Ñòàéëñ, íî â íàäåæäå óáåäèòü âàñ ðóêîâîäñòâîâàòüñÿ â ñâîèõ äåéñòâèÿõ ñåðäöåì, à íå êàêèì-òî êîñíûì, ïóðèòàíñêèì ïîíèìàíèåì ñïðàâåäëèâîñòè. — Ãåíåðàë ñäåëàë ãëóáîêèé âäîõ. — Ýéïðèë çàñòðåëèëà Òîíè Ðåäìîíäà â Äîìå Êðóãëîãî ñòîëà â ñåíòÿáðå, òðè ãîäà íàçàä. Îíà áûëà ñïðîâîöèðîâàíà íà ýòîò íåâåðîÿòíûé ïîñòóïîê, êîãäà óçíàëà, êàêîìó ìåðçàâöó îòäàâàëàñü íà ïðîòÿæåíèè íåñêîëüêèõ ìåñÿöåâ. Îíà õîäèëà ê íåìó â «Óèíôèëä-Àðìñ» ñíîâà è ñíîâà, áåç íàøåãî âåäîìà. Â òå äíè ìû íå ñëèøêîì ñòðîãî çà íåé ïðèãëÿäûâàëè. Ìû çíàëè, ÷òî îíà óâëåêëàñü ýòèì ïàðíåì, íî, ê íåñ÷àñòüþ, ìû áûëè ñëèøêîì çàíÿòû ñâîèìè ñîáñòâåííûìè ïëàíàìè, ÷òîáû îñîçíàâàòü: ó íåå ñàìûé íàñòîÿùèé ëþáîâíûé ðîìàí. Îíè ïðîâîäèëè âìåñòå äîëãèå ÷àñû â òîé ñàìîé êîìíàòå, â êîòîðóþ îíà ïðèøëà ê âàì ïðîøëîé íî÷üþ. ß íàçâàë Ðåäìîíäà ìåðçàâöåì, è îí èì áûë! Íå òîëüêî ïîòîìó, ÷òî îí çëîóïîòðåáèë äîâåðèåì ðîìàíòè÷åñêè íàñòðîåííîé äåâóøêè, íî ïîòîìó, ÷òî îí êîðûñòíî åå èñïîëüçîâàë. Îí áûë ïëàòíûì øïèîíîì âàøåãî ëþáîïûòíîãî äðóãà, óíèâåðñèòåòñêîãî ïðîôåññîðà Áèëëîóçà. Îí çàíèìàëñÿ ñ íåé ëþáîâüþ ïîòîìó, ÷òî ïîòîì îíà äåëàëà âñå, î ÷åì îí ïðîñèë, — âîðîâàëà äîêóìåíòû, ïîäñëóøèâàëà òåëåôîííûå ðàçãîâîðû, ñîîáùàëà î âñòðå÷àõ, êîòîðûå ïðîõîäèëè çäåñü, â ìîåì äîìå. Îí íàñòðîèë áåäíÿæêó ïðîòèâ åå ñîáñòâåííîé ñåìüè, ïðåâðàòèë åå â øïèîíêó è îáìàíùèöó âðîäå íåãî ñàìîãî. Ïîòîì, êîãäà îíà ïåðåñòàëà áûòü åìó ïîëåçíîé, îí çàÿâèë åé, ÷òî äëÿ íåãî ýòî ïðîéäåííûé ýòàï, à êîãäà îíà ñòàëà åãî óìîëÿòü, ïîñìåÿëñÿ íàä íåé è ñêàçàë, ÷òî íà ñàìîì äåëå îíà âñåãäà áûëà åìó áåçðàçëè÷íà. Îí ïðîñòî íóæäàëñÿ â åå óñëóãàõ. È âîò òîãäà îíà ñïÿòèëà! Ñöåíà ðàçûãðàëàñü â Äîìå Êðóãëîãî ñòîëà ïîçäíî âå÷åðîì, ïîñëå óõîäà òóðèñòîâ. Òàì åñòü êîå-êàêèå äðåâíèå ðóæüÿ, âñå — â èäåàëüíîì ðàáî÷åì ñîñòîÿíèè. Îíà âçÿëà îäíî èç ýòèõ ðóæåé è çàñòðåëèëà Ðåäìîíäà. Ìû çàñòàëè åå — îöåïåíåâøóþ, ñîâåðøåííî íå îòäàþùóþ ñåáå îò÷åò â òîì, ÷òî îíà ñîâåðøèëà, óøåäøóþ â ìèð ôàíòàçèé, â êîòîðîì îíà ïî-ïðåæíåìó æèâåò áîëüøóþ ÷àñòü âðåìåíè. Îñîçíàíèå ñîáñòâåííîãî ïðåñòóïëåíèÿ çàïðÿòàíî ãëóáîêî â ïîäñîçíàíèè, çà ñåìüþ ïå÷àòÿìè.</w:t>
      </w:r>
    </w:p>
    <w:p>
      <w:pPr>
        <w:pStyle w:val="Normal"/>
        <w:ind w:firstLine="720"/>
        <w:jc w:val="both"/>
        <w:rPr>
          <w:sz w:val="24"/>
          <w:szCs w:val="24"/>
        </w:rPr>
      </w:pPr>
      <w:r>
        <w:rPr>
          <w:sz w:val="24"/>
          <w:szCs w:val="24"/>
        </w:rPr>
        <w:t xml:space="preserve">— </w:t>
      </w:r>
      <w:r>
        <w:rPr>
          <w:sz w:val="24"/>
          <w:szCs w:val="24"/>
        </w:rPr>
        <w:t>×òî âû ñ íåé ñäåëàëè? — ñïðîñèë Ïèòåð.</w:t>
      </w:r>
    </w:p>
    <w:p>
      <w:pPr>
        <w:pStyle w:val="Normal"/>
        <w:ind w:firstLine="720"/>
        <w:jc w:val="both"/>
        <w:rPr>
          <w:sz w:val="24"/>
          <w:szCs w:val="24"/>
        </w:rPr>
      </w:pPr>
      <w:r>
        <w:rPr>
          <w:sz w:val="24"/>
          <w:szCs w:val="24"/>
        </w:rPr>
        <w:t>Ãåíåðàë âûòàðàùèë ãëàçà:</w:t>
      </w:r>
    </w:p>
    <w:p>
      <w:pPr>
        <w:pStyle w:val="Normal"/>
        <w:ind w:firstLine="720"/>
        <w:jc w:val="both"/>
        <w:rPr>
          <w:sz w:val="24"/>
          <w:szCs w:val="24"/>
        </w:rPr>
      </w:pPr>
      <w:r>
        <w:rPr>
          <w:sz w:val="24"/>
          <w:szCs w:val="24"/>
        </w:rPr>
        <w:t xml:space="preserve">— </w:t>
      </w:r>
      <w:r>
        <w:rPr>
          <w:sz w:val="24"/>
          <w:szCs w:val="24"/>
        </w:rPr>
        <w:t>ß? Ñäåëàë ñ íåé?</w:t>
      </w:r>
    </w:p>
    <w:p>
      <w:pPr>
        <w:pStyle w:val="Normal"/>
        <w:ind w:firstLine="720"/>
        <w:jc w:val="both"/>
        <w:rPr>
          <w:sz w:val="24"/>
          <w:szCs w:val="24"/>
        </w:rPr>
      </w:pPr>
      <w:r>
        <w:rPr>
          <w:sz w:val="24"/>
          <w:szCs w:val="24"/>
        </w:rPr>
        <w:t xml:space="preserve">— </w:t>
      </w:r>
      <w:r>
        <w:rPr>
          <w:sz w:val="24"/>
          <w:szCs w:val="24"/>
        </w:rPr>
        <w:t>Îíà ñîáèðàëàñü ðàññêàçàòü ìíå ïðîøëîé íî÷üþ, êîãäà âû âëîìèëèñü â ìîé íîìåð. ×òî-òî íàñòîëüêî óæàñíîå, ÷òî Ðåäìîíä âîçíàìåðèëñÿ óáèòü âàñ.</w:t>
      </w:r>
    </w:p>
    <w:p>
      <w:pPr>
        <w:pStyle w:val="Normal"/>
        <w:ind w:firstLine="720"/>
        <w:jc w:val="both"/>
        <w:rPr>
          <w:sz w:val="24"/>
          <w:szCs w:val="24"/>
        </w:rPr>
      </w:pPr>
      <w:r>
        <w:rPr>
          <w:sz w:val="24"/>
          <w:szCs w:val="24"/>
        </w:rPr>
        <w:t xml:space="preserve">— </w:t>
      </w:r>
      <w:r>
        <w:rPr>
          <w:sz w:val="24"/>
          <w:szCs w:val="24"/>
        </w:rPr>
        <w:t>Äà îíà ñîâåðøåííî ÷îêíóòàÿ, — îòðóáèë ãåíåðàë, ñëîâíî êîìàíäóÿ íà ó÷åáíîì ïëàöó. Îí, êàçàëîñü, íèñêîëüêî íå âñòðåâîæåí. — ×òî ñåé÷àñ èìååò çíà÷åíèå, òàê ýòî, ÷òî ÿ ñäåëàë ñ ñàìèì ñîáîé. ß ñòàë ñîó÷àñòíèêîì ïðåñòóïëåíèÿ èç æàëîñòè. Èç æàëîñòè ê äåâóøêå, íî ïî áîëüøåé ÷àñòè èç æàëîñòè è òðåâîãè çà ìîþ æåíó. Íè÷òî íå ìîãëî âåðíóòü Ðåäìîíäà, è ÿ ìîãó ñêàçàòü, ÷òî íå èñïûòûâàë ê íåìó æàëîñòè. Îí ïîëó÷èë ïî çàñëóãàì. Íî Ýììå ãðîçèë ïóáëè÷íûé ïîçîð è ñêàíäàë èç-çà òîãî, ÷òî åå äî÷ü ïðîâåäåò îñòàòîê ñâîåé æèçíè â êàêîé-íèáóäü ïñèõèàòðè÷åñêîé áîëüíèöå òþðåìíîãî òèïà. ß âèäåë, êàê ìíîãèõ ëþäåé õîðîíèëè íà ïîëå áîÿ, ìèñòåð Ñòàéëñ, áåç êàêîé áû òî íè áûëî ìåìîðèàëüíîé äîñêè, ñîîáùàâøåé ìèðó î òîì, ãäå îíè ëåæàò. Ìåíÿ íå òðåâîæèëà ìûñëü î Ðåäìîíäå, îòíîñèâøåìñÿ ê ïðåçðåííîé ïîðîäå ñîëäàò, ëåæàùèõ ãäå-òî â áåçûìÿííîé ìîãèëå. Ýòî áûëî ñðåäñòâîì óáåðå÷ü äâóõ ëþäåé, î êîòîðûõ ÿ çàáîòèëñÿ áîëüøå âñåãî íà ñâåòå, îò óãðîçû òîãî, ÷åãî îíè íå çàñëóæèâàëè. Âû ñ÷èòàåòå, ÷òî ýòî áûëî ïðåñòóïíûì è íåöèâèëèçîâàííûì ïîñòóïêîì. À ÿ ñêàæó, ÷òî ýòî áûëî ãîðàçäî öèâèëèçîâàííåé, ÷åì òî, ÷òî ïðîèçîøëî áû ñ Ýéïðèë è Ýììîé, ñòàíü âñå ýòî äîñòîÿíèåì ãëàñíîñòè. ß ñäåëàë õëàäíîêðîâíûé, òðóäíûé âûáîð, ìèñòåð Ñòàéëñ. È ÿ ñäåëàë áû åãî ñíîâà.</w:t>
      </w:r>
    </w:p>
    <w:p>
      <w:pPr>
        <w:pStyle w:val="Normal"/>
        <w:ind w:firstLine="720"/>
        <w:jc w:val="both"/>
        <w:rPr>
          <w:sz w:val="24"/>
          <w:szCs w:val="24"/>
        </w:rPr>
      </w:pPr>
      <w:r>
        <w:rPr>
          <w:sz w:val="24"/>
          <w:szCs w:val="24"/>
        </w:rPr>
        <w:t xml:space="preserve">— </w:t>
      </w:r>
      <w:r>
        <w:rPr>
          <w:sz w:val="24"/>
          <w:szCs w:val="24"/>
        </w:rPr>
        <w:t>Êòî çíàåò îá ýòîì? — ñïðîñèë Ïèòåð. Åãî ãîëîñ äîíîñèëñÿ êàê áû èçäàëåêà. — Êòî çíàåò è êòî ìîã îñòàâèòü òó çàïèñêó â ìîåé ìàøèíå?</w:t>
      </w:r>
    </w:p>
    <w:p>
      <w:pPr>
        <w:pStyle w:val="Normal"/>
        <w:ind w:firstLine="720"/>
        <w:jc w:val="both"/>
        <w:rPr>
          <w:sz w:val="24"/>
          <w:szCs w:val="24"/>
        </w:rPr>
      </w:pPr>
      <w:r>
        <w:rPr>
          <w:sz w:val="24"/>
          <w:szCs w:val="24"/>
        </w:rPr>
        <w:t xml:space="preserve">— </w:t>
      </w:r>
      <w:r>
        <w:rPr>
          <w:sz w:val="24"/>
          <w:szCs w:val="24"/>
        </w:rPr>
        <w:t>Åäèíñòâåííûå æèâûå ëþäè, êîòîðûå çíàþò, ýòî âû, Ïýò Óîëø è ìîÿ æåíà, — ñêàçàë ãåíåðàë. — Âû ìîæåòå áûòü óâåðåíû, ÷òî íèêòî èç íàñ íå âûõîäèë îòñþäà, ÷òîáû ïîìî÷ü âàì, ìèñòåð Ñòàéëñ.</w:t>
      </w:r>
    </w:p>
    <w:p>
      <w:pPr>
        <w:pStyle w:val="Normal"/>
        <w:ind w:firstLine="720"/>
        <w:jc w:val="both"/>
        <w:rPr>
          <w:sz w:val="24"/>
          <w:szCs w:val="24"/>
        </w:rPr>
      </w:pPr>
      <w:r>
        <w:rPr>
          <w:sz w:val="24"/>
          <w:szCs w:val="24"/>
        </w:rPr>
        <w:t xml:space="preserve">— </w:t>
      </w:r>
      <w:r>
        <w:rPr>
          <w:sz w:val="24"/>
          <w:szCs w:val="24"/>
        </w:rPr>
        <w:t>È ìû íàéäåì òåëî Ðåäìîíäà, ïîõîðîíåííîå â ðîçàðèè?</w:t>
      </w:r>
    </w:p>
    <w:p>
      <w:pPr>
        <w:pStyle w:val="Normal"/>
        <w:ind w:firstLine="720"/>
        <w:jc w:val="both"/>
        <w:rPr>
          <w:sz w:val="24"/>
          <w:szCs w:val="24"/>
        </w:rPr>
      </w:pPr>
      <w:r>
        <w:rPr>
          <w:sz w:val="24"/>
          <w:szCs w:val="24"/>
        </w:rPr>
        <w:t xml:space="preserve">— </w:t>
      </w:r>
      <w:r>
        <w:rPr>
          <w:sz w:val="24"/>
          <w:szCs w:val="24"/>
        </w:rPr>
        <w:t>Ñòàë áû ÿ âàì ýòî ðàññêàçûâàòü, åñëè áû åãî òàì íå áûëî? — óäèâèëñÿ Óèäìàðê. — Ñòàë áû ÿ âàì ýòî ðàññêàçûâàòü, íå áóäü ÿ óâåðåí, ÷òî âû ïîñëàëè çà ïîäìîãîé, êîòîðóþ íåëüçÿ íå âïóñòèòü? Ïîëàãàþ, âû áóäåòå óäîâëåòâîðåíû. Âû îòïðàâèòå ìåíÿ è ìèññèñ Óèäìàðê â òþðüìó çà ñîêðûòèå ïðåñòóïëåíèÿ — ñîó÷àñòèå ïîñëå ñâåðøèâøåãîñÿ ñîáûòèÿ. Âû îáðå÷åòå Ýéïðèë íà óæàñû ïñèõèàòðè÷åñêîé ëå÷åáíèöû. À ÷åãî âû äîáèëèñü? Ðåäìîíä âñå ðàâíî ìåðòâ, âñå ðàâíî âèíîâåí â òîì, ÷òî ïðåäàë ïîðÿäî÷íóþ äåâóøêó, âñå ðàâíî çàñëóæèâàë èìåííî òîãî, ÷òî îí ïîëó÷èë.</w:t>
      </w:r>
    </w:p>
    <w:p>
      <w:pPr>
        <w:pStyle w:val="Normal"/>
        <w:ind w:firstLine="720"/>
        <w:jc w:val="both"/>
        <w:rPr>
          <w:sz w:val="24"/>
          <w:szCs w:val="24"/>
        </w:rPr>
      </w:pPr>
      <w:r>
        <w:rPr>
          <w:sz w:val="24"/>
          <w:szCs w:val="24"/>
        </w:rPr>
        <w:t>Òðóäíî áûë ïîâåðèòü, ÷òî ãåíåðàë ïðîèçíåñ ýòè ñëîâà. Íèêàêîãî óïîìèíàíèÿ î Ñýìå Ìèíàôè, íèêàêîãî óïîìèíàíèÿ îá Îëäåíå Ñìèòå, íèêàêîãî óïîìèíàíèÿ î ×àðëè Áèëëîóçå. Íå áûëî ïðÿìûõ óëèê, äîêàçûâàþùèõ åãî ïðè÷àñòíîñòü ê ýòèì ïðåñòóïëåíèÿì, òàê ÷òî äëÿ ãåíåðàëà îíè íå ñóùåñòâîâàëè. Îí ëèøü èñïûòûâàë ãîðå÷ü îò ïåðñïåêòèâû òîãî, ÷òî åìó ïðèäåòñÿ ïëàòèòü çà ïðåñòóïëåíèå, êîòîðîå îí, ðóêîâîäñòâóÿñü ñâîèìè íîðìàìè, ìîã îïðàâäàòü. Ñîðîê ëåò íàçàä áàðîíû-óáèéöû, çàíèìàþùèåñÿ ïîäïîëüíîé òîðãîâëåé ñïèðòíûì, èñïûòûâàëè òó æå ñàìóþ ãîðå÷ü, êîãäà èõ îòïðàâëÿëè â òþðüìó âñåãî ëèøü çà óêëîíåíèå îò óïëàòû ïîäîõîäíîãî íàëîãà!</w:t>
      </w:r>
    </w:p>
    <w:p>
      <w:pPr>
        <w:pStyle w:val="Normal"/>
        <w:ind w:firstLine="720"/>
        <w:jc w:val="both"/>
        <w:rPr>
          <w:sz w:val="24"/>
          <w:szCs w:val="24"/>
        </w:rPr>
      </w:pPr>
      <w:r>
        <w:rPr>
          <w:sz w:val="24"/>
          <w:szCs w:val="24"/>
        </w:rPr>
        <w:t xml:space="preserve">— </w:t>
      </w:r>
      <w:r>
        <w:rPr>
          <w:sz w:val="24"/>
          <w:szCs w:val="24"/>
        </w:rPr>
        <w:t>Ó ìåíÿ íå íàéäåòñÿ ñëåç äëÿ âàñ, ãåíåðàë, è ÿ íå óäîâëåòâîðåí, — ñêàçàë Ïèòåð. — ×òî áû íè ñäåëàëà Ýéïðèë, ïîìîãè åé Ãîñïîäü, îíà íå óáèâàëà Ñýìà Ìèíàôè èëè ×àðëè Áèëëîóçà. Îíà íå çàáèâàëà íàñìåðòü âàøåãî ïàðíÿ Îëäåíà Ñìèòà â òîëïå ó Äîìà Êðóãëîãî ñòîëà. È îíà íå âõîäèëà â ÷èñëî òåõ øòóðìîâèêîâ â ìàñêàõ, êîòîðûå åäâà íå âûøèáëè èç ìåíÿ äóõ ñåãîäíÿ âå÷åðîì.</w:t>
      </w:r>
    </w:p>
    <w:p>
      <w:pPr>
        <w:pStyle w:val="Normal"/>
        <w:ind w:firstLine="720"/>
        <w:jc w:val="both"/>
        <w:rPr>
          <w:sz w:val="24"/>
          <w:szCs w:val="24"/>
        </w:rPr>
      </w:pPr>
      <w:r>
        <w:rPr>
          <w:sz w:val="24"/>
          <w:szCs w:val="24"/>
        </w:rPr>
        <w:t>Ñóðîâûé ðîò ãåíåðàëà äðîãíóë â åäâà çàìåòíîé óñìåøêå.</w:t>
      </w:r>
    </w:p>
    <w:p>
      <w:pPr>
        <w:pStyle w:val="Normal"/>
        <w:ind w:firstLine="720"/>
        <w:jc w:val="both"/>
        <w:rPr>
          <w:sz w:val="24"/>
          <w:szCs w:val="24"/>
        </w:rPr>
      </w:pPr>
      <w:r>
        <w:rPr>
          <w:sz w:val="24"/>
          <w:szCs w:val="24"/>
        </w:rPr>
        <w:t xml:space="preserve">— </w:t>
      </w:r>
      <w:r>
        <w:rPr>
          <w:sz w:val="24"/>
          <w:szCs w:val="24"/>
        </w:rPr>
        <w:t>Âû ñëèøêîì ìíîãîãî õîòèòå, Ñòàéëñ. Õîðîøèé ñîëäàò ïðèíèìàåò ïîðàæåíèå íàñòîëüêî ôèëîñîôñêè, íàñêîëüêî ìîæåò, íî îí íå âûáàëòûâàåò ñåêðåòîâ âðàãó.</w:t>
      </w:r>
    </w:p>
    <w:p>
      <w:pPr>
        <w:pStyle w:val="Normal"/>
        <w:ind w:firstLine="720"/>
        <w:jc w:val="both"/>
        <w:rPr>
          <w:sz w:val="24"/>
          <w:szCs w:val="24"/>
        </w:rPr>
      </w:pPr>
      <w:r>
        <w:rPr>
          <w:sz w:val="24"/>
          <w:szCs w:val="24"/>
        </w:rPr>
        <w:t xml:space="preserve">— </w:t>
      </w:r>
      <w:r>
        <w:rPr>
          <w:sz w:val="24"/>
          <w:szCs w:val="24"/>
        </w:rPr>
        <w:t>ß çíàþ, — ñêàçàë Ïèòåð. — Îí íàçûâàåò ëèøü èìÿ, âîèíñêîå çâàíèå è ëè÷íûé íîìåð.</w:t>
      </w:r>
    </w:p>
    <w:p>
      <w:pPr>
        <w:pStyle w:val="Normal"/>
        <w:ind w:firstLine="720"/>
        <w:jc w:val="both"/>
        <w:rPr>
          <w:sz w:val="24"/>
          <w:szCs w:val="24"/>
        </w:rPr>
      </w:pPr>
      <w:r>
        <w:rPr>
          <w:sz w:val="24"/>
          <w:szCs w:val="24"/>
        </w:rPr>
        <w:t>Óîëø çàãîâîðèë â ïåðâûé ðàç, åãî ãîëîñ ñðûâàëñÿ îò ãíåâà.</w:t>
      </w:r>
    </w:p>
    <w:p>
      <w:pPr>
        <w:pStyle w:val="Normal"/>
        <w:ind w:firstLine="720"/>
        <w:jc w:val="both"/>
        <w:rPr>
          <w:sz w:val="24"/>
          <w:szCs w:val="24"/>
        </w:rPr>
      </w:pPr>
      <w:r>
        <w:rPr>
          <w:sz w:val="24"/>
          <w:szCs w:val="24"/>
        </w:rPr>
        <w:t xml:space="preserve">— </w:t>
      </w:r>
      <w:r>
        <w:rPr>
          <w:sz w:val="24"/>
          <w:szCs w:val="24"/>
        </w:rPr>
        <w:t>Ïîçâîëüòå, ÿ èì çàéìóñü, ãåíåðàë, — ñêàçàë îí. È òóò ãîëîñ åãî èçìåíèëñÿ. — ×òî çà ÷åðò! Â Äîìå Êðóãëîãî ñòîëà êòî-òî äóðà÷èòñÿ ñ îáîðóäîâàíèåì äëÿ «Çâóêà è ñâåòà».</w:t>
      </w:r>
    </w:p>
    <w:p>
      <w:pPr>
        <w:pStyle w:val="Normal"/>
        <w:ind w:firstLine="720"/>
        <w:jc w:val="both"/>
        <w:rPr>
          <w:sz w:val="24"/>
          <w:szCs w:val="24"/>
        </w:rPr>
      </w:pPr>
      <w:r>
        <w:rPr>
          <w:sz w:val="24"/>
          <w:szCs w:val="24"/>
        </w:rPr>
        <w:t>Óèäìàðê ïîâåðíóëñÿ. Ïèòåð óâèäåë ñëàáûé ïðîáëåñê ñâåòà â âåíåöèàíñêîì îêíå. Ãåíåðàë âñòàë è ïðîøåë ê íåìó.</w:t>
      </w:r>
    </w:p>
    <w:p>
      <w:pPr>
        <w:pStyle w:val="Normal"/>
        <w:ind w:firstLine="720"/>
        <w:jc w:val="both"/>
        <w:rPr>
          <w:sz w:val="24"/>
          <w:szCs w:val="24"/>
        </w:rPr>
      </w:pPr>
      <w:r>
        <w:rPr>
          <w:sz w:val="24"/>
          <w:szCs w:val="24"/>
        </w:rPr>
        <w:t xml:space="preserve">— </w:t>
      </w:r>
      <w:r>
        <w:rPr>
          <w:sz w:val="24"/>
          <w:szCs w:val="24"/>
        </w:rPr>
        <w:t>Ýòî íå îñâåòèòåëüíûå ïðèáîðû! — âäðóã çàêðè÷àë îí. — Â äîìå ïîæàð, Ïýò!</w:t>
      </w:r>
    </w:p>
    <w:p>
      <w:pPr>
        <w:pStyle w:val="Normal"/>
        <w:ind w:firstLine="720"/>
        <w:jc w:val="both"/>
        <w:rPr>
          <w:sz w:val="24"/>
          <w:szCs w:val="24"/>
        </w:rPr>
      </w:pPr>
      <w:r>
        <w:rPr>
          <w:sz w:val="24"/>
          <w:szCs w:val="24"/>
        </w:rPr>
        <w:t>Ê ïîëíåéøåìó èçóìëåíèþ Ïèòåðà, îí îêàçàëñÿ îäèí, îñòàâëåííûé â êàáèíåòå Óèäìàðêà. Ãåíåðàë è Óîëø áåãîì ïðåîäîëåëè ïðèõîæóþ è âûñêî÷èëè íà óëèöó ÷åðåç ïàðàäíóþ äâåðü. Íåñêîëüêî ñåêóíä ñïóñòÿ Ïèòåð óñëûøàë, êàê ìàøèíà ì÷èòñÿ ïî óñûïàííîé ìåäíûì êóïîðîñîì àëëåå. Îí ïîäîøåë ê îêíó.</w:t>
      </w:r>
    </w:p>
    <w:p>
      <w:pPr>
        <w:pStyle w:val="Normal"/>
        <w:ind w:firstLine="720"/>
        <w:jc w:val="both"/>
        <w:rPr>
          <w:sz w:val="24"/>
          <w:szCs w:val="24"/>
        </w:rPr>
      </w:pPr>
      <w:r>
        <w:rPr>
          <w:sz w:val="24"/>
          <w:szCs w:val="24"/>
        </w:rPr>
        <w:t>Êîïèÿ ñòàðèííîãî çäàíèÿ, ñòîèìîñòüþ â äâà ñ ïîëîâèíîé ìèëëèîíà äîëëàðîâ, ÿðêî ïûëàëà. Ñíèçó, èç äîëèíû, äîíîñèëîñü çàâûâàíèå óèíôèëäñêîé ïîæàðíîé ñèðåíû.</w:t>
      </w:r>
    </w:p>
    <w:p>
      <w:pPr>
        <w:pStyle w:val="Normal"/>
        <w:ind w:firstLine="720"/>
        <w:jc w:val="both"/>
        <w:rPr>
          <w:sz w:val="24"/>
          <w:szCs w:val="24"/>
        </w:rPr>
      </w:pPr>
      <w:r>
        <w:rPr>
          <w:sz w:val="24"/>
          <w:szCs w:val="24"/>
        </w:rPr>
        <w:t>Ïèòåð áûñòðî âûøåë â õîëë è ñòîëêíóëñÿ ëèöîì ê ëèöó ñ Ýéïðèë. Íà íåé áûë ñòåãàíûé õàëàò ïîâåðõ íî÷íîé ðóáàøêè, íà íîãàõ — òóôëè áåç çàäíèêà. Îíà ïîñìîòðåëà íà Ïèòåðà ñ ïîëíåéøèì ðàâíîäóøèåì, êàê åñëè áû íèêîãäà ïðåæäå åãî íå âèäåëà. Îíà, ïîäóìàë îí, ïîõîäèëà íà ðàñòðåâîæåííóþ ëóíàòè÷êó.</w:t>
      </w:r>
    </w:p>
    <w:p>
      <w:pPr>
        <w:pStyle w:val="Normal"/>
        <w:ind w:firstLine="720"/>
        <w:jc w:val="both"/>
        <w:rPr>
          <w:sz w:val="24"/>
          <w:szCs w:val="24"/>
        </w:rPr>
      </w:pPr>
      <w:r>
        <w:rPr>
          <w:sz w:val="24"/>
          <w:szCs w:val="24"/>
        </w:rPr>
        <w:t xml:space="preserve">— </w:t>
      </w:r>
      <w:r>
        <w:rPr>
          <w:sz w:val="24"/>
          <w:szCs w:val="24"/>
        </w:rPr>
        <w:t>Äîì Êðóãëîãî ñòîëà! — ñêàçàëà îíà. — Îí ãîðèò.</w:t>
      </w:r>
    </w:p>
    <w:p>
      <w:pPr>
        <w:pStyle w:val="Normal"/>
        <w:ind w:firstLine="720"/>
        <w:jc w:val="both"/>
        <w:rPr>
          <w:sz w:val="24"/>
          <w:szCs w:val="24"/>
        </w:rPr>
      </w:pPr>
      <w:r>
        <w:rPr>
          <w:sz w:val="24"/>
          <w:szCs w:val="24"/>
        </w:rPr>
        <w:t>Îí êèâíóë.</w:t>
      </w:r>
    </w:p>
    <w:p>
      <w:pPr>
        <w:pStyle w:val="Normal"/>
        <w:ind w:firstLine="720"/>
        <w:jc w:val="both"/>
        <w:rPr>
          <w:sz w:val="24"/>
          <w:szCs w:val="24"/>
        </w:rPr>
      </w:pPr>
      <w:r>
        <w:rPr>
          <w:sz w:val="24"/>
          <w:szCs w:val="24"/>
        </w:rPr>
        <w:t xml:space="preserve">— </w:t>
      </w:r>
      <w:r>
        <w:rPr>
          <w:sz w:val="24"/>
          <w:szCs w:val="24"/>
        </w:rPr>
        <w:t>Ó âàñ åñòü ìàøèíà?</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Îíà áûñòðî ïðîáåæàëà ïî õîëëó ê äâåðöå ñòåííîãî øêàôà. Êîãäà îíà åå îòêðûëà, îí óâèäåë ñòåíä äëÿ êëþ÷åé, ïðèâèí÷åííûé ê åãî çàäíåé ñòåíêå. Îíà ñíÿëà ñ íåãî êîëüöî ñ êëþ÷îì è ïîáåæàëà ê ïàðàäíîé äâåðè.</w:t>
      </w:r>
    </w:p>
    <w:p>
      <w:pPr>
        <w:pStyle w:val="Normal"/>
        <w:ind w:firstLine="720"/>
        <w:jc w:val="both"/>
        <w:rPr>
          <w:sz w:val="24"/>
          <w:szCs w:val="24"/>
        </w:rPr>
      </w:pPr>
      <w:r>
        <w:rPr>
          <w:sz w:val="24"/>
          <w:szCs w:val="24"/>
        </w:rPr>
        <w:t>Îí îòïðàâèëñÿ çà íåé ñëåäîì íàñòîëüêî áûñòðî, íàñêîëüêî ïîçâîëÿëà åãî íîãà.</w:t>
      </w:r>
    </w:p>
    <w:p>
      <w:pPr>
        <w:pStyle w:val="Normal"/>
        <w:ind w:firstLine="720"/>
        <w:jc w:val="both"/>
        <w:rPr>
          <w:sz w:val="24"/>
          <w:szCs w:val="24"/>
        </w:rPr>
      </w:pPr>
      <w:r>
        <w:rPr>
          <w:sz w:val="24"/>
          <w:szCs w:val="24"/>
        </w:rPr>
        <w:t>Êîãäà îí âûøåë íà óëèöó, îíà óæå çàâîðà÷èâàëà çà óãîë äîìà. Íåñêîëüêî ñåêóíä ñïóñòÿ îí óñëûøàë, êàê òðîíóëàñü ñ ìåñòà ìàøèíà, è Ýéïðèë âíîâü ïîÿâèëàñü â ìàëåíüêîì àâòîìîáèëå «ýì-äæè» ñ îïóùåííûì âåðõîì. Îí ïîäóìàë, ÷òî îíà ïðîåäåò ìèìî íåãî, íî îíà ïðèòîðìîçèëà.</w:t>
      </w:r>
    </w:p>
    <w:p>
      <w:pPr>
        <w:pStyle w:val="Normal"/>
        <w:ind w:firstLine="720"/>
        <w:jc w:val="both"/>
        <w:rPr>
          <w:sz w:val="24"/>
          <w:szCs w:val="24"/>
        </w:rPr>
      </w:pPr>
      <w:r>
        <w:rPr>
          <w:sz w:val="24"/>
          <w:szCs w:val="24"/>
        </w:rPr>
        <w:t xml:space="preserve">— </w:t>
      </w:r>
      <w:r>
        <w:rPr>
          <w:sz w:val="24"/>
          <w:szCs w:val="24"/>
        </w:rPr>
        <w:t>Ñêîðåå, — ñêàçàëà îíà. — Èì ñåé÷àñ ëþáàÿ ïîìîùü áóäåò íå ëèøíåé.</w:t>
      </w:r>
    </w:p>
    <w:p>
      <w:pPr>
        <w:pStyle w:val="Normal"/>
        <w:ind w:firstLine="720"/>
        <w:jc w:val="both"/>
        <w:rPr>
          <w:sz w:val="24"/>
          <w:szCs w:val="24"/>
        </w:rPr>
      </w:pPr>
      <w:r>
        <w:rPr>
          <w:sz w:val="24"/>
          <w:szCs w:val="24"/>
        </w:rPr>
        <w:t>Îí çàáðàëñÿ âíóòðü, è ó íåãî ÷óòü íå îòëåòåëà ãîëîâà îò òîãî, êàê ðåçêî îíà íàæàëà íà ãàç. Ïîåçäêà âíèç ïî õîëìó çàíÿëà äâå ìèíóòû è áûëà åäâà ëè íå ñàìûì ñòðàøíûì ïðèêëþ÷åíèåì èç âñåãî, ÷òî ïðèõîäèëî íà ïàìÿòü Ïèòåðó. Ýéïðèë îêàçàëàñü èñêóñíûì âîäèòåëåì, à íå òî îíè áû îáà ïîãèáëè. Íå áûëî íèêàêîé âîçìîæíîñòè ñïðîñèòü åå î ÷åì-ëèáî. Âñå, ÷òî îí ìîã ñäåëàòü, ýòî öåïëÿòüñÿ çà æèçíü, çà êîòîðóþ òåïåðü íåëüçÿ áûëî äàòü è ëîìàíîãî ãðîøà.</w:t>
      </w:r>
    </w:p>
    <w:p>
      <w:pPr>
        <w:pStyle w:val="Normal"/>
        <w:ind w:firstLine="720"/>
        <w:jc w:val="both"/>
        <w:rPr>
          <w:sz w:val="24"/>
          <w:szCs w:val="24"/>
        </w:rPr>
      </w:pPr>
      <w:r>
        <w:rPr>
          <w:sz w:val="24"/>
          <w:szCs w:val="24"/>
        </w:rPr>
        <w:t>Ó ïîäíîæèÿ õîëìà Ïèòåð óâèäåë, ÷òî ïîòîê ìàøèí óæå ñïåøèò â íàïðàâëåíèè ïîæàðà. Ìåñòíàÿ ïîæàðíàÿ ìàøèíà êàê ðàç âúåçæàëà â âîðîòà. Ýéïðèë, âûðóëèâ âáîê, îáúåõàëà åå è ïîì÷àëàñü äàëüøå. Óâû, îíà íå ñìîãëà äàëåêî óåõàòü. Âîêðóã ñ êðèêàìè ñóåòèëèñü ëþäè. Äåâóøêà âûïðûãíóëà èç ìàøèíû è ïîáåæàëà ê ãîðÿùåìó äîìó, ïðåæäå ÷åì Ïèòåð óñïåë åå îñòàíîâèòü.</w:t>
      </w:r>
    </w:p>
    <w:p>
      <w:pPr>
        <w:pStyle w:val="Normal"/>
        <w:ind w:firstLine="720"/>
        <w:jc w:val="both"/>
        <w:rPr>
          <w:sz w:val="24"/>
          <w:szCs w:val="24"/>
        </w:rPr>
      </w:pPr>
      <w:r>
        <w:rPr>
          <w:sz w:val="24"/>
          <w:szCs w:val="24"/>
        </w:rPr>
        <w:t>Äîìà Êðóãëîãî ñòîëà áîëüøå íå ñóùåñòâîâàëî. Ïëàìÿ âûðûâàëîñü èç îêîí âòîðîãî ýòàæà. Âåñü äîì ïðåäñòàâëÿë ñîáîé ðåâóùóþ òîïêó. Ïîòîì Ïèòåð, ïîäîøåäøèé íàñòîëüêî áëèçêî, íàñêîëüêî ïîçâîëÿë æàð, óñëûøàë çâóêè, êîòîðûå îí óçíàë, — îòðûâèñòûå õëîïêè ðâóùèõñÿ ïàòðîíîâ äëÿ ñòðåëêîâîãî îðóæèÿ è áîëåå ãðîìêèå âçðûâû — êàê îí äîãàäàëñÿ, îò ðó÷íûõ ãðàíàò. Åìó ïðèøëî â ãîëîâó, ÷òî ýòîò çíàìåíèòûé èñòîðè÷åñêèé ìåìîðèàë èñïîëüçîâàëñÿ â êà÷åñòâå ñêëàäà áîåïðèïàñîâ äëÿ ÀÈÀ.</w:t>
      </w:r>
    </w:p>
    <w:p>
      <w:pPr>
        <w:pStyle w:val="Normal"/>
        <w:ind w:firstLine="720"/>
        <w:jc w:val="both"/>
        <w:rPr>
          <w:sz w:val="24"/>
          <w:szCs w:val="24"/>
        </w:rPr>
      </w:pPr>
      <w:r>
        <w:rPr>
          <w:sz w:val="24"/>
          <w:szCs w:val="24"/>
        </w:rPr>
        <w:t>Îí îòûñêàë âçãëÿäîì Ýéïðèë. Îíà áèëàñü â ðóêàõ óâåùåâàâøåãî åå ïîæèëîãî ÷åëîâåêà.</w:t>
      </w:r>
    </w:p>
    <w:p>
      <w:pPr>
        <w:pStyle w:val="Normal"/>
        <w:ind w:firstLine="720"/>
        <w:jc w:val="both"/>
        <w:rPr>
          <w:sz w:val="24"/>
          <w:szCs w:val="24"/>
        </w:rPr>
      </w:pPr>
      <w:r>
        <w:rPr>
          <w:sz w:val="24"/>
          <w:szCs w:val="24"/>
        </w:rPr>
        <w:t xml:space="preserve">— </w:t>
      </w:r>
      <w:r>
        <w:rPr>
          <w:sz w:val="24"/>
          <w:szCs w:val="24"/>
        </w:rPr>
        <w:t>Íåëüçÿ âàì ïîäõîäèòü áëèæå, ìèññ Ýéïðèë! — ãîâîðèë ÷åëîâåê, èçî âñåõ ñèë ñòàðàÿñü íå äàòü åé âûðâàòüñÿ.</w:t>
      </w:r>
    </w:p>
    <w:p>
      <w:pPr>
        <w:pStyle w:val="Normal"/>
        <w:ind w:firstLine="720"/>
        <w:jc w:val="both"/>
        <w:rPr>
          <w:sz w:val="24"/>
          <w:szCs w:val="24"/>
        </w:rPr>
      </w:pPr>
      <w:r>
        <w:rPr>
          <w:sz w:val="24"/>
          <w:szCs w:val="24"/>
        </w:rPr>
        <w:t xml:space="preserve">— </w:t>
      </w:r>
      <w:r>
        <w:rPr>
          <w:sz w:val="24"/>
          <w:szCs w:val="24"/>
        </w:rPr>
        <w:t>Êàê ýòî íà÷àëîñü? — ïðîêðè÷àë êòî-òî.</w:t>
      </w:r>
    </w:p>
    <w:p>
      <w:pPr>
        <w:pStyle w:val="Normal"/>
        <w:ind w:firstLine="720"/>
        <w:jc w:val="both"/>
        <w:rPr>
          <w:sz w:val="24"/>
          <w:szCs w:val="24"/>
        </w:rPr>
      </w:pPr>
      <w:r>
        <w:rPr>
          <w:sz w:val="24"/>
          <w:szCs w:val="24"/>
        </w:rPr>
        <w:t>Ñòàðèê, áîðþùèéñÿ ñ Ýéïðèë, ïîâåðíóë ãîëîâó.</w:t>
      </w:r>
    </w:p>
    <w:p>
      <w:pPr>
        <w:pStyle w:val="Normal"/>
        <w:ind w:firstLine="720"/>
        <w:jc w:val="both"/>
        <w:rPr>
          <w:sz w:val="24"/>
          <w:szCs w:val="24"/>
        </w:rPr>
      </w:pPr>
      <w:r>
        <w:rPr>
          <w:sz w:val="24"/>
          <w:szCs w:val="24"/>
        </w:rPr>
        <w:t xml:space="preserve">— </w:t>
      </w:r>
      <w:r>
        <w:rPr>
          <w:sz w:val="24"/>
          <w:szCs w:val="24"/>
        </w:rPr>
        <w:t>ß îáõîäèë òåððèòîðèþ, êîãäà ïîäîøëà ìèññèñ Óèäìàðê. Îíà ïîæàëîâàëàñü, ÷òî íå ìîæåò çàñíóòü è ÷òî îíà õîòåëà áû êîå-÷òî ïðîâåðèòü â äîìå. Ðàçóìååòñÿ, ÿ åå âïóñòèë. Îíà âåäü ìèññèñ Óèäìàðê! Ïîòîì ÿ óñëûøàë ðåâ è âåñü äîì ïîëûõíóë âîâñþ. Ïîæàð ñ ñàìîãî íà÷àëà áûë íåìàëåíüêèé.</w:t>
      </w:r>
    </w:p>
    <w:p>
      <w:pPr>
        <w:pStyle w:val="Normal"/>
        <w:ind w:firstLine="720"/>
        <w:jc w:val="both"/>
        <w:rPr>
          <w:sz w:val="24"/>
          <w:szCs w:val="24"/>
        </w:rPr>
      </w:pPr>
      <w:r>
        <w:rPr>
          <w:sz w:val="24"/>
          <w:szCs w:val="24"/>
        </w:rPr>
        <w:t xml:space="preserve">— </w:t>
      </w:r>
      <w:r>
        <w:rPr>
          <w:sz w:val="24"/>
          <w:szCs w:val="24"/>
        </w:rPr>
        <w:t>À ÷òî ýòî çà âçðûâû, ÷åðò âîçüìè? — ñïðîñèë ÷åëîâåê â ïîæàðíîì øëåìå. Îí äåðæàë â ðóêàõ ïåííûé îãíåòóøèòåëü, íî èì òóò íè÷åãî íåëüçÿ áûëî ñäåëàòü.</w:t>
      </w:r>
    </w:p>
    <w:p>
      <w:pPr>
        <w:pStyle w:val="Normal"/>
        <w:ind w:firstLine="720"/>
        <w:jc w:val="both"/>
        <w:rPr>
          <w:sz w:val="24"/>
          <w:szCs w:val="24"/>
        </w:rPr>
      </w:pPr>
      <w:r>
        <w:rPr>
          <w:sz w:val="24"/>
          <w:szCs w:val="24"/>
        </w:rPr>
        <w:t>È âäðóã Ýéïðèë âñêðèêíóëà. Îíà âçìàõíóëà ñâîáîäíîé ðóêîé, ïîêàçûâàÿ â ñòîðîíó áàëêîíà íàä ïàðàäíîé äâåðüþ, ãäå îíà è åå ìàòü ñòîÿëè, êîãäà áûë óáèò Ñýì Ìèíàôè.</w:t>
      </w:r>
    </w:p>
    <w:p>
      <w:pPr>
        <w:pStyle w:val="Normal"/>
        <w:ind w:firstLine="720"/>
        <w:jc w:val="both"/>
        <w:rPr>
          <w:sz w:val="24"/>
          <w:szCs w:val="24"/>
        </w:rPr>
      </w:pPr>
      <w:r>
        <w:rPr>
          <w:sz w:val="24"/>
          <w:szCs w:val="24"/>
        </w:rPr>
        <w:t xml:space="preserve">— </w:t>
      </w:r>
      <w:r>
        <w:rPr>
          <w:sz w:val="24"/>
          <w:szCs w:val="24"/>
        </w:rPr>
        <w:t>Ãîñïîäè! — òèõî ïðîøåïòàë Ïèòåð.</w:t>
      </w:r>
    </w:p>
    <w:p>
      <w:pPr>
        <w:pStyle w:val="Normal"/>
        <w:ind w:firstLine="720"/>
        <w:jc w:val="both"/>
        <w:rPr>
          <w:sz w:val="24"/>
          <w:szCs w:val="24"/>
        </w:rPr>
      </w:pPr>
      <w:r>
        <w:rPr>
          <w:sz w:val="24"/>
          <w:szCs w:val="24"/>
        </w:rPr>
        <w:t>Íà áàëêîíå ïîÿâèëàñü Ýììà Ïîòòåð Óèäìàðê.</w:t>
      </w:r>
    </w:p>
    <w:p>
      <w:pPr>
        <w:pStyle w:val="Normal"/>
        <w:ind w:firstLine="720"/>
        <w:jc w:val="both"/>
        <w:rPr>
          <w:sz w:val="24"/>
          <w:szCs w:val="24"/>
        </w:rPr>
      </w:pPr>
      <w:r>
        <w:rPr>
          <w:sz w:val="24"/>
          <w:szCs w:val="24"/>
        </w:rPr>
        <w:t>Åå îäåæäà ãîðåëà. Îíà áûëà ñïëîøíûì ïûëàþùèì ôàêåëîì. Íî îíà íå äåëàëà íèêàêèõ ïîïûòîê ñïðûãíóòü. Íèêàêèõ óñèëèé, ÷òîáû ñáèòü ïëàìÿ ñ îäåæäû. Îíà ñòîÿëà, âûñîêàÿ è ïðÿìàÿ, âãëÿäûâàÿñü âíèç, â ìîðå îáúÿòûõ óæàñîì ëèö. Ïîòîì îíà ïîâåðíóëàñü è îãíåííûì ñòîëïîì øàãíóëà îáðàòíî â ïåêëî.</w:t>
      </w:r>
    </w:p>
    <w:p>
      <w:pPr>
        <w:pStyle w:val="Normal"/>
        <w:ind w:firstLine="720"/>
        <w:jc w:val="both"/>
        <w:rPr>
          <w:sz w:val="24"/>
          <w:szCs w:val="24"/>
        </w:rPr>
      </w:pPr>
      <w:r>
        <w:rPr>
          <w:sz w:val="24"/>
          <w:szCs w:val="24"/>
        </w:rPr>
        <w:t>Îäèí ãîëîñ âîçâûñèëñÿ íàä øóìîì òîëïû, è îãíåì, è âçðûâàìè. Îí ïîõîäèë íà ðåâ ðàíåíîãî çâåðÿ. À ïîòîì Ïèòåð óâèäåë, êàê ãåíåðàë Óèäìàðê âûðâàëñÿ èç óäåðæèâàþùèõ åãî ðóê è áðîñèëñÿ ïðÿìî ê ñòóïåíÿì ïàðàäíîãî âõîäà, à îòòóäà — â äîì.</w:t>
      </w:r>
    </w:p>
    <w:p>
      <w:pPr>
        <w:pStyle w:val="Normal"/>
        <w:ind w:firstLine="720"/>
        <w:jc w:val="both"/>
        <w:rPr>
          <w:sz w:val="24"/>
          <w:szCs w:val="24"/>
        </w:rPr>
      </w:pPr>
      <w:r>
        <w:rPr>
          <w:sz w:val="24"/>
          <w:szCs w:val="24"/>
        </w:rPr>
        <w:t>Îí òàê è íå óñïåë äîáðàòüñÿ äî âòîðîãî ýòàæà è ñâîåé æåíû. Êàçàëîñü, ïðîøëè êàêèå-òî ñåêóíäû ïîñëå òîãî, êàê îí ïðîïàë èç âèäó ïîä êðèêè, ïðèçûâàþùèå åãî îñòàíîâèòüñÿ, — è òóò êðûøà Äîìà Êðóãëîãî ñòîëà îáðóøèëàñü. Ïëàìÿ è èñêðû âçìåòíóëèñü â íåáî. Íåâûíîñèìûé æàð îòîãíàë ïîòðÿñåííóþ òîëïó íàçàä.</w:t>
      </w:r>
    </w:p>
    <w:p>
      <w:pPr>
        <w:pStyle w:val="Normal"/>
        <w:ind w:firstLine="720"/>
        <w:jc w:val="both"/>
        <w:rPr>
          <w:sz w:val="24"/>
          <w:szCs w:val="24"/>
        </w:rPr>
      </w:pPr>
      <w:r>
        <w:rPr>
          <w:sz w:val="24"/>
          <w:szCs w:val="24"/>
        </w:rPr>
        <w:t>Ïèòåð, ïîäíÿâ ðóêó, ÷òîáû çàñëîíèòü ãëàçà îò íåñòåðïèìîãî æàðà, ïîïûòàëñÿ îòûñêàòü Ýéïðèë. Åå ïî-ïðåæíåìó êðåïêî äåðæàë ñòàðèê, ïî âñåé âèäèìîñòè ñòîðîæ, è ìàëåíüêèé äîêòîð Äæîëèàò, êîòîðûé ïðèñîåäèíèëñÿ ê íèì. Ïèòåð îòâåðíóëñÿ. Îíà íå íóæäàëàñü â íåì, à îí ïî÷óâñòâîâàë, ÷òî åãî ñåé÷àñ ñòîøíèò.</w:t>
      </w:r>
    </w:p>
    <w:p>
      <w:pPr>
        <w:pStyle w:val="Normal"/>
        <w:ind w:firstLine="720"/>
        <w:jc w:val="both"/>
        <w:rPr>
          <w:sz w:val="24"/>
          <w:szCs w:val="24"/>
        </w:rPr>
      </w:pPr>
      <w:r>
        <w:rPr>
          <w:sz w:val="24"/>
          <w:szCs w:val="24"/>
        </w:rPr>
        <w:t>Îí ïðîøåë â äàëüíèé êîíåö ðîçàðèÿ, íàäåÿñü ñäåëàòü íåñêîëüêî ãëîòêîâ ÷èñòîãî âîçäóõà. Ó íåãî çà ñïèíîé ïðîäîëæàëè âçðûâàòüñÿ ãðàíàòû. Ñëûøàëèñü ïðîíçèòåëüíûå âçâèçãè è êðèêè. Ýòî áûë íàñòîÿùèé áåäëàì.</w:t>
      </w:r>
    </w:p>
    <w:p>
      <w:pPr>
        <w:pStyle w:val="Normal"/>
        <w:ind w:firstLine="720"/>
        <w:jc w:val="both"/>
        <w:rPr>
          <w:sz w:val="24"/>
          <w:szCs w:val="24"/>
        </w:rPr>
      </w:pPr>
      <w:r>
        <w:rPr>
          <w:sz w:val="24"/>
          <w:szCs w:val="24"/>
        </w:rPr>
        <w:t>Øóì áûë òàêîé îãëóøèòåëüíûé, ÷òî ó Ïèòåðà íå îñòàâàëîñü íèêàêèõ øàíñîâ ðàññëûøàòü øàãè áåãóùåãî çà íèì ïî êèðïè÷íîé äîðîæêå ÷åëîâåêà. Îí íè÷åãî íå çàìå÷àë äî òåõ ïîð, ïîêà ÷üÿ-òî ïÿòåðíÿ íå ñõâàòèëà åãî çà ðóêó è íå ðàçâåðíóëà òàê ãðóáî, ÷òî îí åäâà íå óïàë. Îí îáíàðóæèë, ÷òî ïåðåä íèì ñòîèò Ïýò Óîëø, ñ ïèñòîëåòîì â ðóêå; ïî ëèöó åãî ñòðóèëèñü ñëåçû.</w:t>
      </w:r>
    </w:p>
    <w:p>
      <w:pPr>
        <w:pStyle w:val="Normal"/>
        <w:ind w:firstLine="720"/>
        <w:jc w:val="both"/>
        <w:rPr>
          <w:sz w:val="24"/>
          <w:szCs w:val="24"/>
        </w:rPr>
      </w:pPr>
      <w:r>
        <w:rPr>
          <w:sz w:val="24"/>
          <w:szCs w:val="24"/>
        </w:rPr>
        <w:t xml:space="preserve">— </w:t>
      </w:r>
      <w:r>
        <w:rPr>
          <w:sz w:val="24"/>
          <w:szCs w:val="24"/>
        </w:rPr>
        <w:t>Òû óáèë èõ! — âûêðèêíóë Óîëø äðîæàùèì ãîëîñîì. — Òû óáèë èõ îáîèõ!</w:t>
      </w:r>
    </w:p>
    <w:p>
      <w:pPr>
        <w:pStyle w:val="Normal"/>
        <w:ind w:firstLine="720"/>
        <w:jc w:val="both"/>
        <w:rPr>
          <w:sz w:val="24"/>
          <w:szCs w:val="24"/>
        </w:rPr>
      </w:pPr>
      <w:r>
        <w:rPr>
          <w:sz w:val="24"/>
          <w:szCs w:val="24"/>
        </w:rPr>
        <w:t>Ïîçàäè Óîëøà ñóåòèëàñü òîëïà, íî íè îäíà æèâàÿ äóøà íå ñìîòðåëà â èõ ñòîðîíó.</w:t>
      </w:r>
    </w:p>
    <w:p>
      <w:pPr>
        <w:pStyle w:val="Normal"/>
        <w:ind w:firstLine="720"/>
        <w:jc w:val="both"/>
        <w:rPr>
          <w:sz w:val="24"/>
          <w:szCs w:val="24"/>
        </w:rPr>
      </w:pPr>
      <w:r>
        <w:rPr>
          <w:sz w:val="24"/>
          <w:szCs w:val="24"/>
        </w:rPr>
        <w:t xml:space="preserve">— </w:t>
      </w:r>
      <w:r>
        <w:rPr>
          <w:sz w:val="24"/>
          <w:szCs w:val="24"/>
        </w:rPr>
        <w:t>Îí áûë âåëèêèì ÷åëîâåêîì, îí ñîâåðøèë îøèáêó, ñòàðàÿñü ïîìî÷ü ëþäÿì, êîòîðûõ ëþáèë, — èñòåðè÷åñêè âçâèçãíóë Óîëø, — à òû óáèë åãî!</w:t>
      </w:r>
    </w:p>
    <w:p>
      <w:pPr>
        <w:pStyle w:val="Normal"/>
        <w:ind w:firstLine="720"/>
        <w:jc w:val="both"/>
        <w:rPr>
          <w:sz w:val="24"/>
          <w:szCs w:val="24"/>
        </w:rPr>
      </w:pPr>
      <w:r>
        <w:rPr>
          <w:sz w:val="24"/>
          <w:szCs w:val="24"/>
        </w:rPr>
        <w:t>Íó âîò è âñå, ñêàçàë ñåáå Ïèòåð. Ñ òàêîãî ðàññòîÿíèÿ íå ïðîìàõíåòñÿ è ïÿòèëåòíèé ðåáåíîê. Òû ñòîèøü íåïîäâèæíî è ïîëó÷àåøü ýòî, èëè òû ïðèõîäèøü â äâèæåíèå è âñå ðàâíî ïîëó÷àåøü ýòî.</w:t>
      </w:r>
    </w:p>
    <w:p>
      <w:pPr>
        <w:pStyle w:val="Normal"/>
        <w:ind w:firstLine="720"/>
        <w:jc w:val="both"/>
        <w:rPr>
          <w:sz w:val="24"/>
          <w:szCs w:val="24"/>
        </w:rPr>
      </w:pPr>
      <w:r>
        <w:rPr>
          <w:sz w:val="24"/>
          <w:szCs w:val="24"/>
        </w:rPr>
        <w:t>Ïèòåð êèíóëñÿ âïåðåä, ïðÿìî íà ïèñòîëåò. Ùåëêíóë êóðîê. Îñå÷êà!</w:t>
      </w:r>
    </w:p>
    <w:p>
      <w:pPr>
        <w:pStyle w:val="Normal"/>
        <w:ind w:firstLine="720"/>
        <w:jc w:val="both"/>
        <w:rPr>
          <w:sz w:val="24"/>
          <w:szCs w:val="24"/>
        </w:rPr>
      </w:pPr>
      <w:r>
        <w:rPr>
          <w:sz w:val="24"/>
          <w:szCs w:val="24"/>
        </w:rPr>
        <w:t>Îò ðóáÿùåãî óäàðà, êîòîðûé Ïèòåð íàöåëèë â çàïÿñòüå Óîëøà, ïèñòîëåò, âðàùàÿñü, îòëåòåë íà êëóìáó ñ ðîçàìè. À ïîòîì îíè ñîøëèñü íà ðàâíûõ, Óîëø — ñ íàìåðåíèåì óáèòü, Ïèòåð — òâåðäî ðåøèâøèé âûæèòü. Ìåíåå ÷åì â ñîðîêà ÿðäàõ íàõîäèëèñü áóêâàëüíî ñîòíè ëþäåé, îäíàêî íèêòî èç íèõ íå âèäåë, ÷òî ïðîèñõîäèò â òåíè íà êðàþ ñàäà.</w:t>
      </w:r>
    </w:p>
    <w:p>
      <w:pPr>
        <w:pStyle w:val="Normal"/>
        <w:ind w:firstLine="720"/>
        <w:jc w:val="both"/>
        <w:rPr>
          <w:sz w:val="24"/>
          <w:szCs w:val="24"/>
        </w:rPr>
      </w:pPr>
      <w:r>
        <w:rPr>
          <w:sz w:val="24"/>
          <w:szCs w:val="24"/>
        </w:rPr>
        <w:t>È òîãî è äðóãîãî îáó÷àëè èñêóññòâó óáèâàòü ãîëûìè ðóêàìè, Ïèòåðà — ìíîãî ëåò íàçàä, â ìîðñêîé ïåõîòå, Óîëøà — òîëüêî ÷òî, íà ó÷åáíîì ïëàöó ÀÈÀ. Îáà îíè çíàëè, ÷òî ïðè ðóêîïàøíîì áîå îò ïðàâèëüíî íàíåñåííîãî óäàðà ðåáðîì ëàäîíè ëîìàåòñÿ øåÿ.</w:t>
      </w:r>
    </w:p>
    <w:p>
      <w:pPr>
        <w:pStyle w:val="Normal"/>
        <w:ind w:firstLine="720"/>
        <w:jc w:val="both"/>
        <w:rPr>
          <w:sz w:val="24"/>
          <w:szCs w:val="24"/>
        </w:rPr>
      </w:pPr>
      <w:r>
        <w:rPr>
          <w:sz w:val="24"/>
          <w:szCs w:val="24"/>
        </w:rPr>
        <w:t>Îíè ïîäñòóïàëè äðóã ê äðóãó, êàê ãëàäèàòîðû, âûæèäàþùèå ïîäõîäÿùèé ñëó÷àé ðåøèòü âñå îäíèì ìàõîì. Óîëø ñäåëàë ïåðâûé âûïàä è áûë ïåðåáðîøåí Ïèòåðîì ÷åðåç ïëå÷î. Ñäåëàâ ñàëüòî, îí ïðèçåìëèëñÿ íà íîãè è óõìûëüíóëñÿ. Òåïåðü Ïèòåð ðàñïîëàãàëñÿ ñïèíîé ê òîëïå. Óæå ïî ýòîé ñòû÷êå îí ñ ãîðå÷üþ îñîçíàë, ÷òî Óîëø èìååò ïðåèìóùåñòâî — ïðåèìóùåñòâî â áàëàíñèðîâêå çà ñ÷åò äâóõ çäîðîâûõ íîã.</w:t>
      </w:r>
    </w:p>
    <w:p>
      <w:pPr>
        <w:pStyle w:val="Normal"/>
        <w:ind w:firstLine="720"/>
        <w:jc w:val="both"/>
        <w:rPr>
          <w:sz w:val="24"/>
          <w:szCs w:val="24"/>
        </w:rPr>
      </w:pPr>
      <w:r>
        <w:rPr>
          <w:sz w:val="24"/>
          <w:szCs w:val="24"/>
        </w:rPr>
        <w:t>À ïîòîì Óîëø ïåðåñòàë äåðæàòü ñâîþ ïîëóñîãíóòóþ áîåâóþ ñòîéêó è âñòàë ïðÿìî, ãëÿäÿ ìèìî Ïèòåðà, ñëîâíî ïîòåðÿâ ê íåìó âñÿêèé èíòåðåñ.</w:t>
      </w:r>
    </w:p>
    <w:p>
      <w:pPr>
        <w:pStyle w:val="Normal"/>
        <w:ind w:firstLine="720"/>
        <w:jc w:val="both"/>
        <w:rPr>
          <w:sz w:val="24"/>
          <w:szCs w:val="24"/>
        </w:rPr>
      </w:pPr>
      <w:r>
        <w:rPr>
          <w:sz w:val="24"/>
          <w:szCs w:val="24"/>
        </w:rPr>
        <w:t>Ïèòåð, æàäíî ãëîòàâøèé âîçäóõ, íå óñòîÿë ïðîòèâ ñîáëàçíà è îáåðíóëñÿ.</w:t>
      </w:r>
    </w:p>
    <w:p>
      <w:pPr>
        <w:pStyle w:val="Normal"/>
        <w:ind w:firstLine="720"/>
        <w:jc w:val="both"/>
        <w:rPr>
          <w:sz w:val="24"/>
          <w:szCs w:val="24"/>
        </w:rPr>
      </w:pPr>
      <w:r>
        <w:rPr>
          <w:sz w:val="24"/>
          <w:szCs w:val="24"/>
        </w:rPr>
        <w:t>Ãðåéñ Ìèíàôè ñòîÿëà áóêâàëüíî ó íåãî çà ñïèíîé, â îêðóæåíèè ÷åòûðåõ ìóæ÷èí, îäèí èç íèõ äåðæàë â ðóêàõ àâòîìàòè÷åñêèé ïèñòîëåò, íàïðàâëåííûé ïðÿìî íà Óîëøà.</w:t>
      </w:r>
    </w:p>
    <w:p>
      <w:pPr>
        <w:pStyle w:val="Normal"/>
        <w:ind w:firstLine="720"/>
        <w:jc w:val="both"/>
        <w:rPr>
          <w:sz w:val="24"/>
          <w:szCs w:val="24"/>
        </w:rPr>
      </w:pPr>
      <w:r>
        <w:rPr>
          <w:sz w:val="24"/>
          <w:szCs w:val="24"/>
        </w:rPr>
        <w:t xml:space="preserve">— </w:t>
      </w:r>
      <w:r>
        <w:rPr>
          <w:sz w:val="24"/>
          <w:szCs w:val="24"/>
        </w:rPr>
        <w:t>Âû â ïîðÿäêå, ìèñòåð Ñòàéëñ? — ñïðîñèë ìóæ÷èíà.</w:t>
      </w:r>
    </w:p>
    <w:p>
      <w:pPr>
        <w:pStyle w:val="Normal"/>
        <w:ind w:firstLine="720"/>
        <w:jc w:val="both"/>
        <w:rPr>
          <w:sz w:val="24"/>
          <w:szCs w:val="24"/>
        </w:rPr>
      </w:pPr>
      <w:r>
        <w:rPr>
          <w:sz w:val="24"/>
          <w:szCs w:val="24"/>
        </w:rPr>
        <w:t>Ïèòåð íå îòâåòèë åìó. Îí ñäåëàë íåóâåðåííûé øàã ê Ãðåéñ.</w:t>
      </w:r>
    </w:p>
    <w:p>
      <w:pPr>
        <w:pStyle w:val="Normal"/>
        <w:ind w:firstLine="720"/>
        <w:jc w:val="both"/>
        <w:rPr>
          <w:sz w:val="24"/>
          <w:szCs w:val="24"/>
        </w:rPr>
      </w:pPr>
      <w:r>
        <w:rPr>
          <w:sz w:val="24"/>
          <w:szCs w:val="24"/>
        </w:rPr>
        <w:t xml:space="preserve">— </w:t>
      </w:r>
      <w:r>
        <w:rPr>
          <w:sz w:val="24"/>
          <w:szCs w:val="24"/>
        </w:rPr>
        <w:t>Òàê òû íå âåðíóëàñü äîìîé! — ñêàçàë îí.</w:t>
      </w:r>
    </w:p>
    <w:p>
      <w:pPr>
        <w:pStyle w:val="Normal"/>
        <w:ind w:firstLine="720"/>
        <w:jc w:val="both"/>
        <w:rPr>
          <w:sz w:val="24"/>
          <w:szCs w:val="24"/>
        </w:rPr>
      </w:pPr>
      <w:r>
        <w:rPr>
          <w:sz w:val="24"/>
          <w:szCs w:val="24"/>
        </w:rPr>
        <w:t xml:space="preserve">— </w:t>
      </w:r>
      <w:r>
        <w:rPr>
          <w:sz w:val="24"/>
          <w:szCs w:val="24"/>
        </w:rPr>
        <w:t>Êîíå÷íî íåò, — ïðîãîâîðèëà îíà íàñòîëüêî åñòåñòâåííî, ÷òî åãî íà÷àë ðàçáèðàòü ñìåõ. — ß æäàëà íà äîðîãå, ïîêà ïðèáóäåò ïîìîùü.</w:t>
      </w:r>
    </w:p>
    <w:p>
      <w:pPr>
        <w:pStyle w:val="Normal"/>
        <w:ind w:firstLine="720"/>
        <w:jc w:val="both"/>
        <w:rPr>
          <w:sz w:val="24"/>
          <w:szCs w:val="24"/>
        </w:rPr>
      </w:pPr>
      <w:r>
        <w:rPr>
          <w:sz w:val="24"/>
          <w:szCs w:val="24"/>
        </w:rPr>
        <w:t>Ïèòåð óëûáíóëñÿ åé.</w:t>
      </w:r>
    </w:p>
    <w:p>
      <w:pPr>
        <w:pStyle w:val="Normal"/>
        <w:ind w:firstLine="720"/>
        <w:jc w:val="both"/>
        <w:rPr>
          <w:sz w:val="24"/>
          <w:szCs w:val="24"/>
        </w:rPr>
      </w:pPr>
      <w:r>
        <w:rPr>
          <w:sz w:val="24"/>
          <w:szCs w:val="24"/>
        </w:rPr>
        <w:t xml:space="preserve">— </w:t>
      </w:r>
      <w:r>
        <w:rPr>
          <w:sz w:val="24"/>
          <w:szCs w:val="24"/>
        </w:rPr>
        <w:t>ß ïðîñòî â íåîïëàòíîì äîëãó ïåðåä òîáîé. — Îí ïðîòÿíóë ê íåé ðóêó, ïîòîìó ÷òî âåñü ìèð íà÷àë âðàùàòüñÿ âîêðóã íåãî è îí ïî÷óâñòâîâàë, ÷òî ñåé÷àñ óïàäåò. Ãðåéñ òóò æå î÷óòèëàñü ðÿäîì, ïîääåðæàâ åãî, è îí óñëûøàë ñëîâà, êîòîðûå óæå îäíàæäû ñëûøàë.</w:t>
      </w:r>
    </w:p>
    <w:p>
      <w:pPr>
        <w:pStyle w:val="Normal"/>
        <w:ind w:firstLine="720"/>
        <w:jc w:val="both"/>
        <w:rPr>
          <w:sz w:val="24"/>
          <w:szCs w:val="24"/>
        </w:rPr>
      </w:pPr>
      <w:r>
        <w:rPr>
          <w:sz w:val="24"/>
          <w:szCs w:val="24"/>
        </w:rPr>
        <w:t xml:space="preserve">— </w:t>
      </w:r>
      <w:r>
        <w:rPr>
          <w:sz w:val="24"/>
          <w:szCs w:val="24"/>
        </w:rPr>
        <w:t>Âñå, âñå, âñå, — íåãðîìêî ïðîãîâîðèëà î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ìåííî Ïýò Óîëø îòïåð äâåðöó, âåäóùóþ ê èñòèíå. Ñèäÿ â êàáèíåòå êàïèòàíà Óîëëàñà â ïîëèöåéñêîì ó÷àñòêå, Ïèòåð âäðóã ïî÷óâñòâîâàë íåïîíÿòíóþ æàëîñòü ê ýòîìó íåâûäåðæàííîìó ÷åëîâåêó, êîòîðûé çàïðîñòî ñîçíàëñÿ â óáèéñòâå èç ëþáâè ê äðóãîìó ÷åëîâåêó, è åäèíñòâåííîå, ÷òî èìåëî äëÿ íåãî çíà÷åíèå, — ýòî ÷òîáû ðåïóòàöèÿ ãåíåðàëà Óèäìàðêà îñòàëàñü íåçàïÿòíàííîé.</w:t>
      </w:r>
    </w:p>
    <w:p>
      <w:pPr>
        <w:pStyle w:val="Normal"/>
        <w:ind w:firstLine="720"/>
        <w:jc w:val="both"/>
        <w:rPr>
          <w:sz w:val="24"/>
          <w:szCs w:val="24"/>
        </w:rPr>
      </w:pPr>
      <w:r>
        <w:rPr>
          <w:sz w:val="24"/>
          <w:szCs w:val="24"/>
        </w:rPr>
        <w:t>Êàïèòàí Óîëëàñ áîëüøå íå çàíèìàë ñâîé áîëüøîé ïèñüìåííûé ñòîë ñ ïëîñêîé êðûøêîé, è Ãðýäóýëë, ïðîäàæíûé îêðóæíîé ïðîêóðîð, òîæå êóäà-òî èñïàðèëñÿ. Äåëàìè çàïðàâëÿë ñïåöèàëüíûé ïîìîùíèê ãëàâíîãî ïðîêóðîðà øòàòà, ýíåðãè÷íûé è òîëêîâûé. Îí ñèäåë ñ íåïðîíèöàåìûì ëèöîì, ôèêñèðóÿ ïîêàçàíèÿ Óîëøà íà ñòåíîòèïå.</w:t>
      </w:r>
    </w:p>
    <w:p>
      <w:pPr>
        <w:pStyle w:val="Normal"/>
        <w:ind w:firstLine="720"/>
        <w:jc w:val="both"/>
        <w:rPr>
          <w:sz w:val="24"/>
          <w:szCs w:val="24"/>
        </w:rPr>
      </w:pPr>
      <w:r>
        <w:rPr>
          <w:sz w:val="24"/>
          <w:szCs w:val="24"/>
        </w:rPr>
        <w:t xml:space="preserve">— </w:t>
      </w:r>
      <w:r>
        <w:rPr>
          <w:sz w:val="24"/>
          <w:szCs w:val="24"/>
        </w:rPr>
        <w:t>Ñàìûì ÷åðíûì äíåì â æèçíè ãåíåðàëà, — íà÷àë ñ íàäðûâîì Óîëø, — áûë òîò äåíü, êîãäà îí æåíèëñÿ íà Ýììå Ïîòòåð è ïðèíÿë â ñâîé äîì ýòó ïîëîóìíóþ äåâ÷îíêó êàê ñâîåãî ñîáñòâåííîãî ðåáåíêà.</w:t>
      </w:r>
    </w:p>
    <w:p>
      <w:pPr>
        <w:pStyle w:val="Normal"/>
        <w:ind w:firstLine="720"/>
        <w:jc w:val="both"/>
        <w:rPr>
          <w:sz w:val="24"/>
          <w:szCs w:val="24"/>
        </w:rPr>
      </w:pPr>
      <w:r>
        <w:rPr>
          <w:sz w:val="24"/>
          <w:szCs w:val="24"/>
        </w:rPr>
        <w:t xml:space="preserve">— </w:t>
      </w:r>
      <w:r>
        <w:rPr>
          <w:sz w:val="24"/>
          <w:szCs w:val="24"/>
        </w:rPr>
        <w:t>Äàâàéòå ïðèäåðæèâàòüñÿ ôàêòîâ íàñòîëüêî, íàñêîëüêî ýòî âîçìîæíî, ìèñòåð Óîëø, áåç ëè÷íûõ ýìîöèé, — îäåðíóë åãî ÷èíîâíèê. Åãî çâàëè Ñïåíñåð.</w:t>
      </w:r>
    </w:p>
    <w:p>
      <w:pPr>
        <w:pStyle w:val="Normal"/>
        <w:ind w:firstLine="720"/>
        <w:jc w:val="both"/>
        <w:rPr>
          <w:sz w:val="24"/>
          <w:szCs w:val="24"/>
        </w:rPr>
      </w:pPr>
      <w:r>
        <w:rPr>
          <w:sz w:val="24"/>
          <w:szCs w:val="24"/>
        </w:rPr>
        <w:t xml:space="preserve">— </w:t>
      </w:r>
      <w:r>
        <w:rPr>
          <w:sz w:val="24"/>
          <w:szCs w:val="24"/>
        </w:rPr>
        <w:t>À òóò ñïëîøíûå ëè÷íûå ýìîöèè, — ñêàçàë Óîëø. — Ñ íèõ-òî âñå è íà÷àëîñü — ñ ëè÷íûõ ýìîöèé... âñå, ÷òî ïðîèçîøëî.</w:t>
      </w:r>
    </w:p>
    <w:p>
      <w:pPr>
        <w:pStyle w:val="Normal"/>
        <w:ind w:firstLine="720"/>
        <w:jc w:val="both"/>
        <w:rPr>
          <w:sz w:val="24"/>
          <w:szCs w:val="24"/>
        </w:rPr>
      </w:pPr>
      <w:r>
        <w:rPr>
          <w:sz w:val="24"/>
          <w:szCs w:val="24"/>
        </w:rPr>
        <w:t>Ñïåíñåð ïîæàë ïëå÷àìè.</w:t>
      </w:r>
    </w:p>
    <w:p>
      <w:pPr>
        <w:pStyle w:val="Normal"/>
        <w:ind w:firstLine="720"/>
        <w:jc w:val="both"/>
        <w:rPr>
          <w:sz w:val="24"/>
          <w:szCs w:val="24"/>
        </w:rPr>
      </w:pPr>
      <w:r>
        <w:rPr>
          <w:sz w:val="24"/>
          <w:szCs w:val="24"/>
        </w:rPr>
        <w:t xml:space="preserve">— </w:t>
      </w:r>
      <w:r>
        <w:rPr>
          <w:sz w:val="24"/>
          <w:szCs w:val="24"/>
        </w:rPr>
        <w:t>Íó ÷òî æ, ðàññêàçûâàéòå íà ñâîé ëàä, — ñîãëàñèëñÿ îí.</w:t>
      </w:r>
    </w:p>
    <w:p>
      <w:pPr>
        <w:pStyle w:val="Normal"/>
        <w:ind w:firstLine="720"/>
        <w:jc w:val="both"/>
        <w:rPr>
          <w:sz w:val="24"/>
          <w:szCs w:val="24"/>
        </w:rPr>
      </w:pPr>
      <w:r>
        <w:rPr>
          <w:sz w:val="24"/>
          <w:szCs w:val="24"/>
        </w:rPr>
        <w:t xml:space="preserve">— </w:t>
      </w:r>
      <w:r>
        <w:rPr>
          <w:sz w:val="24"/>
          <w:szCs w:val="24"/>
        </w:rPr>
        <w:t>Âñå, ÷òî ÿ ìîãó ñêàçàòü, — ñëàâà Áîãó, ÷òî ãåíåðàëó òàê è íå äîâåëîñü óçíàòü âñåé ïðàâäû. Ó êàæäîãî ñèëüíîãî ÷åëîâåêà åñòü ñâîÿ ñëàáèíà, è ÷àùå âñåãî ýòî æåíùèíà. Ýììà Ïîòòåð ñòàëà ïîãèáåëüþ äëÿ ãåíåðàëà. Îí áûë áåç óìà îò íåå, ïîìåøàëñÿ íà íåé, ýòîé ñó÷êå íåñ÷àñòíîé! Äî òåõ ïîð, ïîêà íå ïîÿâèëàñü îíà, îí áûë ïðåäàííûì ñâîåìó äåëó ñîëäàòîì, ÷åëîâåêîì ñ óáåæäåíèÿìè, çà êîòîðûå îí ñðàæàëñÿ âñåé äóøîé è âñåì ñåðäöåì. Âû ìîãëè ðàñõîäèòüñÿ ñ íèì âî âçãëÿäàõ, Ñïåíñåð, íî âû äîëæíû ïðèçíàòü, ÷òî îí òàê æå òâåðäî ïðèäåðæèâàëñÿ ñâîèõ óáåæäåíèé, êàê âû — âàøèõ.</w:t>
      </w:r>
    </w:p>
    <w:p>
      <w:pPr>
        <w:pStyle w:val="Normal"/>
        <w:ind w:firstLine="720"/>
        <w:jc w:val="both"/>
        <w:rPr>
          <w:sz w:val="24"/>
          <w:szCs w:val="24"/>
        </w:rPr>
      </w:pPr>
      <w:r>
        <w:rPr>
          <w:sz w:val="24"/>
          <w:szCs w:val="24"/>
        </w:rPr>
        <w:t xml:space="preserve">— </w:t>
      </w:r>
      <w:r>
        <w:rPr>
          <w:sz w:val="24"/>
          <w:szCs w:val="24"/>
        </w:rPr>
        <w:t>Äà Áîã ñ íèìè — ñ ìîèìè óáåæäåíèÿìè, ìèñòåð Óîëø, — íåáðåæíî îáðîíèë Ñïåíñåð.</w:t>
      </w:r>
    </w:p>
    <w:p>
      <w:pPr>
        <w:pStyle w:val="Normal"/>
        <w:ind w:firstLine="720"/>
        <w:jc w:val="both"/>
        <w:rPr>
          <w:sz w:val="24"/>
          <w:szCs w:val="24"/>
        </w:rPr>
      </w:pPr>
      <w:r>
        <w:rPr>
          <w:sz w:val="24"/>
          <w:szCs w:val="24"/>
        </w:rPr>
        <w:t xml:space="preserve">— </w:t>
      </w:r>
      <w:r>
        <w:rPr>
          <w:sz w:val="24"/>
          <w:szCs w:val="24"/>
        </w:rPr>
        <w:t>ß íå ïñèõèàòð, — ïðîäîëæàë Óîëø. — ß íå ìîãó ñêàçàòü âàì, ÷åì æèëà Ýììà Ïîòòåð. Òîëüêî ôàêòû, êàê âû ñïðàâåäëèâî çàìåòèëè. Îíà ñäåëàëà ìèëëèîíû, ïîïèñûâàÿ ýòè ñâîè ñëàùàâî-ñåíòèìåíòàëüíûå èñòîðè÷åñêèå ðîìàíû.</w:t>
      </w:r>
    </w:p>
    <w:p>
      <w:pPr>
        <w:pStyle w:val="Normal"/>
        <w:ind w:firstLine="720"/>
        <w:jc w:val="both"/>
        <w:rPr>
          <w:sz w:val="24"/>
          <w:szCs w:val="24"/>
        </w:rPr>
      </w:pPr>
      <w:r>
        <w:rPr>
          <w:sz w:val="24"/>
          <w:szCs w:val="24"/>
        </w:rPr>
        <w:t>Íà÷àëà îíà ñ íóëÿ è óìåëî ñäåëàëà ñîáñòâåííûå áàáêè, çäåñü íàäî îòäàòü åé äîëæíîå. Îíà ïèñàëà î ëþáâè è ñåêñå, íî, êàê ÿ ïîäîçðåâàþ, â åå æèçíè è òîãî è äðóãîãî áûëî íåìíîãî, ïîêà îíà íå ïîøëà â ãîðó. Îíà áûëà çàìóæåì è èìåëà ýòîãî ðåáåíêà, íî ìóæ, êîãî íè ïîñëóøàé, áûë íè ðûáà íè ìÿñî. Ïîñëå òîãî êàê îí óìåð, à äåíüãè ïîòåêëè ðåêîé, Ýììà èñòðàòèëà óìîïîìðà÷èòåëüíûå ñóììû, ñòàðàÿñü ñäåëàòü èç ñåáÿ øèêàðíóþ æåíùèíó, õîòÿ åé áûëî ñîðîê ñ ãàêîì. Îíà ñòàëà óäàðÿòü ïî êðåïêèì ìóæèêàì, è òàêèì îáðàçîì åé óäàëîñü ïîäöåïèòü ãåíåðàëà. Íî è ïîñëå òîãî, êàê ïîäöåïèëà åãî, îíà âñå òàê æå ïðîäîëæàëà óäàðÿòü ïî êðåïêèì ìóæèêàì.</w:t>
      </w:r>
    </w:p>
    <w:p>
      <w:pPr>
        <w:pStyle w:val="Normal"/>
        <w:ind w:firstLine="720"/>
        <w:jc w:val="both"/>
        <w:rPr>
          <w:sz w:val="24"/>
          <w:szCs w:val="24"/>
        </w:rPr>
      </w:pPr>
      <w:r>
        <w:rPr>
          <w:sz w:val="24"/>
          <w:szCs w:val="24"/>
        </w:rPr>
        <w:t>Ëåêöèîííûå òóðû! Îíà íåäåëÿìè ïðîïàäàëà â ýòèõ ëåêöèîííûõ òóðàõ è ïðîâîäèëà áîëüøóþ ÷àñòü ñâîåãî âðåìåíè, ïðåäàâàÿñü àìóðíûì óòåõàì. Ãåíåðàë íèêîãäà ýòîãî íå çíàë, à òå èç íàñ, êòî ïîäîçðåâàë, íè÷åãî åìó íå ãîâîðèëè. Ýòî áû åãî ïîòðÿñëî.</w:t>
      </w:r>
    </w:p>
    <w:p>
      <w:pPr>
        <w:pStyle w:val="Normal"/>
        <w:ind w:firstLine="720"/>
        <w:jc w:val="both"/>
        <w:rPr>
          <w:sz w:val="24"/>
          <w:szCs w:val="24"/>
        </w:rPr>
      </w:pPr>
      <w:r>
        <w:rPr>
          <w:sz w:val="24"/>
          <w:szCs w:val="24"/>
        </w:rPr>
        <w:t xml:space="preserve">— </w:t>
      </w:r>
      <w:r>
        <w:rPr>
          <w:sz w:val="24"/>
          <w:szCs w:val="24"/>
        </w:rPr>
        <w:t>Íó à ïîòîì ìàëåíüêàÿ ìèññ ßñíûå Ãëàçêè — êàêîâà ìàòü, òàêîâà è äî÷êà — ðåøèëà è ñàìà óäàðèòüñÿ â çàãóë. Îíà ïîçíàêîìèëàñü ñ ýòèì ïàðíåì, Ðåäìîíäîì, êîòîðûé íà ñàìîì äåëå áûë øïèîíîì âàøåãî äðóãà! — Ãëàçà Óîëøà, ïîëíûå íåíàâèñòè, íàöåëèëèñü íà Ïèòåðà. — Îí âçÿë òî, ÷òî ñàìî øëî åìó â ðóêè, èñïîëüçóÿ â ñâîèõ öåëÿõ äåòêó è ïîïóòíî ðàçâëåêàÿñü ñ íåé. Íî ýòîò ñìûøëåíûé ïàðåíü áûë íå ïðî÷ü ñïðàâèòü ñâîå óäîâîëüñòâèå âåçäå, ãäå òîëüêî ìîã åãî íàéòè. Ýììà Ïîòòåð ñîîáðàçèëà, ÷òî ïðîèñõîäèò, è ðåøèëà, ÷òî ìîëîäîé Ðåäìîíä åé ñàìîé ïðèãîäèòñÿ. Ìîæåò áûòü, ðåâíîâàëà ñâîåãî ñîáñòâåííîãî ðåáåíêà; ìîæåò áûòü, ïðîñòî çàëþáîâàëàñü ïëîñêèì æèâîòîì Ðåäìîíäà è åãî ñèëüíûìè ìóñêóëàìè. Îíà áûëà ñòàðîâàòà äëÿ íåãî, íî, âîçìîæíî, îíà óáåäèëà åãî, ÷òî æåíùèíà ïîñòàðøå ìîæåò êîå-÷åìó åãî íàó÷èòü. Ïðàâäà, îíà íå ìîãëà ïðèñòðîèòü åãî ñ ñîáîé â ëåêöèîííûé òóð. Åãî ðàáîòà áûëà çäåñü. Òàê ÷òî îíè íà÷àëè âñòðå÷àòüñÿ â Äîìå Êðóãëîãî ñòîëà. Ëþáîâíàÿ èíòðèæêà â ìóçåå, Áîã òû ìîé!</w:t>
      </w:r>
    </w:p>
    <w:p>
      <w:pPr>
        <w:pStyle w:val="Normal"/>
        <w:ind w:firstLine="720"/>
        <w:jc w:val="both"/>
        <w:rPr>
          <w:sz w:val="24"/>
          <w:szCs w:val="24"/>
        </w:rPr>
      </w:pPr>
      <w:r>
        <w:rPr>
          <w:sz w:val="24"/>
          <w:szCs w:val="24"/>
        </w:rPr>
        <w:t>Â êîìíàòå öàðèëî òÿãîñòíîå ìîë÷àíèå.</w:t>
      </w:r>
    </w:p>
    <w:p>
      <w:pPr>
        <w:pStyle w:val="Normal"/>
        <w:ind w:firstLine="720"/>
        <w:jc w:val="both"/>
        <w:rPr>
          <w:sz w:val="24"/>
          <w:szCs w:val="24"/>
        </w:rPr>
      </w:pPr>
      <w:r>
        <w:rPr>
          <w:sz w:val="24"/>
          <w:szCs w:val="24"/>
        </w:rPr>
        <w:t xml:space="preserve">— </w:t>
      </w:r>
      <w:r>
        <w:rPr>
          <w:sz w:val="24"/>
          <w:szCs w:val="24"/>
        </w:rPr>
        <w:t>Îäíàæäû íî÷üþ ìàëåíüêîé ìèññ ßñíûå Ãëàçêè ñëó÷àéíî îòêðûëàñü ïðàâäà î ñâîåì äðóæêå, — ïðîäîëæàë Óîëø. — Ìàìà è ìîëîäîé ìèñòåð Ìîëîêîñîñ çàñèäåëèñü â ðîçàðèè â Äîìå Êðóãëîãî ñòîëà, íàøåïòûâàÿ äðóã äðóãó íåæíóþ ÷åïóõó, êàê ÿ ïîëàãàþ. ×òî áû îíè íè ãîâîðèëè äðóã äðóãó, ýòîãî õâàòèëî, ÷òîáû ìàëåíüêîé ìèññ ßñíûå Ãëàçêè îòêðûëàñü ïðàâäà: îíè êîâàðíî âîäÿò åå çà íîñ. Îíà âîøëà â äîì è âçÿëà ðóæüå èç õðàíèâøåéñÿ òàì êîëëåêöèè. Îíà ñîáèðàëàñü óáèòü ñâîþ ìàìàøó, ïîòîìó ÷òî çíàëà, íà êîì ëåæèò âèíà. ß ïîäîçðåâàþ, ÷òî îíà íàêèíóëàñü íà íèõ, îáðàòèëàñü ñ ãíåâíîé ðå÷üþ ê Ýììå, è òóò ìîëîäîé ìèñòåð Ìîëîêîñîñ âñêàêèâàåò, ïûòàåòñÿ åå óðåçîíèòü è ñèëîé îòíÿòü ó íåå ðóæüå, à îíà ñòðåëÿåò — ñëó÷àéíî èëè íàìåðåííî — è óáèâàåò åãî íàïîâàë. Ïðè ýòîì ÷òî-òî ëîïàåòñÿ â ìàëåíüêîé ãîëîâêå ìèññ ßñíûå Ãëàçêè, è îíà óæå íå çíàåò, ïî÷åìó îíà òàì è ÷òî ïðîèçîøëî.</w:t>
      </w:r>
    </w:p>
    <w:p>
      <w:pPr>
        <w:pStyle w:val="Normal"/>
        <w:ind w:firstLine="720"/>
        <w:jc w:val="both"/>
        <w:rPr>
          <w:sz w:val="24"/>
          <w:szCs w:val="24"/>
        </w:rPr>
      </w:pPr>
      <w:r>
        <w:rPr>
          <w:sz w:val="24"/>
          <w:szCs w:val="24"/>
        </w:rPr>
        <w:t>Çàòî ìàìàøà çíàåò, ïî÷åìó îíà òàì è ÷òî ïðîèçîøëî, îíà çíàåò — åé, ÷åðò âîçüìè, íóæíî ÷òî-òî ñ ýòèì äåëàòü. È âîò òóò íà ãîðèçîíòå âîçíèêàåò øåñòíàäöàòèëåòíèé ïàðåíåê ïî èìåíè Îëäåí Ñìèò. Îí çàìåùàë áîëåâøåãî íî÷íîãî ñòîðîæà. Îí ñîñòîÿë â ìîëîäåæíîé îðãàíèçàöèè ÀÈÀ. — Óîëø ïîäàëñÿ âïåðåä, âöåïèâøèñü â ïîäëîêîòíèêè ñâîåãî êðåñëà. — Ýòî áûëà õóäøàÿ êàíäèäàòóðà, êàêàÿ òîëüêî ìîãëà îêàçàòüñÿ ïîä ðóêîé â òó íî÷ü, ñàìàÿ õóäøàÿ. Íî ìàìàøå òðåáîâàëàñü ïîìîùü, è îíà âîñïîëüçîâàëàñü òåì, ÷åì ðàñïîëàãàëà. Ó íåå íàøëèñü ñëîâà, âîëøåáíûå ñëîâà äëÿ ïðèäóðêîâàòîãî ïàðåíüêà. Åå äî÷ü ïîäâåðãàëàñü èçíàñèëîâàíèþ, ñêàçàëà îíà, è óáèëà ýòîãî ïàðíÿ, çàùèùàÿ ñâîþ ÷åñòü! — Óîëø ôûðêíóë. — ×åñòü! Ñêàíäàë ïðåæäå âñåãî çàãóáèë áû åå æèçíü. Ïîìîãè ìíå, ãîâîðèò ìàìàøà, à óæ ÿ â äîëãó íå îñòàíóñü. Òàê áûë ïîäêóïëåí Îëäåí Ñìèò, êîòîðûé çà øàëüíûå äåíüãè âûðåçàë áû ñåðäöå ó ñîáñòâåííîé ìàòåðè. Ïîêà ìàìàøà óâîäèëà ìèññ ßñíûå Ãëàçêè îáðàòíî â äîì íà õîëìå è óêëàäûâàëà åå ñïàòü ñ èçðÿäíîé äîçîé òðàíêâèëèçàòîðîâ èëè ÷åãî-òî òàì åùå, Îëäåí Ñìèò âûðûë ÿìó â ñàäó è ñáðîñèë òóäà òåëî Ðåäìîíäà. Îí ñïðÿòàë åãî, à ïîòîì ñëîíÿëñÿ âîêðóã ñ ïðîòÿíóòîé ðóêîé, îæèäàÿ îòêóïíûõ. Îòêóïíûå ïîñòóïèëè è ïðîäîëæàëè ïîñòóïàòü åùå íå äàëåå êàê äâà äíÿ íàçàä, ïîòîìó ÷òî ìîëîäîé Îëäåí Ñìèò çíàë, ÷òî äåðæèò çà ãîðëî âåëèêóþ Ýììó Ïîòòåð Óèäìàðê è, êîñâåííî, ãåíåðàëà.</w:t>
      </w:r>
    </w:p>
    <w:p>
      <w:pPr>
        <w:pStyle w:val="Normal"/>
        <w:ind w:firstLine="720"/>
        <w:jc w:val="both"/>
        <w:rPr>
          <w:sz w:val="24"/>
          <w:szCs w:val="24"/>
        </w:rPr>
      </w:pPr>
      <w:r>
        <w:rPr>
          <w:sz w:val="24"/>
          <w:szCs w:val="24"/>
        </w:rPr>
        <w:t xml:space="preserve">— </w:t>
      </w:r>
      <w:r>
        <w:rPr>
          <w:sz w:val="24"/>
          <w:szCs w:val="24"/>
        </w:rPr>
        <w:t>À ãäå áûë ãåíåðàë, êîãäà âñå ýòî ñëó÷èëîñü? — ñïðîñèë Ñïåíñåð.</w:t>
      </w:r>
    </w:p>
    <w:p>
      <w:pPr>
        <w:pStyle w:val="Normal"/>
        <w:ind w:firstLine="720"/>
        <w:jc w:val="both"/>
        <w:rPr>
          <w:sz w:val="24"/>
          <w:szCs w:val="24"/>
        </w:rPr>
      </w:pPr>
      <w:r>
        <w:rPr>
          <w:sz w:val="24"/>
          <w:szCs w:val="24"/>
        </w:rPr>
        <w:t xml:space="preserve">— </w:t>
      </w:r>
      <w:r>
        <w:rPr>
          <w:sz w:val="24"/>
          <w:szCs w:val="24"/>
        </w:rPr>
        <w:t>Â ×èêàãî, íà ñúåçäå âûñøèõ îôèöåðîâ ÀÈÀ. Ýòî ìîæíî ïðîâåðèòü ïî ïðîòîêîëàì, — îòâåòèë Óîëø.</w:t>
      </w:r>
    </w:p>
    <w:p>
      <w:pPr>
        <w:pStyle w:val="Normal"/>
        <w:ind w:firstLine="720"/>
        <w:jc w:val="both"/>
        <w:rPr>
          <w:sz w:val="24"/>
          <w:szCs w:val="24"/>
        </w:rPr>
      </w:pPr>
      <w:r>
        <w:rPr>
          <w:sz w:val="24"/>
          <w:szCs w:val="24"/>
        </w:rPr>
        <w:t xml:space="preserve">— </w:t>
      </w:r>
      <w:r>
        <w:rPr>
          <w:sz w:val="24"/>
          <w:szCs w:val="24"/>
        </w:rPr>
        <w:t>Ïðîäîëæàéòå.</w:t>
      </w:r>
    </w:p>
    <w:p>
      <w:pPr>
        <w:pStyle w:val="Normal"/>
        <w:ind w:firstLine="720"/>
        <w:jc w:val="both"/>
        <w:rPr>
          <w:sz w:val="24"/>
          <w:szCs w:val="24"/>
        </w:rPr>
      </w:pPr>
      <w:r>
        <w:rPr>
          <w:sz w:val="24"/>
          <w:szCs w:val="24"/>
        </w:rPr>
        <w:t xml:space="preserve">— </w:t>
      </w:r>
      <w:r>
        <w:rPr>
          <w:sz w:val="24"/>
          <w:szCs w:val="24"/>
        </w:rPr>
        <w:t>Òàê âîò, ìàìàøà âåäü ñêîëîòèëà ñîñòîÿíèå, ñî÷èíÿÿ èñòîðèè. Åé ïðèãîäèëñÿ ïðèîáðåòåííûé ëèòåðàòóðíûé îïûò. Îíà ðàçîñëàëà äðóçüÿì Ðåäìîíäà òåëåãðàììû, ãäå ãîâîðèëîñü, ÷òî îí âðîäå áû óåõàë â Åâðîïó è æèâåò ñåáå òàì ïðèïåâàþ÷è. Âðåìÿ îò âðåìåíè îíà ðàçûãðûâàëà î÷åðåäíîé ñïåêòàêëü, ïðèòâîðÿÿñü ïåðåä Ýéïðèë, ÷òî èùåò åãî, è â êîíöå êîíöîâ ïîõîðîíèëà åãî â êîðàáëåêðóøåíèè, êîòîðîãî íèêîãäà íå áûëî.</w:t>
      </w:r>
    </w:p>
    <w:p>
      <w:pPr>
        <w:pStyle w:val="Normal"/>
        <w:ind w:firstLine="720"/>
        <w:jc w:val="both"/>
        <w:rPr>
          <w:sz w:val="24"/>
          <w:szCs w:val="24"/>
        </w:rPr>
      </w:pPr>
      <w:r>
        <w:rPr>
          <w:sz w:val="24"/>
          <w:szCs w:val="24"/>
        </w:rPr>
        <w:t xml:space="preserve">— </w:t>
      </w:r>
      <w:r>
        <w:rPr>
          <w:sz w:val="24"/>
          <w:szCs w:val="24"/>
        </w:rPr>
        <w:t>È âñå ýòî âðåìÿ Ýéïðèë Ïîòòåð õðàíèëà ìîë÷àíèå? — ñïðîñèë Ñïåíñåð.</w:t>
      </w:r>
    </w:p>
    <w:p>
      <w:pPr>
        <w:pStyle w:val="Normal"/>
        <w:ind w:firstLine="720"/>
        <w:jc w:val="both"/>
        <w:rPr>
          <w:sz w:val="24"/>
          <w:szCs w:val="24"/>
        </w:rPr>
      </w:pPr>
      <w:r>
        <w:rPr>
          <w:sz w:val="24"/>
          <w:szCs w:val="24"/>
        </w:rPr>
        <w:t xml:space="preserve">— </w:t>
      </w:r>
      <w:r>
        <w:rPr>
          <w:sz w:val="24"/>
          <w:szCs w:val="24"/>
        </w:rPr>
        <w:t>Òóò ìàìàøà äàëà áîëüøóþ ïðîìàøêó, — ñêàçàë Óîëø. — Îíà, âåðîÿòíî, äóìàëà, ÷òî ñóìååò çàïóòàòü è çàïóãàòü ìàëåíüêóþ ìèññ ßñíûå Ãëàçêè òàê, ÷òî òà ïðîãëîòèò ÿçûê, íî ó äåòêè íà ñàìîì äåëå ïîåõàëà êðûøà, êàê áóäòî æåëåçíûé çàíàâåñ îïóñòèëñÿ íà åå ðàçóì, òàê ÷òî îíà âîîáùå íè÷åãî íå ïîìíèëà î òîé íî÷è. Ìàìàøà ïîêàçàëà åé çàïèñêó, êîòîðàÿ âðîäå êàê ïðèøëà îò Ðåäìîíäà, ãäå ãîâîðèëîñü: ïðîùàé. Ýòî-òî è äîêîíàëî ìèññ ßñíûå Ãëàçêè. Èíîãäà îíà æèëà â íàñòîÿùåì, âåðÿ, ÷òî Ðåäìîíä ñáåæàë îò íåå. Èíîãäà îíà æèëà â ðîìàíå, ïîâåñòâóþùåì î ñîáûòèÿõ äâóõñîòëåòíåé äàâíîñòè. Èíîãäà îíà âîîáðàæàëà íåçíàêîìûõ ëþäåé Ðåäìîíäîì, âåðíóâøèìñÿ äîìîé. — Îí ãíåâíî ïîñìîòðåë íà Ïèòåðà. — Âîí òîò óìíèê ñìîæåò ýòî ïîäòâåðäèòü.</w:t>
      </w:r>
    </w:p>
    <w:p>
      <w:pPr>
        <w:pStyle w:val="Normal"/>
        <w:ind w:firstLine="720"/>
        <w:jc w:val="both"/>
        <w:rPr>
          <w:sz w:val="24"/>
          <w:szCs w:val="24"/>
        </w:rPr>
      </w:pPr>
      <w:r>
        <w:rPr>
          <w:sz w:val="24"/>
          <w:szCs w:val="24"/>
        </w:rPr>
        <w:t xml:space="preserve">— </w:t>
      </w:r>
      <w:r>
        <w:rPr>
          <w:sz w:val="24"/>
          <w:szCs w:val="24"/>
        </w:rPr>
        <w:t>À ãåíåðàë? — íàñòàèâàë Ñïåíñåð.</w:t>
      </w:r>
    </w:p>
    <w:p>
      <w:pPr>
        <w:pStyle w:val="Normal"/>
        <w:ind w:firstLine="720"/>
        <w:jc w:val="both"/>
        <w:rPr>
          <w:sz w:val="24"/>
          <w:szCs w:val="24"/>
        </w:rPr>
      </w:pPr>
      <w:r>
        <w:rPr>
          <w:sz w:val="24"/>
          <w:szCs w:val="24"/>
        </w:rPr>
        <w:t xml:space="preserve">— </w:t>
      </w:r>
      <w:r>
        <w:rPr>
          <w:sz w:val="24"/>
          <w:szCs w:val="24"/>
        </w:rPr>
        <w:t>Ãåíåðàë âåðíóëñÿ äîìîé ÷åðåç äåñÿòü äíåé ïîñëå òîãî, êàê Ðåäìîíä ïîãèá è áûë çàõîðîíåí. À ó ìàìàøè áûëà äëÿ íåãî íàãîòîâå èñòîðèÿ, òîëüêî ÷àñòü èñòîðèè, êîíå÷íî. Îíà ñêàçàëà åìó, ÷òî Ðåäìîíä äàë ìèññ ßñíûå Ãëàçêè îòñòàâêó, è òà çàñòðåëèëà åãî. Îíà íèêîãäà, ïîíÿòíîå äåëî, íå óïîìèíàëà î ñâîåé ñâÿçè ñ Ðåäìîíäîì, è ãåíåðàë òàê íè÷åãî è íå óçíàë îá ýòîì, ïîòîìó-òî ñ òàêèì áåçðàññóäñòâîì îí áðîñèëñÿ â ýòî ïåêëî ñåãîäíÿ íî÷üþ, ÷òîáû ïîïûòàòüñÿ åå ñïàñòè. — Ãîëîñ Óîëøà çàäðîæàë. — Îíà ãîâîðèëà åìó, ÷òî ó íåå ãîëîâà èäåò êðóãîì, êîãäà îíà äóìàåò î òîì, êàê ìèññ ßñíûå Ãëàçêè áóäóò ñóäèòü çà óáèéñòâî, è î òîì, ÷òî â ëó÷øåì ñëó÷àå äî÷ü ïðîâåäåò ñâîþ æèçíü â ïñèõóøêå. Îíà óìîëÿëà ãåíåðàëà ñîõðàíèòü òàéíó, ïîäîæäàòü — à òàì áóäåò âèäíî. È îí ýòî äåëàë, ïîòîìó ÷òî â ïðîòèâíîì ñëó÷àå åãî âîçëþáëåííàÿ Ýììà òîæå îêàçàëàñü áû â ñòðàøíîé áåäå.</w:t>
      </w:r>
    </w:p>
    <w:p>
      <w:pPr>
        <w:pStyle w:val="Normal"/>
        <w:ind w:firstLine="720"/>
        <w:jc w:val="both"/>
        <w:rPr>
          <w:sz w:val="24"/>
          <w:szCs w:val="24"/>
        </w:rPr>
      </w:pPr>
      <w:r>
        <w:rPr>
          <w:sz w:val="24"/>
          <w:szCs w:val="24"/>
        </w:rPr>
        <w:t>À ìîëîäîìó ïðèäóðêó Îëäåíó Ñìèòó õâàòèëî óìà ïðîäîëæàòü ñîáèðàòü äàíü ñ íèõ îáîèõ; îí ïîñåëèë ñâîþ ìàòü â øèêàðíîì äîìå, ãäå îíà ìîãëà çàíèìàòüñÿ ñâîèì ðåìåñëîì. Ýòîò ïîëîóìíûé ïàðåíü âäðóã ñòàë òîïîðîì, çàíåñåííûì íàä èõ ãîëîâàìè.</w:t>
      </w:r>
    </w:p>
    <w:p>
      <w:pPr>
        <w:pStyle w:val="Normal"/>
        <w:ind w:firstLine="720"/>
        <w:jc w:val="both"/>
        <w:rPr>
          <w:sz w:val="24"/>
          <w:szCs w:val="24"/>
        </w:rPr>
      </w:pPr>
      <w:r>
        <w:rPr>
          <w:sz w:val="24"/>
          <w:szCs w:val="24"/>
        </w:rPr>
        <w:t xml:space="preserve">— </w:t>
      </w:r>
      <w:r>
        <w:rPr>
          <w:sz w:val="24"/>
          <w:szCs w:val="24"/>
        </w:rPr>
        <w:t>È âîò êàê-òî ãåíåðàë âûëîæèë ìíå âñå, êàê íà äóõó, — ïðîäîëæàë Óîëø. — Îí âåñü èçâåëñÿ. ß çíàë: íóæíî ÷òî-òî äåëàòü ñ ìîëîäûì Ñìèòîì. Åãî ñìåðòü — à åå, êàê ÿ ðåøèë, íå èçáåæàòü — íå äîëæíà áûëà âûãëÿäåòü êàê äåëî ðóê ãåíåðàëà èëè ìàìàøè. — Óîëø ñîùóðèë ãëàçà. — Ìîèì äåëîì áûëî ïîäãîòîâèòü âñå òàê, ÷òîáû àêöèÿ ïðîøëà ãëàäêî.</w:t>
      </w:r>
    </w:p>
    <w:p>
      <w:pPr>
        <w:pStyle w:val="Normal"/>
        <w:ind w:firstLine="720"/>
        <w:jc w:val="both"/>
        <w:rPr>
          <w:sz w:val="24"/>
          <w:szCs w:val="24"/>
        </w:rPr>
      </w:pPr>
      <w:r>
        <w:rPr>
          <w:sz w:val="24"/>
          <w:szCs w:val="24"/>
        </w:rPr>
        <w:t>Ïèòåð ïîðàäîâàëñÿ òîìó, ÷òî Ãðåéñ äîæèäàëàñü åãî â «Óèíôèëä-Àðìñ». Òî, ÷òî, íåñîìíåííî, íàäâèãàëîñü, äîëæíî áûëî ñäåëàòü óáèéñòâî Ñýìà äàæå åùå áîëåå áåññìûñëåííûì, ÷åì îíî ïðåäñòàâëÿëîñü íà äàííûé ìîìåíò.</w:t>
      </w:r>
    </w:p>
    <w:p>
      <w:pPr>
        <w:pStyle w:val="Normal"/>
        <w:ind w:firstLine="720"/>
        <w:jc w:val="both"/>
        <w:rPr>
          <w:sz w:val="24"/>
          <w:szCs w:val="24"/>
        </w:rPr>
      </w:pPr>
      <w:r>
        <w:rPr>
          <w:sz w:val="24"/>
          <w:szCs w:val="24"/>
        </w:rPr>
        <w:t xml:space="preserve">— </w:t>
      </w:r>
      <w:r>
        <w:rPr>
          <w:sz w:val="24"/>
          <w:szCs w:val="24"/>
        </w:rPr>
        <w:t>ß ïðîâîäèë âðåìÿ ñ ïàðíåì, — òîðîïëèâî îòêðîâåííè÷àë Óîëø. — ß ðàñïàëÿë åãî, ðàçúÿñíÿÿ çàäà÷è ÀÈÀ. ß ãîâîðèë åìó, ÷òî ïðè òîé èñõîäíîé ïîçèöèè, êîòîðóþ îí çàíèìàåò, îí ñìîæåò ñòàòü áîëüøîé øèøêîé. ß âäàëáëèâàë åìó, ÷òî êîãäà íàñòàíåò ïîäõîäÿùèé ìîìåíò è îí ñîâåðøèò ÷òî-íèáóäü çíà÷èòåëüíîå, òî îêàæåòñÿ íà ãëàâíîé òðèáóíå âìåñòå ñ ãåíåðàëîì. Ïàðíèøêà êóïèëñÿ íà ýòî, è ìû âûæèäàëè ïîäõîäÿùåãî ìîìåíòà äëÿ íåãî, ÷òîáû åìó ïðîñëàâèòüñÿ, è äëÿ ìåíÿ, ÷òîáû åãî óáðàòü. Êîãäà ñòàëî èçâåñòíî î òîì, ÷òî ãîòîâèòñÿ ìàðø ïðîòåñòà, ÿ ïîíÿë — ýòî òî, ÷òî ìíå íóæíî.</w:t>
      </w:r>
    </w:p>
    <w:p>
      <w:pPr>
        <w:pStyle w:val="Normal"/>
        <w:ind w:firstLine="720"/>
        <w:jc w:val="both"/>
        <w:rPr>
          <w:sz w:val="24"/>
          <w:szCs w:val="24"/>
        </w:rPr>
      </w:pPr>
      <w:r>
        <w:rPr>
          <w:sz w:val="24"/>
          <w:szCs w:val="24"/>
        </w:rPr>
        <w:t>Ñïåíñåð ïîñìîòðåë íåäîâåð÷èâî:</w:t>
      </w:r>
    </w:p>
    <w:p>
      <w:pPr>
        <w:pStyle w:val="Normal"/>
        <w:ind w:firstLine="720"/>
        <w:jc w:val="both"/>
        <w:rPr>
          <w:sz w:val="24"/>
          <w:szCs w:val="24"/>
        </w:rPr>
      </w:pPr>
      <w:r>
        <w:rPr>
          <w:sz w:val="24"/>
          <w:szCs w:val="24"/>
        </w:rPr>
        <w:t xml:space="preserve">— </w:t>
      </w:r>
      <w:r>
        <w:rPr>
          <w:sz w:val="24"/>
          <w:szCs w:val="24"/>
        </w:rPr>
        <w:t>Âû ïðèêàçàëè óáèòü Ñýìà Ìèíàôè?</w:t>
      </w:r>
    </w:p>
    <w:p>
      <w:pPr>
        <w:pStyle w:val="Normal"/>
        <w:ind w:firstLine="720"/>
        <w:jc w:val="both"/>
        <w:rPr>
          <w:sz w:val="24"/>
          <w:szCs w:val="24"/>
        </w:rPr>
      </w:pPr>
      <w:r>
        <w:rPr>
          <w:sz w:val="24"/>
          <w:szCs w:val="24"/>
        </w:rPr>
        <w:t xml:space="preserve">— </w:t>
      </w:r>
      <w:r>
        <w:rPr>
          <w:sz w:val="24"/>
          <w:szCs w:val="24"/>
        </w:rPr>
        <w:t>ß íèêîãäà íå ñëûøàë î Ìèíàôè, — ïðèçíàëñÿ Óîëø. — Ê íàì èäóò äåìîíñòðàíòû — âîò âñå, ÷òî ÿ çíàë. Ïàðåíü, ñêàçàë ÿ åìó, â Äîì Êðóãëîãî ñòîëà çàÿâèòñÿ òîëïà, è, êîãäà îäèí èç íèõ íà÷íåò ñâîþ êîììóíèñòè÷åñêóþ ðå÷ü, òû åìó âûäàøü, è, ãîâîðèë ÿ åìó, â ñóìàòîõå ÿ âûòàùó òåáÿ îòòóäà. Ñî Ñìèòòè âñå øëî êàê ïî ìàñëó. Ìàëåíüêèé óáëþäîê â ëþáîì ñëó÷àå æàæäàë êðîâè. È âîò... — Óîëø ïîæàë ïëå÷àìè. — ...È âîò ìû çàòåðÿëèñü â òîëïå, îí — ñ âèíòîâêîé ïîä ïëàùîì. Êîãäà Ìèíàôè, êîòîðûé áûë äëÿ ìåíÿ â òîò äåíü ïðîñòî ìèñòåðîì Èêñ, ñòàë ïîäíèìàòüñÿ ïî ñòóïåíüêàì, ÷òîáû ïðîèçíåñòè ñâîþ ðå÷ü, ÿ òîëüêî òêíóë ïàðíÿ â áîê è îí ìãíîâåííî ñðåàãèðîâàë. Ïîòîì ÿ âûõâàòèë âèíòîâêó ó íåãî èç ðóê è åþ æå óäàðèë åãî ïî ãîëîâå. Â ñóìàòîõå ÿ ñìûëñÿ.</w:t>
      </w:r>
    </w:p>
    <w:p>
      <w:pPr>
        <w:pStyle w:val="Normal"/>
        <w:ind w:firstLine="720"/>
        <w:jc w:val="both"/>
        <w:rPr>
          <w:sz w:val="24"/>
          <w:szCs w:val="24"/>
        </w:rPr>
      </w:pPr>
      <w:r>
        <w:rPr>
          <w:sz w:val="24"/>
          <w:szCs w:val="24"/>
        </w:rPr>
        <w:t xml:space="preserve">— </w:t>
      </w:r>
      <w:r>
        <w:rPr>
          <w:sz w:val="24"/>
          <w:szCs w:val="24"/>
        </w:rPr>
        <w:t>ß äîëæåí íàïîìíèòü âàì, Óîëø, — ñêàçàë Ñïåíñåð, — âñå, ÷òî âû çäåñü ãîâîðèòå, ìîæåò áûòü èñïîëüçîâàíî ïðîòèâ âàñ. Âû èìååòå ïðàâî íà àäâîêàòà.</w:t>
      </w:r>
    </w:p>
    <w:p>
      <w:pPr>
        <w:pStyle w:val="Normal"/>
        <w:ind w:firstLine="720"/>
        <w:jc w:val="both"/>
        <w:rPr>
          <w:sz w:val="24"/>
          <w:szCs w:val="24"/>
        </w:rPr>
      </w:pPr>
      <w:r>
        <w:rPr>
          <w:sz w:val="24"/>
          <w:szCs w:val="24"/>
        </w:rPr>
        <w:t xml:space="preserve">— </w:t>
      </w:r>
      <w:r>
        <w:rPr>
          <w:sz w:val="24"/>
          <w:szCs w:val="24"/>
        </w:rPr>
        <w:t>Íàïëåâàòü ìíå íà ñåáÿ, — ñêàçàë Óîëø. — ß õî÷ó, ÷òîáû ðåïóòàöèÿ ãåíåðàëà áûëà ÷èñòà, âîò è âñå. Îí íå çíàë, ÷òî ÿ çàòåâàþ.</w:t>
      </w:r>
    </w:p>
    <w:p>
      <w:pPr>
        <w:pStyle w:val="Normal"/>
        <w:ind w:firstLine="720"/>
        <w:jc w:val="both"/>
        <w:rPr>
          <w:sz w:val="24"/>
          <w:szCs w:val="24"/>
        </w:rPr>
      </w:pPr>
      <w:r>
        <w:rPr>
          <w:sz w:val="24"/>
          <w:szCs w:val="24"/>
        </w:rPr>
        <w:t xml:space="preserve">— </w:t>
      </w:r>
      <w:r>
        <w:rPr>
          <w:sz w:val="24"/>
          <w:szCs w:val="24"/>
        </w:rPr>
        <w:t>Íî îí ïðîñòèë ýòî çàäíèì ÷èñëîì? — ðåçêî ñïðîñèë Ñïåíñåð.</w:t>
      </w:r>
    </w:p>
    <w:p>
      <w:pPr>
        <w:pStyle w:val="Normal"/>
        <w:ind w:firstLine="720"/>
        <w:jc w:val="both"/>
        <w:rPr>
          <w:sz w:val="24"/>
          <w:szCs w:val="24"/>
        </w:rPr>
      </w:pPr>
      <w:r>
        <w:rPr>
          <w:sz w:val="24"/>
          <w:szCs w:val="24"/>
        </w:rPr>
        <w:t xml:space="preserve">— </w:t>
      </w:r>
      <w:r>
        <w:rPr>
          <w:sz w:val="24"/>
          <w:szCs w:val="24"/>
        </w:rPr>
        <w:t>Îí ñòîÿë çà ìåíÿ, òî÷íî òàê æå, êàê ÿ ñòîÿë çà íåãî, — îòâåòèë Óîëø. — Îí ñîæàëåë îá ýòîì, íî îí ñòîÿë çà ìåíÿ, êàê âåðíûé äðóã, êîòîðûì îí áûë. — Óîëø âçäîõíóë. — Ïîòîì ïîÿâëÿåòñÿ ýòîò òèï Áèëëîóç. Ãîñïîäè, êàê æå ÿ åãî íåíàâèäåë. Èìåííî îí ïðèñëàë ñþäà Ðåäìîíäà òðè ãîäà íàçàä. Èìåííî îí íåñ îòâåòñòâåííîñòü çà âñå. È îí èñêàë ìåíÿ, õîòÿ íå çíàë, ÷òî ýòî áûë ÿ. Îí èñêàë ÷åëîâåêà, êîòîðûé óáèë ìîëîäîãî Ñìèòà è êîòîðîãî îí âèäåë ëèøü ìåëüêîì.</w:t>
      </w:r>
    </w:p>
    <w:p>
      <w:pPr>
        <w:pStyle w:val="Normal"/>
        <w:ind w:firstLine="720"/>
        <w:jc w:val="both"/>
        <w:rPr>
          <w:sz w:val="24"/>
          <w:szCs w:val="24"/>
        </w:rPr>
      </w:pPr>
      <w:r>
        <w:rPr>
          <w:sz w:val="24"/>
          <w:szCs w:val="24"/>
        </w:rPr>
        <w:t>Îí ðûñêàë òóò. Âîò ÿ è ðåøèë óïðîñòèòü åìó çàäà÷ó. ß ïðèåõàë â ìîòåëü «Îð-Õèëë» è ïðåäñòàâèëñÿ. ß ðàññêàçàë åìó ïðàâäó î åãî äðàãîöåííîì ïîìîùíè÷êå, Ðåäìîíäå, è î òîì, ãäå åãî æðóò ÷åðâè. À ïîòîì ÿ ñëîìàë øåþ ýòîìó óáëþäêó.</w:t>
      </w:r>
    </w:p>
    <w:p>
      <w:pPr>
        <w:pStyle w:val="Normal"/>
        <w:ind w:firstLine="720"/>
        <w:jc w:val="both"/>
        <w:rPr>
          <w:sz w:val="24"/>
          <w:szCs w:val="24"/>
        </w:rPr>
      </w:pPr>
      <w:r>
        <w:rPr>
          <w:sz w:val="24"/>
          <w:szCs w:val="24"/>
        </w:rPr>
        <w:t xml:space="preserve">— </w:t>
      </w:r>
      <w:r>
        <w:rPr>
          <w:sz w:val="24"/>
          <w:szCs w:val="24"/>
        </w:rPr>
        <w:t>È âñå ýòî âðåìÿ êàïèòàí Óîëëàñ è îêðóæíîé ïðîêóðîð, ìèñòåð Ãðýäóýëë, ïîäûãðûâàëè âàì?</w:t>
      </w:r>
    </w:p>
    <w:p>
      <w:pPr>
        <w:pStyle w:val="Normal"/>
        <w:ind w:firstLine="720"/>
        <w:jc w:val="both"/>
        <w:rPr>
          <w:sz w:val="24"/>
          <w:szCs w:val="24"/>
        </w:rPr>
      </w:pPr>
      <w:r>
        <w:rPr>
          <w:sz w:val="24"/>
          <w:szCs w:val="24"/>
        </w:rPr>
        <w:t xml:space="preserve">— </w:t>
      </w:r>
      <w:r>
        <w:rPr>
          <w:sz w:val="24"/>
          <w:szCs w:val="24"/>
        </w:rPr>
        <w:t>Íå ñîâñåì òàê, — âîçðàçèë Óîëø. — Íå ìíå ëè÷íî. Îíè ïîäîçðåâàëè, ÷òî ýòî äåëî ðóê êîãî-òî èç ÀÈÀ, è ïîäûãðûâàëè îðãàíèçàöèè. Íó, à ó ìåíÿ ïîÿâèëèñü íåáîëüøèå ïðîáëåìû, ïîòîìó ÷òî Áèëëîóç ïîñòàâèë ìíå êîå-êàêèå ìåòêè, äî òîãî êàê ÿ åãî ïðèêîí÷èë. ß ñäåëàë îñòàíîâêó â «Óèíôèëä-Àðìñ», ÷òîáû ïîïðîáîâàòü îòìûòüñÿ, è ïîðòüå ñêàçàë ìíå, ÷òî Ñòàéëñ íàâåðõó, ñ äàìîé, â ñâîåì íîìåðå. Ïðèêèíóâ, ÷òî ê ÷åìó, ÿ ïîçâàë íåñêîëüêèõ íàøèõ ðåáÿò èç áàðà, è ìû îòïðàâèëèñü íàâåðõ ñ çàïàñíûì êëþ÷îì è âîøëè âíóòðü. ß íàìÿë áîêà Ñòàéëñó è òåïåðü ìîã îáúÿñíèòü, îòêóäà ó ìåíÿ âçÿëèñü ïîðåçû íà ëèöå. Ïîòîì ìíå ïðèøëîñü äîëîæèòü ãåíåðàëó, è ñíîâà îí ïîääåðæàë ìåíÿ. È... ïîæàëóé, ýòî âñå.</w:t>
      </w:r>
    </w:p>
    <w:p>
      <w:pPr>
        <w:pStyle w:val="Normal"/>
        <w:ind w:firstLine="720"/>
        <w:jc w:val="both"/>
        <w:rPr>
          <w:sz w:val="24"/>
          <w:szCs w:val="24"/>
        </w:rPr>
      </w:pPr>
      <w:r>
        <w:rPr>
          <w:sz w:val="24"/>
          <w:szCs w:val="24"/>
        </w:rPr>
        <w:t xml:space="preserve">— </w:t>
      </w:r>
      <w:r>
        <w:rPr>
          <w:sz w:val="24"/>
          <w:szCs w:val="24"/>
        </w:rPr>
        <w:t>Òàê ëè? — íåäîâåð÷èâî óëûáíóëñÿ Ñïåíñåð. — À íàïàäåíèå íà ìèñòåðà Ñòàéëñà â÷åðà âå÷åð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îëø ðàññìåÿëñÿ.</w:t>
      </w:r>
    </w:p>
    <w:p>
      <w:pPr>
        <w:pStyle w:val="Normal"/>
        <w:ind w:firstLine="720"/>
        <w:jc w:val="both"/>
        <w:rPr>
          <w:sz w:val="24"/>
          <w:szCs w:val="24"/>
        </w:rPr>
      </w:pPr>
      <w:r>
        <w:rPr>
          <w:sz w:val="24"/>
          <w:szCs w:val="24"/>
        </w:rPr>
        <w:t xml:space="preserve">— </w:t>
      </w:r>
      <w:r>
        <w:rPr>
          <w:sz w:val="24"/>
          <w:szCs w:val="24"/>
        </w:rPr>
        <w:t>Àõ, ýòî, — ñêàçàë îí. — Ñòàéëñ äîñàæäàë íàì, è ìû ïðèäóìàëè ñïîñîá îñòàíîâèòü åãî è â òî æå ñàìîå âðåìÿ îòâëå÷ü âíèìàíèå îáùåñòâåííîñòè îò óáèéñòâà. Ìû ïðèâëåêëè Äýííè Ñîòåðíà, ÷òîáû íàïðàâèòü Ñòàéëñà íà ó÷åáíûé ïëàö, è ìû åìó âûäàëè, ðàññ÷èòûâàÿ, ÷òî îí íà÷íåò êðè÷àòü î êðîâàâîì óáèéñòâå ïåðåä ïðåäñòàâèòåëÿìè çàêîíà. Îí ëè÷íîñòü äîâîëüíî èçâåñòíàÿ, òàê ÷òî èç-çà íåãî âñÿ ñòðàíà âñòàëà áû íà äûáû è çàáûëà áû î Ìèíàôè è Áèëëîóçå.</w:t>
      </w:r>
    </w:p>
    <w:p>
      <w:pPr>
        <w:pStyle w:val="Normal"/>
        <w:ind w:firstLine="720"/>
        <w:jc w:val="both"/>
        <w:rPr>
          <w:sz w:val="24"/>
          <w:szCs w:val="24"/>
        </w:rPr>
      </w:pPr>
      <w:r>
        <w:rPr>
          <w:sz w:val="24"/>
          <w:szCs w:val="24"/>
        </w:rPr>
        <w:t xml:space="preserve">— </w:t>
      </w:r>
      <w:r>
        <w:rPr>
          <w:sz w:val="24"/>
          <w:szCs w:val="24"/>
        </w:rPr>
        <w:t>À ïîæàð? — ñïðîñèë Ñïåíñåð.</w:t>
      </w:r>
    </w:p>
    <w:p>
      <w:pPr>
        <w:pStyle w:val="Normal"/>
        <w:ind w:firstLine="720"/>
        <w:jc w:val="both"/>
        <w:rPr>
          <w:sz w:val="24"/>
          <w:szCs w:val="24"/>
        </w:rPr>
      </w:pPr>
      <w:r>
        <w:rPr>
          <w:sz w:val="24"/>
          <w:szCs w:val="24"/>
        </w:rPr>
        <w:t xml:space="preserve">— </w:t>
      </w:r>
      <w:r>
        <w:rPr>
          <w:sz w:val="24"/>
          <w:szCs w:val="24"/>
        </w:rPr>
        <w:t>Ýòî áûë ïîñëåäíèé ýïèçîä ðîìàíòè÷åñêîé ìåëîäðàìû Ýììû Ïîòòåð Óèäìàðê, — îáúÿñíèë Óîëø. — Êîãäà Ñòàéëñ ïðèøåë â äîì ñåãîäíÿ íî÷üþ, ãåíåðàë ïîäêëþ÷èë åå ê ïåðåãîâîðíîé ñèñòåìå. Åé áûëî ñëûøíî, ÷òî ïðîèñõîäèò â êàáèíåòå, è, êàê ìíå äóìàåòñÿ, îíà ïîíÿëà, ÷òî èãðà çàêîí÷åíà. Ïîñëå òîãî, êàê äåëîì çàéìåòñÿ ÔÁÐ, ïîñëå òîãî, êàê îíè îòêîïàþò Ðåäìîíäà, îíè ñòàíóò ðàñïóòûâàòü ýòó èñòîðèþ äî òåõ ïîð, ïîêà íå äîáåðóòñÿ äî òîé âåùè, êîòîðàÿ ïîãóáèò ìàìàøó, — äî òîãî ôàêòà, ÷òî îíà ïóòàëàñü ñ Ðåäìîíäîì. Äóìàþ, îíà ðåøèëà, êàê ãîâîðèòñÿ, óéòè â ñèÿíèè ñëàâû.</w:t>
      </w:r>
    </w:p>
    <w:p>
      <w:pPr>
        <w:pStyle w:val="Normal"/>
        <w:ind w:firstLine="720"/>
        <w:jc w:val="both"/>
        <w:rPr>
          <w:sz w:val="24"/>
          <w:szCs w:val="24"/>
        </w:rPr>
      </w:pPr>
      <w:r>
        <w:rPr>
          <w:sz w:val="24"/>
          <w:szCs w:val="24"/>
        </w:rPr>
        <w:t>Ïîñëå ñåêóíäíîãî ìîë÷àíèÿ Ñïåíñåð ïîâåðíóëñÿ ê Ïèòåðó:</w:t>
      </w:r>
    </w:p>
    <w:p>
      <w:pPr>
        <w:pStyle w:val="Normal"/>
        <w:ind w:firstLine="720"/>
        <w:jc w:val="both"/>
        <w:rPr>
          <w:sz w:val="24"/>
          <w:szCs w:val="24"/>
        </w:rPr>
      </w:pPr>
      <w:r>
        <w:rPr>
          <w:sz w:val="24"/>
          <w:szCs w:val="24"/>
        </w:rPr>
        <w:t xml:space="preserve">— </w:t>
      </w:r>
      <w:r>
        <w:rPr>
          <w:sz w:val="24"/>
          <w:szCs w:val="24"/>
        </w:rPr>
        <w:t>Êàêèå-íèáóäü âîïðîñû, ìèñòåð Ñòàéëñ?</w:t>
      </w:r>
    </w:p>
    <w:p>
      <w:pPr>
        <w:pStyle w:val="Normal"/>
        <w:ind w:firstLine="720"/>
        <w:jc w:val="both"/>
        <w:rPr>
          <w:sz w:val="24"/>
          <w:szCs w:val="24"/>
        </w:rPr>
      </w:pPr>
      <w:r>
        <w:rPr>
          <w:sz w:val="24"/>
          <w:szCs w:val="24"/>
        </w:rPr>
        <w:t xml:space="preserve">— </w:t>
      </w:r>
      <w:r>
        <w:rPr>
          <w:sz w:val="24"/>
          <w:szCs w:val="24"/>
        </w:rPr>
        <w:t>Äâà, — ñêàçàë Ïèòåð.</w:t>
      </w:r>
    </w:p>
    <w:p>
      <w:pPr>
        <w:pStyle w:val="Normal"/>
        <w:ind w:firstLine="720"/>
        <w:jc w:val="both"/>
        <w:rPr>
          <w:sz w:val="24"/>
          <w:szCs w:val="24"/>
        </w:rPr>
      </w:pPr>
      <w:r>
        <w:rPr>
          <w:sz w:val="24"/>
          <w:szCs w:val="24"/>
        </w:rPr>
        <w:t xml:space="preserve">— </w:t>
      </w:r>
      <w:r>
        <w:rPr>
          <w:sz w:val="24"/>
          <w:szCs w:val="24"/>
        </w:rPr>
        <w:t>Òîãäà ïîïðîáóéòå èõ çàäàòü.</w:t>
      </w:r>
    </w:p>
    <w:p>
      <w:pPr>
        <w:pStyle w:val="Normal"/>
        <w:ind w:firstLine="720"/>
        <w:jc w:val="both"/>
        <w:rPr>
          <w:sz w:val="24"/>
          <w:szCs w:val="24"/>
        </w:rPr>
      </w:pPr>
      <w:r>
        <w:rPr>
          <w:sz w:val="24"/>
          <w:szCs w:val="24"/>
        </w:rPr>
        <w:t xml:space="preserve">— </w:t>
      </w:r>
      <w:r>
        <w:rPr>
          <w:sz w:val="24"/>
          <w:szCs w:val="24"/>
        </w:rPr>
        <w:t>Âàì ÿ ïîìîãàòü íå ñòàíó, — îùåðèëñÿ Óîëø. — Âàì ñ âàøèìè ñòàòåéêàìè! Âû ïðè÷èíèëè âðåä ãåíåðàëó, è, ÷åñòíîå ñëîâî, êóäà áû ìåíÿ íè óïåêëè...</w:t>
      </w:r>
    </w:p>
    <w:p>
      <w:pPr>
        <w:pStyle w:val="Normal"/>
        <w:ind w:firstLine="720"/>
        <w:jc w:val="both"/>
        <w:rPr>
          <w:sz w:val="24"/>
          <w:szCs w:val="24"/>
        </w:rPr>
      </w:pPr>
      <w:r>
        <w:rPr>
          <w:sz w:val="24"/>
          <w:szCs w:val="24"/>
        </w:rPr>
        <w:t xml:space="preserve">— </w:t>
      </w:r>
      <w:r>
        <w:rPr>
          <w:sz w:val="24"/>
          <w:szCs w:val="24"/>
        </w:rPr>
        <w:t>Ìîé ïåðâûé âîïðîñ — î ãåíåðàëå, — ñïîêîéíî ïåðåáèë åãî Ïèòåð. — Êàê ìíå ãîâîðèëà Ýéïðèë, ãåíåðàë ñäåëàë ñ íåé íå÷òî íàñòîëüêî óæàñíîå, ÷òî Ðåäìîíä âîçíàìåðèëñÿ óáèòü åãî. ×òî îíà èìåëà â âèäó?</w:t>
      </w:r>
    </w:p>
    <w:p>
      <w:pPr>
        <w:pStyle w:val="Normal"/>
        <w:ind w:firstLine="720"/>
        <w:jc w:val="both"/>
        <w:rPr>
          <w:sz w:val="24"/>
          <w:szCs w:val="24"/>
        </w:rPr>
      </w:pPr>
      <w:r>
        <w:rPr>
          <w:sz w:val="24"/>
          <w:szCs w:val="24"/>
        </w:rPr>
        <w:t xml:space="preserve">— </w:t>
      </w:r>
      <w:r>
        <w:rPr>
          <w:sz w:val="24"/>
          <w:szCs w:val="24"/>
        </w:rPr>
        <w:t>Äà îíà ÷îêíóòàÿ, — ñêàçàë Óîëø.</w:t>
      </w:r>
    </w:p>
    <w:p>
      <w:pPr>
        <w:pStyle w:val="Normal"/>
        <w:ind w:firstLine="720"/>
        <w:jc w:val="both"/>
        <w:rPr>
          <w:sz w:val="24"/>
          <w:szCs w:val="24"/>
        </w:rPr>
      </w:pPr>
      <w:r>
        <w:rPr>
          <w:sz w:val="24"/>
          <w:szCs w:val="24"/>
        </w:rPr>
        <w:t xml:space="preserve">— </w:t>
      </w:r>
      <w:r>
        <w:rPr>
          <w:sz w:val="24"/>
          <w:szCs w:val="24"/>
        </w:rPr>
        <w:t>Íî îíà âåðèëà â ýòî, êîãäà ðàññêàçûâàëà ìíå. Ñóäÿ ïî òîìó, êàê îíà ýòî ðàññêàçûâàëà, ìíå äóìàåòñÿ, ÷òî ãåíåðàë ïûòàëñÿ åå èçíàñèëîâàòü, à ïîòîì...</w:t>
      </w:r>
    </w:p>
    <w:p>
      <w:pPr>
        <w:pStyle w:val="Normal"/>
        <w:ind w:firstLine="720"/>
        <w:jc w:val="both"/>
        <w:rPr>
          <w:sz w:val="24"/>
          <w:szCs w:val="24"/>
        </w:rPr>
      </w:pPr>
      <w:r>
        <w:rPr>
          <w:sz w:val="24"/>
          <w:szCs w:val="24"/>
        </w:rPr>
        <w:t xml:space="preserve">— </w:t>
      </w:r>
      <w:r>
        <w:rPr>
          <w:sz w:val="24"/>
          <w:szCs w:val="24"/>
        </w:rPr>
        <w:t>Î, ðàäè Áîãà! — âçîðâàëñÿ Óîëø. — Ãåíåðàëà íèêîãäà íå èíòåðåñîâàëà íèêàêàÿ äðóãàÿ æåíùèíà, êðîìå Ýììû Ïîòòåð. ß ðàññêàæó âàì, ÷òî çà óæàñíóþ âåùü îí ñäåëàë ñ Ýéïðèë! Îí ðàññêàçàë åé, ÷òî Ðåäìîíä — ïðîõâîñò è øïèîí è ÷òî îí ïðîñòî åå áåççàñòåí÷èâî èñïîëüçîâàë. Âîò è âñå, ÷òî îí ñ íåé ñäåëàë. Ìîæåò áûòü, Ðåäìîíä ëîìàë êîìåäèþ, îòðèöàë ýòî, âåë ñåáÿ ðàçäðàæåííî. Íî â îäíîì âû ìîæåòå íå ñîìíåâàòüñÿ — ãåíåðàë íèêîãäà è ïàëüöåì íå äîòðîíóëñÿ äî ìèññ ßñíûå Ãëàçêè.</w:t>
      </w:r>
    </w:p>
    <w:p>
      <w:pPr>
        <w:pStyle w:val="Normal"/>
        <w:ind w:firstLine="720"/>
        <w:jc w:val="both"/>
        <w:rPr>
          <w:sz w:val="24"/>
          <w:szCs w:val="24"/>
        </w:rPr>
      </w:pPr>
      <w:r>
        <w:rPr>
          <w:sz w:val="24"/>
          <w:szCs w:val="24"/>
        </w:rPr>
        <w:t xml:space="preserve">— </w:t>
      </w:r>
      <w:r>
        <w:rPr>
          <w:sz w:val="24"/>
          <w:szCs w:val="24"/>
        </w:rPr>
        <w:t>Ìîé âòîðîé âîïðîñ òàêîâ: êòî ïîëîæèë â ìîþ ìàøèíó òó çàïèñêó, â êîòîðîé ãîâîðèëîñü, ãäå íàéòè òåëî Ðåäìîíäà? — ñïðîñèë Ïèòåð.</w:t>
      </w:r>
    </w:p>
    <w:p>
      <w:pPr>
        <w:pStyle w:val="Normal"/>
        <w:ind w:firstLine="720"/>
        <w:jc w:val="both"/>
        <w:rPr>
          <w:sz w:val="24"/>
          <w:szCs w:val="24"/>
        </w:rPr>
      </w:pPr>
      <w:r>
        <w:rPr>
          <w:sz w:val="24"/>
          <w:szCs w:val="24"/>
        </w:rPr>
        <w:t>Óîëø ïîêà÷àë ãîëîâîé.</w:t>
      </w:r>
    </w:p>
    <w:p>
      <w:pPr>
        <w:pStyle w:val="Normal"/>
        <w:ind w:firstLine="720"/>
        <w:jc w:val="both"/>
        <w:rPr>
          <w:sz w:val="24"/>
          <w:szCs w:val="24"/>
        </w:rPr>
      </w:pPr>
      <w:r>
        <w:rPr>
          <w:sz w:val="24"/>
          <w:szCs w:val="24"/>
        </w:rPr>
        <w:t xml:space="preserve">— </w:t>
      </w:r>
      <w:r>
        <w:rPr>
          <w:sz w:val="24"/>
          <w:szCs w:val="24"/>
        </w:rPr>
        <w:t>Ìíå, êàê è âàì, îñòàåòñÿ òîëüêî ãàäàòü, — ñêàçàë îí. — Íî ó ìåíÿ ñëîæèëîñü âïå÷àòëåíèå, ÷òî ïðîñòèòóòêè — ñàìûå îòçûâ÷èâûå ñóùåñòâà íà ñâåòå.</w:t>
      </w:r>
    </w:p>
    <w:p>
      <w:pPr>
        <w:pStyle w:val="Normal"/>
        <w:ind w:firstLine="720"/>
        <w:jc w:val="both"/>
        <w:rPr>
          <w:sz w:val="24"/>
          <w:szCs w:val="24"/>
        </w:rPr>
      </w:pPr>
      <w:r>
        <w:rPr>
          <w:sz w:val="24"/>
          <w:szCs w:val="24"/>
        </w:rPr>
        <w:t xml:space="preserve">— </w:t>
      </w:r>
      <w:r>
        <w:rPr>
          <w:sz w:val="24"/>
          <w:szCs w:val="24"/>
        </w:rPr>
        <w:t>Ñàëëè Ñìèò!</w:t>
      </w:r>
    </w:p>
    <w:p>
      <w:pPr>
        <w:pStyle w:val="Normal"/>
        <w:ind w:firstLine="720"/>
        <w:jc w:val="both"/>
        <w:rPr>
          <w:sz w:val="24"/>
          <w:szCs w:val="24"/>
        </w:rPr>
      </w:pPr>
      <w:r>
        <w:rPr>
          <w:sz w:val="24"/>
          <w:szCs w:val="24"/>
        </w:rPr>
        <w:t xml:space="preserve">— </w:t>
      </w:r>
      <w:r>
        <w:rPr>
          <w:sz w:val="24"/>
          <w:szCs w:val="24"/>
        </w:rPr>
        <w:t>Îíà ïðîãíàëà âàñ èç ñâîåãî äîìà, ïîòîìó ÷òî áîÿëàñü òåõ äåéñòâèé, êîòîðûå ìîãëè ïðåäïðèíÿòü Ýììà èëè ãåíåðàë, åñëè áû óçíàëè, ÷òî îíà âàñ ïðèâå÷àåò, — ñêàçàë Óîëø. — Îíà íèêîãäà íå íóæäàëàñü â Îëäåíå, ïîêà òîò áûë æèâ, íî, âûñîñàâ êâàðòó äæèíà, âåðîÿòíî, ðàñ÷óâñòâîâàëàñü â ñâÿçè ñ òåì îáñòîÿòåëüñòâîì, ÷òî áûëà åãî ìàòåðüþ, è ðåøèëà ðàñêâèòàòüñÿ çà íåãî. Áåçìîçãëàÿ ñó÷êà! Êòî ñòàíåò îïëà÷èâàòü åé æóðíàë «Ïëåéáîé» è âûïèâêó òåïåðü, êîãäà Ýììû è ãåíåðàëà áîëüøå íåò?</w:t>
      </w:r>
    </w:p>
    <w:p>
      <w:pPr>
        <w:pStyle w:val="Normal"/>
        <w:ind w:firstLine="720"/>
        <w:jc w:val="both"/>
        <w:rPr>
          <w:sz w:val="24"/>
          <w:szCs w:val="24"/>
        </w:rPr>
      </w:pPr>
      <w:r>
        <w:rPr>
          <w:sz w:val="24"/>
          <w:szCs w:val="24"/>
        </w:rPr>
        <w:t>Ïèòåð âñòàë, ÷òîáû óéòè. Ñ íåãî áûëî äîñòàòî÷íî.</w:t>
      </w:r>
    </w:p>
    <w:p>
      <w:pPr>
        <w:pStyle w:val="Normal"/>
        <w:ind w:firstLine="720"/>
        <w:jc w:val="both"/>
        <w:rPr>
          <w:sz w:val="24"/>
          <w:szCs w:val="24"/>
        </w:rPr>
      </w:pPr>
      <w:r>
        <w:rPr>
          <w:sz w:val="24"/>
          <w:szCs w:val="24"/>
        </w:rPr>
        <w:t xml:space="preserve">— </w:t>
      </w:r>
      <w:r>
        <w:rPr>
          <w:sz w:val="24"/>
          <w:szCs w:val="24"/>
        </w:rPr>
        <w:t>Îáîéäèòåñü ñ ãåíåðàëîì ÷åñòíî â ñâîåé ñòàòüå, — ñêàçàë åìó Óîëø ïî÷òè óìîëÿþùå. — ß îáëåã÷èë âàì çàäà÷ó, òàê ÷òî ïîùàäèòå åãî. Ãîâîðèòå âñå, ÷òî õîòèòå, ïðî íåãî è ÀÈÀ, íî íå íóæíî ðàññêàçûâàòü âñåìó ìèðó, ÷òî îò íåãî ãóëÿëà ýòà ñó÷êà, êîòîðóþ îí òàê ëþáèë. Âàì ñîâñåì íåîáÿçàòåëüíî âûñòàâëÿòü åãî íà âñåîáùåå îñìåÿíèå.</w:t>
      </w:r>
    </w:p>
    <w:p>
      <w:pPr>
        <w:pStyle w:val="Normal"/>
        <w:ind w:firstLine="720"/>
        <w:jc w:val="both"/>
        <w:rPr>
          <w:sz w:val="24"/>
          <w:szCs w:val="24"/>
        </w:rPr>
      </w:pPr>
      <w:r>
        <w:rPr>
          <w:sz w:val="24"/>
          <w:szCs w:val="24"/>
        </w:rPr>
        <w:t>Ïèòåð âûøåë íàâñòðå÷ó ðàññâåòíîìó ñîëíöó. Ê åãî óäèâëåíèþ, îí óâèäåë äîæèäàâøèéñÿ åãî áåëûé «ÿãóàð» ñ íîâûì êîìïëåêòîì ðåçèíû. Âîçëå íåãî ñòîÿë ïîëèöåéñêèé Äæîí Ìàê-Àäàì.</w:t>
      </w:r>
    </w:p>
    <w:p>
      <w:pPr>
        <w:pStyle w:val="Normal"/>
        <w:ind w:firstLine="720"/>
        <w:jc w:val="both"/>
        <w:rPr>
          <w:sz w:val="24"/>
          <w:szCs w:val="24"/>
        </w:rPr>
      </w:pPr>
      <w:r>
        <w:rPr>
          <w:sz w:val="24"/>
          <w:szCs w:val="24"/>
        </w:rPr>
        <w:t xml:space="preserve">— </w:t>
      </w:r>
      <w:r>
        <w:rPr>
          <w:sz w:val="24"/>
          <w:szCs w:val="24"/>
        </w:rPr>
        <w:t>Ìíå òàê è íå ïðåäñòàâèëîñü íàñòîÿùåãî ñëó÷àÿ ïîìî÷ü âàì, — ñêàçàë Ìàê-Àäàì.</w:t>
      </w:r>
    </w:p>
    <w:p>
      <w:pPr>
        <w:pStyle w:val="Normal"/>
        <w:ind w:firstLine="720"/>
        <w:jc w:val="both"/>
        <w:rPr>
          <w:sz w:val="24"/>
          <w:szCs w:val="24"/>
        </w:rPr>
      </w:pPr>
      <w:r>
        <w:rPr>
          <w:sz w:val="24"/>
          <w:szCs w:val="24"/>
        </w:rPr>
        <w:t xml:space="preserve">— </w:t>
      </w:r>
      <w:r>
        <w:rPr>
          <w:sz w:val="24"/>
          <w:szCs w:val="24"/>
        </w:rPr>
        <w:t>Òàê óæ ëåãëà êàðòà, — ñêàçàë Ïèòåð. Åìó íå òåðïåëîñü óåõàòü îòñþäà, èç Óèíôèëäà.</w:t>
      </w:r>
    </w:p>
    <w:p>
      <w:pPr>
        <w:pStyle w:val="Normal"/>
        <w:ind w:firstLine="720"/>
        <w:jc w:val="both"/>
        <w:rPr>
          <w:sz w:val="24"/>
          <w:szCs w:val="24"/>
        </w:rPr>
      </w:pPr>
      <w:r>
        <w:rPr>
          <w:sz w:val="24"/>
          <w:szCs w:val="24"/>
        </w:rPr>
        <w:t>Ìàê-Àäàì çàëåç â êàðìàí ñâîåãî êèòåëÿ è äîñòàë ïèñòîëåò Ïèòåðà 45-ãî êàëèáðà.</w:t>
      </w:r>
    </w:p>
    <w:p>
      <w:pPr>
        <w:pStyle w:val="Normal"/>
        <w:ind w:firstLine="720"/>
        <w:jc w:val="both"/>
        <w:rPr>
          <w:sz w:val="24"/>
          <w:szCs w:val="24"/>
        </w:rPr>
      </w:pPr>
      <w:r>
        <w:rPr>
          <w:sz w:val="24"/>
          <w:szCs w:val="24"/>
        </w:rPr>
        <w:t xml:space="preserve">— </w:t>
      </w:r>
      <w:r>
        <w:rPr>
          <w:sz w:val="24"/>
          <w:szCs w:val="24"/>
        </w:rPr>
        <w:t>Ìåíÿ ïîâûñèëè, — ñîîáùèë îí. — Ïîñòàâèëè îòâåòñòâåííûì çà ýòîò ðàéîí. Ìîé ïåðâûé îôèöèàëüíûé àêò. — Îí ïåðåäàë ïèñòîëåò Ïèòåðó. — Ìîè íàèëó÷øèå ïîæåëàíèÿ ìèññèñ Ìèíàôè.</w:t>
      </w:r>
    </w:p>
    <w:p>
      <w:pPr>
        <w:pStyle w:val="Normal"/>
        <w:ind w:firstLine="720"/>
        <w:jc w:val="both"/>
        <w:rPr>
          <w:sz w:val="24"/>
          <w:szCs w:val="24"/>
        </w:rPr>
      </w:pPr>
      <w:r>
        <w:rPr>
          <w:sz w:val="24"/>
          <w:szCs w:val="24"/>
        </w:rPr>
        <w:t>Ïèòåð íå îòðûâàÿñü ñìîòðåë íà íåãî.</w:t>
      </w:r>
    </w:p>
    <w:p>
      <w:pPr>
        <w:pStyle w:val="Normal"/>
        <w:ind w:firstLine="720"/>
        <w:jc w:val="both"/>
        <w:rPr>
          <w:sz w:val="24"/>
          <w:szCs w:val="24"/>
        </w:rPr>
      </w:pPr>
      <w:r>
        <w:rPr>
          <w:sz w:val="24"/>
          <w:szCs w:val="24"/>
        </w:rPr>
        <w:t xml:space="preserve">— </w:t>
      </w:r>
      <w:r>
        <w:rPr>
          <w:sz w:val="24"/>
          <w:szCs w:val="24"/>
        </w:rPr>
        <w:t>Êàê äîëãî âû ïðîäåðæèòåñü ïðîòèâ àðìèè ïîêîéíîãî ãåíåðàëà? — ñïðîñèë îí.</w:t>
      </w:r>
    </w:p>
    <w:p>
      <w:pPr>
        <w:pStyle w:val="Normal"/>
        <w:ind w:firstLine="720"/>
        <w:jc w:val="both"/>
        <w:rPr>
          <w:sz w:val="24"/>
          <w:szCs w:val="24"/>
        </w:rPr>
      </w:pPr>
      <w:r>
        <w:rPr>
          <w:sz w:val="24"/>
          <w:szCs w:val="24"/>
        </w:rPr>
        <w:t xml:space="preserve">— </w:t>
      </w:r>
      <w:r>
        <w:rPr>
          <w:sz w:val="24"/>
          <w:szCs w:val="24"/>
        </w:rPr>
        <w:t>ÀÈÀ áîëüøå íå áóäåò ïîëüçîâàòüñÿ çäåñü îñîáåííî áîëüøèì âëèÿíèåì, — îòâåòèë Ìàê-Àäàì. — ß íàäåþñü, ÷òî â äðóãèõ ìåñòàõ ýòî èì òîæå àóêíåòñÿ. Â ëþáîå âðåìÿ, êîãäà âàì ïîíàäîáèòñÿ êàêàÿ-ëèáî èíôîðìàöèÿ ïî ïàðíÿì èç Óèíôèëäà, ïîçâîíèòå ìíå.</w:t>
      </w:r>
    </w:p>
    <w:p>
      <w:pPr>
        <w:pStyle w:val="Normal"/>
        <w:ind w:firstLine="720"/>
        <w:jc w:val="both"/>
        <w:rPr>
          <w:sz w:val="24"/>
          <w:szCs w:val="24"/>
        </w:rPr>
      </w:pPr>
      <w:r>
        <w:rPr>
          <w:sz w:val="24"/>
          <w:szCs w:val="24"/>
        </w:rPr>
        <w:t xml:space="preserve">— </w:t>
      </w:r>
      <w:r>
        <w:rPr>
          <w:sz w:val="24"/>
          <w:szCs w:val="24"/>
        </w:rPr>
        <w:t>Åñòü îäèí ÷åëîâåê, íàñ÷åò êîòîðîãî ÿ õîòåë áû óäîñòîâåðèòüñÿ: ïîëó÷èë ëè îí òó ìàëóþ òîëèêó èç òîãî, ÷òî åìó ïðè÷èòàåòñÿ, — ñêàçàë Ïèòåð.</w:t>
      </w:r>
    </w:p>
    <w:p>
      <w:pPr>
        <w:pStyle w:val="Normal"/>
        <w:ind w:firstLine="720"/>
        <w:jc w:val="both"/>
        <w:rPr>
          <w:sz w:val="24"/>
          <w:szCs w:val="24"/>
        </w:rPr>
      </w:pPr>
      <w:r>
        <w:rPr>
          <w:sz w:val="24"/>
          <w:szCs w:val="24"/>
        </w:rPr>
        <w:t>Ìàê-Àäàì òîíêî óëûáíóëñÿ:</w:t>
      </w:r>
    </w:p>
    <w:p>
      <w:pPr>
        <w:pStyle w:val="Normal"/>
        <w:ind w:firstLine="720"/>
        <w:jc w:val="both"/>
        <w:rPr>
          <w:sz w:val="24"/>
          <w:szCs w:val="24"/>
        </w:rPr>
      </w:pPr>
      <w:r>
        <w:rPr>
          <w:sz w:val="24"/>
          <w:szCs w:val="24"/>
        </w:rPr>
        <w:t xml:space="preserve">— </w:t>
      </w:r>
      <w:r>
        <w:rPr>
          <w:sz w:val="24"/>
          <w:szCs w:val="24"/>
        </w:rPr>
        <w:t>Äýí Ñîòåðí àðåñòîâàí çà ñîó÷àñòèå âî â÷åðàøíåì âàøåì èçáèåíèè. Áûòü ìîæåò, âàì ïðåäñòàâèòñÿ ñëó÷àé äàòü ïîêàçàíèÿ ïðîòèâ íåãî â ñóäå.</w:t>
      </w:r>
    </w:p>
    <w:p>
      <w:pPr>
        <w:pStyle w:val="Normal"/>
        <w:ind w:firstLine="720"/>
        <w:jc w:val="both"/>
        <w:rPr>
          <w:sz w:val="24"/>
          <w:szCs w:val="24"/>
        </w:rPr>
      </w:pPr>
      <w:r>
        <w:rPr>
          <w:sz w:val="24"/>
          <w:szCs w:val="24"/>
        </w:rPr>
        <w:t>Ïèòåð ïîåõàë â «Óèíôèëä-Àðìñ», ðàçìûøëÿÿ íàä òåì, êàêóþ äîëþ ïðàâäû â ñîñòîÿíèè âûäåðæàòü Ãðåéñ, è íàä áåññìûñëåííîñòüþ ñìåðòè äðóãà. Ñýìà óáèëè íå ïîòîìó, ÷òî îí áûë áóíòàðåì; îí ñòàë ïåøêîé â èãðå, çàêëþ÷àâøåéñÿ â òîì, ÷òîáû çàñòàâèòü çàìîë÷àòü æàäíîãî Îëäåíà Ñìèòà.</w:t>
      </w:r>
    </w:p>
    <w:p>
      <w:pPr>
        <w:pStyle w:val="Normal"/>
        <w:ind w:firstLine="720"/>
        <w:jc w:val="both"/>
        <w:rPr>
          <w:sz w:val="24"/>
          <w:szCs w:val="24"/>
        </w:rPr>
      </w:pPr>
      <w:r>
        <w:rPr>
          <w:sz w:val="24"/>
          <w:szCs w:val="24"/>
        </w:rPr>
        <w:t>Êîãäà Ïèòåð âúåõàë íà àâòîìîáèëüíóþ ñòîÿíêó, Ãðåéñ ïîøëà åìó íàâñòðå÷ó îò êðûëüöà ãîñòèíèöû — ñ âûñîêî ïîäíÿòîé ãîëîâîé, ãîðäàÿ, ñèëüíàÿ è êðàñèâàÿ. Îíà ñìîæåò ýòî âûíåñòè, ïîäóìàë Ïèòåð, è îí, âîçìîæíî, ñóìååò ïîìî÷ü åé æèòü ñ ýò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Ïîñëåñëîâèå</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æàäñîí Ïåíòèêîñò Ôèëèïñ, ïèñàâøèé òàêæå ïîä ïñåâäîíèìîì Õüþ Ïåíòèêîñò, — àâòîð ìíîæåñòâà ðîìàíîâ è ðàññêàçîâ, íåñêîëüêèõ ïüåñ è ýññå, ïðèçíàííûé ìàñòåð òðèëëåðà è äåòåêòèâà.</w:t>
      </w:r>
    </w:p>
    <w:p>
      <w:pPr>
        <w:pStyle w:val="Normal"/>
        <w:ind w:firstLine="720"/>
        <w:jc w:val="both"/>
        <w:rPr>
          <w:sz w:val="24"/>
          <w:szCs w:val="24"/>
        </w:rPr>
      </w:pPr>
      <w:r>
        <w:rPr>
          <w:sz w:val="24"/>
          <w:szCs w:val="24"/>
        </w:rPr>
        <w:t>«Êîãäà òû — àâòîð áîëåå ñîòíè äåòåêòèâíûõ ðîìàíîâ è ðàññêàçîâ, ÷àùå âñåãî òåáÿ ñïðàøèâàþò: îòêóäà áåðóòñÿ íîâûå ñþæåòû? Íà ñàìîì æå äåëå äàâíî óæå èçâåñòíî, ÷òî ñóùåñòâóåò ëèøü 36 äðàìàòè÷åñêèõ ñèòóàöèé, èç êîòîðûõ òîëüêî ïîëîâèíà çàñëóæèâàåò òîãî, ÷òîáû î íèõ ïèñàòü. Çàòî ïèñàòü ìîæíî êàæäûé ðàç ïî-íîâîìó, âåäü ëþäè — òàêèå ðàçíûå, à èõ íà çåìíîì øàðå ÷åòûðå ìèëëèàðäà... È ãëàâíàÿ èãðà — íå â ñþæåòå, à â ëþäÿõ...»</w:t>
      </w:r>
    </w:p>
    <w:p>
      <w:pPr>
        <w:pStyle w:val="Normal"/>
        <w:ind w:firstLine="720"/>
        <w:jc w:val="both"/>
        <w:rPr>
          <w:sz w:val="24"/>
          <w:szCs w:val="24"/>
        </w:rPr>
      </w:pPr>
      <w:r>
        <w:rPr>
          <w:sz w:val="24"/>
          <w:szCs w:val="24"/>
        </w:rPr>
        <w:t>Òàê ãîâîðèë Äæ. Ïåíòèêîñò Ôèëèïñ, ïèñàòåëü, áîëåå øåñòèäåñÿòè ëåò óäèâëÿâøèé ÷èòàòåëåé ñâîèìè íîâûìè ïðîèçâåäåíèÿìè. Ïèñàòü îí íà÷àë â êîíöå 20-õ ãîäîâ, åùå âî âðåìåíà ó÷åáû â Êîëóìáèéñêîì óíèâåðñèòåòå.</w:t>
      </w:r>
    </w:p>
    <w:p>
      <w:pPr>
        <w:pStyle w:val="Normal"/>
        <w:ind w:firstLine="720"/>
        <w:jc w:val="both"/>
        <w:rPr>
          <w:sz w:val="24"/>
          <w:szCs w:val="24"/>
        </w:rPr>
      </w:pPr>
      <w:r>
        <w:rPr>
          <w:sz w:val="24"/>
          <w:szCs w:val="24"/>
        </w:rPr>
        <w:t>Â ðàííèõ äåòåêòèâàõ Õüþ Ïåíòèêîñòà ñëåäîâàòåëè íàðî÷èòî áëåäíî ïðîïèñàíû è äàæå íîñÿò ñïåöèôè÷åñêèå «ìîë÷àùèå» èìåíà âðîäå «Äæîí Ñìèò», ÷òî àíàëîãè÷íî ðóññêîìó «Ïåòð Èâàíîâè÷ Ñèäîðîâ». Â äàëüíåéøåì èç-ïîä ïåðà Ïåíòèêîñòà-Ôèëèïñà íà÷èíàþò âûõîäèòü áîëåå ïîëíîêðîâíûå, æèçíåðàäîñòíûå, ñèëüíûå ãåðîè — «íàïîìèíàþùèå òî ñåâåðíûõ âèêèíãîâ, òî ïåðñîíàæåé äðåâíåãðå÷åñêèõ ìèôîâ...». Ïðèáàâëÿåòñÿ è ãëóáîêîå ïîíèìàíèå æèçíè. Òàê, ïñèõîëîãè÷åñêè î÷åíü òîíêî ïåðåäàíà èñòîðèÿ ïåðåðîæäåíèÿ ïðîêóðîðà, ñëó÷àéíî óçíàâøåãî, ÷òî îí ïîñëàë íà ýëåêòðè÷åñêèé ñòóë íåâèííîãî ÷åëîâåêà...</w:t>
      </w:r>
    </w:p>
    <w:p>
      <w:pPr>
        <w:pStyle w:val="Normal"/>
        <w:ind w:firstLine="720"/>
        <w:jc w:val="both"/>
        <w:rPr>
          <w:sz w:val="24"/>
          <w:szCs w:val="24"/>
        </w:rPr>
      </w:pPr>
      <w:r>
        <w:rPr>
          <w:sz w:val="24"/>
          <w:szCs w:val="24"/>
        </w:rPr>
        <w:t>Âî ìíîãèõ ðîìàíàõ Ïåíòèêîñòà-Ôèëèïñà íàøåë ñâîå ìåñòî è ëè÷íûé îïûò ïèñàòåëÿ — óâëå÷åíèå êîëëåêöèîíèðîâàíèåì ìàðîê («Âûäåëåííîå êðàñíûì» / «Cancelled in Red»), ñêà÷êàìè («Ëîøàäü íîìåð 24» / «The 24th Horse») è, íàêîíåö, ñëóæáà íà âîåííî-ìîðñêîé áàçå ÑØÀ â ãîäû Âòîðîé ìèðîâîé âîéíû («Ñëóæáà çàêàëÿåò» / «The Brass Chills»).</w:t>
      </w:r>
    </w:p>
    <w:p>
      <w:pPr>
        <w:pStyle w:val="Normal"/>
        <w:ind w:firstLine="720"/>
        <w:jc w:val="both"/>
        <w:rPr>
          <w:sz w:val="24"/>
          <w:szCs w:val="24"/>
        </w:rPr>
      </w:pPr>
      <w:r>
        <w:rPr>
          <w:sz w:val="24"/>
          <w:szCs w:val="24"/>
        </w:rPr>
        <w:t>Âèäèìî, â ãîäû âîéíû ó ïèñàòåëÿ ðîæäàåòñÿ îáðàç ñàìîãî, ïîæàëóé, ïîïóëÿðíîãî èç åãî ãåðîåâ — ñûùèêà Ïüåðà Øàìáðýíà, êîòîðûé âî âðåìÿ âîéíû áûë âî ôðàíöóçñêîì Ñîïðîòèâëåíèè, à ïîòîì âîëåé ñóäüáû îêàçàëñÿ â Íüþ-Éîðêå è ðàáîòàë óïðàâëÿþùèì ïðåñòèæíîãî îòåëÿ, ãäå è íà÷àë, ñîâåðøåííî ñëó÷àéíî, ñâîå ïåðâîå ðàññëåäîâàíèå...</w:t>
      </w:r>
    </w:p>
    <w:p>
      <w:pPr>
        <w:pStyle w:val="Normal"/>
        <w:ind w:firstLine="720"/>
        <w:jc w:val="both"/>
        <w:rPr>
          <w:sz w:val="24"/>
          <w:szCs w:val="24"/>
        </w:rPr>
      </w:pPr>
      <w:r>
        <w:rPr>
          <w:sz w:val="24"/>
          <w:szCs w:val="24"/>
        </w:rPr>
        <w:t>Íîâûå âðåìåíà — íîâûå íðàâû. Â íàøå âðåìÿ ãåðîè Ïåíòèêîñòà-Ôèëèïñà ÷àñòî îêàçûâàþòñÿ ïåðåä âûáîðîì — ñìèðèòüñÿ ïåðåä âñåñèëüíûìè ïðåñòóïíûìè ñèíäèêàòàìè èëè æå ñàìèì ïîéòè íà íàðóøåíèå çàêîíà... Âñå ÷àùå ïîÿâëÿþòñÿ â ðîìàíàõ Ïåíòèêîñòà ìîòèâû âûìîãàòåëüñòâà è çàõâàòà çàëîæíèêîâ, êàê â ðîìàíå «Â öåíòðå Íèãäå» («In the Middle of Nowhere») èëè â îïóáëèêîâàííîé ïîñìåðòíî êíèãå «Ïîêàçàòåëüíûé òåððîð» («Pattern for Terror»). Â ðîìàíå «Íå çàáóäü ìåíÿ çàñòðåëèòü» («Remember to Kill Me») òåððîðèñòû çàõâàòûâàþò â ïëåí ãîñóäàðñòâåííîãî äåÿòåëÿ, òðåáóÿ îòïóñòèòü ïîëèòçàêëþ÷åííûõ â îäíîé ëàòèíîàìåðèêàíñêîé ñòðàíå; â ðîìàíå «Âðåìÿ êîøìàðîâ» («Nightmare Time») Ïüåðó Øàìáðýíó ïðèõîäèòñÿ âûçâîëÿòü èç ðóê òåððîðèñòîâ-âûìîãàòåëåé áûâøåãî àðìåéñêîãî îôèöåðà, êîãäà-òî íà âîéíå ñïàñøåãî åìó æèçíü...</w:t>
      </w:r>
    </w:p>
    <w:p>
      <w:pPr>
        <w:pStyle w:val="Normal"/>
        <w:ind w:firstLine="720"/>
        <w:jc w:val="both"/>
        <w:rPr>
          <w:sz w:val="24"/>
          <w:szCs w:val="24"/>
        </w:rPr>
      </w:pPr>
      <w:r>
        <w:rPr>
          <w:sz w:val="24"/>
          <w:szCs w:val="24"/>
        </w:rPr>
        <w:t>Òîíêàÿ ïñèõîëîãè÷åñêàÿ ïîäîïëåêà âçàèìîîòíîøåíèé äåòåé è âçðîñëûõ âñêðûâàåòñÿ â òàêèõ çàõâàòûâàþùèõ äåòåêòèâàõ-òðèëëåðàõ, êàê «Îäèíîêèé ìàëü÷èê» («Lonely Boy»), «Óæèí ó ïðîâàëèâøåãîñÿ êàíäèäàòà» («The Lame Duck House Party») èëè «Âèä óáèéñòâà» («A Kind of Murder»).</w:t>
      </w:r>
    </w:p>
    <w:p>
      <w:pPr>
        <w:pStyle w:val="Normal"/>
        <w:ind w:firstLine="720"/>
        <w:jc w:val="both"/>
        <w:rPr>
          <w:sz w:val="24"/>
          <w:szCs w:val="24"/>
        </w:rPr>
      </w:pPr>
      <w:r>
        <w:rPr>
          <w:sz w:val="24"/>
          <w:szCs w:val="24"/>
        </w:rPr>
        <w:t>×àñòî ãåðîÿì Õüþ Ïåíòèêîñòà ïðèõîäèòñÿ ñïàñàòü ïîïàâøèõ â áåäó çàëîæíèêîâ, âîâñå íå ïðèáåãàÿ ê ïåðåãîâîðàì ñ òåððîðèñòàìè. Ïðè ýòîì îíè èñïîëüçóþò âåñüìà îðèãèíàëüíûå, îñòðîóìíûå ìåòîäû.</w:t>
      </w:r>
    </w:p>
    <w:p>
      <w:pPr>
        <w:pStyle w:val="Normal"/>
        <w:ind w:firstLine="720"/>
        <w:jc w:val="both"/>
        <w:rPr>
          <w:sz w:val="24"/>
          <w:szCs w:val="24"/>
        </w:rPr>
      </w:pPr>
      <w:r>
        <w:rPr>
          <w:sz w:val="24"/>
          <w:szCs w:val="24"/>
        </w:rPr>
        <w:t>Ñëåäóåò îòìåòèòü, ÷òî èíîãäà Õüþ Ïåíòèêîñò èñïîëüçîâàë â êà÷åñòâå ìàòåðèàëà äëÿ ñâîèõ ñþæåòîâ ðåàëüíûå ïðîèñøåñòâèÿ, îñîáåííî íà÷èíàÿ ñ 50-õ ãîäîâ. Òîãäà îí íàïèñàë ðîìàí «Öàðñòâî ñìåðòè» («The Kingdom of Death»), ïîñâÿùåííûé ïðåñòóïëåíèÿì íà íüþ-éîðêñêèõ ïðè÷àëàõ, è ðîìàí «Äæåðèêî è íåìûå ñâèäåòåëè» («Jericho and Silent Witnesses»), êîòîðûé ïåðåêëèêàëñÿ ñ èñòîðèåé Êèòòè Äæåíîâåñ èç Áðóêëèíà, óáèòîé íà ãëàçàõ 38 ñâèäåòåëåé, áåçðàçëè÷íî íàáëþäàâøèõ çà ïðåñòóïëåíèåì...</w:t>
      </w:r>
    </w:p>
    <w:p>
      <w:pPr>
        <w:pStyle w:val="Normal"/>
        <w:ind w:firstLine="720"/>
        <w:jc w:val="both"/>
        <w:rPr>
          <w:sz w:val="24"/>
          <w:szCs w:val="24"/>
        </w:rPr>
      </w:pPr>
      <w:r>
        <w:rPr>
          <w:sz w:val="24"/>
          <w:szCs w:val="24"/>
        </w:rPr>
        <w:t>À ñ äðóãîé ñòîðîíû, îäíàæäû ïðåñòóïëåíèå áûëî ñîâåðøåíî êàê áû «ïî ìîòèâàì» ðîìàíà Õüþ Ïåíòèêîñòà. Â Êàëèôîðíèè áûë çàõâà÷åí àâòîáóñ ñî øêîëüíèêàìè, è â ÔÁÐ ïîçâîíèë ÷èòàòåëü Õüþ Ïåíòèêîñòà, êîòîðûé è ñîîáùèë èì âñþ «òî÷íóþ ìåõàíèêó» çàõâàòà àâòîáóñà ñ äåòüìè, äâèãàþùåãîñÿ ïî øîññå ìåæäó äâóìÿ ïîñåëêàìè. Êîãäà áëàãîäàðÿ íåêîòîðûì ñâåäåíèÿì, ïî÷åðïíóòûì èç ðîìàíà ïèñàòåëÿ, äåòè áûëè ñïàñåíû, îêàçàëîñü, ÷òî íèêòî èç ïîõèòèòåëåé íå ÷èòàë ýòîãî ðîìàíà. Òàêèì îáðàçîì, ëèòåðàòóðà ïîìîãëà æèçíè...</w:t>
      </w:r>
    </w:p>
    <w:p>
      <w:pPr>
        <w:pStyle w:val="Normal"/>
        <w:ind w:firstLine="720"/>
        <w:jc w:val="both"/>
        <w:rPr>
          <w:sz w:val="24"/>
          <w:szCs w:val="24"/>
        </w:rPr>
      </w:pPr>
      <w:r>
        <w:rPr>
          <w:sz w:val="24"/>
          <w:szCs w:val="24"/>
        </w:rPr>
        <w:t>×òåíèå ïðîèçâåäåíèé Äæàäñîíà Ïåíòèêîñòà Ôèëèïñà äîñòàâëÿåò íå òîëüêî óäîâîëüñòâèå îò ñìàêîâàíèÿ èíòðèãè è ñòèëÿ, íî è ìîæåò îêàçàòüñÿ èñêëþ÷èòåëüíî ïîëåçíûì â íàøå íåñïîêîéíîå âðåìÿ...</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42:00Z</dcterms:created>
  <dc:creator>Хью Пентикост</dc:creator>
  <dc:description/>
  <dc:language>en-US</dc:language>
  <cp:lastModifiedBy>PDD</cp:lastModifiedBy>
  <dcterms:modified xsi:type="dcterms:W3CDTF">2004-03-30T16:43:00Z</dcterms:modified>
  <cp:revision>3</cp:revision>
  <dc:subject/>
  <dc:title>Крылья безумия</dc:title>
</cp:coreProperties>
</file>